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6910" cy="8103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8103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6910" cy="81032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8103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7545" cy="81140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8114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7545" cy="81140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8114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5T13:06:00Z</dcterms:created>
  <dc:creator>Wiącek</dc:creator>
  <dc:description/>
  <dc:language>en-US</dc:language>
  <cp:lastModifiedBy>Wiącek</cp:lastModifiedBy>
  <dcterms:modified xsi:type="dcterms:W3CDTF">2007-02-08T08:19:00Z</dcterms:modified>
  <cp:revision>5</cp:revision>
  <dc:subject/>
  <dc:title/>
</cp:coreProperties>
</file>