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do Uchwały nr XXVIII/157/05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8 grudnia 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</w:t>
      </w:r>
      <w:r>
        <w:rPr/>
        <w:t>PLAN  ZADAŃ  ZLECONYCH  Z  ZAKRES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ADMINISTRACJI  RZĄD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PLAN   WYDATK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51"/>
        <w:gridCol w:w="4819"/>
        <w:gridCol w:w="1627"/>
      </w:tblGrid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budżet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 PUBLICZ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926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926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ynagrodzenia osob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564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datkowe wynagrodzenie ro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72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ubezpie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5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kładki na fundusz prac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na zakładowy fundusz świadczeń socjal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92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 oraz sądownict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7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7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7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 PUBLICZNE  I  OCHRONA  PRZECIWPOŻARO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na cywil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 SPOŁECZN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72.0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adczenia rodzinne oraz składki na ubezpieczenia emerytalne i rentowe z ubezpieczenia społecznego 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24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74.931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osob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4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odatkowe wynagrodzenie ro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3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551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kładowy fundusz świadczeń socjalnych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6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 składki na ubezpie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,-zł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Świadczenia społeczn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,-zł.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18.153,-zł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Kazimierz Wojciech Ogrodowc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50:00Z</dcterms:created>
  <dc:creator>xxx</dc:creator>
  <dc:description/>
  <dc:language>en-US</dc:language>
  <cp:lastModifiedBy>Jacek Wiącek</cp:lastModifiedBy>
  <cp:lastPrinted>2005-04-06T11:22:00Z</cp:lastPrinted>
  <dcterms:modified xsi:type="dcterms:W3CDTF">2006-05-04T06:50:00Z</dcterms:modified>
  <cp:revision>2</cp:revision>
  <dc:subject/>
  <dc:title>                                                                                                   Załącznik nr 2 a</dc:title>
</cp:coreProperties>
</file>