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/>
      </w:pPr>
      <w:r>
        <w:rPr>
          <w:rFonts w:eastAsia="Arial"/>
          <w:sz w:val="22"/>
          <w:szCs w:val="22"/>
        </w:rPr>
        <w:t xml:space="preserve"> </w:t>
      </w:r>
      <w:r>
        <w:rPr>
          <w:b/>
          <w:sz w:val="40"/>
          <w:szCs w:val="40"/>
          <w:u w:val="single"/>
        </w:rPr>
        <w:t>Przedmiar robót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Nazwa robót budowlanych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Kanalizacja sanitarna z przykanalikami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  <w:t>Obiekt</w:t>
      </w:r>
      <w:r>
        <w:rPr>
          <w:rFonts w:cs="Arial Black" w:ascii="Arial Black" w:hAnsi="Arial Black"/>
          <w:sz w:val="40"/>
          <w:szCs w:val="40"/>
        </w:rPr>
        <w:t xml:space="preserve">: WILCZOGÓRA - WTUREK 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GMINA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Nazwy i kody robót budowlanych wg Wspólnego Słownika Zamówień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</w:r>
      <w:r>
        <w:rPr>
          <w:b/>
          <w:bCs/>
          <w:sz w:val="24"/>
          <w:szCs w:val="24"/>
        </w:rPr>
        <w:t>CPV</w:t>
      </w:r>
      <w:r>
        <w:rPr>
          <w:b/>
          <w:sz w:val="24"/>
          <w:szCs w:val="24"/>
        </w:rPr>
        <w:t xml:space="preserve">: 45232440-8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Roboty budowlane w zakresie budowy rurociągów do odprowadzania ścieków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dres obiektu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eastAsia="Arial"/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m. </w:t>
      </w:r>
      <w:r>
        <w:rPr>
          <w:rFonts w:cs="Arial Black" w:ascii="Arial Black" w:hAnsi="Arial Black"/>
          <w:sz w:val="22"/>
          <w:szCs w:val="22"/>
        </w:rPr>
        <w:t>WILCZOGÓRA - WTUREK</w:t>
      </w:r>
      <w:r>
        <w:rPr>
          <w:rFonts w:cs="Arial Black" w:ascii="Arial Black" w:hAnsi="Arial Black"/>
          <w:sz w:val="40"/>
          <w:szCs w:val="40"/>
        </w:rPr>
        <w:t xml:space="preserve">  </w:t>
      </w:r>
      <w:r>
        <w:rPr>
          <w:sz w:val="22"/>
          <w:szCs w:val="22"/>
        </w:rPr>
        <w:t>gmina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Nazwa i Adres Zamawiającego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trzelińska 12 d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-550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Data opracowania przedmiaru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/>
      </w:pPr>
      <w:r>
        <w:rPr>
          <w:sz w:val="22"/>
          <w:szCs w:val="22"/>
        </w:rPr>
        <w:t>2008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/>
      </w:pPr>
      <w:r>
        <w:rPr>
          <w:b/>
          <w:bCs/>
          <w:sz w:val="22"/>
          <w:szCs w:val="22"/>
        </w:rPr>
        <w:tab/>
        <w:tab/>
        <w:tab/>
        <w:t xml:space="preserve">     Sporządził:</w:t>
      </w:r>
      <w:r>
        <w:rPr>
          <w:sz w:val="22"/>
          <w:szCs w:val="22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is rozdziałów przedmiaru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 1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Kolektory sanitarne – roboty ziem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 2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Kolektory sanitarne  – roboty konstrukcyj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3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8"/>
          <w:szCs w:val="28"/>
        </w:rPr>
        <w:t>- Przewierty na kolektoeach sanitarnych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4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Kolektory sanitarne   – roboty  drogow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5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Rurociągi tłoczne   – roboty ziem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 6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Rurociągi tłoczne   – roboty  konstrukcyj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7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8"/>
          <w:szCs w:val="28"/>
        </w:rPr>
        <w:tab/>
        <w:tab/>
        <w:t>- Przewierty na rurociagach tłocznych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8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 Rurociągi tłoczne   – roboty drogow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9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 Przykanaliki   – roboty  ziem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10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ab/>
        <w:t>- Przykanaliki   – roboty  konstrukcyj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11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Przewierty na przykanalikach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2"/>
          <w:szCs w:val="22"/>
        </w:rPr>
      </w:pPr>
      <w:r>
        <w:rPr>
          <w:i/>
          <w:sz w:val="28"/>
          <w:szCs w:val="28"/>
        </w:rPr>
        <w:t>ROZDZIAŁ  12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  <w:tab/>
      </w:r>
      <w:r>
        <w:rPr>
          <w:sz w:val="28"/>
          <w:szCs w:val="28"/>
        </w:rPr>
        <w:t>-  Przykanaliki – roboty drogow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>
          <w:trHeight w:val="308" w:hRule="atLeast"/>
        </w:trPr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KOLEKTORY SANITARNE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tyczenie trasy istniejącego uzbrojenia wodociągu, kabli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7 szt x 10 m/szt = 270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27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0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wykopy dołów poszukiwawczych głębokości do 1,5 m/2m3/dół co 5 m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Grunt kategorii I-II.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70 mb :5 = 54szt x 2m3/dół = 108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0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1 0301-04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Podwieszenie odkopanych rur i kabli na żerdziach drewnianych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(0,0125 x 27 szt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34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bezpieczenie kabla energetycznego dzieloną osłoną rurową PS do kabli AROT A 110 PS /0660340/     1szt x 1,5 m = 1,5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bezpieczenie kabla telefonicznego dzieloną osłoną rurową PS do kabli AROT A 110 PS /0660340/    8 szt x 1,5 m =  12,0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tyczenie trasy rurociągów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,806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8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Mod. wykopy  wykonywane koparkami w obudowie stalowej Grunt kategorii I-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62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8-02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Mod. wykopy  wykonywane koparkami w obudowie stalowej Grunt kategorii I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42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8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 j. w. lecz w gruncie nawodnionym. Grunt kategorii I-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0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8-0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 j.w. lecz  w gruncie nawodnionym. Grunt kategorii I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7-04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liniowe o ścianach pion.pod fundamenty,ruroc.I kolektory w gruntach su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.z wydobyciem urobku łopatą lub wyciągiem ręcz.o głęb.3,0m szer.0,8-1,5m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t.I - 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59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7-05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liniowe o ścianach pion.pod fundamenty,ruroc.I kolektory w gruntach such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 wydobyciem urobku łopatą lub wyciągiem ręcz.o głęb.3,0m szer.0,8-1,5m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t. III - 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06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9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wykopy liniowe o ścianach pionowych w gruntach nawodnionych.            Grunt kategorii I-II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9-0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wykopy liniowe o ścianach pionowych w gruntach nawodnionych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Grunt kategorii III-IV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 - pełne umocnienie pionowych ścian wykopów liniowych o szer.do 1,0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i głębokości do 3,0m ścianką stalową w gruntach suchych .Grunt kat.I-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18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 pełne umocnienie pionowych ścian wykopów liniowych o szer.do 1,0m i głębokości do 3,0m ścianką stalową w gruntach suchych wraz z rozbiórk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Grunt kat.III-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12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3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Analogia - pełne umocnienie pionowych ścian wykopów liniowych ścianką stalową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 gruntach nawodnionych wraz z rozbiórką,przy głębokości wykopu do 3,0 m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Grunt kat.I-II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6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3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 pełne umocnienie pionowych ścian wykopów liniowych ścianką stalową gruntach nawodnionych wraz z rozbiórką,przy głębokości wykopu do 3,0 m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Grunt kat.III-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4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2-03-0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Analogia -pełne umocnienie pionowych ścian wykopów liniowych szer.do 1,0m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głęb.do 6,0m obudową stalową w gruntach such.wraz z rozbiórką.Grunt kat.I-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 261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2-04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 pełne umocnienie pionowych ścian wykopów liniowych szer.do 1,0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i głęb.do 6,0m obudową stalową w gruntach such.wraz z rozbiórką.Grunt kat.III-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 84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5-04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Analogia Umocnienie ścian wykopów liniowych szer.do 1,5 m i głęb.do 6,0m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 gruntach nawodnionych obudową stalową. Grunt kat. I - 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1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5-05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Analogia Umocnienie ścian wykopów liniowych szer.do 1,5 m i głęb.do 6,0m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 gruntach nawodnionych obudową stalową.Grunt kat.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29-01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mieszczanie spycharkami gąsienicowymi o mocy 55 kW/75 KM gruntu uprzednio  odspojonego na odległość do 10 m. Grunt kategorii I-II  - zasypk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34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29-0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mieszczanie spycharkami gąsienicowymi o mocy 55 kW/75 KM gruntu uprzednio odspojonego na odległość do 10 m. Grunt kategorii III - zasypk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22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0-04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zasypywanie wykopów liniowych o ścianach pionowych,głębokość wykopu do 3,0 m i szerokość 0,8-1,5 m.Grunt kategorii I-II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46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0-05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zasypywanie wykopów liniowych o ścianach pionowych,głębokość wykopu do 3,0 m i szerokość 0,8-1,5 m.Grunt kategorii III-IV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7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36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gęszczenie nasypów zagęszczarkami. Grunt sypki kategorii I-I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8 01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ziemne wykon.koparkami przedsiębier.0,25m3,spycharkami 75KM z transp. urobku  na odległ. 1 km samochodami samowył.do 5t ziemi uprzednio zmagazynowanej w hałdach.Grunt kat.I-III - /transport z odległ.5 km - wywóz urobku/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 15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4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opłata za każde dalsze 0,5km odl.transportu ponad 1km samochodami samowył.do 5t po drogach utwardzonych. w gruncie  kat.I-II - dalsze 4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 15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J.w. lecz dowóz pospółki na wymianę gruntu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 46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4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opłata za każde dalsze 0,5km odl.transportu ponad 1km samochodami samowył.do 5t po drogach utwardzonych. w gruncie  kat.I-II - dalsze 4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 46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416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nały i rowy oraz obiekty nasypowe melioracyjne -  rozplantowanie do 1 m3 ziemi wydobytej z wykopów spycharkami gąsienicowymi 75 KM,leżącej wzdłuż krawędzi wykopu na długości 1m.Grunt kat.I-IV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 15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02-04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ziemne wykonywane koparkami przedsiębiernymi 0,60m3 z transportem urobku samochodami samowyład.5-10 t na odl.do 1km.Kategoria gruntu I-II dowózgruntu na podsypkę z odl. 2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7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4-01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opłata  za każde dalsze 0,5km odl.transportu ponad 1km samochodami samowył.5-10t po terenie,drogach gruntow.Grunt kat.I-II  z odległ. 1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7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607-01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Igłofiltry o średnicy do 50 mm,wpłukiwane w grunt bezpośrednio bez obsypki do głębokości 4,0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050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605-01-149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mpowanie wody pompą elektryczną w/g dziennika pracy pomp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18,00 r-g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KOLEKTORY SANITARNE - ROBOTY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501-05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łoża pod rurociągi z pospółki o grubości 1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 7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503-02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ociągi kanalizacyjne z rur  PVC litych o średnicy nominalnej 200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80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ontrola szczelności połączeń i jakości  wykonywanych kolektorów oraz studni poprzez inspekcję kamerą wewnątrz kanałów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80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udnie rewizyjne kaskadowe z kręgów betonowych zbrojonych  z betonu kl. B-45 łączone na uszczelkę elastomerową o średnicy 1000 mm i śr. wysokości całkowitej 2,69 m w gotowym wykopie z włazem żeliwnym wypełnionym betonem i z wkładką gumową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2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udnie rewizyjne rozgałęźne kręgów betonowych zbrojonych  z betonu kl. B-45 łączone na uszczelkę elastomerową o średnicy 1000 mm i śr. wysokości całkowitej  2,48 m w gotowym wykopie z włazem żeliwnym wypełnionym betonem i z wkładką gumową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7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udnie rewizyjne przelotowe z kręgów betonowych zbrojonych  z betonu kl. B-45 łączone na uszczelkę elastomerową o średnicy 1000 mm i śr. wysokości całkowitej  2,03 m w gotowym wykopie z włazem żeliwnym wypełnionym betonem i z wkładką gumową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5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PRZEWIERTY NA KOLEKTORACH SANITAR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9-05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oraz przekopy wykonywane koparkami zgarniakowymi 0,60 m3 na odkład. Grunt kategorii III  - IV  Uwaga : Pod komory przeciskowe - 10 szt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1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ełne umocnienie  ścian komór przeciskow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4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30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sypywanie wykopów spycharkam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1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409-02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wierty maszyną do wierceń poziomych  długości do 20 m rurami o średnicy nominalnej 356 mm w gruncie  kategorii  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104-07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Ułożenie rur stalowych o złączach spawanych, o średnicy nominalnej  356  mm w gotowym wykopie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412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ciąganie rurociągów przewodowych o średnicy nominalnej 100-300 mm w rurach ochronn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8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413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mknięcie rur ochronnych   11 szt x 0,0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22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401-01-02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ściany oporowej z 2 płyt dla siły nacisku do 50 t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0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. KOLEKTORY  SANITARNE - ROBOTY DROG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3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nawierzchni z mieszanek mineralno-bitumicznych o grubości 3 cm z użyciem piły diamentowej do nacięcia konstrukcj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78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3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nawierzchni z mieszanek mineralno-bitumicznych. Dodatek za każdy dalszy 1 cm - dalsze 11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78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2-05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podbudowy z kruszywa kamiennego o grubości 1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78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2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Ręczne rozebranie podbudowy z kruszywa kamiennego. Dodatek za każdy dalszy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 cm - dalsze 8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78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04-01-0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arstwa odsączająca z pospółki w korycie i na poszerzeniach. Zagęszczanie ręczne. Grubość warstwy po zagęszczeniu 10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78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04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arstwa odsączająca w korycie i na poszerzeniach. Zagęszczanie ręczne. Dodatek za każdy dalszy 1 cm - dalsze 10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78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14-05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y z kruszywa łamanego. Warstwa dolna. Grubość warstwy po zagęszczeniu 1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78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14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y z kruszywa łamanego. Warstwa dolna. Dodatek za każdy dalszy 1 cm grubości warstwy ponad 15 cm dalsze 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78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14-07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y z klińca. Warstwa górna. Grubość warstwy po zagęszczeniu 8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78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. Wykonanie nawierzchnia z betonu asfaltowego  standard II  - warstwa wyrównawcza  o grubości po zagęszczeniu 4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78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Nawierzchnia z betonu asfaltowego warstwa   wyrównawcza o grubości po zagęszczeniu - dodatek  za każdy dalszy 1 cm - dalsze  2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78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2-0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nawierzchni z betonu asfaltowego -   warstwa   ścieralna o grubości po zagęszczeniu - dodatek  za każdy dalszy 1 cm - dalsze 3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78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nawierzchni z betonu asfaltowego  - warstwa ścieralna o grubości po zagęszczeniu - za każdy dalszy 1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78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transport mieszanki mineralno-bitumicznrej z wytwórni  w/g kalkulacji indywidualn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88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transport tłucznia kamiennego z odległości 30 km - niesortowanego w/g kalkulacji indywidualn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85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transport tłucznia kamiennego z odległości 30 km - sortowanego w/g kalkulacji indywidualn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29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4-01 0108-1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wiezienie gruzu spryzmowanego samochodami samowyładowczymi na odległość do 1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6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4-01 0108-12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wiezienie gruzu spryzmowanego samochodami samowyładowczymi na każdy następny 1 km - dalsze 4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62,00 m3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. RUROCIĄGI TŁOCZNE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tyczenie trasy istniejącego uzbrojenia wodociągu, kabli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 szt x 10 m/szt = 130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13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0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wykopy dołów poszukiwawczych głębokości do 1,5 m/2m3/dół co 5 m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Grunt kategorii I - II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0 mb :5 = 26 szt x 2m3/dół = 52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1 0301-04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Podwieszenie odkopanych rur i kabli na żerdziach drewnianych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(0,0125 x 13 szt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16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bezpieczenie kabla telefonicznego dzieloną osłoną rurową PS do kabli AROT A 110 PS /0660340/  5 szt x 1,5 m =  7,5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tyczenie trasy rurociągów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,314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8-01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Mod. wykopy  wykonywane koparkami w obudowie stalowej Grunt kategorii I-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66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8-0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Mod. wykopy  wykonywane koparkami w obudowie stalowej Grunt kategorii I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11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7-04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0,8-1,5m.kat.I - 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1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7-05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0,8-1,5m.kat. III - 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7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2-03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pełne umocnienie pionowych ścian wykopów liniowych szer.do 1,0m i głęb.do 6,0m obudową stalową w gruntach such.wraz z rozbiórką.Grunt kat.I-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704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2-04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 pełne umocnienie pionowych ścian wykopów liniowych szer.do 1,0m i głęb.do 6,0m obudową stalową w gruntach such.wraz z rozbiórką.Grunt kat.III-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47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 - pełne umocnienie pionowych ścian wykopów liniowych o szer.do 1,0m i głębokości do 3,0m ścianką stalową w gruntach suchych .Grunt kat.I-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58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 pełne umocnienie pionowych ścian wykopów liniowych o szer.do 1,0m i głębokości do 3,0m ścianką stalową w gruntach suchych wraz z rozbiórką.Grunt kat.III-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05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29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mieszczanie spycharkami gąsienicowymi o mocy 55 kW/75 KM gruntu uprzednio  odspojonego na odległość do 10 m. Grunt kategorii I-II  - zasypk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51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29-0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mieszczanie spycharkami gąsienicowymi o mocy 55 kW/75 KM gruntu uprzednio odspojonego na odległość do 10 m. Grunt kategorii III - zasypk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01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0-04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zasypywanie wykopów liniowych o ścianach pionowych,głębokość wykopu do 3,0 m i szerokość 0,8-1,5 m.Grunt kategorii I-II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4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0-05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zasypywanie wykopów liniowych o ścianach pionowych,głębokość wykopu do 3,0 m i szerokość 0,8-1,5 m.Grunt kategorii III-IV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3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36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gęszczenie nasypów zagęszczarkami. Grunt sypki kategorii I-I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60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ziemne wykon.koparkami przedsiębier.0,25m3,spycharkami 75KM z transp. urobku  na odległ. 1 km samochodami samowył.do 5t ziemi uprzednio zmagazynowanej w hałdach.Grunt kat.I-III - /transport z odległ.5 km - wywóz urobku/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28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4-03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opłata za każde dalsze 0,5km odl.transportu ponad 1km samochodami samowył.do 5t po drogach utwardzonych. w gruncie  kat.I-II - dalsze 4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28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416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nały i rowy oraz obiekty nasypowe melioracyjne -  rozplantowanie do 1 m3 ziemi wydobytej z wykopów spycharkami gąsienicowymi 75 KM,leżącej wzdłuż krawędzi wykopu na długości 1m.Grunt kat.I-IV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28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J.w. lecz dowóz pospółki na wymianę gruntu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92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4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opłata za każde dalsze 0,5km odl.transportu ponad 1km samochodami samowył.do 5t po drogach utwardzonych. w gruncie  kat.I-II - dalsze 4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92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02-04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ziemne wykonywane koparkami przedsiębiernymi 0,60m3 z transportem urobku samochodami samowyład.5-10 t na odl.do 1km.Kategoria gruntu I-II -  dowóz  gruntu  na podsypkę z odl. 2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4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4-01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opłata za każde dalsze 0,5km odl.transportu ponad 1km samochodami samowył.5-10t po terenie, drogach  gruntow.Grunt kat.I-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47,00 m3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. RUROCIĄGI TŁOCZNE - ROBOTY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501-05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łoża pod rurociągi z pospółki o grubości 1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47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302-03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Rury  z TS lub PE 100 RC (dwuwarstwowe) ciśnieniowe łączone metodą zgrzewania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o średnicy zewnętrznej 110 mm</w:t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38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302-02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Rury z TS lub PE 100 RC (dwuwarstwowe) ciśnieniowe łączone metodą zgrzewania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o średnicy zewnętrznej 90 mm</w:t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31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804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óba szczelności kanałów rurowych o średnicy nominalnej 110 mm. Dowóz wody samochodem beczkowozem 4 t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38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804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óba szczelności kanałów rurowych o średnicy nominalnej 90 mm. Dowóz wody samochodem beczkowozem 4 t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31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ęzły na trasie kolektora tłocznego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Kształtki Kolana PCV </w:t>
            </w:r>
            <w:r>
              <w:rPr>
                <w:rFonts w:cs="Times New Roman" w:ascii="Symbol" w:hAnsi="Symbol"/>
                <w:iCs/>
                <w:sz w:val="22"/>
                <w:szCs w:val="22"/>
              </w:rPr>
              <w:t>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mm - 5 szt., kolana PCV</w:t>
            </w:r>
            <w:r>
              <w:rPr>
                <w:rFonts w:cs="Times New Roman" w:ascii="Symbol" w:hAnsi="Symbol"/>
                <w:iCs/>
                <w:sz w:val="22"/>
                <w:szCs w:val="22"/>
              </w:rPr>
              <w:t>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Symbol" w:hAnsi="Symbol"/>
                <w:iCs/>
                <w:sz w:val="22"/>
                <w:szCs w:val="22"/>
              </w:rPr>
              <w:t>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90 mm – 5 szt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łuki PCV  </w:t>
            </w:r>
            <w:r>
              <w:rPr>
                <w:rFonts w:cs="Times New Roman" w:ascii="Symbol" w:hAnsi="Symbol"/>
                <w:iCs/>
                <w:sz w:val="22"/>
                <w:szCs w:val="22"/>
              </w:rPr>
              <w:t>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110 mm – 3 szt, łuki PCV  </w:t>
            </w:r>
            <w:r>
              <w:rPr>
                <w:rFonts w:cs="Times New Roman" w:ascii="Symbol" w:hAnsi="Symbol"/>
                <w:iCs/>
                <w:sz w:val="22"/>
                <w:szCs w:val="22"/>
              </w:rPr>
              <w:t>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90 mm – 2 szt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5,00 kpl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. PRZEWIERTY NA RUROCIĄGACH TŁOCZ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9-05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oraz przekopy wykonywane koparkami zgarniakowymi 0,60 m3 na odkład. Grunt kategorii III  Uwaga : Pod komory przeciskowe - 4 szt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8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ełne umocnienie  ścian komór  przeciskow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6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30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sypywanie wykopów spycharkam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8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409-02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wierty maszyną do wierceń poziomych  długości do 20 m rurami o średnicy nominalnej 219 mm w gruncie  kategorii  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412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ciąganie rurociągów przewodowych o średnicy nominalnej 100-300 mm w rurach ochronn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413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mknięcie rur ochronnych   4 szt x 0,0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8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401-01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ściany oporowej z 2 płyt dla siły nacisku do 50 t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. RUROCIĄGI TŁOCZNE - ROBOTY DROG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3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nawierzchni z mieszanek mineralno-bitumicznych o grubości 3 cm z użyciem piły diamentowej do nacięcia konstrukcj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3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nawierzchni z mieszanek mineralno-bitumicznych. Dodatek za każdy dalszy 1 cm - dalsze 11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2-05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podbudowy z kruszywa kamiennego o grubości 1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2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podbudowy z kruszywa kamiennego. Dodatek za każdy dalszy 1 cm - dalsze 8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04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arstwa odsączająca z pospółki w korycie i na poszerzeniach. Zagęszczanie ręczne. Grubość warstwy po zagęszczeniu 10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04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arstwa odsączająca w korycie i na poszerzeniach. Zagęszczanie ręczne. Dodatek za każdy dalszy 1 cm - dalsze 10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14-05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y z kruszywa łamanego. Warstwa dolna. Grubość warstwy po zagęszczeniu 1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14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y z kruszywa łamanego. Warstwa dolna. Dodatek za każdy dalszy 1 cm grubości warstwy ponad 15 cm dalsze 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14-07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y z klińca. Warstwa górna. Grubość warstwy po zagęszczeniu 8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. Wykonanie nawierzchnia z betonu asfaltowego  standard II  - warstwa wyrównawcza  o grubości po zagęszczeniu 4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Nawierzchnia z betonu asfaltowego warstwa   wyrównawcza o grubości po zagęszczeniu - dodatek  za każdy dalszy 1 cm - dalsze  2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nawierzchni z betonu asfaltowego -   warstwa   ścieralna o grubości po zagęszczeniu - dodatek  za każdy dalszy 1 cm - dalsze 3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nawierzchni z betonu asfaltowego  - warstwa ścieralna o grubości po zagęszczeniu - za każdy dalszy 1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transport mieszanki mineralno-bitumicznrej z wytwórni  w/g kalkulacji indywidualn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73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transport tłucznia kamiennego z odległości 30 km - niesortowanego w/g kalkulacji indywidualn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08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transport tłucznia kamiennego z odległości 30 km - sortowanego w/g kalkulacji indywidualn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73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4-01 0108-1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wiezienie gruzu spryzmowanego samochodami samowyładowczymi na odległość do 1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1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4-01 0108-1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wiezienie gruzu spryzmowanego samochodami samowyładowczymi na każdy następny 1 km - dalsze 4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10,00 m3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. PRZYKANALIKI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tyczenie trasy istniejącego uzbrojenia  w miejscu kolizji  102 szt x 10 m/szt = 1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,02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0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wykopy dołów poszukiwawczych głębokości do 1,5 m/2m3/dół co 5 m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Grunt kategorii I-II.   1020 mb :5 = 204 zt x 2m3/dół = 408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0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1 0301-04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Podwieszenie odkopanych rur i kabli na żerdziach drewnianych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(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125 x 102 szt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,27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bezpieczenie kabla energetycznego dzieloną osłoną rurową PS do kabli AROT A 110 PS /0660340/    5 szt x 1,5 m = 7,50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bezpieczenie kabla telefonicznego dzieloną osłoną rurową PS do kabli AROT A 110 PS /0660340/     59 szt x 1,5 m =  88,50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88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pomiarowe przy liniowych robotach ziemnych .Trasa dróg w terenie równinny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,386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7-04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0,8-1,5m.kat.I - 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10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7-05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0,8-1,5m.kat. III - 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3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8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Mod. wykopy  wykonywane koparkami w obudowie stalowej Grunt kategorii I-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5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8-0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Mod. wykopy  wykonywane koparkami w obudowie stalowej Grunt kategorii I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3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Analogia  - pełne umocnienie pionowych ścian wykopów liniowych o szer.do 1,0m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i głębokości do 3,0m ścianką stalową w gruntach suchych .Grunt kat.I-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426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Analogia - pełne umocnienie pionowych ścian wykopów liniowych o szer.do 1,0m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i głębokości do 3,0m ścianką stalową w gruntach suchych wraz z rozbiórką.Grunt kat.III-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61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2-03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Analogia -pełne umocnienie pionowych ścian wykopów liniowych szer.do 1,0m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i głęb.do 6,0m obudową stalową w gruntach such.wraz z rozbiórką.Grunt kat.I-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809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2-04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 pełne umocnienie pionowych ścian wykopów liniowych szer.do 1,0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i głęb.do 6,0m obudową stalową w gruntach such.wraz z rozbiórką.Grunt kat.III-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39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29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mieszczanie spycharkami gąsienicowymi o mocy 55 kW/75 KM gruntu uprzednio  odspojonego na odległość do 10 m. Grunt kategorii I-II  - zasypk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3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29-0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mieszczanie spycharkami gąsienicowymi o mocy 55 kW/75 KM gruntu uprzednio odspojonego na odległość do 10 m. Grunt kategorii III - zasypk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2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0-04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zasypywanie wykopów liniowych o ścianach pionowych,głębokość wykopu do 3,0 m i szerokość 0,8-1,5 m.Grunt kategorii I-II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03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0-05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zasypywanie wykopów liniowych o ścianach pionowych,głębokość wykopu do 3,0 m i szerokość 0,8-1,5 m.Grunt kategorii III-IV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8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36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gęszczenie nasypów zagęszczarkami. Grunt sypki kategorii I-I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27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416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Mechaniczne rozplantowanie do 1 m3 ziemi wydobytej z wykopów spycharkami gąsienicowymi 75 KM,leżącej wzdłuż krawędzi wykopu na długości 1m.Grunt kat.I-IV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8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ziemne wykon.koparkami przedsiębier.0,25m3,spycharkami 75KM z transp. urobku  na odległ. 1 km samochodami samowył.do 5t ziemi uprzednio zmagazynowanej w hałdach.Grunt kat.I-III - /transport z odległ.5 km - wywóz gruntu/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8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4-01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opłata  za każde dalsze 0,5km odl.transportu ponad 1km samochodami samowył.5-10t po terenie,drogach gruntow.Grunt kat.I-II  - dalsze 4 km   Uwaga : wywóz gruntu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8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ziemne wykon.koparkami przedsiębier.0,25m3,spycharkami 75KM z transp. urobku  na odległ. 1 km samochodami samowył.do 5t ziemi uprzednio zmagazynowanej w hałdach.Grunt kat.I-III - /transport z odległ.5 km - dowóz pospółki na wymianę gruntu/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2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4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opłata za każde dalsze 0,5km odl.transportu ponad 1km samochodami samowył.do 5t po drogach utwardzonych. w gruncie  kat.I-II - dalsze 4 km /dowóz pospółki na wymian gruntu/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2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03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ziemne wykonywane koparkami przedsiębiernymi 1,20 m3 z transportem urobku samochodami samowyład.5-10 t na odl.do1km.Kategoria gruntu I-II / podsypka/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4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4-01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opłata  za każde dalsze 0,5km odl.transportu ponad 1km samochodami samowył.5t po terenie,drogach gruntow.Grunt kat.I-II  - dalsze 4 km   /podsypka/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40,00 m3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. PRZYKANALIKI - ROBOTY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501-04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łoża pod rurociągi z pospółki o grubości 10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20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503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ociągi  kanalizacyjne z rur PVC litych klasy S średnicy nominalnej 160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081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302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y z TS lub  z PE 100 RC (dwuwarstwowe) ciśnieniowe łączone metodą zgrzewania o średnicy zewnętrznej 63 mm,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0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408-01-09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Studnie  przykanalikowe o średniej  głębokości 1,59 m z rur PCV o średnicy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25 mm, kinety przepływowej PE 200,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4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155 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rzepompownia przydomowa PP-1 – PP-2  firmy FLYGT o mocy 2,0 kW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,0 kpl.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. PRZEWIERTY  NA PRZYKANALIKA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9-05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oraz przekopy wykonywane koparkami zgarniakowymi 0,60 m3 na odkład. Grunt kategorii III-IV Uwaga Pod komory przeciskowe - 35 szt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48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ełne umocnienie  ścian komór przeciskow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 97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30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sypywanie wykopów spycharkam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48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409-02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wierty maszyną do wierceń poziomych  długości do 20 m rurami o średnicy nominalnej 279 mm w gruncie  kategorii  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5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412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ciąganie rurociągów przewodowych o średnicy nominalnej 100-300 mm w rurach ochronn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5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413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mknięcie rur ochronnych   35 szt x 0,0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7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401-01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ściany oporowej z 2 płyt dla siły nacisku do 50 t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5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. PRZYKANALIKI - ROBOTY DROG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3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nawierzchni z mieszanek mineralno-bitumicznych o grubości 3 cm z użyciem piły diamentowej do nacięcia konstrukcj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3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nawierzchni z mieszanek mineralno-bitumicznych. Dodatek za każdy dalszy 1 cm - dalsze 11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2-05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podbudowy z kruszywa kamiennego o grubości 1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2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Ręczne rozebranie podbudowy z kruszywa kamiennego. Dodatek za każdy dalszy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 cm - dalsze 8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04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arstwa odsączająca z pospółki w korycie i na poszerzeniach. Zagęszczanie ręczne. Grubość warstwy po zagęszczeniu 10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04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arstwa odsączająca w korycie i na poszerzeniach. Zagęszczanie ręczne. Dodatek za każdy dalszy 1 cm - dalsze 10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14-05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y z kruszywa łamanego. Warstwa dolna. Grubość warstwy po zagęszczeniu 1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14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y z kruszywa łamanego. Warstwa dolna. Dodatek za każdy dalszy 1 cm grubości warstwy ponad 15 cm dalsze 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14-07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y z klińca. Warstwa górna. Grubość warstwy po zagęszczeniu 8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. Wykonanie nawierzchnia z betonu asfaltowego  standard II  - warstwa wyrównawcza  o grubości po zagęszczeniu 4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Nawierzchnia z betonu asfaltowego warstwa   wyrównawcza o grubości po zagęszczeniu - dodatek  za każdy dalszy 1 cm - dalsze  2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nawierzchni z betonu asfaltowego -   warstwa   ścieralna o grubości po zagęszczeniu - dodatek  za każdy dalszy 1 cm - dalsze 3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nawierzchni z betonu asfaltowego  - warstwa ścieralna o grubości po zagęszczeniu - za każdy dalszy 1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4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nawierzchni z trylink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1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205-05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nawierzchnie z trylinki na podsypce cementowo-piaskowej  o grub. 5 cm i  na warstwie  z betonu B-15 (odzysk 60 %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1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09-03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a betonowa z betonu B-15 ,grubość warstwy po zagęszczeniu 12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1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6-04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nawierzchni z kostki kamiennej rzędowej / brukowej/ o wysokości 16 cm na podsypce cementowo-piaskow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02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ułożenie nawierzchni z kostki rzędowej o wysokości 16 cm na podsypce cementowo-piaskowej (odzysk 60 %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15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zebranie płyt chodnikowych o wymiarach 35x35x5 cm na podsypce piaskow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8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502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Chodniki z płyt betonowych o wymiarach 35x35x5 cm na podsypce piaskowej z wypełnieniem spoin piaskie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8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transport mieszanki mineralno-bitumicznrej z wytwórni  w/g kalkulacji indywidualn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transport tłucznia kamiennego z odległości 30 km - niesortowanego w/g kalkulacji indywidualn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transport tłucznia kamiennego z odległości 30 km - sortowanego w/g kalkulacji indywidualn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4-01 0108-1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wiezienie gruzu spryzmowanego samochodami samowyładowczymi na odległość do 1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4-01 0108-1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wiezienie gruzu spryzmowanego samochodami samowyładowczymi na każdy następny 1 km - dalsze 4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2,00 m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WILCZOGÓRA - WTUREK  gmina Wilczyn</w:t>
    </w:r>
  </w:p>
  <w:p>
    <w:pPr>
      <w:pStyle w:val="Footer"/>
      <w:widowControl w:val="false"/>
      <w:jc w:val="center"/>
      <w:rPr/>
    </w:pPr>
    <w:r>
      <w:rPr>
        <w:sz w:val="16"/>
        <w:szCs w:val="16"/>
      </w:rPr>
      <w:t xml:space="preserve">str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WWZnak">
    <w:name w:val="WW-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4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1:24:00Z</dcterms:created>
  <dc:creator>Chandney Software</dc:creator>
  <dc:description/>
  <dc:language>en-US</dc:language>
  <cp:lastModifiedBy>Hania</cp:lastModifiedBy>
  <cp:lastPrinted>2009-10-05T13:43:00Z</cp:lastPrinted>
  <dcterms:modified xsi:type="dcterms:W3CDTF">2009-10-05T12:03:00Z</dcterms:modified>
  <cp:revision>4</cp:revision>
  <dc:subject/>
  <dc:title>Wykonawca:</dc:title>
</cp:coreProperties>
</file>