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 4,05 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2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2,55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 4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 4,05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głofiltry o średnicy do 50 mm, wpłukiwane w grunt bezpośrednio bez obsypki,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Qp 5,20 l/s ze zbiornikiem z elementów prefabrykowanych z betonu B-45  o średnicy 1200 mm i wysokości 37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3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54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30:00Z</dcterms:modified>
  <cp:revision>4</cp:revision>
  <dc:subject/>
  <dc:title>Wykonawca:</dc:title>
</cp:coreProperties>
</file>