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Przedmiar robót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Nazwa robót budowlanych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/>
      </w:pPr>
      <w:r>
        <w:rPr>
          <w:rFonts w:cs="Arial Black" w:ascii="Arial Black" w:hAnsi="Arial Black"/>
          <w:b/>
          <w:bCs/>
          <w:sz w:val="40"/>
          <w:szCs w:val="40"/>
        </w:rPr>
        <w:t>PRZEPOMPOWNIA  P-1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Obiekt</w:t>
      </w:r>
      <w:r>
        <w:rPr>
          <w:sz w:val="40"/>
          <w:szCs w:val="40"/>
        </w:rPr>
        <w:t>: KOPYDŁOWO - WIŚNIEWA -GÓR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GMINA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Nazwy i kody robót budowlanych wg Wspólnego Słownika Zamówień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45.23.24.23-3  roboty w zakresie przepompowni ścieków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res obiekt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m . </w:t>
      </w:r>
      <w:r>
        <w:rPr/>
        <w:t>KOPYDŁOWO - WIŚNIEWA -GÓRY GMINA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4.Nazwa i Adres Zamawiającego :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Gmina  Wilczyn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trzelińska 12 d</w:t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50 Wilczyn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5.Data opracowania przedmiaru :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/>
      </w:pPr>
      <w:r>
        <w:rPr>
          <w:sz w:val="22"/>
          <w:szCs w:val="22"/>
        </w:rPr>
        <w:t>29.05.2009 r.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400" w:leader="none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5386" w:leader="none"/>
          <w:tab w:val="decimal" w:pos="7087" w:leader="none"/>
          <w:tab w:val="decimal" w:pos="8505" w:leader="none"/>
          <w:tab w:val="decimal" w:pos="9922" w:leader="none"/>
        </w:tabs>
        <w:spacing w:lineRule="atLeast" w:line="240"/>
        <w:ind w:left="1590" w:hanging="0"/>
        <w:rPr>
          <w:b/>
          <w:b/>
          <w:sz w:val="24"/>
          <w:szCs w:val="24"/>
        </w:rPr>
      </w:pPr>
      <w:r>
        <w:rPr>
          <w:b/>
          <w:bCs/>
          <w:sz w:val="22"/>
          <w:szCs w:val="22"/>
        </w:rPr>
        <w:tab/>
        <w:tab/>
        <w:t xml:space="preserve">    Sporządził:</w:t>
      </w: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1418" w:firstLine="709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Roboty ziemne i konstrukcyj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8-050-060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Wykopy liniowe szerokości  4,0 m i głębokości do 6,0 m z wydobyciem urobku łopatą lub wyciągiem ręcznym . Grunt kategorii I-II  4,0 x 4,0 x 5,4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307-06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J.w. lecz grunt kategorii III-IV    4,0 x 4,0 x 5,40 x 0,4 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Dodatek za ręczne wykopy w gruntach nawodnionych.Grunt kategorii I-II. 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4,0 x 4,0 x 3,8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19-02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 lecz  grunt kategorii III-IV.     4,0 x 4,0 x 3,80 x 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ełne umocnienie pionowych ścian wykopów liniowych balami drewnianymi w gruntach nawodnionych wraz z rozbiórką,przy głębokości wykopu do 6,0 m.Grunt kat.I-II.  4,0 x 4,0 x 5,40 x 0,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323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lecz w gruncie  kat. III-IV    4,0 x 4,0 x 5,40 x ,0,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 201 6070-2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Igłofiltry o średnicy do 50 mm, wpłukiwane w grunt bezpośrednio bez obsypki, do głębokości 6,0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0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603-010-149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ompowanie wody zestawem igłofiltrów     4,5 x 48 godz. x 0,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0,00 r-g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8 0501-0901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Podsypka z pospółki grubości 30 c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7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25 0408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Fundament z płyt żelbetowych pełnych  typu ciężkiego  3x3 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Roboty montażow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7-04 0403-02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nalogia  - Zakup i montaż kompletnej przepompowni ściekow o wydajności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Qp 4,0 l/s ze zbiornikiem z elementów prefabrykowanych z betonu B-45  o średnicy 1500 mm i wysokości 5100 mm wraz z żurawikiem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1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sypanie  spycharką  55 kW/75 KM wykopów z przemieszczeniem na odległość do 10 m . Grunt kategorii I-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NR 1 0215-020-06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J.w. w gruncie kategorii III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1 0505-04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lantowanie mechaniczne terenu powierzchni gruntu rodzimego.Grunt kategorii I-III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5-10 0103-02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Ułożenie  kabla zasilającego od skrzynki przyłączeniowej do skrzyni sterowniczej typ YKYżo 5 x 6 mm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Ogrodzenie terenu pompowni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4-11-0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grodzenia z siatki o wysokości 1,50 m,na słupkach metalowych śr. 51/4 obsadzonych w gruncie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7-03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ykonanie dołów, ustawienie, zamocowanie i obetonowanie słupów stalowych - bramowych o śr. 89/40 cm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02 1808-07-09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Zamontowanie wrót z ogrodzeniem i furtką o szerokości 4,0 m,z furtkami o szerokości 1,0 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Monitoring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Kalk  własna-0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nitoring przepompowni  GPRS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Zjazd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NR 2-31 0006-03-05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Analog. Wykonanie zjazdu  z kostki brukowej betonowej na podsypce cementowo-piaskowej grubości 5 cm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,00 m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-1</w:t>
    </w:r>
  </w:p>
  <w:p>
    <w:pPr>
      <w:pStyle w:val="Normal"/>
      <w:jc w:val="center"/>
      <w:rPr/>
    </w:pPr>
    <w:r>
      <w:rPr>
        <w:b/>
        <w:bCs/>
        <w:sz w:val="14"/>
        <w:szCs w:val="14"/>
      </w:rPr>
      <w:t>Obiekt</w:t>
    </w:r>
    <w:r>
      <w:rPr>
        <w:sz w:val="14"/>
        <w:szCs w:val="14"/>
      </w:rPr>
      <w:t>: KOPYDŁOWO - WIŚNIEWA -GÓRY GMINA WILCZYN</w:t>
    </w:r>
  </w:p>
  <w:p>
    <w:pPr>
      <w:pStyle w:val="Footer"/>
      <w:jc w:val="center"/>
      <w:rPr/>
    </w:pPr>
    <w:r>
      <w:rPr>
        <w:sz w:val="18"/>
        <w:szCs w:val="18"/>
      </w:rPr>
      <w:t xml:space="preserve">str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17:00Z</dcterms:created>
  <dc:creator>Chandney Software</dc:creator>
  <dc:description/>
  <dc:language>en-US</dc:language>
  <cp:lastModifiedBy>Gosia</cp:lastModifiedBy>
  <cp:lastPrinted>1996-11-12T23:12:00Z</cp:lastPrinted>
  <dcterms:modified xsi:type="dcterms:W3CDTF">2009-10-05T11:31:00Z</dcterms:modified>
  <cp:revision>4</cp:revision>
  <dc:subject/>
  <dc:title>Wykonawca:</dc:title>
</cp:coreProperties>
</file>