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zedmiar robót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/>
      </w:pPr>
      <w:r>
        <w:rPr>
          <w:rFonts w:cs="Arial Black" w:ascii="Arial Black" w:hAnsi="Arial Black"/>
          <w:b/>
          <w:bCs/>
          <w:sz w:val="40"/>
          <w:szCs w:val="40"/>
        </w:rPr>
        <w:t>PRZEPOMPOWNIA  P-4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Obiekt</w:t>
      </w:r>
      <w:r>
        <w:rPr>
          <w:sz w:val="40"/>
          <w:szCs w:val="40"/>
        </w:rPr>
        <w:t>: KOPYDŁOWO - WIŚNIEWA -GÓR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y i kody robót budowlanych wg Wspólnego Słownika Zamówień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45.23.24.23-3  roboty w zakresie przepompowni ścieków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m . </w:t>
      </w:r>
      <w:r>
        <w:rPr/>
        <w:t>KOPYDŁOWO - WIŚNIEWA -GÓRY GMINA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4.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5.Data opracowania przedmiar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9.05.2009 r.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ab/>
        <w:tab/>
        <w:t xml:space="preserve">    Sporządził:</w:t>
      </w: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Roboty ziemne i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8-050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Wykopy liniowe szerokości  4,0 m i głębokości do 6,0 m z wydobyciem urobku łopatą lub wyciągiem ręcznym . Grunt kategorii I-II  4,0 x 4,0 x 3,55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7-06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J.w. lecz grunt kategorii III-IV    4,0 x 4,0 x 3,55 x 0,4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odatek za ręczne wykopy w gruntach nawodnionych.Grunt kategorii I-II. 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4,0 x 4,0 x 1,05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 lecz  grunt kategorii III-IV.     4,0 x 4,0 x 1,05 x 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balami drewnianymi w gruntach nawodnionych wraz z rozbiórką,przy głębokości wykopu do 6,0 m.Grunt kat.I-II.  4,0 x 4,0 x 3,55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w gruncie  kat. III-IV    4,0 x 4,0 x 3,55 x ,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 201 6070-2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łofiltry o średnicy do 50 mm, wpłukiwane w grunt bezpośrednio bez obsypki, do głębokości 6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603-010-149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mpowanie wody zestawem igłofiltrów     4,5 x 48 godz. x 0,17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,00 r-g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9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sypka z pospółki grubości 30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5 0408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Fundament z płyt żelbetowych pełnych  typu ciężkiego  2x2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Roboty montaż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7-04 0403-02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nalogia  - Zakup i montaż kompletnej przepompowni ściekow o wydajnośc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Qp 6,25 l/s ze zbiornikiem z elementów prefabrykowanych z betonu B-45  o średnicy 1200 mm i wysokości 3250 mm wraz z żurawikie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1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ypanie  spycharką  55 kW/75 KM wykopów z przemieszczeniem na odległość do 10 m . Grunt kategorii 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2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w gruncie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505-04-05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Plantowanie mechaniczne terenu powierzchni gruntu rodzimego.Grunt kat. I-I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10 0103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łożenie  kabla zasilającego od skrzynki przyłączeniowej do skrzyni sterowniczej typ YKYżo 5 x 6 m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Ogrodzenie terenu pompow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4-1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grodzenia z siatki o wysokości 1,50 m,na słupkach metalowych śr. 51/4 obsadzonych w gruncie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7-03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dołów, ustawienie, zamocowanie i obetonowanie słupów stalowych - bramowych o śr. 89/40 c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8-07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montowanie wrót z ogrodzeniem i furtką o szerokości 4,0 m,z furtkami o szerokości 1,0 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Monitorin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Kalk  własna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itoring przepompowni  GPRS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Zjazd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Kalk  własna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pust z rury PCV o średnicy 315 mm  L=5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006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nalog. Wykonanie zjazdu  z kostki brukowej betonowej na podsypce cementowo-piaskowej grubości 5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m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-4</w:t>
    </w:r>
  </w:p>
  <w:p>
    <w:pPr>
      <w:pStyle w:val="Normal"/>
      <w:jc w:val="center"/>
      <w:rPr/>
    </w:pPr>
    <w:r>
      <w:rPr>
        <w:b/>
        <w:bCs/>
        <w:sz w:val="14"/>
        <w:szCs w:val="14"/>
      </w:rPr>
      <w:t>Obiekt</w:t>
    </w:r>
    <w:r>
      <w:rPr>
        <w:sz w:val="14"/>
        <w:szCs w:val="14"/>
      </w:rPr>
      <w:t>: KOPYDŁOWO - WIŚNIEWA -GÓRY GMINA WILCZYN</w:t>
    </w:r>
  </w:p>
  <w:p>
    <w:pPr>
      <w:pStyle w:val="Footer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45:00Z</dcterms:created>
  <dc:creator>Chandney Software</dc:creator>
  <dc:description/>
  <dc:language>en-US</dc:language>
  <cp:lastModifiedBy>Gosia</cp:lastModifiedBy>
  <cp:lastPrinted>1996-11-12T23:12:00Z</cp:lastPrinted>
  <dcterms:modified xsi:type="dcterms:W3CDTF">2009-10-05T11:28:00Z</dcterms:modified>
  <cp:revision>4</cp:revision>
  <dc:subject/>
  <dc:title>Wykonawca:</dc:title>
</cp:coreProperties>
</file>