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Przedmiar robót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>Nazwa robót budowlanych :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rFonts w:ascii="Arial Black" w:hAnsi="Arial Black" w:cs="Arial Black"/>
          <w:b/>
          <w:b/>
          <w:bCs/>
          <w:sz w:val="40"/>
          <w:szCs w:val="40"/>
        </w:rPr>
      </w:pPr>
      <w:r>
        <w:rPr>
          <w:rFonts w:cs="Arial Black" w:ascii="Arial Black" w:hAnsi="Arial Black"/>
          <w:b/>
          <w:bCs/>
          <w:sz w:val="40"/>
          <w:szCs w:val="40"/>
        </w:rPr>
        <w:t>PRZEPOMPOWNIA  P-1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rFonts w:ascii="Arial Black" w:hAnsi="Arial Black" w:cs="Arial Black"/>
          <w:b/>
          <w:b/>
          <w:bCs/>
          <w:sz w:val="40"/>
          <w:szCs w:val="40"/>
        </w:rPr>
      </w:pPr>
      <w:r>
        <w:rPr>
          <w:rFonts w:cs="Arial Black" w:ascii="Arial Black" w:hAnsi="Arial Black"/>
          <w:b/>
          <w:bCs/>
          <w:sz w:val="40"/>
          <w:szCs w:val="40"/>
        </w:rPr>
      </w:r>
    </w:p>
    <w:p>
      <w:pPr>
        <w:pStyle w:val="Normal"/>
        <w:rPr/>
      </w:pPr>
      <w:r>
        <w:rPr>
          <w:rFonts w:eastAsia="Arial"/>
          <w:b/>
          <w:sz w:val="40"/>
          <w:szCs w:val="40"/>
        </w:rPr>
        <w:t xml:space="preserve">     </w:t>
      </w:r>
      <w:r>
        <w:rPr>
          <w:rFonts w:cs="Times New Roman" w:ascii="Times New Roman" w:hAnsi="Times New Roman"/>
          <w:b/>
          <w:sz w:val="40"/>
          <w:szCs w:val="40"/>
        </w:rPr>
        <w:t>Obiekt</w:t>
      </w:r>
      <w:r>
        <w:rPr>
          <w:sz w:val="40"/>
          <w:szCs w:val="40"/>
        </w:rPr>
        <w:t xml:space="preserve"> :WILCZOGÓRA - WTUREK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GMINA WILCZYN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Nazwy i kody robót budowlanych wg Wspólnego Słownika Zamówień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/>
      </w:pPr>
      <w:r>
        <w:rPr>
          <w:rFonts w:eastAsia="Arial"/>
          <w:b/>
        </w:rPr>
        <w:t xml:space="preserve"> </w:t>
      </w:r>
      <w:r>
        <w:rPr>
          <w:b/>
          <w:sz w:val="24"/>
          <w:szCs w:val="24"/>
        </w:rPr>
        <w:t>45.23.24.23-3  roboty w zakresie przepompowni ścieków</w:t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dres obiektu :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>m .</w:t>
      </w:r>
      <w:r>
        <w:rPr/>
        <w:t>WILCZOGÓRA - WTUREK GMINA WILCZYN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4.Nazwa i Adres Zamawiającego :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Gmina  Wilczyn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Strzelińska 12 d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2-550 Wilczyn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5.Data opracowania przedmiaru :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/>
      </w:pPr>
      <w:r>
        <w:rPr>
          <w:sz w:val="22"/>
          <w:szCs w:val="22"/>
        </w:rPr>
        <w:t>29.05.2009 r.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 xml:space="preserve"> </w:t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sz w:val="24"/>
          <w:szCs w:val="24"/>
        </w:rPr>
      </w:pPr>
      <w:r>
        <w:rPr>
          <w:b/>
          <w:bCs/>
          <w:sz w:val="22"/>
          <w:szCs w:val="22"/>
        </w:rPr>
        <w:tab/>
        <w:tab/>
        <w:t xml:space="preserve">    Sporządził:</w:t>
      </w:r>
      <w:r>
        <w:rPr>
          <w:sz w:val="22"/>
          <w:szCs w:val="22"/>
        </w:rPr>
        <w:tab/>
      </w:r>
    </w:p>
    <w:p>
      <w:pPr>
        <w:pStyle w:val="Normal"/>
        <w:jc w:val="right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ind w:left="1418" w:firstLine="709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ind w:left="1418" w:firstLine="709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ind w:left="1418" w:firstLine="709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Przedmiar robó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7673"/>
        <w:gridCol w:w="1261"/>
      </w:tblGrid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 Roboty ziemne i konstrukcyj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08-050-06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py liniowe szerokości  4,0 m i głębokości do 6,0 m z wydobyciem urobku łopatą lub wyciągiem ręcznym . Grunt kategorii I-II  4,0 x 4,0 x 5,20 x 0,6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07-06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J.w. lecz grunt kategorii III-IV    4,0 x 4,0 x 5,20 x 0,4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19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Dodatek za ręczne wykopy w gruntach nawodnionych. Grunt kategorii I-II.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,0 x 4,0 x 1,20 x 0,6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2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19-02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J.w lecz  grunt kategorii III-IV.     4,0 x 4,0 x 1,20 x 0,4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3-03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ełne umocnienie pionowych ścian wykopów liniowych balami drewnianymi w gruntach nawodnionych wraz z rozbiórką,przy głębokości wykopu do 6,0 m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Grunt kat.I-II.  4,0 x 4,0 x 5,20 x 0,6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3-04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J.w. lecz w gruncie  kat. III-IV    4,0 x 4,0 x 5,20 x ,0,4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 201 6070-2-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Igłofiltry o średnicy do 50 mm, wpłukiwane w grunt bezpośrednio bez obsypki, do głębokości 6,0 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0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603-010-149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ompowanie wody zestawem igłofiltrów     4,5 x 48 godz. x 0,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3,00 r-g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28 0501-09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Podsypka z pospółki grubości 30 cm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2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25 0408-04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Fundament z płyt żelbetowych pełnych  typu ciężkiego  2x2 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,00 m2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 Roboty montażow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7-04 0403-02-09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nalogia  - Zakup i montaż  kompletnej przepompowni ściekow o wydajnośc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Qp 4,6 l/s ze zbiornikiem z elementów prefabrykowanych z betonu B-45  o średnicy 1200 mm i wysokości 4900mm wraz z żurawikie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215-01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Zasypanie  spycharką  55 kW/75 KM wykopów z przemieszczeniem na odległość do 10 m . Grunt kategorii I-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215-02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J.w. w gruncie kategorii I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505-04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lantowanie mechaniczne terenu powierzchni gruntu rodzimego.Grunt kategorii I-III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5-10 0103-02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Ułożenie  kabla zasilającego od skrzynki przyłączeniowej do skrzyni sterowniczej typ YKYżo 5 x 6 mm2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0,00 m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. Ogrodzenie terenu pompown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2 1804-11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Ogrodzenia z siatki o wysokości 1,50 m,na słupkach metalowych śr. 51/4 obsadzonych w gruncie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6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2 1807-03-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nanie dołów, ustawienie, zamocowanie i obetonowanie słupów stalowych - bramowych o śr. 89/40 cm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2 1808-07-09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Zamontowanie wrót z ogrodzeniem i furtką o szerokości 4,0 m,z furtkami o szerokości 1,0 m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00 kpl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. Monitoring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Monitoring przepompowni  </w:t>
            </w:r>
            <w:r>
              <w:rPr>
                <w:iCs/>
                <w:sz w:val="22"/>
                <w:szCs w:val="22"/>
              </w:rPr>
              <w:t>GPRS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00 szt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. Sieć wodociągowa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17-02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py liniowe  ręczne głęb.1,6 m, w gruncie kat. III  30 m  x 0,9 m x 1,6 m = 43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1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ełne umocnienie pionowych ścian wykopów liniowych o szer. 2,0m i głębokości  1,6 m balami drewnianymi w gruntcie kat. III   30 x 1,6 x 2 = 92 m2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2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0-02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zasypywanie wykopów liniowych o ścianach pionowych,głębokość wykopu do 1,6 m Grunt kategorii I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28 0301-02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ury z PVC ciśnieniowe kielichowe o średnicy zewnętrznej 90 mm łączone na uszczelkę gumową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4 1119-030-09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Hydranty pożarowe nadziemne o średnicy 80 m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4 1105-020-09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Zasuwy żeliwne klinowe, kołnierzowe owalne z obudową o średnicy 80 m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00 kpl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  <w:t>P-1</w:t>
    </w:r>
  </w:p>
  <w:p>
    <w:pPr>
      <w:pStyle w:val="Normal"/>
      <w:jc w:val="center"/>
      <w:rPr/>
    </w:pPr>
    <w:r>
      <w:rPr>
        <w:b/>
        <w:bCs/>
        <w:sz w:val="14"/>
        <w:szCs w:val="14"/>
      </w:rPr>
      <w:t>Obiekt</w:t>
    </w:r>
    <w:r>
      <w:rPr>
        <w:sz w:val="14"/>
        <w:szCs w:val="14"/>
      </w:rPr>
      <w:t>: WILCZOGÓRA - WTUREK GMINA WILCZYN</w:t>
    </w:r>
  </w:p>
  <w:p>
    <w:pPr>
      <w:pStyle w:val="Footer"/>
      <w:widowControl w:val="false"/>
      <w:jc w:val="center"/>
      <w:rPr/>
    </w:pPr>
    <w:r>
      <w:rPr>
        <w:sz w:val="18"/>
        <w:szCs w:val="18"/>
      </w:rPr>
      <w:t xml:space="preserve">str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WWZnak">
    <w:name w:val="WW-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Style14">
    <w:name w:val="ł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4"/>
      <w:szCs w:val="24"/>
      <w:u w:val="single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8:00:00Z</dcterms:created>
  <dc:creator>Chandney Software</dc:creator>
  <dc:description/>
  <dc:language>en-US</dc:language>
  <cp:lastModifiedBy>Hania</cp:lastModifiedBy>
  <cp:lastPrinted>1996-11-12T23:12:00Z</cp:lastPrinted>
  <dcterms:modified xsi:type="dcterms:W3CDTF">2009-10-05T11:29:00Z</dcterms:modified>
  <cp:revision>7</cp:revision>
  <dc:subject/>
  <dc:title>Wykonawca:</dc:title>
</cp:coreProperties>
</file>