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PRZEPOMPOWNIA  P-5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Obiekt</w:t>
      </w:r>
      <w:r>
        <w:rPr>
          <w:sz w:val="40"/>
          <w:szCs w:val="40"/>
        </w:rPr>
        <w:t xml:space="preserve"> :WILCZOGÓRA - WTUR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 .</w:t>
      </w:r>
      <w:r>
        <w:rPr/>
        <w:t>WILCZOGÓRA - WTUREK 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3,7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3,70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4,0 x 4,0 x 1,2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1,20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-II.  4,0 x 4,0 x 3,7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3,70 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 - Zakup i montaż kompletnej przepompowni ściekow o wydajnośc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p 4,70 l/s ze zbiornikiem z elementów prefabrykowanych z betonu B-45  o średnicy 1200 mm i wysokości 340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GPRS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kopy liniowe  ręczne głęb.1,6 m, w gruncie kat. III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 m x 0,9 m x 1,6 m = 50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o szer. 2,0m i głębokości  1,6 m balami drewnianymi w gruntcie kat. III   35 x 1,6 x 2 = 112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uwy żeliwne klinowe,kołnierzowe owalne z obudową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5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WILCZOGÓRA - WTUREK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03:00Z</dcterms:created>
  <dc:creator>Chandney Software</dc:creator>
  <dc:description/>
  <dc:language>en-US</dc:language>
  <cp:lastModifiedBy>Gosia</cp:lastModifiedBy>
  <cp:lastPrinted>1996-11-12T23:12:00Z</cp:lastPrinted>
  <dcterms:modified xsi:type="dcterms:W3CDTF">2009-10-05T11:28:00Z</dcterms:modified>
  <cp:revision>5</cp:revision>
  <dc:subject/>
  <dc:title>Wykonawca:</dc:title>
</cp:coreProperties>
</file>