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zedmiar robót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analizacja sanitarna z przykanalikami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Obiekt</w:t>
      </w:r>
      <w:r>
        <w:rPr>
          <w:rFonts w:cs="Arial Black" w:ascii="Arial Black" w:hAnsi="Arial Black"/>
          <w:sz w:val="40"/>
          <w:szCs w:val="40"/>
        </w:rPr>
        <w:t xml:space="preserve">: KOPYDŁOWO-WIŚNIEWA-GÓRY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Nazwy i kody robót budowlanych wg Wspólnego Słownika Zamówień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4"/>
          <w:szCs w:val="24"/>
        </w:rPr>
        <w:t>CPV</w:t>
      </w:r>
      <w:r>
        <w:rPr>
          <w:b/>
          <w:sz w:val="24"/>
          <w:szCs w:val="24"/>
        </w:rPr>
        <w:t xml:space="preserve">: 45232440-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oboty budowlane w zakresie budowy rurociągów do odprowadzania ścieków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. </w:t>
      </w:r>
      <w:r>
        <w:rPr>
          <w:sz w:val="22"/>
          <w:szCs w:val="22"/>
        </w:rPr>
        <w:t>KOPYDŁOWO-WIŚNIEWA-GÓRY 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Data opracowania przedmiaru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008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b/>
          <w:bCs/>
          <w:sz w:val="22"/>
          <w:szCs w:val="22"/>
        </w:rPr>
        <w:tab/>
        <w:tab/>
        <w:tab/>
        <w:t xml:space="preserve">     Sporządził:</w:t>
      </w:r>
      <w:r>
        <w:rPr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s rozdziałów przedmiaru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– roboty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3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Przewierty na kolektoeach sanitar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4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Kolektory sanitarne   – roboty 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5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 6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Rurociągi tłoczne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7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ab/>
        <w:t>- Przewierty na rurociagach tłoczny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8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Rurociągi tłoczne  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9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 Przykanaliki   – roboty  ziem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0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8"/>
          <w:szCs w:val="28"/>
        </w:rPr>
        <w:tab/>
        <w:t>- Przykanaliki   – roboty  konstrukcyjn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OZDZIAŁ  11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- Przewierty na przykanalikach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i/>
          <w:i/>
          <w:sz w:val="22"/>
          <w:szCs w:val="22"/>
        </w:rPr>
      </w:pPr>
      <w:r>
        <w:rPr>
          <w:i/>
          <w:sz w:val="28"/>
          <w:szCs w:val="28"/>
        </w:rPr>
        <w:t>ROZDZIAŁ  12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>-  Przykanaliki – roboty drogowe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firstLine="709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Przedmiar robót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Nazwa budowy</w:t>
      </w:r>
      <w:r>
        <w:rPr>
          <w:sz w:val="28"/>
          <w:szCs w:val="28"/>
        </w:rPr>
        <w:t>: Kanalizacja sanitarna z przykanalik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biekt</w:t>
      </w:r>
      <w:r>
        <w:rPr>
          <w:sz w:val="28"/>
          <w:szCs w:val="28"/>
        </w:rPr>
        <w:t>: KOPYDŁOWO-WIŚNIEWA-GÓRY  gmina Wilczy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KOLEKTORY SANITAR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 szt x 10 m/szt = 56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5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560 mb :5 = 112 szt x 2m3/dół = 224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 56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 8 szt x 1,5 m = 12,2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19 szt x 1,5 m =  28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1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0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9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 w. lecz w grunie nawodnionym.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 j.w. lecz  w gruncie nawodnionym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7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9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liniowe o ścianach pionowych w gruntach nawodnionych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3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4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 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6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w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9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ścianką stalową gruntach nawodnionych wraz z rozbiórką,przy głębokości wykopu do 3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6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pełne umocnienie pionowych ścian wykopów liniowych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 79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 86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 Grunt kat. 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7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Umocnienie ścian wykopów liniowych szer.do 1,5 m i głęb.do 6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runtach nawodnionych obudową stalową.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8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10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7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 8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6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 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5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dowóz gruntu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0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 drogach gruntow. Grunt kat.I-II z odległ.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0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7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głofiltry o średnicy do 50 mm,wpłukiwane w grunt bezpośrednio bez obsypki do głębokości 4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51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605-01-149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mpowanie wody pompą elektryczną w/g dziennika pracy pomp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36,00 r-g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KOLEKTORY SANITAR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0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kanalizacyjne z rur  PVC litych o średnicy nominalnej 2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0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ontrola szczelności połączeń i jakości  wykonywanych kolektorów oraz studni poprzez inspekcję kamerą wewnątrz kanałów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0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kaskadowe z kręgów betonowych zbrojonych  z betonu kl. B-45 łączone na uszczelkę elastomerową o średnicy 1000 mm i śr. wysokości całkowitej 3,08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przelotowe z kręgów betonowych zbrojonych z betonu kl. B-45 łączone na uszczelkę elastomerową o średnicy 1000 mm i śr. wysokości całkowitej  2,38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rozgałęźne kręgów betonowych zbrojonych z betonu kl. B-45 łączone na uszczelkę elastomerową o średnicy 1000 mm i śr. wysokości całkowitej  1,84 m w gotowym wykopie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PRZEWIERTY NA KOLEKTORACH SANITAR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- IV  Uwaga : Pod komory przeciskowe - 4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8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356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ciąganie rurociągów przewodowych o średnicy nominalnej 100-300 m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4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8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KOLEKTORY  SANITAR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rozebranie podbudowy z kruszywa kamiennego. Dodatek za każdy dalszy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37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6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90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62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RUROCIĄGI TŁOCZNE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wodociągu, kabli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 szt x 10 m/szt = 23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runt kategorii I - 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0 mb :5 = 46 szt x 2m3/dół = 9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23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2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8 szt x 1,5 m =  1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rurociągów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,37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3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02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,5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9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,5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86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88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2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73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491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72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1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6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4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wywóz urobk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nały i rowy oraz obiekty nasypowe melioracyjne -  rozplantowanie do 1 m3 ziemi wydobytej z wykopów spycharkami gąsienicowymi 75 KM,leżącej wzdłuż krawędzi wykopu na długości 1m.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8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J.w. lecz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09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2-04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0,60m3 z transportem urobku samochodami samowyład.5-10 t na odl.do 1km.Kategoria gruntu I-II -  dowóz  gruntu  na podsypkę z odl. 2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5-10t po terenie,drogach gruntow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6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RUROCIĄGI TŁOCZNE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5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 5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4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lub  z PE 100 RC (dwuwarstwowe) ciśnieniowe łączone metodą zgrzewania o średnicy zewnętrznej 125 mm /analog.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2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3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lub z PE 100RC(dwuwarstwowe)   ciśnieniowe łączone metodą zgrzewania o średnicy zewnętrznej 11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2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z TS lub z PE 100RC (dwuwarstwowe) ciśnieniowe łączone metodą zgrzewania o średnicy zewnętrznej 9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25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27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11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5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80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óba szczelności kanałów rurowych o średnicy nominalnej 90 mm. Dowóz wody samochodem beczkowozem 4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ęzły na trasie kolektora tłocznego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Kształtki : kolana PCV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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mm - 5 szt., kolana PCV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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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90 mm – 5 szt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łuki PCV 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10 mm – 10 szt, łuki PCV  </w:t>
            </w:r>
            <w:r>
              <w:rPr>
                <w:rFonts w:cs="Times New Roman" w:ascii="Symbol" w:hAnsi="Symbol"/>
                <w:iCs/>
                <w:sz w:val="22"/>
                <w:szCs w:val="22"/>
              </w:rPr>
              <w:t>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90 mm – 10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rewizyjne głębokości 2,12 m z kręgów betonowych zbrojonych  z betonu kl. B-45  o średnicy 1200 mm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a odwadniająca z kręgów  betonowych zbrojonych o średnicy 1200 mm z betonu kl. B-45 o średniej głębokości 2,25 m wraz z trójnikiem i zasuwą  o średnicy 100 mm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odpowietrzające z kręgów betonowych  zbrojonycho średnicy 1200 mm z betonu klasy B-45  o średniej głęb 2,05  wraz z nawiertką zasuwą i zaworem odpowietrzającym o średnicy 100 mm z włazem żeliwnym wypełnionym betonem i z wkładką gumow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. PRZEWIERTY NA RUROCIĄGACH TŁOCZNY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  Uwaga : Pod komory przeciskowe - 1 sz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104-06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Ułożenie rur stalowych o złączach spawanych, o średnicy zewnętrznej 279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3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0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. RUROCIĄGI TŁOCZNE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 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29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6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79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sortowanego w/g kalkulacji indywidualn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6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9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098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 PRZYKANALIKI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tyczenie trasy istniejącego uzbrojenia  w miejscu koliz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1 szt x 10 m/szt = 191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,91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wykopy dołów poszukiwawczych głębokości do 1,5 m/2m3/dół co 5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.   1910 mb :5 = 382zt x 2m3/dół = 764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6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1 0301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odwieszenie odkopanych rur i kabli na żerdziach drewnian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0,0125 x 191 szt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39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energetycznego dzieloną osłoną rurową PS do kabli AROT A 110 PS /0660340/      17 szt x 1,5 m = 25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2 0201-05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bezpieczenie kabla telefonicznego dzieloną osłoną rurową PS do kabli AROT A 110 PS /0660340/       97 szt x 1,5 m =  145,5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5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.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,55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I - 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9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17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o ścianach pion.pod fundamenty,ruroc.I kolektory w gruntach such.z wydobyciem urobku łopatą lub wyciągiem ręcz.o głęb.3,0m szer.0,8-1,5m.kat. III - 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2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-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8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d. wykopy  wykonywane koparkami w obudowie stalowej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7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 pełne umocnienie pionowych ścian wykopów liniowych o szer.do 1,0m i głębokości do 3,0m ścianką stalową w gruntach suchych 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6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pełne umocnienie pionowych ścian wykopów liniowych szer.do 1,0m i głęb.do 6,0m obudową stalową w gruntach such.wraz z rozbiórką.Grunt kat.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40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2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szer.do 1,0m i głęb.do 6,0m obudową stalową w gruntach such.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3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 odspojonego na odległość do 10 m. Grunt kategorii I-II 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66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29-0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mieszczanie spycharkami gąsienicowymi o mocy 55 kW/75 KM gruntu uprzednio odspojonego na odległość do 10 m. Grunt kategorii III - zasypk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4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4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87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0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ykopów liniowych o ścianach pionowych,głębokość wykopu do 3,0 m i szerokość 0,8-1,5 m.Grunt kategorii II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24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6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gęszczenie nasypów zagęszczarkami. Grunt sypki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4 23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416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echaniczne rozplantowanie do 1 m3 ziemi wydobytej z wykopów spycharkami gąsienicowymi 75 KM,leżącej wzdłuż krawędzi wykopu na długości 1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V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-wywóz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-10t po terenie,drogach gruntow.Grunt kat.I-II  - dalsze 4 km   Uwaga : wywóz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18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1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.koparkami przedsiębier.0,25m3,spycharkami 75KM z transp. urobku  na odległ. 1 km samochodami samowył.do 5t ziemi uprzednio zmagazynowanej w hałdach.Grunt kat.I-III - /transport z odległ.5 km - dowóz pospółki na wymianę gruntu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3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za każde dalsze 0,5km odl.transportu ponad 1km samochodami samowył.do 5t po drogach utwardzonych. w gruncie  kat.I-II - dalsze 4 km /dowóz pospółki na wymian gruntu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0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nymi 1,20 m3 z transportem urobku samochodami samowyład.5-10 t na odl.do1km.Kategoria gruntu I-II / 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4-0101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opłata  za każde dalsze 0,5km odl.transportu ponad 1km samochodami samowył.5t po terenie, drogach gruntow. Grunt kat.I-II  - dalsze 4 km   /podsypka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54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. PRZYKANALIKI - ROBOTY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1-04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łoża pod rurociągi z pospółki 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 5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503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 kanalizacyjne z rur PVC litych klasy S średnicy nominalnej 16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39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 lub z PE 100 RC (dwuwarstwowe) ciśnieniowe łączone metodą zgrzewania o średnicy zewnętrznej 7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0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 -Rury TS  lub z PE 100 RC (dwuwarstwowe) ciśnieniowe łączone metodą zgrzewania o średnicy zewnętrznej 63 mm,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0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 lub z PE 100 RC (dwuwarstwowe) ciśnieniowe łączone metodą zgrzewania o średnicy zewnętrznej 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6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02-01-04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Rury TS lub z PE 100 RC (dwuwarstwowe) ciśnieniowe łączone metodą zgrzewania o średnicy zewnętrznej 4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8-01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 przykanalikowe o średniej  głębokości 1,54 m z rur PCV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,kinety przepływowej PE 200,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pompownia przydomowa PP-1 do PP-14  firmy FLYGAT o mocy 2,0 kW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 PRZEWIERTY  NA PRZYKANALIKACH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zgarniakowymi 0,60 m3 na odkład. Grunt kategorii III-IV Uwaga Pod komory przeciskowe 28 szt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 97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 98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 długości do 20 m rurami o średnicy nominalnej 279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3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9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08-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ierty maszyną do wierceń poziomych długości do 20 m rurami o średnicy nominalnej 119 mm w gruncie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mknięcie rur ochronnych   28 szt x 0,0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0,5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8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. PRZYKANALIKI - ROBOTY DROG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 o grubości 3 cm z użyciem piły diamentowej do nacięcia konstrukcj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3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mieszanek mineralno-bitumicznych. Dodatek za każdy dalszy 1 cm - dalsze 1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 o grubości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podbudowy z kruszywa kamiennego. Dodatek za każdy dalszy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cm - dalsze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z pospółki w korycie i na poszerzeniach. Zagęszczanie ręczne. Grubość warstwy po zagęszczeniu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4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arstwa odsączająca w korycie i na poszerzeniach. Zagęszczanie ręczne. Dodatek za każdy dalszy 1 cm - dalsze 10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Grubość warstwy po zagęszczeniu 1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ruszywa łamanego. Warstwa dolna. Dodatek za każdy dalszy 1 cm grubości warstwy ponad 15 cm dalsze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14-07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y z klińca. Warstwa górna. Grubość warstwy po zagęszczeniu 8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. Wykonanie nawierzchnia z betonu asfaltowego  standard II  - warstwa wyrównawcza  o grubości po zagęszczeniu 4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Nawierzchnia z betonu asfaltowego warstwa   wyrównawcza o grubości po zagęszczeniu - dodatek  za każdy dalszy 1 cm - dalsze  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-   warstwa   ścieralna o grubości po zagęszczeniu - dodatek  za każdy dalszy 1 cm - dalsze 3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12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 z betonu asfaltowego  - warstwa ścieralna o grubości po zagęszczeniu - za każdy dalszy 1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24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4-06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trylinki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205-05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nawierzchnie z trylinki na podsypce cementowo-piaskowej  o grub. 5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 na warstwie  z betonu B-15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109-03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odbudowa betonowa z betonu B-15 ,grubość warstwy po zagęszczeniu 12 c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7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06-04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rozebranie nawierzchni z kostki kamiennej rzędowej / brukowej/ o wysokości 16 cm na podsypce cementowo-piaskow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302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ułożenie nawierzchni z kostki rzędowej o wysokości 16 cm na podsypce cementowo-piaskowej (odzysk 60 %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7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3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krawężników betonowych o wymiarach 15x30 cm na podsypce cementowo-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403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rawężniki betonowe wystające o wymiarach 15x30 cm na podsypce cementowo-piaskowej /odzysk 60%/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9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815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zebranie płyt chodnikowych o wymiarach 35x35x5 cm na podsypce piaskowej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31 0502-01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Chodniki z płyt betonowych o wymiarach 35x35x5 cm na podsypce piaskowej z wypełnieniem spoin piaskie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0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mieszanki mineralno-bitumicznrej z wytwórni 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51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tłucznia kamiennego z odległości 30 km - niesortowanego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transport  tłucznia kamiennego z odległości 30 km - sortowanego w/g kalkulacji indywidualnej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32,00 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1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odległość do 1 k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4-01 0108-12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wiezienie gruzu spryzmowanego samochodami samowyładowczymi na każdy następny 1 km - dalsze 4 km</w:t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143,00 m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Kanalizacja sanitarna z przykanalikami</w:t>
    </w:r>
  </w:p>
  <w:p>
    <w:pPr>
      <w:pStyle w:val="Normal"/>
      <w:jc w:val="center"/>
      <w:rPr/>
    </w:pPr>
    <w:r>
      <w:rPr>
        <w:b/>
        <w:bCs/>
        <w:sz w:val="16"/>
        <w:szCs w:val="16"/>
      </w:rPr>
      <w:t>Obiekt</w:t>
    </w:r>
    <w:r>
      <w:rPr>
        <w:sz w:val="16"/>
        <w:szCs w:val="16"/>
      </w:rPr>
      <w:t>: KOPYDŁOWO-WIŚNIEWA-GÓRY  gmina Wilczyn</w:t>
    </w:r>
  </w:p>
  <w:p>
    <w:pPr>
      <w:pStyle w:val="Footer"/>
      <w:widowControl w:val="false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WWZnak">
    <w:name w:val="WW-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00:00Z</dcterms:created>
  <dc:creator>Chandney Software</dc:creator>
  <dc:description/>
  <dc:language>en-US</dc:language>
  <cp:lastModifiedBy>Hania</cp:lastModifiedBy>
  <cp:lastPrinted>2009-01-05T14:39:00Z</cp:lastPrinted>
  <dcterms:modified xsi:type="dcterms:W3CDTF">2009-10-05T12:00:00Z</dcterms:modified>
  <cp:revision>2</cp:revision>
  <dc:subject/>
  <dc:title>Wykonawca:</dc:title>
</cp:coreProperties>
</file>