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P I S   T E C H N I C Z N 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PRZEPOMPOWNIA ŚCIEKÓW NR  </w:t>
      </w:r>
      <w:r>
        <w:rPr>
          <w:b/>
          <w:bCs/>
          <w:sz w:val="32"/>
          <w:szCs w:val="32"/>
        </w:rPr>
        <w:t>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. DANE  OGÓL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. PODSTAWA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 budowlany przepompowni ścieków nr </w:t>
      </w:r>
      <w:r>
        <w:rPr>
          <w:b/>
          <w:sz w:val="24"/>
          <w:szCs w:val="24"/>
        </w:rPr>
        <w:t xml:space="preserve"> 4 </w:t>
      </w:r>
      <w:r>
        <w:rPr>
          <w:sz w:val="24"/>
          <w:szCs w:val="24"/>
        </w:rPr>
        <w:t xml:space="preserve">kanalizacji  ścieków </w:t>
      </w:r>
    </w:p>
    <w:p>
      <w:pPr>
        <w:pStyle w:val="Normal"/>
        <w:ind w:left="705" w:hanging="0"/>
        <w:rPr>
          <w:iCs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sanitarnych w miejscowości : </w:t>
      </w:r>
      <w:r>
        <w:rPr>
          <w:b/>
          <w:sz w:val="24"/>
          <w:szCs w:val="24"/>
        </w:rPr>
        <w:t>KOPYDŁOWO – WIŚNIEWA – GÓRY  gmina Wilczyn</w:t>
      </w:r>
      <w:r>
        <w:rPr>
          <w:sz w:val="24"/>
          <w:szCs w:val="24"/>
        </w:rPr>
        <w:t xml:space="preserve"> opracowano na  zlecenie Gminy Wilczyn.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2. ZAKRES 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e zleceniem projekt obejmuje budowę przepompowni ścieków nr </w:t>
      </w: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 xml:space="preserve">zlokalizowanej na kolektorze sanitarnym w miejscowości </w:t>
      </w:r>
      <w:r>
        <w:rPr>
          <w:b/>
          <w:sz w:val="24"/>
          <w:szCs w:val="24"/>
        </w:rPr>
        <w:t xml:space="preserve">Kopydłowo – Wiśniewa - Góry </w:t>
      </w:r>
      <w:r>
        <w:rPr>
          <w:sz w:val="24"/>
          <w:szCs w:val="24"/>
        </w:rPr>
        <w:t>gmina Wilczyn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3. ZAŁĄCZNIKI  SPECJALIS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Załącznikiem specjalistycznym do niniejszej dokumentacji jest opracowanie </w:t>
        <w:tab/>
        <w:t xml:space="preserve">branży elektrycznej obejmującej zasilanie w energię elektryczną projektowanej </w:t>
        <w:tab/>
        <w:t xml:space="preserve">przepompowni oraz sygnalizację pracy przepompow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4. UZGODN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ojekt uzgodniono z następującymi instytucjam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/  Zespół Uzgadniania Dokumentacji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/  Zarząd Dróg Powiatowych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 CHARAKTERYSTYKA  WARUNKÓW  GRUNT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Z przeprowadzonych badań gruntowo - wodnych dla potrzeb kanalizacji  sanitarnej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 m. : </w:t>
      </w:r>
      <w:r>
        <w:rPr>
          <w:b/>
          <w:sz w:val="24"/>
          <w:szCs w:val="24"/>
        </w:rPr>
        <w:t xml:space="preserve">Kopydłowo – Wiśniewa - Góry </w:t>
      </w:r>
      <w:r>
        <w:rPr>
          <w:sz w:val="24"/>
          <w:szCs w:val="24"/>
        </w:rPr>
        <w:t>gmina Wilczyn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nika, że  na trasie  projektowanego kolektora sanitarnego i  w miejscu  przepompowni  zalegają głównie gliny piaszczyste i piaski o różnych frakcjach.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oda gruntowa występuje na głębokości  </w:t>
      </w:r>
      <w:r>
        <w:rPr>
          <w:b/>
          <w:sz w:val="24"/>
          <w:szCs w:val="24"/>
        </w:rPr>
        <w:t>2,50</w:t>
      </w:r>
      <w:r>
        <w:rPr>
          <w:sz w:val="24"/>
          <w:szCs w:val="24"/>
        </w:rPr>
        <w:t xml:space="preserve"> m poniżej poziomu tere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 powyższych ustaleń wynika, że w podłożu projektowanych urządzeń </w:t>
        <w:tab/>
        <w:t>kanalizacyjnych występują dobre warunki do ich posado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edynym utrudnieniem jest występowanie powyżej poziomu posado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zepompowni i niektórych odcinków kanalizacji sanitarnej wody grun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zbędne jest tam odwodnienie wykopu funda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3. OPIS  ISTNIEJĄCYCH  URZĄDZEŃ,  MAJĄCYCH WPŁYW NA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PROJEKTOWANE  ROZWIĄZANIA  TECHNICZ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 UZBROJENIE  NA TRASIE  KAN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Na trasie projektowanych kanałów bądź też w ich sąsiedztwie występują </w:t>
        <w:tab/>
        <w:t>urządzenia techniczne podziemne takie ja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odocią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energe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telekomunikac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gazociąg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rasy tych urządzeń zostały zinwentaryzowane geodezyjnie w 2008 r. w trakcie </w:t>
        <w:tab/>
        <w:t xml:space="preserve">aktualizacji map sytuacyjno-wysokościowych w skali  1 : 1000 i zaznaczone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a tych map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iezależnie od tego przewiduje się przed przystąpieniem do robót wykonywanie </w:t>
        <w:tab/>
        <w:t>próbnych przekopów sposobem ręcznym celem wyznaczenia ich przebiegu w trasie,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w miejscach skrzyżowania z projektowanymi rurociągami odpowiedniego ich </w:t>
        <w:tab/>
        <w:t>za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wraca się uwagę, że prace w rejonie urządzeń technicznych podziemnych należy </w:t>
        <w:tab/>
        <w:t>wykonywać pod nadzorem przedstawicieli instytucji je administru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ealizacji omawianej inwestycji wykonawca wini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apoznać się z uwagami i zaleceniami zawartymi w poszczególnych uzgodnienia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OPIS  PROJEKTOWANYCH  ROZWIĄZAŃ  TECHNI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1.OGÓLNA  KONCEPCJA  ROZWIĄZAŃ  TECHNICZNYCH </w:t>
        <w:tab/>
        <w:t xml:space="preserve"> </w:t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ODPROWADZENIA  ŚCIEKÓW  Z  MIEJSCOWOŚC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KOPYDŁOWO–WIŚNIEWA– GÓRY  GMINA WILCZY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iniejszy projekt budowlany stanowi integralną część projektu kanalizacji sanitarnej dla  m. </w:t>
      </w:r>
      <w:r>
        <w:rPr>
          <w:b/>
          <w:sz w:val="24"/>
          <w:szCs w:val="24"/>
        </w:rPr>
        <w:t>Kopydłowo-Wiśniewa-Góry gmina Wilczyn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Wykonanie przepompowni nr  </w:t>
      </w:r>
      <w:r>
        <w:rPr>
          <w:b/>
          <w:sz w:val="24"/>
          <w:szCs w:val="24"/>
        </w:rPr>
        <w:t xml:space="preserve">P- 4 </w:t>
      </w:r>
      <w:r>
        <w:rPr>
          <w:sz w:val="24"/>
          <w:szCs w:val="24"/>
        </w:rPr>
        <w:t xml:space="preserve">z  rurociągiem  tłocznym </w:t>
      </w:r>
      <w:r>
        <w:rPr>
          <w:b/>
          <w:sz w:val="24"/>
          <w:szCs w:val="24"/>
        </w:rPr>
        <w:t>T- 4</w:t>
      </w:r>
      <w:r>
        <w:rPr>
          <w:sz w:val="24"/>
          <w:szCs w:val="24"/>
        </w:rPr>
        <w:t xml:space="preserve"> warunkuje przerzut  ścieków z miejscowości Kol. Góry i docelowo z gminy Ślesin m. Ostrowąż i Biskupie do układu przepompowni P- 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2. ZADANIA  TECHNOLOGICZNE  PRZEPOMPOWNI  Nr  </w:t>
      </w:r>
      <w:r>
        <w:rPr>
          <w:b/>
          <w:sz w:val="24"/>
          <w:szCs w:val="24"/>
        </w:rPr>
        <w:t>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daniem  technologicznym  przepompowni  ścieków  nr </w:t>
      </w:r>
      <w:r>
        <w:rPr>
          <w:b/>
          <w:sz w:val="24"/>
          <w:szCs w:val="24"/>
        </w:rPr>
        <w:t xml:space="preserve"> 4 </w:t>
      </w:r>
      <w:r>
        <w:rPr>
          <w:sz w:val="24"/>
          <w:szCs w:val="24"/>
        </w:rPr>
        <w:t xml:space="preserve"> jest            przejęcie  ścieków spływających  z  projektowanych  kolektorów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 przerzut ich poprzez rurociąg tłoczny </w:t>
      </w:r>
      <w:r>
        <w:rPr>
          <w:b/>
          <w:sz w:val="24"/>
          <w:szCs w:val="24"/>
        </w:rPr>
        <w:t>T- 4 do  układu przepompowni P- 3.</w:t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.3. LOKALIZACJA  PRZEPOMPOWNI  NR  </w:t>
      </w:r>
      <w:r>
        <w:rPr>
          <w:b/>
          <w:sz w:val="24"/>
          <w:szCs w:val="24"/>
        </w:rPr>
        <w:t>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zepompownia nr </w:t>
      </w: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 xml:space="preserve">zlokalizowana została  na rurociągu kanalizacyjnym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na działce  należącej do Gminy Wilczy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4. DOPŁYW  ŚCIEKÓW  DO  PRZEPOMPOWNI  </w:t>
      </w:r>
      <w:r>
        <w:rPr>
          <w:b/>
          <w:sz w:val="24"/>
          <w:szCs w:val="24"/>
        </w:rPr>
        <w:t>P -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Według danych uzyskanych z  gminy Wilczy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  przepompowni spływać  będą  ścieki  w  ilości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>dśr</w:t>
      </w:r>
      <w:r>
        <w:rPr>
          <w:sz w:val="24"/>
          <w:szCs w:val="24"/>
          <w:lang w:val="en-US"/>
        </w:rPr>
        <w:t xml:space="preserve">    =           </w:t>
      </w:r>
      <w:r>
        <w:rPr>
          <w:b/>
          <w:sz w:val="24"/>
          <w:szCs w:val="24"/>
          <w:lang w:val="en-US"/>
        </w:rPr>
        <w:t xml:space="preserve"> 30,0</w:t>
      </w:r>
      <w:r>
        <w:rPr>
          <w:sz w:val="24"/>
          <w:szCs w:val="24"/>
          <w:lang w:val="en-US"/>
        </w:rPr>
        <w:t xml:space="preserve">  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d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de-DE"/>
        </w:rPr>
        <w:t xml:space="preserve">Q </w:t>
      </w:r>
      <w:r>
        <w:rPr>
          <w:lang w:val="de-DE"/>
        </w:rPr>
        <w:t xml:space="preserve">dmax  </w:t>
      </w:r>
      <w:r>
        <w:rPr>
          <w:sz w:val="24"/>
          <w:szCs w:val="24"/>
          <w:lang w:val="de-DE"/>
        </w:rPr>
        <w:t xml:space="preserve">=         </w:t>
      </w:r>
      <w:r>
        <w:rPr>
          <w:b/>
          <w:sz w:val="24"/>
          <w:szCs w:val="24"/>
          <w:lang w:val="de-DE"/>
        </w:rPr>
        <w:t xml:space="preserve">  42,4</w:t>
      </w:r>
      <w:r>
        <w:rPr>
          <w:sz w:val="24"/>
          <w:szCs w:val="24"/>
          <w:lang w:val="de-DE"/>
        </w:rPr>
        <w:t xml:space="preserve">  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d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 xml:space="preserve">Q </w:t>
      </w:r>
      <w:r>
        <w:rPr>
          <w:lang w:val="de-DE"/>
        </w:rPr>
        <w:t>hmax</w:t>
      </w:r>
      <w:r>
        <w:rPr>
          <w:sz w:val="24"/>
          <w:szCs w:val="24"/>
          <w:lang w:val="de-DE"/>
        </w:rPr>
        <w:t xml:space="preserve">  =           </w:t>
      </w:r>
      <w:r>
        <w:rPr>
          <w:b/>
          <w:sz w:val="24"/>
          <w:szCs w:val="24"/>
          <w:lang w:val="de-DE"/>
        </w:rPr>
        <w:t xml:space="preserve">  4,4</w:t>
      </w:r>
      <w:r>
        <w:rPr>
          <w:sz w:val="24"/>
          <w:szCs w:val="24"/>
          <w:lang w:val="de-DE"/>
        </w:rPr>
        <w:t xml:space="preserve">  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h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</w:t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 xml:space="preserve"> sek      </w:t>
      </w:r>
      <w:r>
        <w:rPr>
          <w:sz w:val="24"/>
          <w:szCs w:val="24"/>
          <w:lang w:val="en-US"/>
        </w:rPr>
        <w:t xml:space="preserve">=             </w:t>
      </w:r>
      <w:r>
        <w:rPr>
          <w:b/>
          <w:sz w:val="24"/>
          <w:szCs w:val="24"/>
          <w:lang w:val="en-US"/>
        </w:rPr>
        <w:t xml:space="preserve">1,22 </w:t>
      </w:r>
      <w:r>
        <w:rPr>
          <w:sz w:val="24"/>
          <w:szCs w:val="24"/>
          <w:lang w:val="en-US"/>
        </w:rPr>
        <w:t xml:space="preserve"> l /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4.5. USTALENIE  PODSTAWOWYCH  PARAMETRÓW  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TECHNOLOGICZNYCH  I  DOBÓR  PO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Dla podstawowych  parametrów technologicznych przepompowni i doboru </w:t>
        <w:tab/>
        <w:t>pomp przyjęto następujące założenia technologiczn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terenu przepompowni</w:t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101,6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kolektora PCV Dn </w:t>
      </w:r>
      <w:r>
        <w:rPr>
          <w:b/>
          <w:sz w:val="24"/>
          <w:szCs w:val="24"/>
          <w:u w:val="single"/>
        </w:rPr>
        <w:t>200</w:t>
      </w:r>
      <w:r>
        <w:rPr>
          <w:sz w:val="24"/>
          <w:szCs w:val="24"/>
          <w:u w:val="single"/>
        </w:rPr>
        <w:t xml:space="preserve"> mm do przepompowni</w:t>
        <w:tab/>
        <w:t xml:space="preserve"> </w:t>
      </w:r>
      <w:r>
        <w:rPr>
          <w:b/>
          <w:sz w:val="24"/>
          <w:szCs w:val="24"/>
          <w:u w:val="single"/>
        </w:rPr>
        <w:t xml:space="preserve">  99,78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wylotu rurociągu tłocznego z przepompowni</w:t>
        <w:tab/>
        <w:tab/>
        <w:t xml:space="preserve"> </w:t>
      </w:r>
      <w:r>
        <w:rPr>
          <w:b/>
          <w:sz w:val="24"/>
          <w:szCs w:val="24"/>
          <w:u w:val="single"/>
        </w:rPr>
        <w:t>100,0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rurociągu tłocznego do studni rozprężnej                   </w:t>
      </w:r>
      <w:r>
        <w:rPr>
          <w:b/>
          <w:sz w:val="24"/>
          <w:szCs w:val="24"/>
          <w:u w:val="single"/>
        </w:rPr>
        <w:t>102,53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urociąg tłoczny TS o śr. zewn. </w:t>
      </w:r>
      <w:r>
        <w:rPr>
          <w:b/>
          <w:sz w:val="24"/>
          <w:szCs w:val="24"/>
          <w:u w:val="single"/>
        </w:rPr>
        <w:t>90</w:t>
      </w:r>
      <w:r>
        <w:rPr>
          <w:sz w:val="24"/>
          <w:szCs w:val="24"/>
          <w:u w:val="single"/>
        </w:rPr>
        <w:t xml:space="preserve"> mm i dł.  </w:t>
      </w:r>
      <w:r>
        <w:rPr>
          <w:b/>
          <w:sz w:val="24"/>
          <w:szCs w:val="24"/>
          <w:u w:val="single"/>
        </w:rPr>
        <w:t xml:space="preserve">217 </w:t>
      </w:r>
      <w:r>
        <w:rPr>
          <w:sz w:val="24"/>
          <w:szCs w:val="24"/>
          <w:u w:val="single"/>
        </w:rPr>
        <w:t xml:space="preserve">m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obliczeń  oraz dopływu ścieków do przepompow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ilości q =  </w:t>
      </w:r>
      <w:r>
        <w:rPr>
          <w:b/>
          <w:sz w:val="24"/>
          <w:szCs w:val="24"/>
        </w:rPr>
        <w:t>1,22</w:t>
      </w:r>
      <w:r>
        <w:rPr>
          <w:sz w:val="24"/>
          <w:szCs w:val="24"/>
        </w:rPr>
        <w:t xml:space="preserve">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 projektuje się dwie pompy typ  </w:t>
      </w:r>
      <w:r>
        <w:rPr>
          <w:b/>
          <w:sz w:val="24"/>
          <w:szCs w:val="24"/>
        </w:rPr>
        <w:t>MS 1-14 H/Z</w:t>
      </w:r>
      <w:r>
        <w:rPr>
          <w:sz w:val="24"/>
          <w:szCs w:val="24"/>
        </w:rPr>
        <w:t xml:space="preserve"> prod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irmy METALCHEM  o mocy </w:t>
      </w:r>
      <w:r>
        <w:rPr>
          <w:b/>
          <w:sz w:val="24"/>
          <w:szCs w:val="24"/>
        </w:rPr>
        <w:t>1,50</w:t>
      </w:r>
      <w:r>
        <w:rPr>
          <w:sz w:val="24"/>
          <w:szCs w:val="24"/>
        </w:rPr>
        <w:t xml:space="preserve">  kW  zatapialne, przelot  pełn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0</w:t>
      </w:r>
      <w:r>
        <w:rPr>
          <w:sz w:val="24"/>
          <w:szCs w:val="24"/>
        </w:rPr>
        <w:t xml:space="preserve"> pracujące naprzemie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obliczeniowy punkt pracy pompy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Q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 </w:t>
      </w:r>
      <w:r>
        <w:rPr>
          <w:b/>
          <w:sz w:val="24"/>
          <w:szCs w:val="24"/>
        </w:rPr>
        <w:t>6,25</w:t>
      </w:r>
      <w:r>
        <w:rPr>
          <w:sz w:val="24"/>
          <w:szCs w:val="24"/>
        </w:rPr>
        <w:t xml:space="preserve">  l /s , H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8,80</w:t>
      </w:r>
      <w:r>
        <w:rPr>
          <w:sz w:val="24"/>
          <w:szCs w:val="24"/>
        </w:rPr>
        <w:t xml:space="preserve"> m sł.c.   V =  </w:t>
      </w:r>
      <w:r>
        <w:rPr>
          <w:b/>
          <w:sz w:val="24"/>
          <w:szCs w:val="24"/>
        </w:rPr>
        <w:t>1,24</w:t>
      </w:r>
      <w:r>
        <w:rPr>
          <w:sz w:val="24"/>
          <w:szCs w:val="24"/>
        </w:rPr>
        <w:t xml:space="preserve"> m/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ko rezerwową przyjmuje się pompę o takich samych parametrach, pompy będ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cowały przemiennie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roducentem w/w pomp jest  Firma Metalchem zamiennie mogą by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osowane pompy typu KSB , firmy Sarlin lub Flyg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6. KONSTRUKCJA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zepompownia zbiornikowa składa się ze szczelnego zbiornika z betonu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-45.  W płaszczu bocznym o średnicy </w:t>
      </w:r>
      <w:r>
        <w:rPr>
          <w:b/>
          <w:sz w:val="24"/>
          <w:szCs w:val="24"/>
        </w:rPr>
        <w:t xml:space="preserve">1200 mm </w:t>
      </w:r>
      <w:r>
        <w:rPr>
          <w:sz w:val="24"/>
          <w:szCs w:val="24"/>
        </w:rPr>
        <w:t>znajdują się złącza o średnicy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n  </w:t>
      </w:r>
      <w:r>
        <w:rPr>
          <w:b/>
          <w:sz w:val="24"/>
          <w:szCs w:val="24"/>
        </w:rPr>
        <w:t xml:space="preserve">200 mm i  90 mm </w:t>
      </w:r>
      <w:r>
        <w:rPr>
          <w:sz w:val="24"/>
          <w:szCs w:val="24"/>
        </w:rPr>
        <w:t>umożliwiające podłączenie  przewodu doprowadz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ścieki oraz rurociągu tłocz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wbudowana jest specjalna stopa sprzęglająca połączo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 przewodem tłocznym, na którym zainstalowane są zawory odcinają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stopie sprzęglającej zamocowane są rurowe prowadnice biegnące do pokrywy </w:t>
        <w:tab/>
        <w:t xml:space="preserve">włazu. Służą one do wprowadzania pompy do zbiornika bez konieczności wchodzenia </w:t>
        <w:tab/>
        <w:t xml:space="preserve">do wewnątrz. Po tych samych prowadnicach jest wyciągana pompa np. w celu </w:t>
        <w:tab/>
        <w:t xml:space="preserve">konserwacji, oceny stanu technicznego lub naprawy. Połączenie pompy z rurociągiem </w:t>
        <w:tab/>
        <w:t>tłocznym następuje samoczy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asysanie ścieków ze zbiornika następuje przez otwór znajdujący się w dole korpusu </w:t>
        <w:tab/>
        <w:t xml:space="preserve">pomp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znajduje się pomost dla obsługi i drabinka. Na rurocią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łocznym  znajduje się odgałęzienie zamknięte zaworem sterowanym ręcz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umożliwiające  okresowe płukanie gromadzących się na dnie osad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górnej pokrywie przepompowni zainstalowany jest właz, rura wywiewna i szafka </w:t>
        <w:tab/>
        <w:t xml:space="preserve">rozruchowa do sterowania pracą pomp. Pompy sterowane są automatycznie za </w:t>
        <w:tab/>
        <w:t xml:space="preserve">pomocą włączników pływa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7.  POSADOWIENIE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Projektowana przepompownia posadowiona będzie na płycie drog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żelbetowej typu ciężkiego ułożonej na wyrównanym podłożu w gotowym wykop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la posadowienia  przepompowni niezbędny jest  wykop dołu  fundamentowego 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miarach dna 4,0 x 4,0 m o nachyleniu 1:1.</w:t>
      </w:r>
    </w:p>
    <w:p>
      <w:pPr>
        <w:pStyle w:val="Normal"/>
        <w:rPr/>
      </w:pPr>
      <w:r>
        <w:rPr>
          <w:sz w:val="24"/>
          <w:szCs w:val="24"/>
        </w:rPr>
        <w:tab/>
        <w:t xml:space="preserve">Dno wykopu usytuowano na rzędnej </w:t>
      </w:r>
      <w:r>
        <w:rPr>
          <w:b/>
          <w:sz w:val="24"/>
          <w:szCs w:val="24"/>
        </w:rPr>
        <w:t>98,05</w:t>
      </w:r>
      <w:r>
        <w:rPr>
          <w:sz w:val="24"/>
          <w:szCs w:val="24"/>
        </w:rPr>
        <w:t xml:space="preserve"> m npm. Głębokość wykopu wyniesie </w:t>
        <w:tab/>
      </w:r>
      <w:r>
        <w:rPr>
          <w:b/>
          <w:sz w:val="24"/>
          <w:szCs w:val="24"/>
        </w:rPr>
        <w:t>3,55</w:t>
      </w:r>
      <w:r>
        <w:rPr>
          <w:sz w:val="24"/>
          <w:szCs w:val="24"/>
        </w:rPr>
        <w:t xml:space="preserve">  m. Z uwagi na wysoki poziom wody gruntowej niezbędne jest odwodnienie </w:t>
        <w:tab/>
        <w:t xml:space="preserve">wykopu fundamentowego. Przewidziano dla odwodnienia wykopu zainstalowanie </w:t>
        <w:tab/>
        <w:t xml:space="preserve">czterech zestawów igłofiltrów po 35 igieł o średnicy do 5,0 cm rozstawione wzdłuż </w:t>
        <w:tab/>
        <w:t>górnej krawędzi wykopu o rozstawie co 1,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 obniżeniu poziomu  wody gruntowej do rzędnej minimum </w:t>
      </w:r>
      <w:r>
        <w:rPr>
          <w:b/>
          <w:sz w:val="24"/>
          <w:szCs w:val="24"/>
        </w:rPr>
        <w:t>98,05</w:t>
      </w:r>
      <w:r>
        <w:rPr>
          <w:sz w:val="24"/>
          <w:szCs w:val="24"/>
        </w:rPr>
        <w:t xml:space="preserve"> m npm. należy </w:t>
        <w:tab/>
        <w:t>przystąpić do ułożenia płyt i montażu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8.  ZAGOSPODAROWANIE  TERENU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a przepompownia została zlokalizowana na terenie należącym do </w:t>
        <w:tab/>
        <w:t xml:space="preserve">Gminy  </w:t>
      </w:r>
      <w:r>
        <w:rPr>
          <w:b/>
          <w:sz w:val="24"/>
          <w:szCs w:val="24"/>
        </w:rPr>
        <w:t>Wilczyn</w:t>
      </w:r>
      <w:r>
        <w:rPr>
          <w:sz w:val="24"/>
          <w:szCs w:val="24"/>
        </w:rPr>
        <w:t xml:space="preserve">. Konstrukcja przepompowni, a zwłaszcza jej wymiar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niewielkim stopniu odbiegają od studni rewizyjnych. Do zabezpieczenia jej przed </w:t>
        <w:tab/>
        <w:t>dostępem  osób postronnych planuje się wygrodzenie terenu wokół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pompownia będzie zagłębiona. Nad powierzchnię terenu wystawać będz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jedynie  górna pokrywa przepompowni zabezpieczona przed dostępem osó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powoła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rządzenia energetyczne - zasilające i sterowanie zlokalizowane jest przy </w:t>
        <w:tab/>
        <w:t xml:space="preserve">przepompowni w hermetycznej szafce metalowej odpowiednio oznakowa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zamkniętej. Zasilanie przepompowni linią kablową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9. STREFA  OCHRONY  SANITAR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W projektowanej przepompowni zaprojektowano pompy zatapialne typu </w:t>
      </w:r>
    </w:p>
    <w:p>
      <w:pPr>
        <w:pStyle w:val="Normal"/>
        <w:rPr/>
      </w:pPr>
      <w:r>
        <w:rPr>
          <w:b/>
          <w:sz w:val="24"/>
          <w:szCs w:val="24"/>
        </w:rPr>
        <w:tab/>
        <w:t>MS1-14H/Z</w:t>
      </w:r>
      <w:r>
        <w:rPr>
          <w:sz w:val="24"/>
          <w:szCs w:val="24"/>
        </w:rPr>
        <w:t xml:space="preserve">  z przelotem o średnicy </w:t>
      </w:r>
      <w:r>
        <w:rPr>
          <w:b/>
          <w:sz w:val="24"/>
          <w:szCs w:val="24"/>
        </w:rPr>
        <w:t>80 mm</w:t>
      </w:r>
      <w:r>
        <w:rPr>
          <w:sz w:val="24"/>
          <w:szCs w:val="24"/>
        </w:rPr>
        <w:t xml:space="preserve">, który eliminuje całkowic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nieczność usuwania skratek. Skratki będą usuwane na kracie zainstalowanej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w  piaskowniku na terenie oczyszczalni ścieków. Mając na uwadze powyższe moż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twierdzić, że pompownia ta nie powoduje uciążliwości dla otoczenia i nie 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trzeby  wydzielania dla niej strefy ochrony sanitar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5. UWAGI  DOTYCZĄCE  ORGANIZACJI  I  TECHNOLOGII  ROBÓ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e prace kanalizacyjne nie należą do zbyt skomplikowanych. </w:t>
        <w:tab/>
        <w:t xml:space="preserve">Jednakże przy ich realizacji wykonawca winien zwrócić szczególną uwagę na kolizję </w:t>
        <w:tab/>
        <w:t xml:space="preserve">trasy projektowanych rurociągów kanalizacyjnych z istniejącymi urządzeniami </w:t>
        <w:tab/>
        <w:t xml:space="preserve">technicznymi. Dotyczy to zwłaszcza kolizji z kablami energetycznymi wysokiego </w:t>
        <w:tab/>
        <w:t xml:space="preserve">napięcia, kablami telefonicznymi, wodociągami oraz urządzeniami melioracyjnymi.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obót wykonawca winien urządzenia te zlokalizować w </w:t>
        <w:tab/>
        <w:t xml:space="preserve">terenie, zaznaczyć ich przebieg oraz wykonać ręczne odkrywki, a w miejscu </w:t>
        <w:tab/>
        <w:t>skrzyżowania z projektowanymi rurociągami odpowiednio zabezpieczy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ace te należy wykonywać pod nadzorem przedstawicieli instytucji administrujących </w:t>
        <w:tab/>
        <w:t>te urządzenia podziemne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Przed przystąpieniem do robót Wykonawca winien zapoznać się z załączoną do niniejszej dokumentacji opinią ZUD-u w Koninie i bezwzględnie przestrzegać uwag w niej zawart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ab/>
        <w:tab/>
        <w:t xml:space="preserve">P R O J E K T A N 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17" w:footer="992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ind w:right="360" w:hanging="0"/>
      <w:rPr>
        <w:kern w:val="0"/>
        <w:sz w:val="24"/>
        <w:szCs w:val="24"/>
      </w:rPr>
    </w:pPr>
    <w:r>
      <w:rPr>
        <w:kern w:val="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 xml:space="preserve">Gospodarstwo Pomocnicze </w:t>
    </w:r>
    <w:r>
      <w:rPr>
        <w:i/>
        <w:iCs/>
        <w:kern w:val="0"/>
        <w:sz w:val="22"/>
        <w:szCs w:val="22"/>
      </w:rPr>
      <w:t>ROLWOD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>ul. Okólna 59               62-510 Konin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  <w:t>___________________________________________________________________________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9:55:00Z</dcterms:created>
  <dc:creator>Alcia</dc:creator>
  <dc:description/>
  <cp:keywords/>
  <dc:language>en-US</dc:language>
  <cp:lastModifiedBy>admin</cp:lastModifiedBy>
  <cp:lastPrinted>2008-12-30T11:15:00Z</cp:lastPrinted>
  <dcterms:modified xsi:type="dcterms:W3CDTF">2008-12-30T10:15:00Z</dcterms:modified>
  <cp:revision>3</cp:revision>
  <dc:subject/>
  <dc:title>O P I S   T E C H N I C Z N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