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3 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WILCZOGÓRA - WTUREK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Wilczogóra - Wturek 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a, że  na trasie  projektowanego kolektora sanitarnego i  w miejscu  przepompowni  zalegają głównie gliny piaszczyste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ILCZOGÓRA - WTUREK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MINA WILCZY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Wilczogóra – Wturek 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3 </w:t>
      </w:r>
      <w:r>
        <w:rPr>
          <w:sz w:val="24"/>
          <w:szCs w:val="24"/>
        </w:rPr>
        <w:t xml:space="preserve">z  rurociągiem tłocznym </w:t>
      </w:r>
      <w:r>
        <w:rPr>
          <w:b/>
          <w:sz w:val="24"/>
          <w:szCs w:val="24"/>
        </w:rPr>
        <w:t>T- 3</w:t>
      </w:r>
      <w:r>
        <w:rPr>
          <w:sz w:val="24"/>
          <w:szCs w:val="24"/>
        </w:rPr>
        <w:t xml:space="preserve"> warunkuje przerzut  ścieków z miejscowości Wturek cz. Środkowa oraz docelowo ze wsi Głęboczek do układu przepompowni P- 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3 </w:t>
      </w:r>
      <w:r>
        <w:rPr>
          <w:sz w:val="24"/>
          <w:szCs w:val="24"/>
        </w:rPr>
        <w:t xml:space="preserve"> jest            przejęcie  ścieków spływających  z  projektowanych  kolektorów S 7, 11,12 i docelowo z m. Głęboczek oraz przepompowni P-4,  P-5 i przerzut ich poprzez rurociąg tłoczny </w:t>
      </w:r>
      <w:r>
        <w:rPr>
          <w:b/>
          <w:sz w:val="24"/>
          <w:szCs w:val="24"/>
        </w:rPr>
        <w:t>T- 3 do układu przepompowni P- 2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S – 7 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  23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  32,3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 3,4 </w:t>
      </w:r>
      <w:r>
        <w:rPr>
          <w:sz w:val="24"/>
          <w:szCs w:val="24"/>
          <w:lang w:val="de-DE"/>
        </w:rPr>
        <w:t xml:space="preserve">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 </w:t>
      </w:r>
      <w:r>
        <w:rPr>
          <w:b/>
          <w:sz w:val="24"/>
          <w:szCs w:val="24"/>
          <w:lang w:val="en-US"/>
        </w:rPr>
        <w:t xml:space="preserve">0,94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8,7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</w:r>
      <w:r>
        <w:rPr>
          <w:b/>
          <w:sz w:val="24"/>
          <w:szCs w:val="24"/>
          <w:u w:val="single"/>
        </w:rPr>
        <w:t xml:space="preserve"> 106,35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7,1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08,0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11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427 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0,94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 xml:space="preserve"> 5,20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 9,4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 xml:space="preserve">1,04 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 lub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11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104,65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4,05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104,65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49:00Z</dcterms:created>
  <dc:creator>Alcia</dc:creator>
  <dc:description/>
  <cp:keywords/>
  <dc:language>en-US</dc:language>
  <cp:lastModifiedBy>admin</cp:lastModifiedBy>
  <cp:lastPrinted>2008-12-31T07:36:00Z</cp:lastPrinted>
  <dcterms:modified xsi:type="dcterms:W3CDTF">2008-12-31T06:37:00Z</dcterms:modified>
  <cp:revision>4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