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Przedmiar robó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Nazwa budowy</w:t>
      </w:r>
      <w:r>
        <w:rPr>
          <w:rFonts w:cs="Times New Roman" w:ascii="Times New Roman" w:hAnsi="Times New Roman"/>
          <w:sz w:val="24"/>
          <w:szCs w:val="24"/>
        </w:rPr>
        <w:t>: Przydomowa oczyszczalnia ścieków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biekt</w:t>
      </w:r>
      <w:r>
        <w:rPr>
          <w:rFonts w:cs="Times New Roman" w:ascii="Times New Roman" w:hAnsi="Times New Roman"/>
          <w:sz w:val="24"/>
          <w:szCs w:val="24"/>
        </w:rPr>
        <w:t>: w m Wiśniewa  gmina Wilczyn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użytkownik  Katarzyna Bagrowska i Karolina Sobczak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dres budowy</w:t>
      </w:r>
      <w:r>
        <w:rPr>
          <w:rFonts w:cs="Times New Roman" w:ascii="Times New Roman" w:hAnsi="Times New Roman"/>
          <w:sz w:val="24"/>
          <w:szCs w:val="24"/>
        </w:rPr>
        <w:t xml:space="preserve">: Wiśniewa działka nr 280/2  gmina Wilczyn,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673"/>
        <w:gridCol w:w="1261"/>
      </w:tblGrid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OCZYSZCZALNIA ŚCIEKÓW - ROBOTY ZIEMNE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111-010-04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oboty pomiarowe przy liniowych robotach ziemnych (drogi). Trasa dróg w terenie równinny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0,083 k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209-02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py oraz przekopy wykonywane koparkami przedsiębiernymi o pojemności łyżki 0,15 m3 na odkład. Grunt kategorii I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,54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12-010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ełne umocnienie ścian wykopów wraz z rozbiórką balami drewnianymi w gruntach suchych kategorii I-IV. Wykopy o szerokości 0,7 m i głębokości do 3,0 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,0 x 1,8 x 2=10,80 m2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,8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20-02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zasypywanie wnęk za ścianami budowli inżynieryjnych przy wysokości zasypania do 4 m wraz z dostarczeniem ziemi. Zagęszczanie ręczne. Grunt kat.I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,6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07-02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Wykopy liniowe szerokości 0,8 - 2,5  m i głębokości do 1,0 m o ścianach pionowych w gruntach suchych  Grunt kategorii III-IV  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2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321-02-05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Analogia - pełne umocnienie pionowych ścian wykopów liniowych o szer.do 1,0m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i głębokości do 3,0m ścianką stalową w gruntach suchych wraz z rozbiórką.Grunt kat.III-IV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4,00 m2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18-01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sypywanie wykopów szerokości 0,5 m o ścianach pionowych  głęb. do 1,0 m. Grunt kategorii I-III 25,0 x 0,5 x 1,0=13,0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18-01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sypywanie wykopów szerokości 0,8-2,5m o ścianach pionowych  głęb. do 1,5 m. Grunt kategorii I-III 25,0 x 0,5 x 1,0=13,0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42,00 m3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MONTAŻ PRZEPOMPOWNI ŚCIEKÓW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1 0406-030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Analogia Przepompownia ścieków z gotowych elementów z tworzyw sztucznych o średnicy 600 mm o głębokości 2,0 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1 0307-010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yłącza wodociągowe z rur ciśnieniowych PE. Rurociągi o średnicy zewnętrznej -50 m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4,00 m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. OSADNIK GNILNY V=3 m3  Z FILTREM  DOCZYSZCZAJĄCYM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ulacja własna-09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Montaż osadnika gnilnego z tworzywa  V=3,0 m3 z filtrem doczyszczającym w gotowym wykopie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kpl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4 0207-030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urociągi z PVC kanalizacyjne o średnicy 110 mm o połączeniach wciskowych na ścianach w budynkach mieszkalnyc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6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1 0406-030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Studzienki kanalizacyjne o głębokości 2,0 m z gotowych elementów z tworzyw sztucznych o średnicy 425 m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4 0213-050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ury wywiewne z PVC o średnicy 110 mm o połączeniach wciskowyc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1 0505-010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Ułożenie  rurociągów kanalizacyjnych z rur z PVC, kielichowych o średnicy nominalnej 110 mm.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1 0505-020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Ułożenie  rurociągów kanalizacyjnych z rur z PVC, kielichowych o średnicy nominalnej 160 mm.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2,00 m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. SYSTEM ROZSĄCZAJĄCY HABA RL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412-02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złoża filtracyjnego żwirowo-piaskowego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4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alkulacja własna-09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Montaż systemu rozsączajacego HABA RL ciśnieniowego na złożu filtracyjnym rozsączającym o pow. 40,80 m2 ( dla 6 równoważnych mieszkańców)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kpl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. STUDNIA CHŁONNA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209-02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py oraz przekopy wykonywane koparkami przedsiębiernymi o pojemności łyżki 0,15 m3 na odkład. Grunt kategorii III 1,5 X 1,5 X 2,5= 5,62 m3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5,62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412-01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Wykonanie złoża filtracyjnego z tłucznia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318-030-06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Zasypywanie wykopów szerokości 0,8 - 2,5 m o ścianach pionowych. Głębokość wykopu do 3,0 m. Grunt kategorii I-II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,36 m3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413-010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Studnie chłonna  z kręgów betonowych perforowanych o średnicy 100 cm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i głębokości do 1,5 m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NR 1 0413-020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Studnie chłonna  z kręgów betonowych perforowanych o średnicy 100 cm. i wys. 50,0 cm Różnica za każde 0,5 m głębokości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szt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. ZASILANIE POMPOWNI W ENERGIĘ ELEKTRYCZNĄ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4606" w:leader="none"/>
                <w:tab w:val="left" w:pos="9212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701-01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kopanie rowów dla kabli,o głębokości do 0,6 m i szerokości dna wykopu do 0,4 m.Grunt kategorii I-II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2-01 0701-01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Ręczne kopanie rowów dla kabli,o głębokości do 0,4 m i szerokości dna wykopu do 0,4 m.Grunt kategorii I-II.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5-10 0103-0102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Ręczne układanie kabli wielożyłowych o masie do 0,5 kg/m  na nap. znamionowe poniżej   110 kVw rowach kablowych,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0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5-08 0207-03-04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Przewody kabelkowe wciągane do rur. Przewody w powłoce polwinitowej, łączny przekrój żył do 24Cu, 40Al mm2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,00 m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5-08 0811-01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Sprawdzenie stanu izolacj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5-08 0811-02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Przedzwonienie przewodu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2,00 szt</w:t>
            </w:r>
          </w:p>
        </w:tc>
      </w:tr>
      <w:tr>
        <w:trPr>
          <w:trHeight w:val="240" w:hRule="atLeast"/>
          <w:cantSplit w:val="true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3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KNR 5-08 0811-03-020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Sprawdzenie próbnikiem napięcia punktu odbioru instalacji 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1,00 szt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widowControl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Przydomowa oczyszczalnia ścieków</w:t>
    </w:r>
  </w:p>
  <w:p>
    <w:pPr>
      <w:pStyle w:val="Normal"/>
      <w:jc w:val="center"/>
      <w:rPr>
        <w:sz w:val="14"/>
        <w:szCs w:val="14"/>
      </w:rPr>
    </w:pPr>
    <w:r>
      <w:rPr>
        <w:sz w:val="14"/>
        <w:szCs w:val="14"/>
      </w:rPr>
      <w:t>w m Wiśniewa  gmina Wilczyn</w:t>
    </w:r>
  </w:p>
  <w:p>
    <w:pPr>
      <w:pStyle w:val="Normal"/>
      <w:ind w:firstLine="709"/>
      <w:jc w:val="center"/>
      <w:rPr>
        <w:sz w:val="14"/>
        <w:szCs w:val="14"/>
      </w:rPr>
    </w:pPr>
    <w:r>
      <w:rPr>
        <w:sz w:val="14"/>
        <w:szCs w:val="14"/>
      </w:rPr>
      <w:t>- użytkownik  Katarzyna Bagrowska i Karolina Sobczak</w:t>
    </w:r>
    <w:r>
      <w:rPr>
        <w:b/>
        <w:bCs/>
        <w:sz w:val="14"/>
        <w:szCs w:val="14"/>
      </w:rPr>
      <w:t>:</w:t>
    </w:r>
  </w:p>
  <w:p>
    <w:pPr>
      <w:pStyle w:val="Footer"/>
      <w:rPr>
        <w:rFonts w:ascii="Times New Roman" w:hAnsi="Times New Roman" w:cs="Times New Roman"/>
        <w:sz w:val="14"/>
        <w:szCs w:val="14"/>
      </w:rPr>
    </w:pPr>
    <w:r>
      <w:rPr>
        <w:rFonts w:cs="Times New Roman" w:ascii="Times New Roman" w:hAnsi="Times New Roman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09"/>
        <w:tab w:val="left" w:pos="562" w:leader="none"/>
        <w:tab w:val="left" w:pos="1586" w:leader="none"/>
        <w:tab w:val="left" w:pos="3799" w:leader="none"/>
        <w:tab w:val="left" w:pos="4455" w:leader="none"/>
        <w:tab w:val="left" w:pos="5316" w:leader="none"/>
        <w:tab w:val="left" w:pos="6032" w:leader="none"/>
        <w:tab w:val="left" w:pos="6748" w:leader="none"/>
        <w:tab w:val="left" w:pos="7464" w:leader="none"/>
        <w:tab w:val="left" w:pos="8180" w:leader="none"/>
        <w:tab w:val="left" w:pos="8896" w:leader="none"/>
        <w:tab w:val="left" w:pos="9612" w:leader="none"/>
      </w:tabs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ł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FF"/>
      <w:spacing w:val="-1"/>
      <w:kern w:val="2"/>
      <w:sz w:val="24"/>
      <w:szCs w:val="24"/>
      <w:u w:val="single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0:26:00Z</dcterms:created>
  <dc:creator>Marek Jabłoński</dc:creator>
  <dc:description/>
  <cp:keywords/>
  <dc:language>en-US</dc:language>
  <cp:lastModifiedBy>user</cp:lastModifiedBy>
  <cp:lastPrinted>2001-04-10T08:59:00Z</cp:lastPrinted>
  <dcterms:modified xsi:type="dcterms:W3CDTF">2009-09-15T10:44:00Z</dcterms:modified>
  <cp:revision>3</cp:revision>
  <dc:subject/>
  <dc:title>Wykonawca:</dc:title>
</cp:coreProperties>
</file>