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Przedmiar robó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Nazwa budowy</w:t>
      </w:r>
      <w:r>
        <w:rPr>
          <w:rFonts w:cs="Times New Roman" w:ascii="Times New Roman" w:hAnsi="Times New Roman"/>
          <w:sz w:val="26"/>
          <w:szCs w:val="26"/>
        </w:rPr>
        <w:t>: Przydomowa oczyszczalnia ścieków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Obiekt</w:t>
      </w:r>
      <w:r>
        <w:rPr>
          <w:rFonts w:cs="Times New Roman" w:ascii="Times New Roman" w:hAnsi="Times New Roman"/>
          <w:sz w:val="26"/>
          <w:szCs w:val="26"/>
        </w:rPr>
        <w:t>:  w m Wiśniewa  gmina Wilczyn - użytkownik   Roman i Ewa Bruch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Adres budowy</w:t>
      </w:r>
      <w:r>
        <w:rPr>
          <w:rFonts w:cs="Times New Roman" w:ascii="Times New Roman" w:hAnsi="Times New Roman"/>
          <w:sz w:val="26"/>
          <w:szCs w:val="26"/>
        </w:rPr>
        <w:t>: Wiśniewa działka nr 219/2 gmina  Wilczy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261"/>
      </w:tblGrid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OCZYSZCZALNIA ŚCIEKÓW - ROBOTY ZIEM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boty pomiarowe przy liniowych robotach ziemnych (drogi). Trasa dróg w terenie równinny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148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07-04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kopy liniowe szerokości 0,8-2,5 m i głębokości do 3,0 m o ścianach pionowych w gruntach suchych . Grunt kategorii III-IV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,0 x 1,5 x 1,8 = 8,1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,1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12-010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Pełne umocnienie ścian wykopów wraz z rozbiórką balami drewnianymi w gruntach suchych kategorii I-IV. Wykopy o szerokości 0,7 m i głębokości do 3,0 m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,0 x 1,8 x 2=10,80 m2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,8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Zasypywanie wykopów szerokości 0,8 - 2,5 m o ścianach pionowych.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Głębokość wykopu do 1,5 m. Grunt kategorii I-III  -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,80 -2,65 x 1,48 x 1,58= 10,80 - 6,2 = 4,6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,6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205-01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boty ziemne wykonywane koparkami przedsiębier o poj. łyżki  0,15 m3 w ziemi zmagazynowanej w hałdach z transp.samochodami samowyład.do 5 t na odl.do 1 km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Grunt kat.I-III  - 10,80 - 4,60 = 6,2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,2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07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kopy liniowe szerokości 0,5 m i głębokości do 1,0 m o ścianach pionowych w gruntach suchych . Grunt kategorii III-IV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1 x 0,5 x1,0= 10,5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,5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sypywanie wykopów szerokości 0,5 m o ścianach pionowych  głęb. do 1,0 m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Grunt kategorii I-I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,5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01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kopy z załadunkiem ręcznym i transportem samochodami samowyładowczymi do 5 t na odległość 1 km. Grunt kategorii II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7 x 0,5 x0,70 = 45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07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kopy liniowe szerokości 0,5 m i głębokości do 1,0 m o ścianach pionowych w gruntach suchych  Grunt kategorii III-IV  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7 x 0,5 x 0,30 = 19,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9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03-010-06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ładunek ręczny kruszywa i przewóż taczkami na odległość do 10 m. Grunt kat. I-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412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złoża filtracyjnego żwirowo-piaskowego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5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Zasypywanie wykopów szerokości 0,5 - 1,0 m o ścianach pionowych i głębokości do 1,0 m. Grunt kategorii I-III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7 x 0,5 x 0,30 = 19,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9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501-010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plantowanie powierzchni gruntu rodzimego kategorii I-I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0,00 m2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MONTAŻ PRZYDOMOWEJ OCZYSZCZALNI ŚCIEKÓW Z DRENAŻEM ROZSĄCZAJĄCY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ulacja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Montaż osadnika gnilnego z tworzywa  V=3,0 m3 z filtrem doczyszczającym w gotowym wykopie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4 0207-030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urociągi z PVC kanalizacyjne o średnicy 110 mm o połączeniach wciskowych na ścianach w budynkach mieszkaln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1 0406-030-275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Studzienki kanalizacyjne o głębokości 2,0 m z gotowych elementów z tworzyw sztucznych o średnicy 425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1,0 szt 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4 0213-050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ury wywiewne z PVC o średnicy 110 mm o połączeniach wciskow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1 0505-010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Ułożenie  rurociągów kanalizacyjnych z rur z PVC, kielichowych o średnicy nominalnej 110 mm.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1 0505-020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Ułożenie  rurociągów kanalizacyjnych z rur z PVC, kielichowych o średnicy nominalnej 160 mm.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ulacja własn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Drenaż z rur kielichowych  z PVC o średnicy 100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7,00 m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Przydomowa oczyszczalnia ścieków</w:t>
    </w:r>
  </w:p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w m Wiśniewa  gmina Wilczyn - użytkownik   Roman i Ewa Bruch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09"/>
        <w:tab w:val="left" w:pos="562" w:leader="none"/>
        <w:tab w:val="left" w:pos="1586" w:leader="none"/>
        <w:tab w:val="left" w:pos="3799" w:leader="none"/>
        <w:tab w:val="left" w:pos="4455" w:leader="none"/>
        <w:tab w:val="left" w:pos="5316" w:leader="none"/>
        <w:tab w:val="left" w:pos="6032" w:leader="none"/>
        <w:tab w:val="left" w:pos="6748" w:leader="none"/>
        <w:tab w:val="left" w:pos="7464" w:leader="none"/>
        <w:tab w:val="left" w:pos="8180" w:leader="none"/>
        <w:tab w:val="left" w:pos="8896" w:leader="none"/>
        <w:tab w:val="left" w:pos="9612" w:leader="none"/>
      </w:tabs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1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5:28:00Z</dcterms:created>
  <dc:creator>Marek Jabłoński</dc:creator>
  <dc:description/>
  <cp:keywords/>
  <dc:language>en-US</dc:language>
  <cp:lastModifiedBy>user</cp:lastModifiedBy>
  <cp:lastPrinted>2001-04-10T08:59:00Z</cp:lastPrinted>
  <dcterms:modified xsi:type="dcterms:W3CDTF">2009-09-15T10:45:00Z</dcterms:modified>
  <cp:revision>5</cp:revision>
  <dc:subject/>
  <dc:title>Wykonawca:</dc:title>
</cp:coreProperties>
</file>