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>: Przydomowa oczyszczalnia ścieków</w:t>
      </w:r>
    </w:p>
    <w:p>
      <w:pPr>
        <w:pStyle w:val="Normal"/>
        <w:rPr/>
      </w:pPr>
      <w:r>
        <w:rPr>
          <w:b/>
          <w:bCs/>
          <w:sz w:val="22"/>
          <w:szCs w:val="22"/>
        </w:rPr>
        <w:t>Obiekt</w:t>
      </w:r>
      <w:r>
        <w:rPr>
          <w:sz w:val="22"/>
          <w:szCs w:val="22"/>
        </w:rPr>
        <w:t>:  w m. Ościsłowo  gmina Wilczyn - użytkownik   Arleta Rybarczyk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Ościsłowo działka nr 31  gmina Wilczyn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(drogi). 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78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8-2,5 m i głębokości do 3,0 m o ścianach pionowych w gruntach suchych . Grunt kategorii III-IV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5 x 1,8 = 8,1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ełne umocnienie ścian wykopów wraz z rozbiórką balami drewnianymi w gruntach suchych kategorii I-IV. Wykopy o szerokości 0,7 m i głębokości do 3,0 m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8 x 2=10,80 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zerokości 0,8 - 2,5 m o ścianach pionowych. Głębokość wykopu do 1,5 m. Grunt kategorii I-III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 10,80 -2,65 x 1,48 x 1,58= 10,80 - 6,2 = 4,6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5-010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 o poj. łyżki  0,15 m3 w ziemi zmagazynowanej w hałdach z transp.samochodami samowyład.do 5 t na odl.do 1 km. Grunt kat.I-III  - 10,80 - 4,60 = 6,2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szerokości 0,5 m i głębokości do 1,0 m o ścianach pionowych w gruntach suchych . Grunt kategorii III-IV  21 x 0,5 x1,0= 10,5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5 m o ścianach pionowych  głęb. do 1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z załadunkiem ręcznym i transportem samochodami samowyładowczymi do 5 t na odległość 1 km. Grunt kategorii III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7 x 0,5 x0,70 = 20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5 m i głębokości do 1,0 m o ścianach pionowych w gruntach suchych  Grunt kategorii III-IV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7 x 0,5 x 0,30 = 9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3-010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ładunek ręczny kruszywa i przewóż taczkami na odległość do 10 m. Grunt kat. 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zerokości 0,5 - 1,0 m o ścianach pionowych i głębokości do 1,0 m. Grunt kategorii I-III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7 x 0,5 x 0,30 = 9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501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plantowanie powierzchni gruntu rodzimego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0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ONTAŻ PRZYDOMOWEJ OCZYSZCZALNI ŚCIEKÓW Z DRENAŻEM ROZSĄ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osadnika gnilnego z tworzywa  V=3,0 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275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1,00 szt 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wywiewne z PVC o średnicy 11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2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renaż z rur kielichowych  z PVC o średnicy 10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7,00 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w m. Ościsłowo  gmina Wilczyn - użytkownik   Arleta Rybarczyk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7:39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09-09-15T11:07:00Z</dcterms:modified>
  <cp:revision>5</cp:revision>
  <dc:subject/>
  <dc:title>Wykonawca:</dc:title>
</cp:coreProperties>
</file>