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TUPALSKI WOJCIE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GOGOLINA GMINA WILCZYN DZIAŁKA NR 28/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8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15x0,5x1,0 =  7,5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72x0,5x0,70 = 25,2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72x0,5x0,30 = 10,8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72,0x0,5x0,30 = 10,8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  - UŻYTKOWNIK TUPALSKI WOJCIECH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sz w:val="14"/>
        <w:szCs w:val="14"/>
      </w:rPr>
      <w:t>GOGOLINA GMINA WILCZYN DZIAŁKA NR 28/2</w:t>
    </w:r>
  </w:p>
  <w:p>
    <w:pPr>
      <w:pStyle w:val="Footer"/>
      <w:rPr>
        <w:rFonts w:ascii="Times New Roman" w:hAnsi="Times New Roman" w:cs="Times New Roman"/>
        <w:b/>
        <w:b/>
        <w:bCs/>
        <w:sz w:val="14"/>
        <w:szCs w:val="14"/>
      </w:rPr>
    </w:pPr>
    <w:r>
      <w:rPr>
        <w:rFonts w:cs="Times New Roman" w:ascii="Times New Roman" w:hAnsi="Times New Roman"/>
        <w:b/>
        <w:bCs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36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1:10:00Z</dcterms:modified>
  <cp:revision>5</cp:revision>
  <dc:subject/>
  <dc:title>Wykonawca:</dc:title>
</cp:coreProperties>
</file>