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FAJFER WIESŁAW</w:t>
      </w:r>
    </w:p>
    <w:p>
      <w:pPr>
        <w:pStyle w:val="Normal"/>
        <w:rPr/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 xml:space="preserve">: GÓRY GMINA WILCZYN DZIAŁKA NR 17/2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099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27x0,5x1,0 = 13,5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72x0,5x0,70 = 25,2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72x0,5x0,30 = 10,8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5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72,0x0,5x0,30 = 10,8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ęczne plantowanie powierzchni gruntu rodzimego kategorii I-III 8,0x12,0 + 28,0x2,0 = 160,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2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2,00 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 - UŻYTKOWNIK FAJFER WIESŁA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GÓRY GMINA WILCZYN DZIAŁKA NR 17/2,</w:t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7:44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0:40:00Z</dcterms:modified>
  <cp:revision>6</cp:revision>
  <dc:subject/>
  <dc:title>Wykonawca:</dc:title>
</cp:coreProperties>
</file>