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budowy</w:t>
      </w:r>
      <w:r>
        <w:rPr>
          <w:rFonts w:cs="Times New Roman" w:ascii="Times New Roman" w:hAnsi="Times New Roman"/>
          <w:sz w:val="24"/>
          <w:szCs w:val="24"/>
        </w:rPr>
        <w:t xml:space="preserve">: Przydomowa oczyszczalnia ścieków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kt</w:t>
      </w:r>
      <w:r>
        <w:rPr>
          <w:rFonts w:cs="Times New Roman" w:ascii="Times New Roman" w:hAnsi="Times New Roman"/>
          <w:sz w:val="24"/>
          <w:szCs w:val="24"/>
        </w:rPr>
        <w:t>:  w m Wturek gmina Wilczyn - użytkownik  Marek Purczyńsk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res budowy</w:t>
      </w:r>
      <w:r>
        <w:rPr>
          <w:rFonts w:cs="Times New Roman" w:ascii="Times New Roman" w:hAnsi="Times New Roman"/>
          <w:sz w:val="24"/>
          <w:szCs w:val="24"/>
        </w:rPr>
        <w:t xml:space="preserve">: Wturek działka nr 94/1 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8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5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ścian wykopów wraz z rozbiórką balami drewnianymi w gruntach suchych kategorii I-IV. Wykopy o szerokości 0,7 m i głębokości do 3,0 m  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20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nęk za ścianami budowli inżynieryjnych przy wysokości zasypania do 4 m wraz z dostarczeniem ziemi. Zagęszczanie ręczne. 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8-2,5  m i głębokości do 1,0 m o ścianach pionowych w gruntach suchych  Grunt kategorii III-IV   84,0 x 0,5 x 1,0= 42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  26,0 x 0,5 x 1,0=13,0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-2,5m o ścianach pionowych  głęb. do 1,5 m. Grunt kategorii I-III    25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EPOMPOWNI ŚCIE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Przepompownia ścieków z gotowych elementów z tworzyw sztucznych o średnicy 600 mm o głębokości 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307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yłącza wodociągowe z rur ciśnieniowych PE. Rurociągi o średnicy zewnętrznej -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SADNIK GNILNY V=3 m3  Z FILTREM  DOCZYSZ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 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SYSTEM ROZSĄCZAJĄCY HABA R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 lacja własna-09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systemu rozsączajacego HABA RL ciśnieniowego na złożu filtracyjnym rozsączającym o pow. 40,80 m2 ( dla 6 równoważnych mieszkańców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TUDNIA CHŁONN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oraz przekopy wykonywane koparkami przedsiębiernymi o pojemności łyżki 0,15 m3 na odkład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5 X 1,5 X 2,5= 5,6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,6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z tłucz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3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 - 2,5 m o ścianach pionowych. Głębokość wykopu do 3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3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1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 i głębokości do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2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. i wys. 50,0 cm Różnica za każde 0,5 m głębokośc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ZASILANIE POMPOWNI W ENERGIĘ ELEKTRYCZ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6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4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10 0103-01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układanie kabli wielożyłowych o masie do 0,5 kg/m  na nap. znamionowe poniżej   110 kVw rowach kablowych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207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ody kabelkowe wciągane do rur. Przewody w powłoce polwinitowej, łączny przekrój żył do 24Cu, 40Al m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stanu izo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2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dzwonienie przewodu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3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próbnikiem napięcia punktu odbioru insta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 Wturek gmina Wilczyn - użytkownik  Marek Purczyński</w:t>
    </w:r>
  </w:p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Arial" w:hAnsi="Arial" w:cs="Aria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43:00Z</dcterms:created>
  <dc:creator>Marek Jabłoński</dc:creator>
  <dc:description/>
  <cp:keywords/>
  <dc:language>en-US</dc:language>
  <cp:lastModifiedBy>user</cp:lastModifiedBy>
  <cp:lastPrinted>2009-09-08T07:14:00Z</cp:lastPrinted>
  <dcterms:modified xsi:type="dcterms:W3CDTF">2009-09-15T10:58:00Z</dcterms:modified>
  <cp:revision>6</cp:revision>
  <dc:subject/>
  <dc:title>Wykonawca:</dc:title>
</cp:coreProperties>
</file>