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 xml:space="preserve">: PRZYDOMOWA OCZYSZCZALNIA ŚCIEKÓW 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- UŻYTKOWNIK PRUS WIESŁAW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>: GÓRY GMINA WILCZYN DZIAŁKA NR 9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>OCZYSZCZALNIA ŚCIEKÓW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pomiarowe przy liniowych robotach ziemnych - trasa wodociągu w terenie równinny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98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7-04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szerokości 0,8-2,5 m i głębokości do 3,0 m o ścianach pionowych w gruntach suchych. Grunt kategorii III-IV 3,0x1,5x1,8= 8,1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1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1 0312-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ełne umocnienie ścian wykopów wraz z rozbiórką balami drewnianymi w gruntach suchych kategorii I-IV. Wykopy o szerokości 0,7 m i głębokości do 3,0 m  3,0x1,8x2 = 10,80 m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8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szerokości 0,8 - 2,5 m o ścianach pionowych. Głębokość wykopu do 1,5 m. Grunt kategorii I-III  10,8 - 2,65x1,48x1,58 = 10,8-6,2 = 4,6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6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5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ziemne wykonywane koparkami przedsiębier.0,15 m3 w ziemi zmagazynowanej w hałdach z transp.samochodami samowyład.do 5 t na odl.do 1 km.Grunt kat.I-III 10,80-4,60= 6,2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o szerokości 0,5 m i głębokości do 1,0 m o ścianach pionowych w gruntach suchych. Grunt kategorii III-IV  26x0,5x1,0 = 13,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1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o szerokości 0,5 m o ścianach pionowych. Głębokość wykopu do 1,0 m. Grunt kategorii I-II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1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z załadunkiem ręcznym i transportem samochodami samowyładowczymi do 5 t na odległość 1 km. Grunt kategorii III  72x0,5x0,70 = 25,2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o szerokości 0,5 m i głębokości do 1,0 m o ścianach pionowych w gruntach suchych. Grunt kategorii III-IV  72x0,5x0,30 = 10,8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8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1 0303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ładunek ręczny kruszywa i przewóz taczkami na odległość do 10 m. Grunt kategorii I-I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412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nanie złoża filtracyjnego żwirowo-piaskoweg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szerokości 0,5 - 1,0 m o ścianach pionowych. Głębokość wykopu do 1,0 m. Grunt kategorii I-III  72,0x0,5x0,30 = 10,8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8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501-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plantowanie powierzchni gruntu rodzimego kategorii I-III 8,0x12,0 + 28,0x2,0 = 160,0 m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2,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</w:rPr>
              <w:t>MONTAŻ PRZYDOMOWEJ OCZYSZCZALNI ŚCIEKÓW Z  DRENAŻEM ROZSĄCZAJĄC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AW) AW 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osadnika gnilnego z tworzywa V=3,0m3 z filtrem doczyszczającym w gotowym wykopi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0207-03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z PVC kanalizacyjne o średnicy 110 mm o połączeniach wciskowych na ścianach w budynkach mieszkal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1 0406-030-275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tudzienki kanalizacyjne o głębokości 2,0 m z gotowych elementów z tworzyw sztucznych o średnicy 42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1studnia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0213-05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y wywiewne z PVC o średnicy 100 mm o połączeniach wcisk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1 0502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Ułożenie rurociągów kanalizacyjnych z rur kielichowych z PVC o średnicy nominalnej 110 mm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1 0502-02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Ułożenie rurociągów kanalizacyjnych z rur kielichowych z PVC o średnicy nominalnej 160 mm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AW) AW 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renaż z rur kielichowych z PCW o śr. nom. 10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2,00 m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RZYDOMOWA OCZYSZCZALNIA ŚCIEKÓW - UŻYTKOWNIK PRUS WIESŁAW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GÓRY GMINA WILCZYN DZIAŁKA NR 9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62" w:leader="none"/>
        <w:tab w:val="left" w:pos="1586" w:leader="none"/>
        <w:tab w:val="left" w:pos="3799" w:leader="none"/>
        <w:tab w:val="left" w:pos="4455" w:leader="none"/>
        <w:tab w:val="left" w:pos="5316" w:leader="none"/>
        <w:tab w:val="left" w:pos="6032" w:leader="none"/>
        <w:tab w:val="left" w:pos="6748" w:leader="none"/>
        <w:tab w:val="left" w:pos="7464" w:leader="none"/>
        <w:tab w:val="left" w:pos="8180" w:leader="none"/>
        <w:tab w:val="left" w:pos="8896" w:leader="none"/>
        <w:tab w:val="left" w:pos="9612" w:leader="none"/>
      </w:tabs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³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7:23:00Z</dcterms:created>
  <dc:creator>Marek Jab³oñski</dc:creator>
  <dc:description/>
  <cp:keywords/>
  <dc:language>en-US</dc:language>
  <cp:lastModifiedBy>user</cp:lastModifiedBy>
  <cp:lastPrinted>2001-04-10T08:59:00Z</cp:lastPrinted>
  <dcterms:modified xsi:type="dcterms:W3CDTF">2009-09-15T10:56:00Z</dcterms:modified>
  <cp:revision>6</cp:revision>
  <dc:subject/>
  <dc:title>Wykonawca:</dc:title>
</cp:coreProperties>
</file>