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zwa budowy</w:t>
      </w:r>
      <w:r>
        <w:rPr>
          <w:rFonts w:cs="Times New Roman" w:ascii="Times New Roman" w:hAnsi="Times New Roman"/>
          <w:sz w:val="24"/>
          <w:szCs w:val="24"/>
        </w:rPr>
        <w:t>: Przydomowa oczyszczalnia ściek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biekt</w:t>
      </w:r>
      <w:r>
        <w:rPr>
          <w:rFonts w:cs="Times New Roman" w:ascii="Times New Roman" w:hAnsi="Times New Roman"/>
          <w:sz w:val="24"/>
          <w:szCs w:val="24"/>
        </w:rPr>
        <w:t>:  w m Wturek gmina Wilczyn - użytkownik  Jan i Eugenia Hewner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dres budowy</w:t>
      </w:r>
      <w:r>
        <w:rPr>
          <w:rFonts w:cs="Times New Roman" w:ascii="Times New Roman" w:hAnsi="Times New Roman"/>
          <w:sz w:val="24"/>
          <w:szCs w:val="24"/>
        </w:rPr>
        <w:t>: Wturek działka nr 169/4  gmina Wilczy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OCZYSZCZALNIA ŚCIEKÓW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pomiarowe przy liniowych robotach ziemnych (drogi). Trasa dróg w terenie równinny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74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209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oraz przekopy wykonywane koparkami przedsiębiernymi o pojemności łyżki 0,15 m3 na odkład. Grunt kategorii 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,54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2-010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ełne umocnienie ścian wykopów wraz z rozbiórką balami drewnianymi w gruntach suchych kategorii I-IV. Wykopy o szerokości 0,7 m i głębokości do 3,0 m  3,0 x 1,8 x 2=10,80 m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,8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20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zasypywanie wnęk za ścianami budowli inżynieryjnych przy wysokości zasypania do 4 m wraz z dostarczeniem ziemi. Zagęszczanie ręczne. Grunt kat.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,6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liniowe szerokości 0,8 - 2,5  m i głębokości do 1,0 m o ścianach pionowych w gruntach suchych  Grunt kategorii III-IV   74,0 x 0,5 x 1,0= 37,0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7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- pełne umocnienie pionowych ścian wykopów liniowych o szer.do 1,0m i głębokości do 3,0m ścianką stalową w gruntach suchych wraz z rozbiórką.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4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sypywanie wykopów szerokości 0,5 m o ścianach pionowych  głęb. do 1,0 m. Grunt kategorii I-III  16,0 x 0,5 x 1,0=8,0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sypywanie wykopów szerokości 0,8-2,5m o ścianach pionowych  głęb. do 1,5 m. Grunt kategorii I-III 25,0 x 0,5 x 1,0=13,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7,00 m3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MONTAŻ PRZEPOMPOWNI ŚCIEKÓW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406-03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Przepompownia ścieków z gotowych elementów z tworzyw sztucznych o średnicy 600 mm o głębokości 2,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307-01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yłącza wodociągowe z rur ciśnieniowych PE. Rurociągi o średnicy zewnętrznej -5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4,00 m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OSADNIK GNILNY V=3 m3  Z FILTREM  DOCZYSZCZAJĄC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(AW) Kalk lacja własna-09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Montaż osadnika gnilnego z tworzywa  V=3,0 m3 z filtrem doczyszczającym w gotowym wykopie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4 0207-03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ociągi z PVC kanalizacyjne o średnicy 110 mm o połączeniach wciskowych na ścianach w budynkach mieszkaln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406-03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zienki kanalizacyjne o głębokości 2,0 m z gotowych elementów z tworzyw sztucznych o średnicy 425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4 0213-05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y wywiewne z PVC o średnicy 110 mm o połączeniach wciskow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505-01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Ułożenie  rurociągów kanalizacyjnych z rur z PVC, kielichowych o średnicy nominalnej 110 mm.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505-02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Ułożenie  rurociągów kanalizacyjnych z rur z PVC, kielichowych o średnicy nominalnej 160 mm.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,00 m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 SYSTEM ROZSĄCZAJĄCY HABA RL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412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złoża filtracyjnego żwirowo-piaskowego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(AW) Kalk lacja własna-09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Montaż systemu rozsączajacego HABA RL ciśnieniowego na złożu filtracyjnym rozsączającym o pow. 40,80m2 ( dla 6 równoważnych mieszkańców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kpl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. STUDNIA CHŁONN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209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oraz przekopy wykonywane koparkami przedsiębiernymi o pojemności łyżki 0,15 m3 na odkład. Grunt kategorii III 1,5 X 1,5 X 2,5= 5,62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,62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412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złoża filtracyjnego z tłuczni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3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sypywanie wykopów szerokości 0,8 - 2,5 m o ścianach pionowych. Głębokość wykopu do 3,0 m. Grunt kategorii I-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,36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413-01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nie chłonna  z kręgów betonowych perforowanych o średnicy 100 cm i głębokości do 1,5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413-02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nie chłonna  z kręgów betonowych perforowanych o średnicy 100 cm. i wys. 50,0 cm Różnica za każde 0,5 m głębokośc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. ZASILANIE POMPOWNI W ENERGIĘ ELEKTRYCZNĄ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701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kopanie rowów dla kabli,o głębokości do 0,6 m i szerokości dna wykopu do 0,4 m.Grunt kategorii I-I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701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kopanie rowów dla kabli,o głębokości do 0,4 m i szerokości dna wykopu do 0,4 m.Grunt kategorii I-I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10 0103-0102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Ręczne układanie kabli wielożyłowych o masie do 0,5 kg/m  na nap. znamionowe poniżej   110 kVw rowach kablowych,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8 0207-03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wody kabelkowe wciągane do rur. Przewody w powłoce polwinitowej, łączny przekrój żył do 24Cu, 40Al mm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8 0811-01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Sprawdzenie stanu izolacj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8 0811-02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Przedzwonienie przewodu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8 0811-03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Sprawdzenie próbnikiem napięcia punktu odbioru instalacj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rzydomowa oczyszczalnia ścieków</w:t>
    </w:r>
  </w:p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w m Wturek gmina Wilczyn - użytkownik  Jan i Eugenia Hewn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62" w:leader="none"/>
        <w:tab w:val="left" w:pos="1586" w:leader="none"/>
        <w:tab w:val="left" w:pos="3799" w:leader="none"/>
        <w:tab w:val="left" w:pos="4455" w:leader="none"/>
        <w:tab w:val="left" w:pos="5316" w:leader="none"/>
        <w:tab w:val="left" w:pos="6032" w:leader="none"/>
        <w:tab w:val="left" w:pos="6748" w:leader="none"/>
        <w:tab w:val="left" w:pos="7464" w:leader="none"/>
        <w:tab w:val="left" w:pos="8180" w:leader="none"/>
        <w:tab w:val="left" w:pos="8896" w:leader="none"/>
        <w:tab w:val="left" w:pos="9612" w:leader="none"/>
      </w:tabs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2:19:00Z</dcterms:created>
  <dc:creator>Marek Jabłoński</dc:creator>
  <dc:description/>
  <cp:keywords/>
  <dc:language>en-US</dc:language>
  <cp:lastModifiedBy>user</cp:lastModifiedBy>
  <cp:lastPrinted>2001-04-10T08:59:00Z</cp:lastPrinted>
  <dcterms:modified xsi:type="dcterms:W3CDTF">2009-09-15T10:49:00Z</dcterms:modified>
  <cp:revision>6</cp:revision>
  <dc:subject/>
  <dc:title>Wykonawca:</dc:title>
</cp:coreProperties>
</file>