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WOLICKI ALBIN I LUCYN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GOGOLINA GMINA WILCZYN DZIAŁKA NR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2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50x0,5x1,0 = 25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72x0,5x0,70 = 25,2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72x0,5x0,30 = 10,8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72,0x0,5x0,30 = 10,8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eastAsia="Arial"/>
        <w:sz w:val="16"/>
        <w:szCs w:val="16"/>
      </w:rPr>
      <w:t xml:space="preserve"> </w:t>
    </w:r>
    <w:r>
      <w:rPr>
        <w:sz w:val="14"/>
        <w:szCs w:val="14"/>
      </w:rPr>
      <w:t>PRZYDOMOWA OCZYSZCZALNIA ŚCIEKÓW - UŻYTKOWNIK WOLICKI ALBIN I LUCYNA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sz w:val="14"/>
        <w:szCs w:val="14"/>
      </w:rPr>
      <w:t>GOGOLINA GMINA WILCZYN DZIAŁKA NR 33</w:t>
    </w:r>
  </w:p>
  <w:p>
    <w:pPr>
      <w:pStyle w:val="Footer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56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1:06:00Z</dcterms:modified>
  <cp:revision>6</cp:revision>
  <dc:subject/>
  <dc:title>Wykonawca:</dc:title>
</cp:coreProperties>
</file>