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zwa budowy</w:t>
      </w:r>
      <w:r>
        <w:rPr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4"/>
          <w:szCs w:val="24"/>
        </w:rPr>
        <w:t>Obiekt</w:t>
      </w:r>
      <w:r>
        <w:rPr>
          <w:sz w:val="24"/>
          <w:szCs w:val="24"/>
        </w:rPr>
        <w:t>:  w m. Kownaty gmina Wilczyn - użytkownik   Maciej  Ślesiński</w:t>
      </w:r>
    </w:p>
    <w:p>
      <w:pPr>
        <w:pStyle w:val="Normal"/>
        <w:rPr/>
      </w:pPr>
      <w:r>
        <w:rPr>
          <w:b/>
          <w:bCs/>
          <w:sz w:val="24"/>
          <w:szCs w:val="24"/>
        </w:rPr>
        <w:t>Adres budowy</w:t>
      </w:r>
      <w:r>
        <w:rPr>
          <w:sz w:val="24"/>
          <w:szCs w:val="24"/>
        </w:rPr>
        <w:t xml:space="preserve">: Kownaty działka nr 56/3 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7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 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 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5 m i głębokości do 1,0 m o ścianach pionowych w gruntach suchych . Grunt kategorii III-IV  21 x 0,5 x1,0= 10,5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 x 0,5 x0,70 = 20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 x 0,5 x 0,30 = 9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5 - 1,0 m o ścianach pionowych i głębokości do 1,0 m. Grunt kategorii I-III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 x 0,5 x 0,30 = 9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. Kownaty gmina Wilczyn - użytkownik   Maciej  Ślesiński</w:t>
    </w:r>
  </w:p>
  <w:p>
    <w:pPr>
      <w:pStyle w:val="Footer"/>
      <w:widowControl w:val="false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23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1:08:00Z</dcterms:modified>
  <cp:revision>4</cp:revision>
  <dc:subject/>
  <dc:title>Wykonawca:</dc:title>
</cp:coreProperties>
</file>