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"/>
          <w:sz w:val="22"/>
          <w:szCs w:val="22"/>
          <w:lang w:val="en-US"/>
        </w:rPr>
      </w:pPr>
      <w:r>
        <w:rPr>
          <w:rFonts w:eastAsia="Arial"/>
          <w:sz w:val="22"/>
          <w:szCs w:val="22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Przedmiar robó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Nazwa budowy</w:t>
      </w:r>
      <w:r>
        <w:rPr>
          <w:sz w:val="22"/>
          <w:szCs w:val="22"/>
        </w:rPr>
        <w:t xml:space="preserve">: PRZYDOMOWA OCZYSZCZALNIA ŚCIEKÓW </w:t>
      </w:r>
    </w:p>
    <w:p>
      <w:pPr>
        <w:pStyle w:val="Normal"/>
        <w:rPr/>
      </w:pPr>
      <w:r>
        <w:rPr>
          <w:rFonts w:eastAsia="Arial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- UŻYTKOWNIK CHMIELEWSKI ROMAN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Adres budowy</w:t>
      </w:r>
      <w:r>
        <w:rPr>
          <w:sz w:val="22"/>
          <w:szCs w:val="22"/>
        </w:rPr>
        <w:t>: OŚCISŁOWO GMINA WILCZYN - DZIAŁKA NR 1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673"/>
        <w:gridCol w:w="1261"/>
      </w:tblGrid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bCs/>
              </w:rPr>
              <w:t>OCZYSZCZALNIA ŚCIEKÓW - ROBOTY ZIEM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111-010-04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boty pomiarowe przy liniowych robotach ziemnych - trasa wodociągu w terenie równinny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0,112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07-04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liniowe szerokości 0,8-2,5 m i głębokości do 3,0 m o ścianach pionowych w gruntach suchych. Grunt kategorii III-IV 3,0x1,5x1,8= 8,10 m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,1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12-01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Pełne umocnienie ścian wykopów wraz z rozbiórką balami drewnianymi w gruntach suchych kategorii I-IV. Wykopy o szerokości 0,7 m i głębokości do 3,0 m  3,0x1,8x2 = 10,80 m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,8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18-01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ypywanie wykopów szerokości 0,8 - 2,5 m o ścianach pionowych. Głębokość wykopu do 1,5 m. Grunt kategorii I-III  10,8 - 2,65x1,48x1,58 = 10,8-6,2 = 4,60 m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,6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205-01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oboty ziemne wykonywane koparkami przedsiębier.0,15 m3 w ziemi zmagazynowanej w hałdach z transp.samochodami samowyład.do 5 t na odl.do 1 km.Grunt kat.I-III 10,80-4,60= 6,20 m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,2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07-02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liniowe o szerokości 0,5 m i głębokości do 1,0 m o ścianach pionowych w gruntach suchych. Grunt kategorii III-IV  25x0,5x1,0 = 12,5 m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,5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18-01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ypywanie wykopów o szerokości 0,5 m o ścianach pionowych. Głębokość wykopu do 1,0 m. Grunt kategorii I-II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,5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01-02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z załadunkiem ręcznym i transportem samochodami samowyładowczymi do 5 t na odległość 1 km. Grunt kategorii III  87x0,5x0,70 = 30,5 m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,5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07-02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py liniowe o szerokości 0,5 m i głębokości do 1,0 m o ścianach pionowych w gruntach suchych. Grunt kategorii III-IV  87x0,5x0,30 = 13,0 m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03-01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ładunek ręczny kruszywa i przewóz taczkami na odległość do 10 m. Grunt kategorii I-I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,5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412-02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Wykonanie złoża filtracyjnego żwirowo-piaskowego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0,5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318-010-06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Zasypywanie wykopów szerokości 0,5 - 1,0 m o ścianach pionowych. Głębokość wykopu do 1,0 m. Grunt kategorii I-III  87,0x0,5x0,30 = 13,0 m3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 0501-010-05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Ręczne plantowanie powierzchni gruntu rodzimego kategorii I-III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0,00 m2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</w:rPr>
              <w:t>MONTAŻ PRZYDOMOWEJ OCZYSZCZALNI ŚCIEKÓW Z  DRENAŻEM ROZSĄCZAJĄCY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AW) AW 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Montaż osadnika gnilnego z tworzywa V=3,0m3 z filtrem doczyszczającym w gotowym wykopi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0207-03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ociągi z PVC kanalizacyjne o średnicy 110 mm o połączeniach wciskowych na ścianach w budynkach mieszkaln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6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1 0406-030-275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tudzienki kanalizacyjne o głębokości 2,0 m z gotowych elementów z tworzyw sztucznych o średnicy 425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1studnia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4 0213-050-02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ry wywiewne z PVC o średnicy 100 mm o połączeniach wciskowyc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1 0502-01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Ułożenie rurociągów kanalizacyjnych z rur kielichowych z PVC o średnicy nominalnej 110 mm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NNR 11 0502-020-04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Ułożenie rurociągów kanalizacyjnych z rur kielichowych z PVC o średnicy nominalnej 160 mm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AW) AW 0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Drenaż z rur kielichowych z PCW o śr. nom. 100 mm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87,00 m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14"/>
        <w:szCs w:val="14"/>
      </w:rPr>
    </w:pPr>
    <w:r>
      <w:rPr>
        <w:i/>
        <w:sz w:val="14"/>
        <w:szCs w:val="14"/>
      </w:rPr>
      <w:t>PRZYDOMOWA OCZYSZCZALNIA ŚCIEKÓW - UŻYTKOWNIK CHMIELEWSKI ROMAN</w:t>
    </w:r>
  </w:p>
  <w:p>
    <w:pPr>
      <w:pStyle w:val="Normal"/>
      <w:jc w:val="center"/>
      <w:rPr>
        <w:i/>
        <w:i/>
        <w:sz w:val="14"/>
        <w:szCs w:val="14"/>
      </w:rPr>
    </w:pPr>
    <w:r>
      <w:rPr>
        <w:i/>
        <w:sz w:val="14"/>
        <w:szCs w:val="14"/>
      </w:rPr>
      <w:t>OŚCISŁOWO GMINA WILCZYN - DZIAŁKA NR 15</w:t>
    </w:r>
  </w:p>
  <w:p>
    <w:pPr>
      <w:pStyle w:val="Footer"/>
      <w:jc w:val="center"/>
      <w:rPr>
        <w:i/>
        <w:i/>
        <w:sz w:val="14"/>
        <w:szCs w:val="14"/>
      </w:rPr>
    </w:pPr>
    <w:r>
      <w:rPr>
        <w:i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09"/>
        <w:tab w:val="left" w:pos="562" w:leader="none"/>
        <w:tab w:val="left" w:pos="1586" w:leader="none"/>
        <w:tab w:val="left" w:pos="3799" w:leader="none"/>
        <w:tab w:val="left" w:pos="4455" w:leader="none"/>
        <w:tab w:val="left" w:pos="5316" w:leader="none"/>
        <w:tab w:val="left" w:pos="6032" w:leader="none"/>
        <w:tab w:val="left" w:pos="6748" w:leader="none"/>
        <w:tab w:val="left" w:pos="7464" w:leader="none"/>
        <w:tab w:val="left" w:pos="8180" w:leader="none"/>
        <w:tab w:val="left" w:pos="8896" w:leader="none"/>
        <w:tab w:val="left" w:pos="9612" w:leader="none"/>
      </w:tabs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³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5:41:00Z</dcterms:created>
  <dc:creator>Marek Jab³oñski</dc:creator>
  <dc:description/>
  <cp:keywords/>
  <dc:language>en-US</dc:language>
  <cp:lastModifiedBy>user</cp:lastModifiedBy>
  <cp:lastPrinted>2001-04-10T08:59:00Z</cp:lastPrinted>
  <dcterms:modified xsi:type="dcterms:W3CDTF">2009-09-15T10:48:00Z</dcterms:modified>
  <cp:revision>6</cp:revision>
  <dc:subject/>
  <dc:title>Wykonawca:</dc:title>
</cp:coreProperties>
</file>