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Nazwa budowy</w:t>
      </w:r>
      <w:r>
        <w:rPr>
          <w:sz w:val="24"/>
          <w:szCs w:val="24"/>
        </w:rPr>
        <w:t>: Przydomowa oczyszczalnia ścieków</w:t>
      </w:r>
    </w:p>
    <w:p>
      <w:pPr>
        <w:pStyle w:val="Normal"/>
        <w:rPr/>
      </w:pPr>
      <w:r>
        <w:rPr>
          <w:b/>
          <w:bCs/>
          <w:sz w:val="24"/>
          <w:szCs w:val="24"/>
        </w:rPr>
        <w:t>Obiekt</w:t>
      </w:r>
      <w:r>
        <w:rPr>
          <w:sz w:val="24"/>
          <w:szCs w:val="24"/>
        </w:rPr>
        <w:t>:  w m.  Kopydłowo  gmina Wilczyn - użytkownik   Marek Płoski</w:t>
      </w:r>
    </w:p>
    <w:p>
      <w:pPr>
        <w:pStyle w:val="Normal"/>
        <w:rPr/>
      </w:pPr>
      <w:r>
        <w:rPr>
          <w:b/>
          <w:bCs/>
          <w:sz w:val="24"/>
          <w:szCs w:val="24"/>
        </w:rPr>
        <w:t>Adres budowy</w:t>
      </w:r>
      <w:r>
        <w:rPr>
          <w:sz w:val="24"/>
          <w:szCs w:val="24"/>
        </w:rPr>
        <w:t xml:space="preserve">: Kopydłowo działka nr 22 gmina Wilczyn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158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8-2,5 m i głębokości do 3,0 m o ścianach pionowych w gruntach suchych . Grunt kategorii III-IV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5 x 1,8 = 8,1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ełne umocnienie ścian wykopów wraz z rozbiórką balami drewnianymi w gruntach suchych kategorii I-IV. Wykopy o szerokości 0,7 m i głębokości do 3,0 m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8 - 2,5 m o ścianach pionowych. Głębokość wykopu do 1,5 m. Grunt kategorii I-III  -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-2,65 x 1,48 x 1,58= 10,80 - 6,2 = 4,6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5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 o poj. łyżki  0,15 m3 w ziemi zmagazynowanej w hałdach z transp.samochodami samowyład.do 5 t na odl.do 1 km.Grunt kat.I-III  - 10,80 - 4,60 = 6,2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. Grunt kategorii III-IV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3 x 0,5 x1,0= 27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z załadunkiem ręcznym i transportem samochodami samowyładowczymi do 5 t na odległość 1 km. Grunt kategorii 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5 x 0,5 x0,70 = 37,0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 Grunt kategorii III-IV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5 x 0,5 x 0,30 = 16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3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ładunek ręczny kruszywa i przewóż taczkami na odległość do 10 m. Grunt kat. 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- 1,0 m o ścianach pionowych i głębokości do 1,0 m. Grunt kategorii I-III   105 x 0,5 x 0,30 = 16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plantowanie powierzchni gruntu rodzimego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YDOMOWEJ OCZYSZCZALNI ŚCIEKÓW Z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 własna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renaż z rur kielichowych  z PVC o średnicy 1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28 0314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urociągi wodociągowe z rur ciśnieniowych PE,średnica zewnętrzna rurociągu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2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.  Kopydłowo  gmina Wilczyn - użytkownik   Marek Płoski</w:t>
    </w:r>
  </w:p>
  <w:p>
    <w:pPr>
      <w:pStyle w:val="Footer"/>
      <w:widowControl w:val="false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6:37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0:58:00Z</dcterms:modified>
  <cp:revision>4</cp:revision>
  <dc:subject/>
  <dc:title>Wykonawca:</dc:title>
</cp:coreProperties>
</file>