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val="en-US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PRZYDOMOWA OCZYSZCZALNIA ŚCIEKÓW 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UŻYTKOWNIK NOWAKOWSKI WALDEMAR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GOGOLINA GMINA WILCZYN DZIAŁKA NR 44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2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36x0,5x1,0 = 18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87x0,5x0,70 = 30,5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87x0,5x0,30 = 13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87x0,5x0,30 = 13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8,0x12,0 + 28,0x2,0 = 160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bCs/>
              </w:rPr>
              <w:t>PRZEWIERTY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219-05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oraz przekopy wykonywane koparkami zgarniakowymi 0,60 m3 na odkład. Grunt kategorii III  - komory montażow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230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Zasypywanie wykopów spycharkami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01 0321-01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 ścian komór prze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2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0409-02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wierty maszyną do wierceń poziomych  długości do 20 m rurami o średnicy nominalnej 273 mm w gruncie  kategorii  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0412-01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rzeciąganie rurociągów przewodowych o średnicy nominalnej 100-300 mm w rurach ochron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18 0413-01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mknięcie rur ochronnych   1szt x 0,0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R 2-28 0401-01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ściany oporowej z 2 płyt dla siły nacisku do 50 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 - UŻYTKOWNIK NOWAKOWSKI WALDEMAR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GOGOLINA GMINA WILCZYN DZIAŁKA NR 44,</w:t>
    </w:r>
  </w:p>
  <w:p>
    <w:pPr>
      <w:pStyle w:val="Normal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  <w:p>
    <w:pPr>
      <w:pStyle w:val="Foo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3:37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0:55:00Z</dcterms:modified>
  <cp:revision>5</cp:revision>
  <dc:subject/>
  <dc:title>Wykonawca:</dc:title>
</cp:coreProperties>
</file>