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budowy</w:t>
      </w:r>
      <w:r>
        <w:rPr>
          <w:rFonts w:cs="Times New Roman" w:ascii="Times New Roman" w:hAnsi="Times New Roman"/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kt</w:t>
      </w:r>
      <w:r>
        <w:rPr>
          <w:rFonts w:cs="Times New Roman" w:ascii="Times New Roman" w:hAnsi="Times New Roman"/>
          <w:sz w:val="24"/>
          <w:szCs w:val="24"/>
        </w:rPr>
        <w:t>:  w m Biela  gmina Wilczyn - użytkownik  Krzysztof Śliwczyńsk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res budowy</w:t>
      </w:r>
      <w:r>
        <w:rPr>
          <w:rFonts w:cs="Times New Roman" w:ascii="Times New Roman" w:hAnsi="Times New Roman"/>
          <w:sz w:val="24"/>
          <w:szCs w:val="24"/>
        </w:rPr>
        <w:t xml:space="preserve">: Biela działka nr 47/7 gmina Wilczy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20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nęk za ścianami budowli inżynieryjnych przy wysokości zasypania do 4 m wraz z dostarczeniem ziemi. Zagęszczanie ręczne. 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 - 2,5  m i głębokości do 1,0 m o ścianach pionowych w gruntach suchych  Grunt kategorii III-IV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,0 x 0,5 x 1,0= 4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0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 26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-2,5m o ścianach pionowych  głęb. do 1,5 m. Grunt kategorii I-III 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0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EPOMPOWNI ŚCIE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Przepompownia ścieków z gotowych elementów z tworzyw sztucznych o średnicy 600 mm o głębokości 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307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yłącza wodociągowe z rur ciśnieniowych PE. Rurociągi o średnicy zewnętrznej -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SADNIK GNILNY V=3 m3  Z FILTREM  DOCZYSZ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YSTEM ROZSĄCZAJĄCY HABA R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systemu rozsączajacego HABA RL ciśnieniowego na złożu filtracyjnym rozsączającym o pow.34,0 m2 ( dla 4 równoważnych mieszkańcó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TUDNIA CHŁON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oraz przekopy wykonywane koparkami przedsiębiernymi o pojemności łyżki 0,15 m3 na odkład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5 X 1,5 X 2,5= 5,6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6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z tłucz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3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 - 2,5 m o ścianach pionowych. Głębokość wykopu do 3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1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 i głębokości do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2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. i wys. 50,0 cm Różnica za każde 0,5 m głębokośc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ZASILANIE POMPOWNI W ENERGIĘ ELEKTRYCZ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6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4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1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układanie kabli wielożyłowych o masie do 0,5 kg/m  na nap. znamionowe poniżej   110 kVw rowach kablowych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207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ody kabelkowe wciągane do rur. Przewody w powłoce polwinitowej, łączny przekrój żył do 24Cu, 40Al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stanu izo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dzwonienie przewod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próbnikiem napięcia punktu odbioru insta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Biela  gmina Wilczyn - użytkownik  Krzysztof Śliwczyński</w:t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7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1:09:00Z</dcterms:modified>
  <cp:revision>3</cp:revision>
  <dc:subject/>
  <dc:title>Wykonawca:</dc:title>
</cp:coreProperties>
</file>