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Nazwa budowy</w:t>
      </w:r>
      <w:r>
        <w:rPr>
          <w:sz w:val="26"/>
          <w:szCs w:val="26"/>
        </w:rPr>
        <w:t>: Przydomowa oczyszczalnia ścieków</w:t>
      </w:r>
    </w:p>
    <w:p>
      <w:pPr>
        <w:pStyle w:val="Normal"/>
        <w:rPr/>
      </w:pPr>
      <w:r>
        <w:rPr>
          <w:b/>
          <w:bCs/>
          <w:sz w:val="26"/>
          <w:szCs w:val="26"/>
        </w:rPr>
        <w:t>Obiekt</w:t>
      </w:r>
      <w:r>
        <w:rPr>
          <w:sz w:val="26"/>
          <w:szCs w:val="26"/>
        </w:rPr>
        <w:t xml:space="preserve">:w m. Gogolina  gmina Wilczyn - użytkownik  Maniecki Wojciech i Renata </w:t>
      </w:r>
    </w:p>
    <w:p>
      <w:pPr>
        <w:pStyle w:val="Normal"/>
        <w:rPr/>
      </w:pPr>
      <w:r>
        <w:rPr>
          <w:b/>
          <w:bCs/>
          <w:sz w:val="26"/>
          <w:szCs w:val="26"/>
        </w:rPr>
        <w:t>Adres budowy</w:t>
      </w:r>
      <w:r>
        <w:rPr>
          <w:sz w:val="26"/>
          <w:szCs w:val="26"/>
        </w:rPr>
        <w:t xml:space="preserve">: Gogolina działka nr 117/4 gm. Wilczy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OCZYSZCZALNIA ŚCIEKÓW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pomiarowe przy liniowych robotach ziemnych (drogi). Tras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109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8-2,5 m i głębokości do 3,0 m o ścianach pionowych w gruntach suchych . Grunt kategorii III-IV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 x 1,5 x 1,8 = 8,1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,1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2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ełne umocnienie ścian wykopów wraz z rozbiórką balami drewnianymi w gruntach suchych kategorii I-IV. Wykopy o szerokości 0,7 m i głębokości do 3,0 m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 x 1,8 x 2=10,80 m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zerokości 0,8 - 2,5 m o ścianach pionowych. Głębokość wykopu do 1,5 m. Grunt kategorii I-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 10,80 -2,65 x 1,48 x 1,58= 10,80 - 6,2 = 4,6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,6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205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Roboty ziemne wykonywane koparkami przedsiębier o poj. łyżki  0,15 m3 w ziemi zmagazynowanej w hałdach z transp.samochodami samowyład.do 5 t na odl.do 1 km. Grunt kat.I-III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- 10,80 - 4,60 = 6,2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5 m i głębokości do 1,0 m o ścianach pionowych w gruntach suchych . Grunt kategorii III-IV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2 x 0,5 x1,0= 11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5 m o ścianach pionowych  głęb. do 1,0 m. Grunt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1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z załadunkiem ręcznym i transportem samochodami samowyładowczymi do 5 t na odległość 1 km. Grunt kategorii III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7 x 0,5 x0,70 = 30,5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5 m i głębokości do 1,0 m o ścianach pionowych w gruntach suchych  Grunt kategorii III-IV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7 x 0,5 x 0,30 = 13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3-010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ładunek ręczny kruszywa i przewóż taczkami na odległość do 10 m. Grunt kat. 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2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złoża filtracyjnego żwirowo-piaskowego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zerokości 0,5 - 1,0 m o ścianach pionowych i głębokości do 1,0 m. Grunt kategorii I-III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7 x 0,5 x 0,30 = 13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501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plantowanie powierzchni gruntu rodzimego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0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ONTAŻ PRZYDOMOWEJ OCZYSZCZALNI ŚCIEKÓW Z DRENAŻEM ROZSĄCZAJĄC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.  własna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ontaż osadnika gnilnego z tworzywa  V=3,0 m3 z filtrem doczyszczający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07-03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z PVC kanalizacyjne o średnicy 110 mm o połączeniach wciskowych na ścianach w budynkach mieszkal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406-03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13-05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wywiewne z PVC o średnicy 110 mm o połączeniach w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1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1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2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6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  własna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renaż z rur kielichowych  z PVC o średnicy 10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7,00 m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rzydomowa oczyszczalnia ścieków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w m. Gogolina  gmina Wilczyn - użytkownik  Maniecki Wojciech i Renata</w:t>
    </w:r>
  </w:p>
  <w:p>
    <w:pPr>
      <w:pStyle w:val="Footer"/>
      <w:widowControl w:val="false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6:16:00Z</dcterms:created>
  <dc:creator>Marek Jabłoński</dc:creator>
  <dc:description/>
  <cp:keywords/>
  <dc:language>en-US</dc:language>
  <cp:lastModifiedBy>user</cp:lastModifiedBy>
  <cp:lastPrinted>2001-04-10T08:59:00Z</cp:lastPrinted>
  <dcterms:modified xsi:type="dcterms:W3CDTF">2009-09-15T10:52:00Z</dcterms:modified>
  <cp:revision>4</cp:revision>
  <dc:subject/>
  <dc:title>Wykonawca:</dc:title>
</cp:coreProperties>
</file>