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zwa budowy</w:t>
      </w:r>
      <w:r>
        <w:rPr>
          <w:sz w:val="24"/>
          <w:szCs w:val="24"/>
        </w:rPr>
        <w:t>: Przydomowa oczyszczalnia ścieków</w:t>
      </w:r>
    </w:p>
    <w:p>
      <w:pPr>
        <w:pStyle w:val="Normal"/>
        <w:rPr/>
      </w:pPr>
      <w:r>
        <w:rPr>
          <w:b/>
          <w:bCs/>
          <w:sz w:val="24"/>
          <w:szCs w:val="24"/>
        </w:rPr>
        <w:t>Obiekt</w:t>
      </w:r>
      <w:r>
        <w:rPr>
          <w:sz w:val="24"/>
          <w:szCs w:val="24"/>
        </w:rPr>
        <w:t>:  w m. Wiśniewa   gmina Wilczyn - użytkownik   Ewa Remyszkiewicz</w:t>
      </w:r>
    </w:p>
    <w:p>
      <w:pPr>
        <w:pStyle w:val="Normal"/>
        <w:rPr/>
      </w:pPr>
      <w:r>
        <w:rPr>
          <w:b/>
          <w:bCs/>
          <w:sz w:val="24"/>
          <w:szCs w:val="24"/>
        </w:rPr>
        <w:t>Adres budowy</w:t>
      </w:r>
      <w:r>
        <w:rPr>
          <w:sz w:val="24"/>
          <w:szCs w:val="24"/>
        </w:rPr>
        <w:t xml:space="preserve">: Wiśniewa  działka nr 41 gmina Wilczyn -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11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8-2,5 m i głębokości do 3,0 m o ścianach pionowych w gruntach suchych . Grunt kategorii III-I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Głębokość wykopu do 1,5 m. Grunt kategorii I-III  -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 o poj. łyżki  0,15 m3 w ziemi zmagazynowanej w hałdach z transp.samochodami samowyład.do 5 t na odl.do 1 km. Grunt kat.I-III  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. Grunt kategorii III-IV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,5 x 0,5 x1,0= 14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 x 0,5 x0,70 = 31,5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5 m i głębokości do 1,0 m o ścianach pionowych w gruntach suchych  Grunt kategorii III-IV     90 x 0,5 x 0,30 = 13,5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.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1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- 1,0 m o ścianach pionowych i głębokości do 1,0 m. Grunt kategorii I-III   90 x 0,5 x 0,30 = 13,5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5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 własna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0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. Wiśniewa   gmina Wilczyn - użytkownik   Ewa Remyszkiewicz</w:t>
    </w:r>
  </w:p>
  <w:p>
    <w:pPr>
      <w:pStyle w:val="Footer"/>
      <w:widowControl w:val="false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04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59:00Z</dcterms:modified>
  <cp:revision>4</cp:revision>
  <dc:subject/>
  <dc:title>Wykonawca:</dc:title>
</cp:coreProperties>
</file>