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drawing>
          <wp:inline distT="0" distB="0" distL="0" distR="0">
            <wp:extent cx="6062345" cy="233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34" t="-15" r="1263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Rośliny proponowane pod nasadzenia w parku w Wilczy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zewa liściast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                                                                                   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334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lon zwyczajny `Fassen Black`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ąb szypułkowy `Fastigiata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agnolia gwiażdzist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rmia bignoniowa `Aurea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zoza brodawkowata `Youngii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zoza brodawkowata `Purpurea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zoza brodawkowata `Laciniata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on jawor `Leopoldii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ienia akacjowa `Tortuosa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ienia akacjowa `Umbraculfera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zoza brodawkowata `Golden Bark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on zwyczajny `Globusom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sion wyniosły `Pendula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k pospolity `Pendula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lon srebrzysty `Pyramidale`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          48 szt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Krzewy liścias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334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nik szkarłatny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ga poziom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ża rogos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berys thun. `Hellmond Pilar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wułka japońska `Golden Princess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wenda wąskolistn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honia pospolit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zmielina `Emerald Gaity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ęciornik `Red Ace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kszpan wieczniezielony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ycja `Maluch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gwowiec japoński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rzba `Hakuro-Nishiki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wułka gęstokwiatow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ęciornik `Goldfinger`</w:t>
            </w:r>
          </w:p>
        </w:tc>
        <w:tc>
          <w:tcPr>
            <w:tcW w:w="33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maryszek drobnokwiatowy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leja Dawid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ża okrywow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zewuszka `Bristol Ruby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zmielina `Emerald Gold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zewuszka `Nana Purpurea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ina koralow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berys thun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ułka `Goldflame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berys thun. `Aurea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rtensja drzewiast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wułka `Little Princess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arnowiec płożący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wułka `Grefsheim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zmielina `Sunspot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chodrzew chiński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berys thunb. `Artropurpurea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erberys bukszpanolistny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rzba `Pendula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ża parkow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agan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gustr `Aureum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wułka `Anthony Waterer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nianka japońsk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ęcherznica `Diablo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ęcherznica `Lutescens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reń `Elegantissima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berys thun. `Kobold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nieguliczk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ycj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arnowiec `Bristol Ruby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on tatarski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igustr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ina sztywnolistn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       3740 szt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Krzewy iglas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334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osodrzewina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łowiec skalny `Skyrocket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ja occ. `Danica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łowiec płożący `Wiltoni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prysik Lawsona `Columnaris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ja occ. `Golden Globe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łowiec płożący `Blue Chip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łowiec skalny `Blue Arrow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erk pospolity `Nidiformis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łowiec płożący `Saxafilis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łowiec łuskowy `Blue Carpet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ja occ. `Szmaragd`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  <w:tab w:val="center" w:pos="15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         152 szt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010" w:hanging="0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010" w:hanging="0"/>
      <w:jc w:val="right"/>
      <w:outlineLvl w:val="5"/>
    </w:pPr>
    <w:rPr>
      <w:rFonts w:ascii="Arial" w:hAnsi="Arial" w:cs="Arial"/>
      <w:b/>
      <w:bCs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21:26:00Z</dcterms:created>
  <dc:creator>Franki</dc:creator>
  <dc:description/>
  <dc:language>en-US</dc:language>
  <cp:lastModifiedBy>Franki</cp:lastModifiedBy>
  <cp:lastPrinted>2008-05-22T20:19:00Z</cp:lastPrinted>
  <dcterms:modified xsi:type="dcterms:W3CDTF">2008-05-22T18:19:00Z</dcterms:modified>
  <cp:revision>3</cp:revision>
  <dc:subject/>
  <dc:title> </dc:title>
</cp:coreProperties>
</file>