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4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3,6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3,6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1,1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1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3,6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3,6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1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5,00 l/s ze zbiornikiem z elementów prefabrykowanych z betonu B-45  o średnicy 1200 mm i wysokości 33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1 m x 0,9 m x 1,6 m = 2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1x 1,6 x 2 = 4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4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9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6:06:00Z</dcterms:modified>
  <cp:revision>4</cp:revision>
  <dc:subject/>
  <dc:title>Wykonawca:</dc:title>
</cp:coreProperties>
</file>