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1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Arial;Times New Roman"/>
          <w:b/>
          <w:sz w:val="40"/>
          <w:szCs w:val="40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rFonts w:eastAsia="Arial;Times New Roman"/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;Times New Roman"/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;Times New Roman"/>
          <w:b/>
          <w:b/>
          <w:sz w:val="24"/>
          <w:szCs w:val="24"/>
        </w:rPr>
      </w:pPr>
      <w:r>
        <w:rPr>
          <w:rFonts w:eastAsia="Arial;Times New Roman"/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;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rFonts w:eastAsia="Arial;Times New Roman"/>
          <w:sz w:val="22"/>
          <w:szCs w:val="22"/>
        </w:rPr>
      </w:pPr>
      <w:r>
        <w:rPr>
          <w:rFonts w:eastAsia="Arial;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ind w:left="1418" w:firstLine="709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ind w:left="1418" w:firstLine="709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ind w:left="1418" w:firstLine="709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5,20 x 0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 xml:space="preserve">J.w. lecz grunt kategorii III-IV    4,0 x 4,0 x 5,20 x 0,4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 xml:space="preserve">Dodatek za ręczne wykopy w gruntach nawodnionych. Grunt kategorii I-II.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4,0 x 4,0 x 1,20 x 0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J.w lecz  grunt kategorii III-IV.     4,0 x 4,0 x 1,20 x 0,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Grunt kat.I-II.  4,0 x 4,0 x 5,20 x 0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J.w. lecz w gruncie  kat. III-IV    4,0 x 4,0 x 5,20 x ,0,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Analogia  - Zakup i montaż  kompletnej przepompowni ściekow o wydajności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Qp 4,6 l/s ze zbiornikiem z elementów prefabrykowanych z betonu B-45  o średnicy 1200 mm i wysokości 4900mm wraz z żurawiki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Wykopy liniowe  ręczne głęb.1,6 m, w gruncie kat. III  30 m  x 0,9 m x 1,6 m = 43 m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Pełne umocnienie pionowych ścian wykopów liniowych o szer. 2,0m i głębokości  1,6 m balami drewnianymi w gruntcie kat. III   30 x 1,6 x 2 = 92 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9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Zasuwy żeliwne klinowe, kołnierzowe owalne z obudową o średnicy 8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1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00:00Z</dcterms:created>
  <dc:creator>Chandney Software</dc:creator>
  <dc:description/>
  <cp:keywords/>
  <dc:language>en-US</dc:language>
  <cp:lastModifiedBy>Admin</cp:lastModifiedBy>
  <cp:lastPrinted>1996-11-12T23:12:00Z</cp:lastPrinted>
  <dcterms:modified xsi:type="dcterms:W3CDTF">2009-08-24T18:32:00Z</dcterms:modified>
  <cp:revision>6</cp:revision>
  <dc:subject/>
  <dc:title>Wykonawca:</dc:title>
</cp:coreProperties>
</file>