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PRZEPOMPOWNIA  P-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Obiekt</w:t>
      </w:r>
      <w:r>
        <w:rPr>
          <w:sz w:val="40"/>
          <w:szCs w:val="40"/>
        </w:rPr>
        <w:t xml:space="preserve"> :WILCZOGÓRA - WTUR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 .</w:t>
      </w:r>
      <w:r>
        <w:rPr/>
        <w:t>WILCZOGÓRA - WTUREK 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4,0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 4,05 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4,0 x 4,0 x 2,5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2,55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-II.  4,0 x 4,0 x  4,0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 4,05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Igłofiltry o średnicy do 50 mm, wpłukiwane w grunt bezpośrednio bez obsypki,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Zakup i montaż kompletnej przepompowni ściekow o wydajnośc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Qp 5,20 l/s ze zbiornikiem z elementów prefabrykowanych z betonu B-45  o średnicy 1200 mm i wysokości 375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oparty na modemach firmy SATEL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 ręczne głęb.1,6 m, w gruncie kat. III  2 m x 0,9 m x 1,6 m = 3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o szer. 2,0m i głębokości  1,6 m balami drewnianymi w gruntcie kat. III   2x 1,6 x 2 = 6 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uwy żeliwne klinowe,kołnierzowe owalne z obudową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3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WILCZOGÓRA - WTUREK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54:00Z</dcterms:created>
  <dc:creator>Chandney Software</dc:creator>
  <dc:description/>
  <dc:language>en-US</dc:language>
  <cp:lastModifiedBy>Gosia</cp:lastModifiedBy>
  <cp:lastPrinted>1996-11-12T23:12:00Z</cp:lastPrinted>
  <dcterms:modified xsi:type="dcterms:W3CDTF">2009-08-25T05:56:00Z</dcterms:modified>
  <cp:revision>3</cp:revision>
  <dc:subject/>
  <dc:title>Wykonawca:</dc:title>
</cp:coreProperties>
</file>