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Przedmiar robót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Nazwa robót budowlanych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  <w:t>PRZEPOMPOWNIA  P-5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>Obiekt</w:t>
      </w:r>
      <w:r>
        <w:rPr>
          <w:sz w:val="40"/>
          <w:szCs w:val="40"/>
        </w:rPr>
        <w:t xml:space="preserve"> :WILCZOGÓRA - WTUREK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GMINA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Nazwy i kody robót budowlanych wg Wspólnego Słownika Zamówień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/>
      </w:pPr>
      <w:r>
        <w:rPr>
          <w:b/>
        </w:rPr>
        <w:t xml:space="preserve"> </w:t>
      </w:r>
      <w:r>
        <w:rPr>
          <w:b/>
          <w:sz w:val="24"/>
          <w:szCs w:val="24"/>
        </w:rPr>
        <w:t>45.23.24.23-3  roboty w zakresie przepompowni ścieków</w:t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dres obiektu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m .</w:t>
      </w:r>
      <w:r>
        <w:rPr/>
        <w:t>WILCZOGÓRA - WTUREK GMINA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4.Nazwa i Adres Zamawiającego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Gmina  Wilczyn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trzelińska 12 d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2-550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5.Data opracowania przedmiaru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/>
      </w:pPr>
      <w:r>
        <w:rPr>
          <w:sz w:val="22"/>
          <w:szCs w:val="22"/>
        </w:rPr>
        <w:t>29.05.2009 r.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sz w:val="24"/>
          <w:szCs w:val="24"/>
        </w:rPr>
      </w:pPr>
      <w:r>
        <w:rPr>
          <w:b/>
          <w:bCs/>
          <w:sz w:val="22"/>
          <w:szCs w:val="22"/>
        </w:rPr>
        <w:tab/>
        <w:tab/>
        <w:t xml:space="preserve">    Sporządził:</w:t>
      </w:r>
      <w:r>
        <w:rPr>
          <w:sz w:val="22"/>
          <w:szCs w:val="22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1418"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1418"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Roboty ziemne i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308-05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py liniowe szerokości  4,0 m i głębokości do 6,0 m z wydobyciem urobku łopatą lub wyciągiem ręcznym . Grunt kategorii I-II  4,0 x 4,0 x 3,70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307-06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J.w. lecz grunt kategorii III-IV    4,0 x 4,0 x 3,70 x 0,4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9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Dodatek za ręczne wykopy w gruntach nawodnionych.Grunt kategorii I-II. 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4,0 x 4,0 x 1,20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9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 lecz  grunt kategorii III-IV.     4,0 x 4,0 x 1,20 x 0,4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3-03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łne umocnienie pionowych ścian wykopów liniowych balami drewnianymi w gruntach nawodnionych wraz z rozbiórką,przy głębokości wykopu do 6,0 m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runt kat.I-II.  4,0 x 4,0 x 3,70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3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w gruncie  kat. III-IV    4,0 x 4,0 x 3,70  x ,0,4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 201 6070-2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głofiltry o średnicy do 50 mm, wpłukiwane w grunt bezpośrednio bez obsypki, do głębokości 6,0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5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603-010-149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mpowanie wody zestawem igłofiltrów     4,5 x 48 godz. x 0,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3,00 r-g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501-09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Podsypka z pospółki grubości 30 cm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5 0408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Fundament z płyt żelbetowych pełnych  typu ciężkiego  2x2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00 m2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Roboty montaż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7-04 0403-02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Analogia  - Zakup i montaż kompletnej przepompowni ściekow o wydajnośc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Qp 4,70 l/s ze zbiornikiem z elementów prefabrykowanych z betonu B-45  o średnicy 1200 mm i wysokości 3400 mm wraz z żurawikie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215-01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sypanie  spycharką  55 kW/75 KM wykopów z przemieszczeniem na odległość do 10 m . Grunt kategorii I-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215-02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w gruncie kategorii I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505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lantowanie mechaniczne terenu powierzchni gruntu rodzimego.Grunt kategorii I-III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5-10 0103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Ułożenie  kabla zasilającego od skrzynki przyłączeniowej do skrzyni sterowniczej typ YKYżo 5 x 6 mm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00 m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Ogrodzenie terenu pompown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4-1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grodzenia z siatki o wysokości 1,50 m,na słupkach metalowych śr. 51/4 obsadzonych w gruncie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7-03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dołów, ustawienie, zamocowanie i obetonowanie słupów stalowych - bramowych o śr. 89/40 cm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8-07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amontowanie wrót z ogrodzeniem i furtką o szerokości 4,0 m,z furtkami o szerokości 1,0 m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Monitoring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  własna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onitoring przepompowni  oparty na modemach firmy SATEL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Sieć wodociągow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7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Wykopy liniowe  ręczne głęb.1,6 m, w gruncie kat. III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 m x 0,9 m x 1,6 m = 50 m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1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łne umocnienie pionowych ścian wykopów liniowych o szer. 2,0m i głębokości  1,6 m balami drewnianymi w gruntcie kat. III   35 x 1,6 x 2 = 112m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2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0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zasypywanie wykopów liniowych o ścianach pionowych,głębokość wykopu do 1,6 m Grunt kategorii I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1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z PVC ciśnieniowe kielichowe o średnicy zewnętrznej 90 mm łączone na uszczelkę gumową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4 1119-030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Hydranty pożarowe nadziemne o średnicy 80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4 1105-020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suwy żeliwne klinowe,kołnierzowe owalne z obudową o średnicy 80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P-5</w:t>
    </w:r>
  </w:p>
  <w:p>
    <w:pPr>
      <w:pStyle w:val="Normal"/>
      <w:jc w:val="center"/>
      <w:rPr/>
    </w:pPr>
    <w:r>
      <w:rPr>
        <w:b/>
        <w:bCs/>
        <w:sz w:val="14"/>
        <w:szCs w:val="14"/>
      </w:rPr>
      <w:t>Obiekt</w:t>
    </w:r>
    <w:r>
      <w:rPr>
        <w:sz w:val="14"/>
        <w:szCs w:val="14"/>
      </w:rPr>
      <w:t>: WILCZOGÓRA - WTUREK GMINA WILCZYN</w:t>
    </w:r>
  </w:p>
  <w:p>
    <w:pPr>
      <w:pStyle w:val="Footer"/>
      <w:jc w:val="center"/>
      <w:rPr/>
    </w:pPr>
    <w:r>
      <w:rPr>
        <w:sz w:val="18"/>
        <w:szCs w:val="18"/>
      </w:rPr>
      <w:t xml:space="preserve">str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03:00Z</dcterms:created>
  <dc:creator>Chandney Software</dc:creator>
  <dc:description/>
  <dc:language>en-US</dc:language>
  <cp:lastModifiedBy>Gosia</cp:lastModifiedBy>
  <cp:lastPrinted>1996-11-12T23:12:00Z</cp:lastPrinted>
  <dcterms:modified xsi:type="dcterms:W3CDTF">2009-08-25T06:08:00Z</dcterms:modified>
  <cp:revision>4</cp:revision>
  <dc:subject/>
  <dc:title>Wykonawca:</dc:title>
</cp:coreProperties>
</file>