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analizacja sanitarna z przykanalikami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Obiekt</w:t>
      </w:r>
      <w:r>
        <w:rPr>
          <w:rFonts w:cs="Arial Black" w:ascii="Arial Black" w:hAnsi="Arial Black"/>
          <w:sz w:val="40"/>
          <w:szCs w:val="40"/>
        </w:rPr>
        <w:t xml:space="preserve">: KOPYDŁOWO-WIŚNIEWA-GÓRY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4"/>
          <w:szCs w:val="24"/>
        </w:rPr>
        <w:t>CPV</w:t>
      </w:r>
      <w:r>
        <w:rPr>
          <w:b/>
          <w:sz w:val="24"/>
          <w:szCs w:val="24"/>
        </w:rPr>
        <w:t xml:space="preserve">: 45232440-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budowlane w zakresie budowy rurociągów do 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. </w:t>
      </w:r>
      <w:r>
        <w:rPr>
          <w:sz w:val="22"/>
          <w:szCs w:val="22"/>
        </w:rPr>
        <w:t>KOPYDŁOWO-WIŚNIEWA-GÓRY 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008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b/>
          <w:bCs/>
          <w:sz w:val="22"/>
          <w:szCs w:val="22"/>
        </w:rPr>
        <w:tab/>
        <w:tab/>
        <w:tab/>
        <w:t xml:space="preserve">     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Przewierty na kolektoeach sanitar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ab/>
        <w:t>- Przewierty na rurociagach tłocz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Rurociągi tłoczne  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Przykanaliki   –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>- Przykanaliki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ewierty na przykanalika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ROZDZIAŁ  1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 Przykanaliki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Przedmiar robót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zwa budowy</w:t>
      </w:r>
      <w:r>
        <w:rPr>
          <w:sz w:val="28"/>
          <w:szCs w:val="28"/>
        </w:rPr>
        <w:t>: Kanalizacja sanitarna z przykanalik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biekt</w:t>
      </w:r>
      <w:r>
        <w:rPr>
          <w:sz w:val="28"/>
          <w:szCs w:val="28"/>
        </w:rPr>
        <w:t>: KOPYDŁOWO-WIŚNIEWA-GÓRY  gmina Wilczy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 szt x 10 m/szt = 56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5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560 mb :5 = 112 szt x 2m3/dół = 224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 56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 8 szt x 1,5 m = 12,2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19 szt x 1,5 m =  28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1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0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9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 w. lecz w grunie nawodnionym.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w. lecz  w gruncie nawodnionym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7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9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4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 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6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w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79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86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 Grunt kat. 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7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8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10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7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 8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 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0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 drogach gruntow. Grunt kat.I-II z odległ.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0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7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5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mpowanie wody pompą elektryczną w/g dziennika pracy pomp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36,00 r-g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0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kanalizacyjne z rur  PVC litych o średnicy nominalnej 2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0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0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rewizyjne kaskadowe z kręgów betonowych z betonu kl. B-45 łączone na uszczelkę elastomerową o średnicy 1000 mm i śr. wysokości całkowitej 3,08 m w gotowym wykopie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rewizyjne przelotowe z kręgów betonowych z betonu kl. B-45 łączone na uszczelkę elastomerową o średnicy 1000 mm i śr. wysokości całkowitej  2,38 m w gotowym wykopie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rozgałęźne kręgów betonowych z betonu kl. B-45 łączone na uszczelkę elastomerową o średnicy 1000 mm i śr. wysokości całkowitej  1,84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PRZEWIERTY NA KOLEKTORACH SANITAR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- IV  Uwaga : Pod komory przeciskowe - 4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80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356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ciąganie rurociągów przewodowych o średnicy nominalnej 100-300 m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4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KOLEKTORY  SANITAR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6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9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2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RUROCIĄGI TŁOCZ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 szt x 10 m/szt = 23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 - 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0 mb :5 = 46 szt x 2m3/dół = 9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23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8 szt x 1,5 m =  1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37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02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,5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9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88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73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9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7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1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4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-  dowóz  gruntu 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5-10t po terenie,drogach gruntow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6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RUROCIĄGI TŁOCZ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5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4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z TS ciśnieniowe łączone metodą zgrzewania o średnicy zewnętrznej 1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/analog./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2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PE ciśnieniowe łączone metodą zgrzewania o średnicy zewnętrznej 11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ciśnieniowe łączone metodą zgrzewania o średnicy zewnętrznej 9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25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2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ęzły na trasie kolektora tłocznego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rewizyjne głębokości 2,12 m z kręgów betonowych z betonu kl. B-45  o średnicy 1200 m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a odwadniająca z kręgów  betonowych o średnicy 1200 mm z betonu kl. B-45 o średniej głębokości 2,25 m wraz z trójnikiem i zasuwą 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odpowietrzające z kręgów betonowych o średnicy 1200 mm z betonu klasy B-45  o średniej głęb 2,05  wraz z nawiertką zasuwą i zaworem odpowietrzającym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 PRZEWIERTY NA RUROCIĄGACH TŁO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Uwaga : Pod komory przeciskowe - 1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104-06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łożenie rur stalowych o złączach spawanych, o średnicy zewnętrznej 279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3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 RUROCIĄGI TŁOCZ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6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79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6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9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98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 PRZYKANALIKI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 w miejscu koliz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1 szt x 10 m/szt = 191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9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1910 mb :5 = 382zt x 2m3/dół = 764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6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191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3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 17 szt x 1,5 m = 25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   97 szt x 1,5 m =  145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55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6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0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7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4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2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-wywóz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t po terenie, drogach gruntow. Grunt kat.I-II  - dalsze 4 km   /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4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 PRZYKANALIKI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4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5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 kanalizacyjne z rur PVC litych klasy S średnicy nominalnej 16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9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ciśnieniowe łączone metodą zgrzewania o średnicy zewnętrznej 7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Rury TS ciśnieniowe łączone metodą zgrzewania o średnicy zewnętrznej 63 mm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ciśnieniowe łączone metodą zgrzewania o średnicy zewnętrznej 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ciśnieniowe łączone metodą zgrzewania o średnicy zewnętrznej 4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8-01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 przykanalikowe o średniej  głębokości 1,54 m z rur PCV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kinety przepływowej PE 200,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pompownia przydomowa PP-1 do PP-14  firmy FLYGAT o mocy 2,0 kW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 PRZEWIERTY  NA PRZYKANALI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-IV Uwaga Pod komory przeciskowe 28 szt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7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9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długości do 20 m rurami o średnicy nominalnej 119 mm w gruncie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28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5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 PRZYKANALIKI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trylinki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e z trylinki na podsypce cementowo-piaskowej  o grub.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 na warstwie  z betonu B-15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3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krawężników betonowych o wymiarach 15x30 cm 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403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rawężniki betonowe wystające o wymiarach 15x30 cm na podsypce cementowo-piaskowej /odzysk 60%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 tłucznia kamiennego z odległości 30 km - sortowanego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3,00 m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Kanalizacja sanitarna z przykanalikami</w:t>
    </w:r>
  </w:p>
  <w:p>
    <w:pPr>
      <w:pStyle w:val="Normal"/>
      <w:jc w:val="center"/>
      <w:rPr/>
    </w:pPr>
    <w:r>
      <w:rPr>
        <w:b/>
        <w:bCs/>
        <w:sz w:val="16"/>
        <w:szCs w:val="16"/>
      </w:rPr>
      <w:t>Obiekt</w:t>
    </w:r>
    <w:r>
      <w:rPr>
        <w:sz w:val="16"/>
        <w:szCs w:val="16"/>
      </w:rPr>
      <w:t>: KOPYDŁOWO-WIŚNIEWA-GÓRY  gmina Wilczyn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47:00Z</dcterms:created>
  <dc:creator>Chandney Software</dc:creator>
  <dc:description/>
  <dc:language>en-US</dc:language>
  <cp:lastModifiedBy>Gosia</cp:lastModifiedBy>
  <cp:lastPrinted>2009-01-05T14:39:00Z</cp:lastPrinted>
  <dcterms:modified xsi:type="dcterms:W3CDTF">2009-01-05T13:39:00Z</dcterms:modified>
  <cp:revision>5</cp:revision>
  <dc:subject/>
  <dc:title>Wykonawca:</dc:title>
</cp:coreProperties>
</file>