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/>
      </w:pPr>
      <w:r>
        <w:rPr>
          <w:rFonts w:cs="Arial Black" w:ascii="Arial Black" w:hAnsi="Arial Black"/>
          <w:b/>
          <w:bCs/>
          <w:sz w:val="40"/>
          <w:szCs w:val="40"/>
        </w:rPr>
        <w:t>PRZEPOMPOWNIA  P-2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biekt</w:t>
      </w:r>
      <w:r>
        <w:rPr>
          <w:sz w:val="40"/>
          <w:szCs w:val="40"/>
        </w:rPr>
        <w:t>: KOPYDŁOWO - WIŚNIEWA -GÓ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m . </w:t>
      </w:r>
      <w:r>
        <w:rPr/>
        <w:t>KOPYDŁOWO - WIŚNIEWA -GÓRY 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4,5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4,50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4,0 x 4,0 x 1,3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1,3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-II.  4,0 x 4,0 x 4,5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4,50 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 - Zakup i montaż kompletnej przepompowni ściekow o wydajnośc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p 4,10 l/s ze zbiornikiem z elementów prefabrykowanych z betonu B-45  o średnicy 1200 mm i wysokości 420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oparty na modemach firmy SATEL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 ręczne głęb.1,6 m, w gruncie kat. III  2 m x 0,9 m x 1,6 m = 3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2x 1,6 x 2 = 6 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2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KOPYDŁOWO - WIŚNIEWA -GÓRY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5:00Z</dcterms:created>
  <dc:creator>Chandney Software</dc:creator>
  <dc:description/>
  <dc:language>en-US</dc:language>
  <cp:lastModifiedBy>Gosia</cp:lastModifiedBy>
  <cp:lastPrinted>1996-11-12T23:12:00Z</cp:lastPrinted>
  <dcterms:modified xsi:type="dcterms:W3CDTF">2009-08-25T06:36:00Z</dcterms:modified>
  <cp:revision>3</cp:revision>
  <dc:subject/>
  <dc:title>Wykonawca:</dc:title>
</cp:coreProperties>
</file>