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/>
      </w:pPr>
      <w:r>
        <w:rPr>
          <w:rFonts w:cs="Arial Black" w:ascii="Arial Black" w:hAnsi="Arial Black"/>
          <w:b/>
          <w:bCs/>
          <w:sz w:val="40"/>
          <w:szCs w:val="40"/>
        </w:rPr>
        <w:t>PRZEPOMPOWNIA  P-4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Obiekt</w:t>
      </w:r>
      <w:r>
        <w:rPr>
          <w:sz w:val="40"/>
          <w:szCs w:val="40"/>
        </w:rPr>
        <w:t>: KOPYDŁOWO - WIŚNIEWA -GÓR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m . </w:t>
      </w:r>
      <w:r>
        <w:rPr/>
        <w:t>KOPYDŁOWO - WIŚNIEWA -GÓRY 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3,5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3,55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4,0 x 4,0 x 1,0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1,05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Grunt kat.I-II.  4,0 x 4,0 x 3,5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3,55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17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 - Zakup i montaż kompletnej przepompowni ściekow o wydajnośc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p 6,25 l/s ze zbiornikiem z elementów prefabrykowanych z betonu B-45  o średnicy 1200 mm i wysokości 325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Plantowanie mechaniczne terenu powierzchni gruntu rodzimego.Grunt kat.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oparty na modemach firmy SATEL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Zjazd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Kalk  własna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pust z rury PCV o średnicy 315 mm  L=5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006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. Wykonanie zjazdu  z kostki brukowej betonowej na podsypce cementowo-piaskowej grubości 5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4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KOPYDŁOWO - WIŚNIEWA -GÓRY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45:00Z</dcterms:created>
  <dc:creator>Chandney Software</dc:creator>
  <dc:description/>
  <dc:language>en-US</dc:language>
  <cp:lastModifiedBy>Gosia</cp:lastModifiedBy>
  <cp:lastPrinted>1996-11-12T23:12:00Z</cp:lastPrinted>
  <dcterms:modified xsi:type="dcterms:W3CDTF">2009-08-25T06:50:00Z</dcterms:modified>
  <cp:revision>3</cp:revision>
  <dc:subject/>
  <dc:title>Wykonawca:</dc:title>
</cp:coreProperties>
</file>