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 P I S   T E C H N I C Z N 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PRZEPOMPOWNIA ŚCIEKÓW NR  </w:t>
      </w:r>
      <w:r>
        <w:rPr>
          <w:b/>
          <w:bCs/>
          <w:sz w:val="32"/>
          <w:szCs w:val="32"/>
        </w:rPr>
        <w:t>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1. DANE  OGÓL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1. PODSTAWA OPRAC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kt budowlany przepompowni ścieków nr </w:t>
      </w:r>
      <w:r>
        <w:rPr>
          <w:b/>
          <w:sz w:val="24"/>
          <w:szCs w:val="24"/>
        </w:rPr>
        <w:t xml:space="preserve"> 1 </w:t>
      </w:r>
      <w:r>
        <w:rPr>
          <w:sz w:val="24"/>
          <w:szCs w:val="24"/>
        </w:rPr>
        <w:t xml:space="preserve">kanalizacji  ścieków </w:t>
      </w:r>
    </w:p>
    <w:p>
      <w:pPr>
        <w:pStyle w:val="Normal"/>
        <w:ind w:left="705" w:hanging="0"/>
        <w:rPr>
          <w:iCs/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 xml:space="preserve">sanitarnych w miejscowości : </w:t>
      </w:r>
      <w:r>
        <w:rPr>
          <w:b/>
          <w:sz w:val="24"/>
          <w:szCs w:val="24"/>
        </w:rPr>
        <w:t>WILCZOGÓRA - WTUREK  gmina Wilczyn</w:t>
      </w:r>
      <w:r>
        <w:rPr>
          <w:sz w:val="24"/>
          <w:szCs w:val="24"/>
        </w:rPr>
        <w:t xml:space="preserve"> opracowano na  zlecenie Gminy Wilczyn.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2. ZAKRES  OPRAC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godnie ze zleceniem projekt obejmuje budowę przepompowni ścieków nr </w:t>
      </w:r>
      <w:r>
        <w:rPr>
          <w:b/>
          <w:sz w:val="24"/>
          <w:szCs w:val="24"/>
        </w:rPr>
        <w:t xml:space="preserve">1 </w:t>
      </w:r>
      <w:r>
        <w:rPr>
          <w:sz w:val="24"/>
          <w:szCs w:val="24"/>
        </w:rPr>
        <w:t xml:space="preserve">zlokalizowanej na kolektorze sanitarnym w miejscowości </w:t>
      </w:r>
      <w:r>
        <w:rPr>
          <w:b/>
          <w:sz w:val="24"/>
          <w:szCs w:val="24"/>
        </w:rPr>
        <w:t xml:space="preserve">Wilczogóra - Wturek  </w:t>
      </w:r>
      <w:r>
        <w:rPr>
          <w:sz w:val="24"/>
          <w:szCs w:val="24"/>
        </w:rPr>
        <w:t>gmina Wilczy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3. ZAŁĄCZNIKI  SPECJALISTY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Załącznikiem specjalistycznym do niniejszej dokumentacji jest opracowanie </w:t>
        <w:tab/>
        <w:t xml:space="preserve">branży elektrycznej obejmującej zasilanie w energię elektryczną projektowanej </w:t>
        <w:tab/>
        <w:t xml:space="preserve">przepompowni oraz sygnalizację pracy przepompown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1.4. UZGODN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ojekt uzgodniono z następującymi instytucjam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/  Zespół Uzgadniania Dokumentacji w  Koni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b/  Zarząd Dróg Powiatowych w  Koni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. CHARAKTERYSTYKA  WARUNKÓW  GRUNTOW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Z przeprowadzonych badań gruntowo - wodnych dla potrzeb kanalizacji  sanitarnej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 m. : </w:t>
      </w:r>
      <w:r>
        <w:rPr>
          <w:b/>
          <w:sz w:val="24"/>
          <w:szCs w:val="24"/>
        </w:rPr>
        <w:t xml:space="preserve">Wilczogóra - Wturek  </w:t>
      </w:r>
      <w:r>
        <w:rPr>
          <w:sz w:val="24"/>
          <w:szCs w:val="24"/>
        </w:rPr>
        <w:t>gmina Wilczyn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nika, że  na trasie  projektowanego kolektora sanitarnego i  w miejscu  przepompowni  zalegają głównie gliny piaszczyste.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Woda gruntowa występuje na głębokości </w:t>
      </w:r>
      <w:r>
        <w:rPr>
          <w:b/>
          <w:sz w:val="24"/>
          <w:szCs w:val="24"/>
        </w:rPr>
        <w:t>4,0</w:t>
      </w:r>
      <w:r>
        <w:rPr>
          <w:sz w:val="24"/>
          <w:szCs w:val="24"/>
        </w:rPr>
        <w:t xml:space="preserve"> m poniżej poziomu tere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Z powyższych ustaleń wynika, że w podłożu projektowanych urządzeń </w:t>
        <w:tab/>
        <w:t>kanalizacyjnych występują dobre warunki do ich posado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Jedynym utrudnieniem jest występowanie powyżej poziomu posadowienia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zepompowni i niektórych odcinków kanalizacji sanitarnej wody grunt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iezbędne jest tam odwodnienie wykopu fundament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 xml:space="preserve">3. OPIS  ISTNIEJĄCYCH  URZĄDZEŃ,  MAJĄCYCH WPŁYW NA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PROJEKTOWANE  ROZWIĄZANIA  TECHNICZ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1. UZBROJENIE  NA TRASIE  KANAŁ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Na trasie projektowanych kanałów bądź też w ich sąsiedztwie występują </w:t>
        <w:tab/>
        <w:t>urządzenia techniczne podziemne takie jak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odociąg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kable energety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kable telekomunikacyj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gazociąg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rasy tych urządzeń zostały zinwentaryzowane geodezyjnie w 2008 r. w trakcie </w:t>
        <w:tab/>
        <w:t xml:space="preserve">aktualizacji map sytuacyjno-wysokościowych w skali  1 : 1000 i zaznaczone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a tych map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iezależnie od tego przewiduje się przed przystąpieniem do robót wykonywanie </w:t>
        <w:tab/>
        <w:t>próbnych przekopów sposobem ręcznym celem wyznaczenia ich przebiegu w trasi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 w miejscach skrzyżowania z projektowanymi rurociągami odpowiedniego ich </w:t>
        <w:tab/>
        <w:t>za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Zwraca się uwagę, że prace w rejonie urządzeń technicznych podziemnych należy </w:t>
        <w:tab/>
        <w:t>wykonywać pod nadzorem przedstawicieli instytucji je administrując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ed przystąpieniem do realizacji omawianej inwestycji wykonawca winien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zapoznać się z uwagami i zaleceniami zawartymi w poszczególnych uzgodnieniach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OPIS  PROJEKTOWANYCH  ROZWIĄZAŃ  TECHNICZ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4.1.OGÓLNA  KONCEPCJA  ROZWIĄZAŃ  TECHNICZNYCH </w:t>
        <w:tab/>
        <w:t xml:space="preserve"> </w:t>
        <w:tab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ODPROWADZENIA  ŚCIEKÓW  Z  MIEJSCOWOŚC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WILCZOGÓRA - WTUREK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GMINA WILCZYN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iniejszy projekt budowlany stanowi integralną część projektu kanalizacji sanitarnej dla  m. </w:t>
      </w:r>
      <w:r>
        <w:rPr>
          <w:b/>
          <w:sz w:val="24"/>
          <w:szCs w:val="24"/>
        </w:rPr>
        <w:t>Wilczogóra – Wturek  gmina Wilczyn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Wykonanie przepompowni nr  </w:t>
      </w:r>
      <w:r>
        <w:rPr>
          <w:b/>
          <w:sz w:val="24"/>
          <w:szCs w:val="24"/>
        </w:rPr>
        <w:t xml:space="preserve">P- 1 </w:t>
      </w:r>
      <w:r>
        <w:rPr>
          <w:sz w:val="24"/>
          <w:szCs w:val="24"/>
        </w:rPr>
        <w:t xml:space="preserve">z  rurociągiem tłocznym </w:t>
      </w:r>
      <w:r>
        <w:rPr>
          <w:b/>
          <w:sz w:val="24"/>
          <w:szCs w:val="24"/>
        </w:rPr>
        <w:t>T- 1</w:t>
      </w:r>
      <w:r>
        <w:rPr>
          <w:sz w:val="24"/>
          <w:szCs w:val="24"/>
        </w:rPr>
        <w:t xml:space="preserve">warunkuje przerzut  ścieków z miejscowości Wturek  do  istniejącej sieci kanalizacyjnej w m. Wilczogór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4.2. ZADANIA  TECHNOLOGICZNE  PRZEPOMPOWNI  Nr  </w:t>
      </w:r>
      <w:r>
        <w:rPr>
          <w:b/>
          <w:sz w:val="24"/>
          <w:szCs w:val="24"/>
        </w:rPr>
        <w:t>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daniem  technologicznym  przepompowni  ścieków  nr </w:t>
      </w:r>
      <w:r>
        <w:rPr>
          <w:b/>
          <w:sz w:val="24"/>
          <w:szCs w:val="24"/>
        </w:rPr>
        <w:t xml:space="preserve"> 1 </w:t>
      </w:r>
      <w:r>
        <w:rPr>
          <w:sz w:val="24"/>
          <w:szCs w:val="24"/>
        </w:rPr>
        <w:t xml:space="preserve"> jest            przejęcie  ścieków spływających  z  projektowanych  kolektorów S 2, S 3 i S 4 oraz przepompowni P-2  i przerzut ich poprzez rurociąg tłoczny </w:t>
      </w:r>
      <w:r>
        <w:rPr>
          <w:b/>
          <w:sz w:val="24"/>
          <w:szCs w:val="24"/>
        </w:rPr>
        <w:t>T- 2 do istniejącej sieci kanalizacyjnej w m. Wilczogóra.</w:t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.3. LOKALIZACJA  PRZEPOMPOWNI  NR  </w:t>
      </w:r>
      <w:r>
        <w:rPr>
          <w:b/>
          <w:sz w:val="24"/>
          <w:szCs w:val="24"/>
        </w:rPr>
        <w:t>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zepompownia nr </w:t>
      </w:r>
      <w:r>
        <w:rPr>
          <w:b/>
          <w:sz w:val="24"/>
          <w:szCs w:val="24"/>
        </w:rPr>
        <w:t xml:space="preserve">1 </w:t>
      </w:r>
      <w:r>
        <w:rPr>
          <w:sz w:val="24"/>
          <w:szCs w:val="24"/>
        </w:rPr>
        <w:t xml:space="preserve">zlokalizowana została  na rurociągu kanalizacyjnym 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S- 2  na działce  należącej do Gminy Wilczy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4.4. DOPŁYW  ŚCIEKÓW  DO  PRZEPOMPOWNI  </w:t>
      </w:r>
      <w:r>
        <w:rPr>
          <w:b/>
          <w:sz w:val="24"/>
          <w:szCs w:val="24"/>
        </w:rPr>
        <w:t>P - 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Według danych uzyskanych z  gminy Wilczy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o  przepompowni spływać  będą  ścieki  w  ilości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en-US"/>
        </w:rPr>
        <w:t xml:space="preserve">Q </w:t>
      </w:r>
      <w:r>
        <w:rPr>
          <w:lang w:val="en-US"/>
        </w:rPr>
        <w:t>dśr</w:t>
      </w:r>
      <w:r>
        <w:rPr>
          <w:sz w:val="24"/>
          <w:szCs w:val="24"/>
          <w:lang w:val="en-US"/>
        </w:rPr>
        <w:t xml:space="preserve">    =           </w:t>
      </w:r>
      <w:r>
        <w:rPr>
          <w:b/>
          <w:sz w:val="24"/>
          <w:szCs w:val="24"/>
          <w:lang w:val="en-US"/>
        </w:rPr>
        <w:t xml:space="preserve">   37,0</w:t>
      </w:r>
      <w:r>
        <w:rPr>
          <w:sz w:val="24"/>
          <w:szCs w:val="24"/>
          <w:lang w:val="en-US"/>
        </w:rPr>
        <w:t xml:space="preserve">   m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/d</w:t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  <w:lang w:val="de-DE"/>
        </w:rPr>
        <w:t xml:space="preserve">Q </w:t>
      </w:r>
      <w:r>
        <w:rPr>
          <w:lang w:val="de-DE"/>
        </w:rPr>
        <w:t xml:space="preserve">dmax  </w:t>
      </w:r>
      <w:r>
        <w:rPr>
          <w:sz w:val="24"/>
          <w:szCs w:val="24"/>
          <w:lang w:val="de-DE"/>
        </w:rPr>
        <w:t xml:space="preserve">=         </w:t>
      </w:r>
      <w:r>
        <w:rPr>
          <w:b/>
          <w:sz w:val="24"/>
          <w:szCs w:val="24"/>
          <w:lang w:val="de-DE"/>
        </w:rPr>
        <w:t xml:space="preserve">    52,0</w:t>
      </w:r>
      <w:r>
        <w:rPr>
          <w:sz w:val="24"/>
          <w:szCs w:val="24"/>
          <w:lang w:val="de-DE"/>
        </w:rPr>
        <w:t xml:space="preserve">  m</w:t>
      </w:r>
      <w:r>
        <w:rPr>
          <w:sz w:val="24"/>
          <w:szCs w:val="24"/>
          <w:vertAlign w:val="superscript"/>
          <w:lang w:val="de-DE"/>
        </w:rPr>
        <w:t>3</w:t>
      </w:r>
      <w:r>
        <w:rPr>
          <w:sz w:val="24"/>
          <w:szCs w:val="24"/>
          <w:lang w:val="de-DE"/>
        </w:rPr>
        <w:t>/d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 xml:space="preserve">Q </w:t>
      </w:r>
      <w:r>
        <w:rPr>
          <w:lang w:val="de-DE"/>
        </w:rPr>
        <w:t>hmax</w:t>
      </w:r>
      <w:r>
        <w:rPr>
          <w:sz w:val="24"/>
          <w:szCs w:val="24"/>
          <w:lang w:val="de-DE"/>
        </w:rPr>
        <w:t xml:space="preserve">  =           </w:t>
      </w:r>
      <w:r>
        <w:rPr>
          <w:b/>
          <w:sz w:val="24"/>
          <w:szCs w:val="24"/>
          <w:lang w:val="de-DE"/>
        </w:rPr>
        <w:t xml:space="preserve">   5,4 </w:t>
      </w:r>
      <w:r>
        <w:rPr>
          <w:sz w:val="24"/>
          <w:szCs w:val="24"/>
          <w:lang w:val="de-DE"/>
        </w:rPr>
        <w:t xml:space="preserve"> m</w:t>
      </w:r>
      <w:r>
        <w:rPr>
          <w:sz w:val="24"/>
          <w:szCs w:val="24"/>
          <w:vertAlign w:val="superscript"/>
          <w:lang w:val="de-DE"/>
        </w:rPr>
        <w:t>3</w:t>
      </w:r>
      <w:r>
        <w:rPr>
          <w:sz w:val="24"/>
          <w:szCs w:val="24"/>
          <w:lang w:val="de-DE"/>
        </w:rPr>
        <w:t>/h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                                    </w:t>
      </w:r>
      <w:r>
        <w:rPr>
          <w:sz w:val="24"/>
          <w:szCs w:val="24"/>
          <w:lang w:val="en-US"/>
        </w:rPr>
        <w:t xml:space="preserve">q </w:t>
      </w:r>
      <w:r>
        <w:rPr>
          <w:lang w:val="en-US"/>
        </w:rPr>
        <w:t xml:space="preserve"> sek      </w:t>
      </w:r>
      <w:r>
        <w:rPr>
          <w:sz w:val="24"/>
          <w:szCs w:val="24"/>
          <w:lang w:val="en-US"/>
        </w:rPr>
        <w:t xml:space="preserve">=              </w:t>
      </w:r>
      <w:r>
        <w:rPr>
          <w:b/>
          <w:sz w:val="24"/>
          <w:szCs w:val="24"/>
          <w:lang w:val="en-US"/>
        </w:rPr>
        <w:t xml:space="preserve">1,5 </w:t>
      </w:r>
      <w:r>
        <w:rPr>
          <w:sz w:val="24"/>
          <w:szCs w:val="24"/>
          <w:lang w:val="en-US"/>
        </w:rPr>
        <w:t xml:space="preserve"> l /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4.5. USTALENIE  PODSTAWOWYCH  PARAMETRÓW  </w:t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TECHNOLOGICZNYCH  I  DOBÓR  POM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Dla podstawowych  parametrów technologicznych przepompowni i doboru </w:t>
        <w:tab/>
        <w:t>pomp przyjęto następujące założenia technologiczn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- rzędna terenu przepompowni</w:t>
        <w:tab/>
        <w:tab/>
        <w:tab/>
        <w:tab/>
        <w:tab/>
        <w:t xml:space="preserve"> </w:t>
      </w:r>
      <w:r>
        <w:rPr>
          <w:b/>
          <w:sz w:val="24"/>
          <w:szCs w:val="24"/>
          <w:u w:val="single"/>
        </w:rPr>
        <w:t>102,70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- rzędna wlotu kolektora PCV Dn </w:t>
      </w:r>
      <w:r>
        <w:rPr>
          <w:b/>
          <w:sz w:val="24"/>
          <w:szCs w:val="24"/>
          <w:u w:val="single"/>
        </w:rPr>
        <w:t>200</w:t>
      </w:r>
      <w:r>
        <w:rPr>
          <w:sz w:val="24"/>
          <w:szCs w:val="24"/>
          <w:u w:val="single"/>
        </w:rPr>
        <w:t xml:space="preserve"> mm do przepompowni</w:t>
        <w:tab/>
      </w:r>
      <w:r>
        <w:rPr>
          <w:b/>
          <w:sz w:val="24"/>
          <w:szCs w:val="24"/>
          <w:u w:val="single"/>
        </w:rPr>
        <w:t xml:space="preserve">   99,21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- rzędna wylotu rurociągu tłocznego z przepompowni</w:t>
        <w:tab/>
        <w:tab/>
        <w:t xml:space="preserve"> </w:t>
      </w:r>
      <w:r>
        <w:rPr>
          <w:b/>
          <w:sz w:val="24"/>
          <w:szCs w:val="24"/>
          <w:u w:val="single"/>
        </w:rPr>
        <w:t>101,00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- rzędna wlotu rurociągu tłocznego do studni rozprężnej                   </w:t>
      </w:r>
      <w:r>
        <w:rPr>
          <w:b/>
          <w:sz w:val="24"/>
          <w:szCs w:val="24"/>
          <w:u w:val="single"/>
        </w:rPr>
        <w:t>105,13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- rurociąg tłoczny TS o śr. zewn. </w:t>
      </w:r>
      <w:r>
        <w:rPr>
          <w:b/>
          <w:sz w:val="24"/>
          <w:szCs w:val="24"/>
          <w:u w:val="single"/>
        </w:rPr>
        <w:t>110</w:t>
      </w:r>
      <w:r>
        <w:rPr>
          <w:sz w:val="24"/>
          <w:szCs w:val="24"/>
          <w:u w:val="single"/>
        </w:rPr>
        <w:t xml:space="preserve"> mm i dł.  </w:t>
      </w:r>
      <w:r>
        <w:rPr>
          <w:b/>
          <w:sz w:val="24"/>
          <w:szCs w:val="24"/>
          <w:u w:val="single"/>
        </w:rPr>
        <w:t xml:space="preserve">453  </w:t>
      </w:r>
      <w:r>
        <w:rPr>
          <w:sz w:val="24"/>
          <w:szCs w:val="24"/>
          <w:u w:val="single"/>
        </w:rPr>
        <w:t xml:space="preserve">m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obliczeń  oraz dopływu ścieków do przepompow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 ilości q =  </w:t>
      </w:r>
      <w:r>
        <w:rPr>
          <w:b/>
          <w:sz w:val="24"/>
          <w:szCs w:val="24"/>
        </w:rPr>
        <w:t>1,5</w:t>
      </w:r>
      <w:r>
        <w:rPr>
          <w:sz w:val="24"/>
          <w:szCs w:val="24"/>
        </w:rPr>
        <w:t xml:space="preserve">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 projektuje się dwie pompy typ  </w:t>
      </w:r>
      <w:r>
        <w:rPr>
          <w:b/>
          <w:sz w:val="24"/>
          <w:szCs w:val="24"/>
        </w:rPr>
        <w:t>MS 1- 24 Z</w:t>
      </w:r>
      <w:r>
        <w:rPr>
          <w:sz w:val="24"/>
          <w:szCs w:val="24"/>
        </w:rPr>
        <w:t xml:space="preserve"> prod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firmy METALCHEM  o mocy </w:t>
      </w:r>
      <w:r>
        <w:rPr>
          <w:b/>
          <w:sz w:val="24"/>
          <w:szCs w:val="24"/>
        </w:rPr>
        <w:t>2,2</w:t>
      </w:r>
      <w:r>
        <w:rPr>
          <w:sz w:val="24"/>
          <w:szCs w:val="24"/>
        </w:rPr>
        <w:t xml:space="preserve">  kW  zatapialne, przelot  pełny </w:t>
      </w:r>
      <w:r>
        <w:rPr>
          <w:rFonts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0</w:t>
      </w:r>
      <w:r>
        <w:rPr>
          <w:sz w:val="24"/>
          <w:szCs w:val="24"/>
        </w:rPr>
        <w:t xml:space="preserve"> pracujące naprzemien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obliczeniowy punkt pracy pompy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Q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 </w:t>
      </w:r>
      <w:r>
        <w:rPr>
          <w:b/>
          <w:sz w:val="24"/>
          <w:szCs w:val="24"/>
        </w:rPr>
        <w:t xml:space="preserve"> 4,6</w:t>
      </w:r>
      <w:r>
        <w:rPr>
          <w:sz w:val="24"/>
          <w:szCs w:val="24"/>
        </w:rPr>
        <w:t xml:space="preserve">  l /s , H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 xml:space="preserve"> 12,4</w:t>
      </w:r>
      <w:r>
        <w:rPr>
          <w:sz w:val="24"/>
          <w:szCs w:val="24"/>
        </w:rPr>
        <w:t xml:space="preserve"> m sł.c.   V =  </w:t>
      </w:r>
      <w:r>
        <w:rPr>
          <w:b/>
          <w:sz w:val="24"/>
          <w:szCs w:val="24"/>
        </w:rPr>
        <w:t xml:space="preserve">0,91 </w:t>
      </w:r>
      <w:r>
        <w:rPr>
          <w:sz w:val="24"/>
          <w:szCs w:val="24"/>
        </w:rPr>
        <w:t xml:space="preserve"> m/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ko rezerwową przyjmuje się pompę o takich samych parametrach, pompy będ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acowały przemiennie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Producentem w/w pomp jest  Firma Metalchem zamiennie mogą by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osowane pompy typu KSB , firmy Sarlin lub Flyg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6. KONSTRUKCJA  PRZEPOMPOW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zepompownia zbiornikowa składa się ze szczelnego zbiornika z betonu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B-45.  W płaszczu bocznym o średnicy </w:t>
      </w:r>
      <w:r>
        <w:rPr>
          <w:b/>
          <w:sz w:val="24"/>
          <w:szCs w:val="24"/>
        </w:rPr>
        <w:t xml:space="preserve">1200 mm </w:t>
      </w:r>
      <w:r>
        <w:rPr>
          <w:sz w:val="24"/>
          <w:szCs w:val="24"/>
        </w:rPr>
        <w:t>znajdują się złącza o średnicy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Dn  </w:t>
      </w:r>
      <w:r>
        <w:rPr>
          <w:b/>
          <w:sz w:val="24"/>
          <w:szCs w:val="24"/>
        </w:rPr>
        <w:t xml:space="preserve">200 mm i  110 mm </w:t>
      </w:r>
      <w:r>
        <w:rPr>
          <w:sz w:val="24"/>
          <w:szCs w:val="24"/>
        </w:rPr>
        <w:t>umożliwiające podłączenie  przewodu doprowadz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ścieki oraz rurociągu tłocznego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ewnątrz zbiornika wbudowana jest specjalna stopa sprzęglająca połączo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z przewodem tłocznym, na którym zainstalowane są zawory odcinają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 stopie sprzęglającej zamocowane są rurowe prowadnice biegnące do pokrywy </w:t>
        <w:tab/>
        <w:t xml:space="preserve">włazu. Służą one do wprowadzania pompy do zbiornika bez konieczności wchodzenia </w:t>
        <w:tab/>
        <w:t xml:space="preserve">do wewnątrz. Po tych samych prowadnicach jest wyciągana pompa np. w celu </w:t>
        <w:tab/>
        <w:t xml:space="preserve">konserwacji, oceny stanu technicznego lub naprawy. Połączenie pompy z rurociągiem </w:t>
        <w:tab/>
        <w:t>tłocznym następuje samoczyn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Zasysanie ścieków ze zbiornika następuje przez otwór znajdujący się w dole korpusu </w:t>
        <w:tab/>
        <w:t xml:space="preserve">pomp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ewnątrz zbiornika znajduje się pomost dla obsługi i drabinka. Na rurociąg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łocznym  znajduje się odgałęzienie zamknięte zaworem sterowanym ręcz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umożliwiające  okresowe płukanie gromadzących się na dnie osad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 górnej pokrywie przepompowni zainstalowany jest właz, rura wywiewna i szafka </w:t>
        <w:tab/>
        <w:t xml:space="preserve">rozruchowa do sterowania pracą pomp. Pompy sterowane są automatycznie za </w:t>
        <w:tab/>
        <w:t xml:space="preserve">pomocą włączników pływakowy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7.  POSADOWIENIE PRZEPOMPOW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Projektowana przepompownia posadowiona będzie na płycie drogow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żelbetowej typu ciężkiego ułożonej na wyrównanym podłożu w gotowym wykop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la posadowienia  przepompowni niezbędny jest  wykop dołu  fundamentowego 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ymiarach dna 4,0 x 4,0 m o nachyleniu 1:1.</w:t>
      </w:r>
    </w:p>
    <w:p>
      <w:pPr>
        <w:pStyle w:val="Normal"/>
        <w:rPr/>
      </w:pPr>
      <w:r>
        <w:rPr>
          <w:sz w:val="24"/>
          <w:szCs w:val="24"/>
        </w:rPr>
        <w:tab/>
        <w:t xml:space="preserve">Dno wykopu usytuowano na rzędnej </w:t>
      </w:r>
      <w:r>
        <w:rPr>
          <w:b/>
          <w:sz w:val="24"/>
          <w:szCs w:val="24"/>
        </w:rPr>
        <w:t>97,50</w:t>
      </w:r>
      <w:r>
        <w:rPr>
          <w:sz w:val="24"/>
          <w:szCs w:val="24"/>
        </w:rPr>
        <w:t xml:space="preserve"> m npm. Głębokość wykopu wyniesie </w:t>
        <w:tab/>
      </w:r>
      <w:r>
        <w:rPr>
          <w:b/>
          <w:sz w:val="24"/>
          <w:szCs w:val="24"/>
        </w:rPr>
        <w:t>5,20</w:t>
      </w:r>
      <w:r>
        <w:rPr>
          <w:sz w:val="24"/>
          <w:szCs w:val="24"/>
        </w:rPr>
        <w:t xml:space="preserve">  m. Z uwagi na wysoki poziom wody gruntowej niezbędne jest odwodnienie </w:t>
        <w:tab/>
        <w:t xml:space="preserve">wykopu fundamentowego. Przewidziano dla odwodnienia wykopu zainstalowanie </w:t>
        <w:tab/>
        <w:t xml:space="preserve">czterech zestawów igłofiltrów po 35 igieł o średnicy do 5,0 cm rozstawione wzdłuż </w:t>
        <w:tab/>
        <w:t>górnej krawędzi wykopu o rozstawie co 1,0 m.</w:t>
      </w:r>
    </w:p>
    <w:p>
      <w:pPr>
        <w:pStyle w:val="Normal"/>
        <w:rPr/>
      </w:pPr>
      <w:r>
        <w:rPr>
          <w:sz w:val="24"/>
          <w:szCs w:val="24"/>
        </w:rPr>
        <w:tab/>
        <w:t xml:space="preserve">Po obniżeniu poziomu  wody gruntowej do rzędnej minimum </w:t>
      </w:r>
      <w:r>
        <w:rPr>
          <w:b/>
          <w:sz w:val="24"/>
          <w:szCs w:val="24"/>
        </w:rPr>
        <w:t>97,50</w:t>
      </w:r>
      <w:r>
        <w:rPr>
          <w:sz w:val="24"/>
          <w:szCs w:val="24"/>
        </w:rPr>
        <w:t xml:space="preserve"> m npm. należy </w:t>
        <w:tab/>
        <w:t>przystąpić do ułożenia płyt i montażu przepompow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8.  ZAGOSPODAROWANIE  TERENU  PRZEPOMPOW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ktowana przepompownia została zlokalizowana na terenie należącym do </w:t>
        <w:tab/>
        <w:t xml:space="preserve">Gminy  </w:t>
      </w:r>
      <w:r>
        <w:rPr>
          <w:b/>
          <w:sz w:val="24"/>
          <w:szCs w:val="24"/>
        </w:rPr>
        <w:t>Wilczyn</w:t>
      </w:r>
      <w:r>
        <w:rPr>
          <w:sz w:val="24"/>
          <w:szCs w:val="24"/>
        </w:rPr>
        <w:t xml:space="preserve">. Konstrukcja przepompowni, a zwłaszcza jej wymiary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 niewielkim stopniu odbiegają od studni rewizyjnych. Do zabezpieczenia jej przed </w:t>
        <w:tab/>
        <w:t>dostępem  osób postronnych planuje się wygrodzenie terenu wokół przepompow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epompownia będzie zagłębiona. Nad powierzchnię terenu wystawać będz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jedynie  górna pokrywa przepompowni zabezpieczona przed dostępem osó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iepowoła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Urządzenia energetyczne - zasilające i sterowanie zlokalizowane jest przy </w:t>
        <w:tab/>
        <w:t xml:space="preserve">przepompowni w hermetycznej szafce metalowej odpowiednio oznakowan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 zamkniętej. Zasilanie przepompowni linią kablową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9. STREFA  OCHRONY  SANITAR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W projektowanej przepompowni zaprojektowano pompy zatapialne typu </w:t>
      </w:r>
    </w:p>
    <w:p>
      <w:pPr>
        <w:pStyle w:val="Normal"/>
        <w:rPr/>
      </w:pPr>
      <w:r>
        <w:rPr>
          <w:b/>
          <w:sz w:val="24"/>
          <w:szCs w:val="24"/>
        </w:rPr>
        <w:tab/>
        <w:t>MS1- 24 Z</w:t>
      </w:r>
      <w:r>
        <w:rPr>
          <w:sz w:val="24"/>
          <w:szCs w:val="24"/>
        </w:rPr>
        <w:t xml:space="preserve">  z przelotem o średnicy </w:t>
      </w:r>
      <w:r>
        <w:rPr>
          <w:b/>
          <w:sz w:val="24"/>
          <w:szCs w:val="24"/>
        </w:rPr>
        <w:t>80 mm</w:t>
      </w:r>
      <w:r>
        <w:rPr>
          <w:sz w:val="24"/>
          <w:szCs w:val="24"/>
        </w:rPr>
        <w:t xml:space="preserve">, który eliminuje całkowic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konieczność usuwania skratek. Skratki będą usuwane na kracie zainstalowanej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w  piaskowniku na terenie oczyszczalni ścieków. Mając na uwadze powyższe moż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twierdzić, że pompownia ta nie powoduje uciążliwości dla otoczenia i nie m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otrzeby  wydzielania dla niej strefy ochrony sanitar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ab/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UWAGI  DOTYCZĄCE  ORGANIZACJI  I  TECHNOLOGII  ROBÓ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ktowane prace kanalizacyjne nie należą do zbyt skomplikowanych. </w:t>
        <w:tab/>
        <w:t xml:space="preserve">Jednakże przy ich realizacji wykonawca winien zwrócić szczególną uwagę na kolizję </w:t>
        <w:tab/>
        <w:t xml:space="preserve">trasy projektowanych rurociągów kanalizacyjnych z istniejącymi urządzeniami </w:t>
        <w:tab/>
        <w:t xml:space="preserve">technicznymi. Dotyczy to zwłaszcza kolizji z kablami energetycznymi wysokiego </w:t>
        <w:tab/>
        <w:t xml:space="preserve">napięcia, kablami telefonicznymi, wodociągami oraz urządzeniami melioracyjnymi.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ed przystąpieniem do robót wykonawca winien urządzenia te zlokalizować w </w:t>
        <w:tab/>
        <w:t xml:space="preserve">terenie, zaznaczyć ich przebieg oraz wykonać ręczne odkrywki, a w miejscu </w:t>
        <w:tab/>
        <w:t>skrzyżowania z projektowanymi rurociągami odpowiednio zabezpieczy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ace te należy wykonywać pod nadzorem przedstawicieli instytucji administrujących </w:t>
        <w:tab/>
        <w:t>te urządzenia podziemne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Przed przystąpieniem do robót Wykonawca winien zapoznać się z załączoną do niniejszej dokumentacji opinią ZUD-u w Koninie i bezwzględnie przestrzegać uwag w niej zawart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ab/>
        <w:tab/>
        <w:t xml:space="preserve">P R O J E K T A N 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17" w:footer="992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right" w:pos="9025" w:leader="none"/>
      </w:tabs>
      <w:ind w:right="360" w:hanging="0"/>
      <w:rPr>
        <w:kern w:val="0"/>
        <w:sz w:val="24"/>
        <w:szCs w:val="24"/>
      </w:rPr>
    </w:pPr>
    <w:r>
      <w:rPr>
        <w:kern w:val="0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right" w:pos="9025" w:leader="none"/>
      </w:tabs>
      <w:jc w:val="right"/>
      <w:rPr/>
    </w:pPr>
    <w:r>
      <w:rPr>
        <w:kern w:val="0"/>
        <w:sz w:val="22"/>
        <w:szCs w:val="22"/>
      </w:rPr>
      <w:t xml:space="preserve">Gospodarstwo Pomocnicze </w:t>
    </w:r>
    <w:r>
      <w:rPr>
        <w:i/>
        <w:iCs/>
        <w:kern w:val="0"/>
        <w:sz w:val="22"/>
        <w:szCs w:val="22"/>
      </w:rPr>
      <w:t>ROLWOD</w: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jc w:val="right"/>
      <w:rPr/>
    </w:pPr>
    <w:r>
      <w:rPr>
        <w:kern w:val="0"/>
        <w:sz w:val="22"/>
        <w:szCs w:val="22"/>
      </w:rPr>
      <w:t>ul. Okólna 59               62-510 Konin</w: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  <w:t>___________________________________________________________________________</w: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3:49:00Z</dcterms:created>
  <dc:creator>Alcia</dc:creator>
  <dc:description/>
  <cp:keywords/>
  <dc:language>en-US</dc:language>
  <cp:lastModifiedBy>admin</cp:lastModifiedBy>
  <cp:lastPrinted>2008-12-31T09:06:00Z</cp:lastPrinted>
  <dcterms:modified xsi:type="dcterms:W3CDTF">2008-12-31T08:07:00Z</dcterms:modified>
  <cp:revision>6</cp:revision>
  <dc:subject/>
  <dc:title>O P I S   T E C H N I C Z N 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