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6 do SIWZ WYKAZ ZATRUDNIONYCH OSÓB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4140" w:right="-83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4140" w:right="-83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/wykonawcy……….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POTENCJAŁ KADROWY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A. Informacja na temat przeciętnej liczby zatrudnionych pracowników oraz personelu kierowniczego w okresie ostatnich 3 la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527"/>
        <w:gridCol w:w="1535"/>
        <w:gridCol w:w="1535"/>
        <w:gridCol w:w="1536"/>
        <w:gridCol w:w="1536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sonel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t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Średnia z 3 lat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8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onel kierownicz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adra zarządzając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zostali kierowni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onel administracyjno -finansow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onel techniczn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ostali pracowni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ączn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/>
        <w:t xml:space="preserve">B. Wykaz personelu pracowniczego odpowiedzialnego za realizację zamówienia wraz </w:t>
        <w:br/>
        <w:t>ze wskazaniem pracownika do pełnienia funkcji kierownika budowy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61"/>
        <w:gridCol w:w="1841"/>
        <w:gridCol w:w="1535"/>
        <w:gridCol w:w="1573"/>
        <w:gridCol w:w="153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ię i Nazwisk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kształcen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ponowana rola w realizacji zamówieni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ata doświadczenia ogółem/w firmie oferent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dzaj uprawnień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wierdzenie powyższego (dot. pkt B) pod załącznik podpięto dokumenty potwierdzające kwalifikacje zawodowe stosownie do zadeklarowanej roli w realizacji zamówienia /dyplomy, uprawnienia itp./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, dn. ………………………..</w:t>
        <w:tab/>
        <w:t xml:space="preserve">                  ...................................................</w:t>
      </w:r>
    </w:p>
    <w:p>
      <w:pPr>
        <w:pStyle w:val="Normal"/>
        <w:ind w:left="5400" w:right="70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 osób uprawnionych do składania oświadczeń woli w imieniu Wykonawcy oraz pieczątka / pieczątki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20:00Z</dcterms:created>
  <dc:creator>user</dc:creator>
  <dc:description/>
  <cp:keywords/>
  <dc:language>en-US</dc:language>
  <cp:lastModifiedBy>user</cp:lastModifiedBy>
  <dcterms:modified xsi:type="dcterms:W3CDTF">2009-05-13T07:05:00Z</dcterms:modified>
  <cp:revision>3</cp:revision>
  <dc:subject/>
  <dc:title/>
</cp:coreProperties>
</file>