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</w:t>
      </w:r>
      <w:r>
        <w:rPr>
          <w:sz w:val="32"/>
          <w:lang w:val="pl-PL"/>
        </w:rPr>
        <w:t xml:space="preserve"> </w:t>
      </w: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32"/>
          <w:lang w:val="pl-PL"/>
        </w:rPr>
        <w:t xml:space="preserve">                     </w:t>
      </w: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                  </w:t>
      </w:r>
      <w:r>
        <w:rPr>
          <w:b/>
          <w:sz w:val="28"/>
          <w:szCs w:val="28"/>
          <w:u w:val="single"/>
          <w:lang w:val="pl-PL"/>
        </w:rPr>
        <w:t>w  miejscowości  Kopydłowo  gmina Wilczyn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Dane ogólne</w:t>
      </w:r>
    </w:p>
    <w:p>
      <w:pPr>
        <w:pStyle w:val="Normal"/>
        <w:ind w:left="720" w:hanging="0"/>
        <w:rPr/>
      </w:pPr>
      <w:r>
        <w:rPr>
          <w:sz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Przebudowa drogi gminnej w miejscowości Kopydłowo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3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Urzędu Gminy w Wilczyni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/>
      </w:pPr>
      <w:r>
        <w:rPr>
          <w:sz w:val="28"/>
          <w:lang w:val="pl-PL"/>
        </w:rPr>
        <w:t>Zaktualizowana mapa sytuacyjno-wysokościowa w skali 1 : 10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Pomiary uzupełniające w tere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Uzgodnienia z Inwestor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Decyzja o warunkach zabudo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Normy i przepisy związa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b/>
          <w:sz w:val="28"/>
          <w:lang w:val="pl-PL"/>
        </w:rPr>
        <w:t xml:space="preserve">4.  </w:t>
      </w:r>
      <w:r>
        <w:rPr>
          <w:b/>
          <w:sz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 xml:space="preserve">Przedmiotem   niniejszego  opracowania  jest  projekt  budowlany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na  przebudowę drogi  gminnej w miejscowości  Kopydłowo  na  terenie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Gminy Wilczyn   długości  483,50mb od km 0+000 do km 0+483,5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a  drogi  ma  na celu  polepszenie  dojazdu  do  istniejących 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zabudowań  oraz poprawę bezpieczeństwa  i  wygody ruchu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2 –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</w:t>
      </w:r>
      <w:r>
        <w:rPr>
          <w:b/>
          <w:sz w:val="28"/>
          <w:lang w:val="pl-PL"/>
        </w:rPr>
        <w:t xml:space="preserve">5. </w:t>
      </w:r>
      <w:r>
        <w:rPr>
          <w:b/>
          <w:sz w:val="28"/>
          <w:u w:val="single"/>
          <w:lang w:val="pl-PL"/>
        </w:rPr>
        <w:t>Zakres opracowania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zakresie opracowania ujęto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roboty pomiarowe i przygotowawcze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koryta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dbudowy tłuczniowej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nawierzchni z betonu asfaltoweg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przepustu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dmulenie rowu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boczy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znakowanie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6. </w:t>
      </w:r>
      <w:r>
        <w:rPr>
          <w:b/>
          <w:sz w:val="28"/>
          <w:u w:val="single"/>
          <w:lang w:val="pl-PL"/>
        </w:rPr>
        <w:t>Stan istniejąc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>Projektowana  droga  gminna  znajduje  się  na  terenie  gminy Wilczyn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w  miejscowości  Kopydłowo.  Szerokość  pasa  drogowego  wyznaczają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granice gruntów o  zróżnicowanym  sposobie  użytkowania. W przeważającej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części  jest to zabudowa.Droga ta spełnia rolę drogi dojazdowej do gospodarstw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Droga nie posiada prawidłowych spadków poprzecznych i podłużnych.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7. </w:t>
      </w:r>
      <w:r>
        <w:rPr>
          <w:b/>
          <w:sz w:val="28"/>
          <w:u w:val="single"/>
          <w:lang w:val="pl-PL"/>
        </w:rPr>
        <w:t>Stan projektowan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Podatnych i Półsztywnych - zakładając, że będzie ona obciążona ruchem KR1-2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    </w:t>
      </w:r>
      <w:r>
        <w:rPr>
          <w:b/>
          <w:sz w:val="28"/>
          <w:lang w:val="pl-PL"/>
        </w:rPr>
        <w:t>Parametry techniczne modernizowanej drogi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odłoże gruntowe G1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warunki wodne korzyst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klasa drogi  L-lokalna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rędkość projektowa - 40 km/h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korony drogi  -  5m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jezdni  -4m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szerokość poboczy –  pobocze dwustronne 2x 0.5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odległości widoczności nie określa się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3 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8.  </w:t>
      </w:r>
      <w:r>
        <w:rPr>
          <w:b/>
          <w:sz w:val="28"/>
          <w:u w:val="single"/>
          <w:lang w:val="pl-PL"/>
        </w:rPr>
        <w:t>Usytuowanie w plani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Usytuowanie drogi  w istniejącym pasie komunikacyjnym  przedstawion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na  aktualnej mapie sytuacyjno-wysokościowej  w skali 1:1000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</w:t>
      </w:r>
      <w:r>
        <w:rPr>
          <w:b/>
          <w:sz w:val="28"/>
          <w:lang w:val="pl-PL"/>
        </w:rPr>
        <w:t xml:space="preserve">9. </w:t>
      </w:r>
      <w:r>
        <w:rPr>
          <w:b/>
          <w:sz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opracowaniu przyjęto następujące założe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 xml:space="preserve">-  niweletę drogi zaprojektowano dostosowując się do istniejącej zabudowy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oraz  istniejącej  nawierzchni  z  pominięciem  lokalnych  nierówności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 xml:space="preserve">-  przebieg  projektowanej  niwelety  przedstawiono  na  rysunku  przekroju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podłużnego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10</w:t>
      </w:r>
      <w:r>
        <w:rPr>
          <w:b/>
          <w:sz w:val="28"/>
          <w:lang w:val="pl-PL"/>
        </w:rPr>
        <w:t xml:space="preserve">. </w:t>
      </w:r>
      <w:r>
        <w:rPr>
          <w:b/>
          <w:sz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konstrukcyjnych niniejszego opracowa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1. </w:t>
      </w:r>
      <w:r>
        <w:rPr>
          <w:b/>
          <w:sz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</w:t>
      </w:r>
      <w:r>
        <w:rPr>
          <w:sz w:val="28"/>
          <w:lang w:val="pl-PL"/>
        </w:rPr>
        <w:t xml:space="preserve">-  nawierzchnia z betonu asfaltowego dla ruchu  KR1-2  w ilości  100kg/m2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wg PN S96025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podbudowa tłuczniowa warstwa gr. 18cm  po zagęszczeniu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2. </w:t>
      </w:r>
      <w:r>
        <w:rPr>
          <w:b/>
          <w:sz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należy wykonać z gruntu rodzimego pochodzącego z wykopów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w korycie   drogi 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3.  </w:t>
      </w:r>
      <w:r>
        <w:rPr>
          <w:b/>
          <w:sz w:val="28"/>
          <w:u w:val="single"/>
          <w:lang w:val="pl-PL"/>
        </w:rPr>
        <w:t>Odwodnienie</w:t>
      </w:r>
      <w:r>
        <w:rPr>
          <w:sz w:val="28"/>
          <w:lang w:val="pl-PL"/>
        </w:rPr>
        <w:t>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Odwodnienie zapew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wyniesienie korony drogi ponad teren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przecz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dłuż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istniejący rów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rzepust  pod drogą z rur PCV Ø 500mm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4 -</w:t>
      </w:r>
    </w:p>
    <w:p>
      <w:pPr>
        <w:pStyle w:val="Normal"/>
        <w:ind w:left="56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4. </w:t>
      </w:r>
      <w:r>
        <w:rPr>
          <w:b/>
          <w:sz w:val="28"/>
          <w:u w:val="single"/>
          <w:lang w:val="pl-PL"/>
        </w:rPr>
        <w:t>Roboty ziemne</w:t>
      </w:r>
      <w:r>
        <w:rPr>
          <w:b/>
          <w:sz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>Zakres robót ziemnych  ogranicza się do wykonania  robót w korycie drog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5. </w:t>
      </w:r>
      <w:r>
        <w:rPr>
          <w:b/>
          <w:sz w:val="28"/>
          <w:u w:val="single"/>
          <w:lang w:val="pl-PL"/>
        </w:rPr>
        <w:t>Urządzenia obce</w:t>
      </w:r>
      <w:r>
        <w:rPr>
          <w:sz w:val="28"/>
          <w:u w:val="single"/>
          <w:lang w:val="pl-PL"/>
        </w:rPr>
        <w:t>: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telekomunikacyjna  oraz napowietrzna linia energetyczna NN .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u w:val="single"/>
          <w:lang w:val="pl-PL"/>
        </w:rPr>
        <w:t xml:space="preserve"> Oznakowanie</w:t>
      </w:r>
      <w:r>
        <w:rPr>
          <w:sz w:val="28"/>
          <w:lang w:val="pl-PL"/>
        </w:rPr>
        <w:t>:</w:t>
      </w:r>
    </w:p>
    <w:p>
      <w:pPr>
        <w:pStyle w:val="Normal"/>
        <w:ind w:left="57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Teren drogi należy oznakować zgodnie z oznakowaniem pokazanym  na plani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sytuacyjny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 xml:space="preserve">  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U W A G A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ykonywać  ręcznie  z  zachowaniem  dużej  ostrożności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lang w:val="pl-PL"/>
        </w:rPr>
        <w:t>OPRACOWAŁ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sectPr>
      <w:type w:val="nextPage"/>
      <w:pgSz w:w="12240" w:h="15840"/>
      <w:pgMar w:left="1418" w:right="19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9:00Z</dcterms:created>
  <dc:creator> </dc:creator>
  <dc:description/>
  <cp:keywords/>
  <dc:language>en-US</dc:language>
  <cp:lastModifiedBy>gosiak</cp:lastModifiedBy>
  <cp:lastPrinted>2008-05-08T09:05:00Z</cp:lastPrinted>
  <dcterms:modified xsi:type="dcterms:W3CDTF">2009-04-17T08:39:00Z</dcterms:modified>
  <cp:revision>2</cp:revision>
  <dc:subject/>
  <dc:title> </dc:title>
</cp:coreProperties>
</file>