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zedmiar robót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oboty pomiarowe przy liniowych robotach ziemnych (drogi). Trasa dróg w terenie równinnym 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0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 0103-04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profilowanie i zagęszczanie podłoża pod warstwy konstrukcyjne nawierzchni. Kategoria gruntu I-IV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1 720,000    </w:t>
              <w:br/>
              <w:t xml:space="preserve">             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PODBUDOW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20-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kruszywa łamanego,grubość warstwy po zagęszczeniu 10 cm - analog.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72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113-040-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odbudowy z kruszywa łamanego,grubość warstwy po zagęszczeniu 8 c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72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Transport tłucznia samochodem  samowyładowczym 15-20 t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2,000 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NAWIERZCH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309-0205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 Nawierzchnie z betonu asfaltowego KR-2 na bazie melafiru, granitu lub bazaltu, warstwa ścieralna,grub.warstwy po zagęszczeniu 4 cm.Transport mieszanki samochodem samowyład.5-10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600,0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ROBOTY WYKOŃCZENIOW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11291-4 Roboty w zakresie zagospodarowania terenu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 0202-010-0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lna warstwa jezdni przy nawierzchniach żwirowych,kruszywo rozścielane ręcznie,grubość warstwy po zagęszczeniu 10 cm - wykonanie poboczy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,0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 pospółk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,200 m3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9:00Z</dcterms:created>
  <dc:creator>user</dc:creator>
  <dc:description/>
  <cp:keywords/>
  <dc:language>en-US</dc:language>
  <cp:lastModifiedBy>user</cp:lastModifiedBy>
  <dcterms:modified xsi:type="dcterms:W3CDTF">2009-05-12T07:32:00Z</dcterms:modified>
  <cp:revision>2</cp:revision>
  <dc:subject/>
  <dc:title/>
</cp:coreProperties>
</file>