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OPIS   TECHNICZN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Calibri" w:ascii="Calibri" w:hAnsi="Calibri"/>
          <w:bCs/>
          <w:u w:val="single"/>
        </w:rPr>
        <w:t xml:space="preserve">do projektu budowy kolektora deszczowego odprowadzającego wody deszczowe z drogi publicznej na działce nr ewid. 44 w miejscowości Wilczogóra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godnie z Prawem Budowlanym niniejsze opracowanie jest zaliczone do Kategorii XXVI - sieci , jak : kanalizacje o współczynniku wielkości obiektu - 1,0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1. PODSTAWA   OPRACOWANI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dstawę opracowania niniejszego projektu stanowią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mówienie Gminy Wilczyn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>- Mapa sytuacyjno - wysokościowa w skali 1:1000 zaktualizowana w marcu 2016 roku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ktualnie obowiązujące normy (PN i BN) w zakresie zagadnień przedstawionych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rzedmiotowym opracowaniu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Wizja terenow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 Literatura techniczn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2.PRZEDMIOT  OPRACOWANI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alibri" w:ascii="Calibri" w:hAnsi="Calibri"/>
        </w:rPr>
        <w:tab/>
        <w:t xml:space="preserve">Przedmiotem opracowania jest budowa projektowanej kanalizacji deszczowej z przykanalikami na działce nr 44 w miejscowości Wilczogóra, gm. Wilczyn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ojektowany zakres opracowania wchodzą n/w elementy składowe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>a/. kanał deszczowy ze studniami rewizyjnymi :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ab/>
        <w:t xml:space="preserve">- </w:t>
      </w:r>
      <w:r>
        <w:rPr>
          <w:rFonts w:cs="Calibri" w:ascii="Symbol" w:hAnsi="Symbol"/>
        </w:rPr>
        <w:t></w:t>
      </w:r>
      <w:r>
        <w:rPr>
          <w:rFonts w:cs="Calibri" w:ascii="Calibri" w:hAnsi="Calibri"/>
        </w:rPr>
        <w:t>400 mm wykonany z rur PP o długości L =  398,0 m,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>b/. przykanaliki deszczowe z wpustami ulicznymi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</w:t>
      </w:r>
      <w:r>
        <w:rPr>
          <w:rFonts w:cs="Calibri" w:ascii="Symbol" w:hAnsi="Symbol"/>
        </w:rPr>
        <w:t></w:t>
      </w:r>
      <w:r>
        <w:rPr>
          <w:rFonts w:cs="Calibri" w:ascii="Calibri" w:hAnsi="Calibri"/>
        </w:rPr>
        <w:t>200 mm wykonany z rur PCV-U o długości L=66,88 m/17 szt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c/. osadniki piasku  </w:t>
      </w:r>
      <w:r>
        <w:rPr>
          <w:rFonts w:cs="Calibri" w:ascii="Symbol" w:hAnsi="Symbol"/>
        </w:rPr>
        <w:t></w:t>
      </w:r>
      <w:r>
        <w:rPr>
          <w:rFonts w:cs="Calibri" w:ascii="Calibri" w:hAnsi="Calibri"/>
        </w:rPr>
        <w:t>1500mm o poj. 3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szt.1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/. wylot betonowy </w:t>
      </w:r>
      <w:r>
        <w:rPr>
          <w:rFonts w:cs="Calibri" w:ascii="Symbol" w:hAnsi="Symbol"/>
        </w:rPr>
        <w:t></w:t>
      </w:r>
      <w:r>
        <w:rPr>
          <w:rFonts w:cs="Calibri" w:ascii="Calibri" w:hAnsi="Calibri"/>
        </w:rPr>
        <w:t>400mm – szt.1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  <w:b/>
          <w:bCs/>
        </w:rPr>
        <w:t>Łączna długość kolektorów kanalizacji deszczowej wynosi  464,88 m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3. UZGODNIENIA I PROTOKÓŁY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okumentacji technicznej kanalizacji deszczowej dokonano wszelkich niezbędnych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godnień odnośnie kolizji z istniejącymi urządzeniami podziemnymi i nadziemnymi tj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cyzja Nr OTK 6733.05.2016 z dnia 21.07.2016r o ustaleniu lokalizacji inwestycji celu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ublicznego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>- Decyzja Nr WS.6341.2016 – pozwolenie wodno prawne na budowę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urządzenia wodnego oraz szczególne korzystanie z wód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Odpis z protokołu narady koordynacyjnej - opinia ZUDP.4050.276.2016 z dnia 30.08.2016r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zakres kanalizacji uzgodniono z Gminą Wilczyn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opię wszystkich uzgodnień załączono do projektu budowlanego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4. UZBROJENIE TECHNICZNE NA TRASIE KANAŁÓW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trasie projektowanych kolektorów deszczowych oraz w ich sąsiedztwie występują liczne urządzenia podziemne ,  a mianowicie: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wodociąg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kable linii telefonicznych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kable energetyczn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kanalizacja sanitarna i deszczow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rasy tych urządzeń zostały zinwentaryzowane geodezyjnie w trakcie aktualizacji map sytuacyjno- wysokościowych. Trasy istniejących urządzeń zostały oznakowane. Niezależnie od tego przed przystąpieniem do robót przewiduje się wykonanie próbnych przekopów ręcznych w celu wyznaczenia przebiegu istniejących urządzeń poziemnych oraz zabezpieczenia ich przed uszkodzeniem. Prace te należy prowadzić pod nadzorem przedstawicieli instytucji eksploatujących te urządzenia. Ponadto w celu zachowania bezpieczeństwa zaleca się bezwzględne wyłączanie energii elektrycznej w rejonie prowadzonych robó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5. OPIS  PROJEKTOWANYCH  ROZWIĄZAŃ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5.1. Kolektory deszczowe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alibri" w:ascii="Calibri" w:hAnsi="Calibri"/>
        </w:rPr>
        <w:tab/>
        <w:t xml:space="preserve">Kanalizację deszczową projektuje się wykonać z rur PP </w:t>
      </w:r>
      <w:r>
        <w:rPr>
          <w:rFonts w:cs="Calibri" w:ascii="Symbol" w:hAnsi="Symbol"/>
        </w:rPr>
        <w:t></w:t>
      </w:r>
      <w:r>
        <w:rPr>
          <w:rFonts w:cs="Calibri" w:ascii="Calibri" w:hAnsi="Calibri"/>
        </w:rPr>
        <w:t>400 mm ułożonych na podsypce z pospółki gr.15cm. Minimalna sztywność pierścieniowa rur 8 kN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i spełniające wymogi normy PN-85/C-89205. Rury układać na podsypce piaskowej gr. 15 cm uformowanej na kąt 90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 xml:space="preserve">. Po wykonaniu montażu rurociągu należy wykonać obsypkę do uzyskania warstwy gr. min 30 cm powyżej wierzchu rury. Dla kanałów usytuowanych w pasie drogowym zasypkę zagęścić do 95% zmodyfikowanej wartości Proctora. Na trasie kanalizacji deszczowej zaprojektowano typowe studzienki kanalizacyjne wykonane z typowych kręgów żelbetowych typu BS </w:t>
      </w:r>
      <w:r>
        <w:rPr>
          <w:rFonts w:cs="Calibri" w:ascii="Symbol" w:hAnsi="Symbol"/>
        </w:rPr>
        <w:t></w:t>
      </w:r>
      <w:r>
        <w:rPr>
          <w:rFonts w:cs="Calibri" w:ascii="Calibri" w:hAnsi="Calibri"/>
        </w:rPr>
        <w:t xml:space="preserve"> 1,00m. Kręgi żelbetowe denne z zabudowanymi przejściami szczelnymi –ustawić na fundamencie betonowym z betonu C12/15. Na kręgu dennym ustawić kręgi i przykryć płytą pokrywową PP 124/0,60m z włazem żeliwnym typu ciężkiego D400. W studni osadzić stopnie włazowe żeliwne powlekane PVC. Na zewnątrz studnię zaizolować poprzez posmarowanie dwukrotnie abizolem R + P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óba szczelności</w:t>
      </w:r>
    </w:p>
    <w:p>
      <w:pPr>
        <w:pStyle w:val="Normal"/>
        <w:spacing w:lineRule="auto" w:line="360"/>
        <w:ind w:left="64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o zmontowaniu kanałów z częściowym przykryciem rur min. 30 cm. Ponad wierzch rury i pozostawieniem odkrytych złączy, należy przeprowadzić próbę szczelności na eksfiltrację. Próbę przeprowadzić odcinkami pomiędzy studzienkami rewizyjnymi. W przypadku nieszczelnego złącza kielichowego rury, złącze należy wymienić a próbę powtórzy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ykopy</w:t>
      </w:r>
    </w:p>
    <w:p>
      <w:pPr>
        <w:pStyle w:val="Normal"/>
        <w:spacing w:lineRule="auto" w:line="360"/>
        <w:ind w:left="64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>Roboty ziemne pod projektowane kanały przewiduje się wykonać mechanicznie skarpowe i pionowe umocnione z dokopem ręcznym. Zasypkę wykopów na wszystkich odcinkach należy wykonywać w strefie kanałowej ręcznie. Pozostałą część wykopu zasypywać mechanicznie. Końcową objętość wykopu o sumarycznej miąższości 1,0 m. licząc od powierzchni terenu, należy zasypywać warstwami z jednoczesnym ich mechanicznym zagęszczeniem, aż do uzyskania wskaźnika zagęszczenia W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1,0. Przy wykonywaniu i zasypywaniu wykopów należy przestrzegać postanowień zawartych w normie przedmiotowej BN-83/8836-02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W przypadku konieczności prowadzenia robót odwodnieniowych, odwodnienie wykopów wykonać za pomocą drenażu roboczego z rur perforowanych PVC  0,10m w obsypce filtracyjnej. Drenaż układać ze spadkiem 2 % w kierunku studzienek zbiorczych, które należy wykonać z rur betonowych </w:t>
      </w:r>
      <w:r>
        <w:rPr>
          <w:rFonts w:cs="Calibri" w:ascii="Symbol" w:hAnsi="Symbol"/>
        </w:rPr>
        <w:t></w:t>
      </w:r>
      <w:r>
        <w:rPr>
          <w:rFonts w:cs="Calibri" w:ascii="Calibri" w:hAnsi="Calibri"/>
        </w:rPr>
        <w:t xml:space="preserve"> 0,6 m., o głębokości ok. 1,0 m. Studzienki zbiorcze wykonywać w rozstawie co ok. 30 m. na odcinkach prostych oraz w miejscach zmiany kierunku. Wodę gruntową napływającą do studzienek odpompować wykorzystując pompy przeponowe typu 2XPM-34 lub pompy wirowe zatapialne np. typu PA, RPX. Wodę z odwodnienia należy odprowadzać do rowu R-34 zrealizowanym kolektorem kanalizacji deszczowej lub za pomocą tymczasowych rurociągów </w:t>
      </w:r>
      <w:r>
        <w:rPr>
          <w:rFonts w:cs="Calibri" w:ascii="Symbol" w:hAnsi="Symbol"/>
        </w:rPr>
        <w:t></w:t>
      </w:r>
      <w:r>
        <w:rPr>
          <w:rFonts w:cs="Calibri" w:ascii="Calibri" w:hAnsi="Calibri"/>
        </w:rPr>
        <w:t xml:space="preserve"> 100 mm układanych bezpośrednio na gruncie.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UWAGA</w:t>
      </w:r>
      <w:r>
        <w:rPr>
          <w:rFonts w:cs="Calibri" w:ascii="Calibri" w:hAnsi="Calibri"/>
          <w:color w:val="000000"/>
        </w:rPr>
        <w:t>: Dopuszcza się wprowadzenie odmiennego systemu odwodnienia wykopów w zależności od doświadczenia i usprzętowienia wykonawcy robót. Tymczasowe zasilanie energetyczne agregatów pompowych do odwodnień wykonawca wykona we własnym zakresie w ramach organizacji placu budowy.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rasa kanałów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rasy kanałów pokazano na planach sytuacyjno-wysokościowych w skali 1:1000. Przebieg  tras kolektorów kanalizacyjnych wyznaczono w oparciu o istniejącą zabudowę drogi z uwzględnieniem możliwości podłączenia wpustów ulicznych zlokalizowanych w najniższych punktach drogi oraz na połączeniach z innymi ulicami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5.5. Głębokości posadowienia kanałów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agłębienie   kanalizacji   określono   na   profilach   podłużnych   projektowanych kolektorów. W  projekcie  dążono  do  lokalizacji  kanałów  możliwie  płytko. Największe zagłębienie występuje w rejonie projektowanego osadnika piasku OS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5.6.  Średnice i spadki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związku występującą infrastrukturą podziemną średnice i spadki kanałów dostosowano do istniejących warunków oraz projektowanych przepływów wód deszczowych. Profil podłużny projektowanych kolektorów podają wszystkie parametry techniczne kanałów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5.7.  Odbiornik i wylot do odbiornik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czyszczone wody deszczowe odprowadzane są z urządzeń oczyszczających / osadnika piasku / do ziemi - rowu melioracji szczegółowej W1r w km 0+100, którym zarządza Gminna Spółka Wodna w Wilczynie.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RGANIZACJA   I   TECHNOLOGIA   ROBÓT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związku z lokalizacją kolektora w pasie drogi wykopy projektuje się wykonywać mechanicznie w szalunkach skrzynkowych lub płytowych. W/w technologia wykopów podyktowana jest również dużym nasyceniem terenu w strefie projektowanych robót w podziemną infrastrukturę techniczną. Na prace te należy zwrócić szczególną uwagę , zwłaszcza na umocnienie ścian wykopów. Zaleca się , aby długość otwartego wykopu nie przekraczała 20-25m. Przy układaniu rurociągów należy zwrócić szczególną uwagę na staranne wykonanie podłoża tj. zagęszczenie podsypki. Po ułożeniu rurociągów , ich uszczelnieniu  należy je zasypać z zagęszczeniem warstwami. Zaleca się w trakcie robót w pobliżu urządzeń elektrycznych wyłącznie energii elektrycznej. Po wykonaniu robót należy teren zniwelować , zagęścić doprowadzając nawierzchnię ulic do stanu poprzedzającego roboty ziemne. Na czas prowadzenia robót w osiedlu wykonawca w porozumieniu z inwestorem winien opracować organizację ruchu kołowego , ustawić właściwe znaki ostrzegawcze , wykonać  zabezpieczenia  i oświetlenia wykopów oraz kładki dla pieszych. Zasypki wykopów wykonywać bezpośrednio po odbiorze odcinka robót przez inspektora nadzoru. Roboty ziemne związane z budową kanalizacji z rur PP powinny być prowadzone zgodnie z przepisami zawartymi w BN-83/8836-02 oraz PN-86/B-02480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WARUNKI GRUNTOWO - WODN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podstawie przeprowadzonych badań  ustalono ,że na rozpatrywanym odcinku kanalizacji deszczowej w podłożu występują grunty mineralne reprezentowane w wierzchniej warstwie przez piaski drobne i średnie do głębokości 3m. Poziom wody gruntowej występuje od 2,0 do 2,5 m poniżej poziomu terenu w zależności od pory roku oraz czynników atmosferycznych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ne techniczne obiektu charakteryzujące wpływ obiektu budowlanego na środowisko i jego wykorzystanie oraz zdrowie ludzi i obiekty sąsiadujące pod względem 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owana inwestycja nie należy do przedsięwzięć mogących znacząco oddziaływać na środowisko / Rozporządzenie Rady Ministrów z dnia 09.11.2004r Dz.U.2004.257.2573/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alibri" w:ascii="Calibri" w:hAnsi="Calibri"/>
        </w:rPr>
        <w:t>a/.przewidywane ilości wykorzystywanej wody i innych wykorzystywanych surowców, materiałów, paliw i energii ( w trakcie budowy ) 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alibri" w:ascii="Calibri" w:hAnsi="Calibri"/>
        </w:rPr>
        <w:t xml:space="preserve">- około 49,98 m3 wody do płukania i prób szczelności przewodów kanalizacyjnych i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studzienek , pospółka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/.rozwiązania chroniące środowisko 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iększość robót ziemnych wykonywana będzie sposobem ręcznym i mechanicznym w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szalunkach , co pozwoli na zminimalizowanie rozmiarów wykopów. Zminimalizowaniu robót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łużyć będzie ograniczenie głębokości wykopów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eren po wykopach będzie przywrócony do stanu wyjścioweg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/.rodzaj i przewidywana ilość wprowadzanych do środowiska substancji lub energii przy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zastosowaniu rozwiązań chroniących środowisko 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 terenu projektowanej kanalizacji ścieki deszczowe po oczyszczeniu w osadniku piasku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 ilości 23,58 m3/dobę odprowadzane będą do ziemi / rowu melioracyjnego /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alibri" w:ascii="Calibri" w:hAnsi="Calibri"/>
        </w:rPr>
        <w:t>- projektowana inwestycja nie będzie miała negatywnego wpływu na istniejący drzewostan 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glebę oraz wody powierzchniowe i podziemn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Calibri" w:ascii="Calibri" w:hAnsi="Calibri"/>
        </w:rPr>
        <w:t>Zastosowana technologia przewiduje szczelną sieć kanalizacyjną , co uniemożliwi ewentualną penetrację ścieków do wód lub do gruntu. Zabezpiecza to wpływ jej na środowisko przyrodnicze , zdrowie ludzi i inne obiekty budowlane. Przejęcie ścieków deszczowych przez kanalizację poprawi warunki zdrowotne, higieniczne i maksymalnie zmniejszy uciążliwość dla mieszkańców. Przyjęte rozwiązania techniczne spełniają wymogi paragrafu 11 ust.2 pkt.10 Rozporządzenia w sprawie szczegółowego zakresu i formy projektu budowlaneg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WARUNKI  WYKONAWSTW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>1. Przed przystąpieniem do prac realizacyjnych projektowany obiekt winien być wytyczon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terenie przez służby geodezyjne oraz należy uzyskać wpis do dziennika budowy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 xml:space="preserve">2.Ustalić miejsca skrzyżowań z innym uzbrojeniem terenu. Prace ziemne w miejscach kolizji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ykonywać ręcznie pod nadzorem 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 xml:space="preserve">3.W przypadku napotkania w trakcie robót ziemnych na niezinwentaryzowane kable , rurociągi   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, czy też inne elementy uzbrojenia podziemnego należy zgłosić to inspektorowi nadzoru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Kolizję zabezpieczyć oraz powiadomić właściciela uzbrojenia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>4.Podczas wykonywania robót ziemnych w bezpośrednim sąsiedztwie znaków geodezyjnych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wszelkie roboty należy prowadzić ręcznie. Punkt poligonowy podlega szczególnej ochronie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d względem jego nienaruszalności / Dz.U.Nr 25 poz.115 z 1956r/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5.Roboty ziemne  w ulicy prowadzić w sposób umożliwiający dojazd mieszkańców do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ieruchomości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alibri" w:ascii="Calibri" w:hAnsi="Calibri"/>
        </w:rPr>
        <w:t xml:space="preserve">6.Przed zasypaniem wykopów należy dokonać geodezyjnej inwentaryzacji  powykonawczej  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sieci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7.Na czas prowadzenia robót należy ustawić właściwe znaki ostrzegawcze oraz wykonać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odpowiednie zabezpieczenie i oświetlenie wykopów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8.Inspektor nadzoru zobowiązany jest do kontroli obsługi geodezyjnej w zakresie wytyczenia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miaru i inwentaryzacji powykonawczej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9.Realizacja obiektu wymaga uzyskania pozwolenia na budowę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u w:val="single"/>
        </w:rPr>
        <w:t>UWAGI    KOŃCOWE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Całość robót wykonać zgodnie z " Warunkami Technicznymi Wykonania i Odbioru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Rurociągów z Tworzyw Sztucznych " wyd. w 1994 roku oraz przepisami BHP i 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owiązującymi normami.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ychlin , wrzesień  2016  r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O P R A C O W A Ł :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70C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TimesNewRomanPS;Times New Roman" w:hAnsi="TimesNewRomanPS;Times New Roman" w:cs="Times New Roman"/>
      <w:color w:val="000000"/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0:55:00Z</dcterms:created>
  <dc:creator>PK</dc:creator>
  <dc:description/>
  <cp:keywords/>
  <dc:language>en-US</dc:language>
  <cp:lastModifiedBy>User</cp:lastModifiedBy>
  <cp:lastPrinted>2016-09-09T14:28:00Z</cp:lastPrinted>
  <dcterms:modified xsi:type="dcterms:W3CDTF">2016-09-10T10:20:00Z</dcterms:modified>
  <cp:revision>12</cp:revision>
  <dc:subject/>
  <dc:title>OPIS   TECHNICZNY</dc:title>
</cp:coreProperties>
</file>