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508633977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KOPYDŁOW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44/1     ( obręb: KOPYDŁOWO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czerwiec 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- 1 –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NAZWA  OBIEKTU:   ROZBUDOWA Z PRZEBUDOWĄ ŚWIETLI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WIEJSKIEJ w m. KOPYDŁOWO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KOPYDŁOWO 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KOPYDŁOWO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ZAKRES  OBEJMUJE  WYBUDOWANIE:</w:t>
      </w:r>
    </w:p>
    <w:p>
      <w:pPr>
        <w:pStyle w:val="Normal"/>
        <w:ind w:left="720" w:firstLine="3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KOPYDŁO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WYKONANIE  MAŁEJ ARCHITEKTURY  PO ZAKOŃCZENIU PRZEDMIOTOWEJ    INWSTYCJ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/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NIE  PRAC  ROZBIÓR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GOSPODAROWANIE PLACU 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BOTY ZIEM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BOTY  BUDOWLANO – MONTAŻOWE</w:t>
      </w:r>
    </w:p>
    <w:p>
      <w:pPr>
        <w:pStyle w:val="Normal"/>
        <w:rPr/>
      </w:pPr>
      <w:r>
        <w:rPr>
          <w:sz w:val="20"/>
          <w:szCs w:val="20"/>
        </w:rPr>
        <w:t xml:space="preserve">- ROBOTY WYKOŃCZENIOWE ORAZ WSZELKIE INNE ROBOTY  WYKONYWANE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RZY UŻ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ASZY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NA  ISTNIEJĄCEJ  DZIAŁCE   WYBUDOWANO OBIEKT  KUBATUROWY  ŚWIETLCY  WIEJSKIEJ ( REMIZA STRAŻACKA) DZIAŁKA UZBROJONA W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FRASTRUKTURĘ - BRAK  DRZEWOSTANU.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ELEMENTY  ZAGOSPODAROWANIA TERENU, KTÓRE MOGĄ STWARZAĆ ZAGROŻENIE  BEZPIECZEŃSTWA I ZDROWIA  LUDZI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OGI, WEJŚCIA I PRZEJŚCIA DLA PIES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REFY SKŁADOWANIA MATERIAŁÓW   I WYROB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STALACJE  ROZDZIAŁU  ENERGII  ELEKTRY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LISKOŚĆ  LINII ELEKTROENERGETY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DZIELONE  POMIESZCZENIA  I URZADZENIA  HIGIENICZNO – SANITAR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RODZAJE  I  SKALA ZAGROŻEŃ  WYSTĘPUJĄCYCH  PODCZAS  REALIZACJI  ROBÓT  BUDOWLANYCH  ORAZ  MIEJSCE  I CZAS  ICH  WYSTĄP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głębokość wykopu i nachylenie skarp: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ściany o ścianach pionowych bez  rozparcia o głębokości większej  niż 1,5 m lub o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bezpiecznym nachyleniu skarp o głębokości  większej  niż  3,0 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przebieg  instalacji  podziemnych sąsiedztwo  istniejących, oraz wykonanie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projektowanych przyłączy / przepusty, przebici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upadek z wysokości w szczególności z wysokości powyżej 5,0 m  balustrady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abezpieczenia wszelkich otworów  pionowych i poziomy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upadek z wysokości w szczególności z wysokości powyżej 5,0 m   / rusztowania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ewnętrzne i wewnętrzne, balustrady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uderzenie spadającym przedmiotem / strefy  niebezpieczne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race  wykonane  przez co najmniej dwie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porażenie prądem  elektryczn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otrącenie  pracownika lub osoby postronnej sprzętem / koparka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pochwycenie kończyn przez  napęd urządze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POSOBY  PROWADZENIA  INSTRUKTAŻU  PRACOWNIKÓW  PRZED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ZYSTĄPIENIEM  DO REALIZACJI  ROBÓT  SZCZEGÓLNIE  </w:t>
      </w:r>
    </w:p>
    <w:p>
      <w:pPr>
        <w:pStyle w:val="Normal"/>
        <w:rPr>
          <w:b/>
          <w:b/>
        </w:rPr>
      </w:pPr>
      <w:r>
        <w:rPr>
          <w:b/>
        </w:rPr>
        <w:t>NIEBEZPIE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2 ZASADY  POSTEPOWANIA  W PRZYPADKU  WYSTAPIENIA  ZAGROŻ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0"/>
          <w:szCs w:val="20"/>
        </w:rPr>
        <w:t xml:space="preserve">ZASADY BEZPOŚREDNIEGO  NADZORU  NAD PRACAMI  SZCZEGÓLNIE      </w:t>
      </w:r>
    </w:p>
    <w:p>
      <w:pPr>
        <w:pStyle w:val="Normal"/>
        <w:ind w:left="1075" w:hanging="0"/>
        <w:rPr/>
      </w:pPr>
      <w:r>
        <w:rPr>
          <w:b/>
          <w:sz w:val="20"/>
          <w:szCs w:val="20"/>
        </w:rPr>
        <w:t>NIEBEZPIECZNYMI PRZEZ  WYZNACZONE  W TYM  CELU  OSOBY.</w:t>
      </w:r>
    </w:p>
    <w:p>
      <w:pPr>
        <w:pStyle w:val="Normal"/>
        <w:ind w:left="10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4 ZASADY  ZASTOSOWANIA  PRZEZ  PRACOWNIKÓW  ŚRODKÓW  OCHRONY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INDYWIDUALNEJ   ORAZ  ODZIEŻY  I  OBUWIA  ROBOCZ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4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Środki  techniczne i organizacyjne zapobiegające niebezpieczeństwom wynikającym  z wykonania robót budowlanych w strefach szczególnego  zagrożenia  zdrowia lub  ich sąsiedztwie, sąsiedztwie  tym  zapewniających bezpieczną  i sprawną  komunikację, umożliwiającą szybką ewakuację  na wypadek pożaru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warii innych zagrożeń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w celu 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igieny prac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# wykonanie prac związanych z zagrożeniami wypadkowymi  lub zagrożeniami  zdrowia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rojektu  zagospodarowania  dział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DANE  EWIDENCYJ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Zamierzeniem  inwestycyjnym  jest  rozbudowa z przebudową świetlicy wiejskiej ( remiza strażacka) w m. KOPYDŁOWO  gm. WILCZYN, </w:t>
      </w:r>
      <w:r>
        <w:rPr>
          <w:b/>
          <w:sz w:val="22"/>
          <w:szCs w:val="22"/>
        </w:rPr>
        <w:t>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powiatowej  KONIN – STRZELNO nr 107. Obiekt  podłączony jest do istniejącej infrastruktury  technicznej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jazd i wyjazd na działkę z drogi powiatowej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INWESTOR:  </w:t>
      </w:r>
      <w:r>
        <w:rPr>
          <w:sz w:val="28"/>
          <w:szCs w:val="28"/>
        </w:rPr>
        <w:t>GMINA  WILCZY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 </w:t>
      </w:r>
      <w:r>
        <w:rPr>
          <w:b/>
        </w:rPr>
        <w:t>ADRES BUDOWY: KOPYDŁOWO ( obręb: KOPYDŁO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dz. nr  44/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b/>
        </w:rPr>
        <w:t>.1  ZLECENIE  INWEST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2  DECYZJA LOKALIZACYJNA  CELU  PUBLICZNEGO  WYDANA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PRZEZ  WÓJTA  GMINY  WILCZYN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b/>
        </w:rPr>
        <w:t>3.3</w:t>
      </w:r>
      <w:r>
        <w:rPr/>
        <w:t xml:space="preserve">  </w:t>
      </w:r>
      <w:r>
        <w:rPr>
          <w:b/>
        </w:rPr>
        <w:t>MAPA  SYTUACYJNO – WYSOKOŚCIOWA  W SKALI  1 :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BOWIĄZUJĄCE  NORMY  I PRZEPI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2 –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4.1  WARUNKI I SPOSÓB POSADOWIENIA ( warunki gruntowo – wodne)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 Parametry  geotechniczne oznaczono metodą  B  wg </w:t>
      </w:r>
      <w:r>
        <w:rPr/>
        <w:t>PN-81/B-03020.</w:t>
      </w:r>
      <w:r>
        <w:rPr>
          <w:b/>
        </w:rPr>
        <w:t xml:space="preserve">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KATEGORIA  GEOTECHNICZNA  OBI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 geotechnicznej </w:t>
      </w:r>
      <w:r>
        <w:rPr>
          <w:b/>
        </w:rPr>
        <w:t xml:space="preserve"> obejmującej  niewielkie  obiekty  budowlane o statycznie  wyznaczalnym schemacie obliczeniowym,</w:t>
      </w:r>
      <w:r>
        <w:rPr/>
        <w:t xml:space="preserve"> w prostych warunkach gruntowych.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 INWESTYCJI  ORAZ  KOLEJNOŚĆ  REALIZ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ierwszym  etapem prac   będą  prace  ziemne :- zdjęcie urodzajnej warstwy     ziemi, wykonanie niwelety  terenu wraz wszystkimi pracami towarzyszącymi,  wykonanie przyłącz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wodociągowego , energetycznego, w dalszej  kolejności prace  budowlano –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Y  STAN  ZAGOSPODAROWANIA  TERENU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ziałki posiadają dojazd z drogi  powiatowej KONIN-STRZELNO nr 107  jest zlokalizowana na terenach przeznaczonych pod  budownictwo  - usług  kultury, jest terenem otwartym wolna od drzewostanu i innych budowli, obiekt zasilany z istniejących przyłączy, ogrzewanie z kotłowni zlokalizowanej w istniejącym obiekcie  opalanej paliwem stałym., odprowadzenie  nieczystości do kanalizacji 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 ZAGOSPODAROWANIE TERENU 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 xml:space="preserve">         </w:t>
      </w:r>
      <w:r>
        <w:rPr/>
        <w:t xml:space="preserve">7.0. </w:t>
      </w:r>
      <w:r>
        <w:rPr>
          <w:b/>
        </w:rPr>
        <w:t xml:space="preserve">Architektura i forma projektowanych budynków  nawiązuje do tradycyjnej    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zabudowy znajdującej się na  tym terenie. </w:t>
      </w:r>
    </w:p>
    <w:p>
      <w:pPr>
        <w:pStyle w:val="Normal"/>
        <w:rPr/>
      </w:pPr>
      <w:r>
        <w:rPr/>
        <w:t>-3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 xml:space="preserve">         </w:t>
      </w:r>
      <w:r>
        <w:rPr>
          <w:b/>
        </w:rPr>
        <w:t xml:space="preserve">7.1. Na przedmiotowej działce  zrealizowana  będzie rozbudowa z przebudową.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</w:rPr>
        <w:t xml:space="preserve">   </w:t>
      </w:r>
      <w:r>
        <w:rPr>
          <w:b/>
        </w:rPr>
        <w:t xml:space="preserve">7.2. Odprowadzenie wód  opadowych z powierzchni dachów na teren działki </w:t>
      </w:r>
    </w:p>
    <w:p>
      <w:pPr>
        <w:pStyle w:val="Normal"/>
        <w:ind w:left="363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r   44/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7.2.2. Zasilanie obiektu w wodę  energię - z istniejącego przyłącza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odociągowego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Ogrzewanie  budynku  z kotłowni zlokalizowanej w istniejącym budynku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opalanej paliwem - stały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 xml:space="preserve">UKSZTAŁTOWANIE  TERENU, Z OZNACZENIEM  ZMIAN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W STOSUNKU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8.1 Nie  zmienia się  ukształtowanie terenu. Niweleta terenu jest płaska (-+)0,05 m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pozostaje bez zmian. Poziom posadowienia  ( -+)  106,43 m np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KSZTAŁTOWANIE  ZIELENI, Z  OZNACZENIEM  ISTNIEJĄCEGO ZADRZEWIENIA  PODLEGAJĄCEGO  ADAPTACJI  LUB  LIKWIDACJI</w:t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UKŁAD  PROJEKTOWANEJ ZIELENI NISKIEJ  I WYSO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1. BILANS  POWIERZCHNI DZIAŁKI  NR  44/1</w:t>
      </w:r>
    </w:p>
    <w:p>
      <w:pPr>
        <w:pStyle w:val="Normal"/>
        <w:rPr/>
      </w:pPr>
      <w:r>
        <w:rPr>
          <w:b/>
        </w:rPr>
        <w:t>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2.1. POWIERZCHNIA ZABUDOWY…………………………….= 227,49   m2</w:t>
      </w:r>
    </w:p>
    <w:p>
      <w:pPr>
        <w:pStyle w:val="Normal"/>
        <w:rPr/>
      </w:pPr>
      <w:r>
        <w:rPr>
          <w:b/>
        </w:rPr>
        <w:t>9.2.2.POWIERZCHNIA DZIAŁKI ………………………………...= xxxxxx   m2</w:t>
      </w:r>
    </w:p>
    <w:p>
      <w:pPr>
        <w:pStyle w:val="Normal"/>
        <w:rPr/>
      </w:pPr>
      <w:r>
        <w:rPr>
          <w:b/>
        </w:rPr>
        <w:t>9.2.3. POWIERZCHNIA  UTWARDZONA………………………..=   700,00   m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NFORMACJE  DOTYCZĄCE  OCHRONY  ZABYTKÓW  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Działki na której  planuje  się przedmiotową inwestycję jest zgodna z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decyzją celu 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4-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#      Teren inwestycji nie  znajduje się w obszarze strefy ochrony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>Projektowane  inwestycje  nie są  zlokalizowane na terenach szkód  górniczych objętych  opracowaniem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W efekcie   założonego  programu  użytkowego zanieczyszczenia  pyłowe, płynn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zapachowe  nie  występu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Usuwanie odpadów stałych odbywać się będzie przez  wywożenie. Odpady należy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gromadzić w pojemnikach  stalowych  lub PCV, opróżniać  okresowo  przez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koncesjonowany   zakład  oczyszcza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Dla założonego  programu użytkowego, nie  występuje  związana z eksploatacją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budynku  emisja  hałasu, wibracji i promieniowania w tym  jonizującego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jak  również nie  powstaje pole  elektromagnetyczne  czy  inne  zakłóc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Charakter, programu użytkowego i wielkość  budynku  oraz jego  sposobu  posadowienia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nie  wpływa  na istniejący  drzewostan, powierzchnię  ziemi  glebę oraz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ody powierzchniowe  i  podziem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Oddziaływanie  projektowanej   inwestycji zamyka  się w granicach działek 44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Na terenie  działki zaprojektowano 8 stanowisk postojowych oraz dwa stanowiska dla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sób  niepełnosprawnych, budynek dostosowano dla  potrzeb w/w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CHRONA  PRZECIWPOŻAR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</w:rPr>
        <w:t xml:space="preserve">Istniejący  budynek, parterowy zakwalifikowany do kat. ZL III zagrożenia pożarowego ludzi ( do 50 osób) Budynek zaprojektowano w klasie D odporno pożarowej.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ozostałe wymagania nie ulegają zmi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OCENA TECHNI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ustalenia stanu technicznego istniejącego  budynku świetlicy wiejskiej 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enie możliwości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KOPYDŁOWO  obręb: KOPYDŁOWO   dz. nr 4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ENA  TECHNICZ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tycząca ustalenia stanu technicznego istniejącego budynku  i określenie </w:t>
      </w:r>
    </w:p>
    <w:p>
      <w:pPr>
        <w:pStyle w:val="Normal"/>
        <w:rPr/>
      </w:pPr>
      <w:r>
        <w:rPr/>
        <w:t>możliwości  rozbudowy i prze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GMINA  WILCZ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Zgodnie ze zleceniem Inwestora, dokonano dwukrotnie oględzin istniejącego   </w:t>
      </w:r>
    </w:p>
    <w:p>
      <w:pPr>
        <w:pStyle w:val="Normal"/>
        <w:rPr/>
      </w:pPr>
      <w:r>
        <w:rPr/>
        <w:t xml:space="preserve">      </w:t>
      </w:r>
      <w:r>
        <w:rPr/>
        <w:t xml:space="preserve">obiektu, ze  szczególnym sprawdzeniem ław fundamentowych, istniejących </w:t>
      </w:r>
    </w:p>
    <w:p>
      <w:pPr>
        <w:pStyle w:val="Normal"/>
        <w:rPr/>
      </w:pPr>
      <w:r>
        <w:rPr/>
        <w:t xml:space="preserve">      </w:t>
      </w:r>
      <w:r>
        <w:rPr/>
        <w:t>stropów, ścian zewnętrznych i wewnętr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ykonano inwentaryzację budowla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Wniosek Inwesto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talić aktualny stan techniczny obiektu oraz określić możliwości  roz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dbudowy  istniejącego  budynku  mieszkalnego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 OGÓLNE O OBIEKCIE: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2.1. Obiekt jest obiektem parterowym  częściowo podpiwniczonym w zabudowie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wolnostojącej przykryty dachem dwuspadowym, pokryty  papą  na pełnym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deskowaniu</w:t>
      </w:r>
      <w:r>
        <w:rPr/>
        <w:t xml:space="preserve">. </w:t>
      </w:r>
    </w:p>
    <w:p>
      <w:pPr>
        <w:pStyle w:val="Normal"/>
        <w:jc w:val="center"/>
        <w:rPr/>
      </w:pPr>
      <w:r>
        <w:rPr/>
        <w:t>Budynek jest w układzie podłużnym – ściany zewnętrzne i wewnętrzne, natomiast</w:t>
      </w:r>
    </w:p>
    <w:p>
      <w:pPr>
        <w:pStyle w:val="Normal"/>
        <w:jc w:val="center"/>
        <w:rPr/>
      </w:pPr>
      <w:r>
        <w:rPr/>
        <w:t>Konstrukcja stropu – przyziemia jest w układzie poprzecz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W y m i a r 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Budynek o  długości      l =  18,50 m</w:t>
      </w:r>
    </w:p>
    <w:p>
      <w:pPr>
        <w:pStyle w:val="Normal"/>
        <w:numPr>
          <w:ilvl w:val="0"/>
          <w:numId w:val="10"/>
        </w:numPr>
        <w:rPr/>
      </w:pPr>
      <w:r>
        <w:rPr/>
        <w:t>szerokości b =   8,50 m</w:t>
      </w:r>
    </w:p>
    <w:p>
      <w:pPr>
        <w:pStyle w:val="Normal"/>
        <w:numPr>
          <w:ilvl w:val="0"/>
          <w:numId w:val="10"/>
        </w:numPr>
        <w:rPr/>
      </w:pPr>
      <w:r>
        <w:rPr/>
        <w:t>wysokości h =    6,4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pow. zabudowy:          m2 –  157,50</w:t>
      </w:r>
    </w:p>
    <w:p>
      <w:pPr>
        <w:pStyle w:val="Normal"/>
        <w:rPr/>
      </w:pPr>
      <w:r>
        <w:rPr/>
        <w:t xml:space="preserve">       </w:t>
      </w:r>
      <w:r>
        <w:rPr/>
        <w:t>- kubatura:                     m3 -   567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2.3. Budynek od początku swej  budowy tj. ca. 60  lat, był poddawany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ilkakrotnie remontowi bieżącemu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LĘDZIN OBIEK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ŁAWY  FUNDAMENTO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  <w:t>Ławy  fundamentowe ścian zewnętrznych, obwodowych –  z  kamienia polnego zalanego zaprawą wapienną.</w:t>
      </w:r>
    </w:p>
    <w:p>
      <w:pPr>
        <w:pStyle w:val="Normal"/>
        <w:ind w:left="708" w:firstLine="708"/>
        <w:jc w:val="center"/>
        <w:rPr/>
      </w:pPr>
      <w:r>
        <w:rPr/>
        <w:t>Mury  fundamentowe  ścian obwodowych z kamienia polnego zakończone „rolką z cegły na rąb”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TROPY  NAD  KONDYGNACJĄ PIWNICZNA I  PRZYZI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ropy  nad  piwnicą i kondygnacją  parteru stalowo ceramiczny typu Kleina oparty na ścianach zewnętrznych i wewnętrznych. Izolacji termicznej stropów – br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AN STROPÓW: stan stropów  - zły wymaga wymiany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==================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3.3. MURY  PRZYZIEMIA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Mury zewnętrzne – wykonane z elementów drobnowymiarowych  kl. 10  na zaprawie</w:t>
      </w:r>
    </w:p>
    <w:p>
      <w:pPr>
        <w:pStyle w:val="Normal"/>
        <w:rPr/>
      </w:pPr>
      <w:r>
        <w:rPr/>
        <w:t xml:space="preserve">       </w:t>
      </w:r>
      <w:r>
        <w:rPr/>
        <w:t>Wapiennej.  Grubość murów przyziemia = 38 cm zewnętrzne podłużne,</w:t>
      </w:r>
    </w:p>
    <w:p>
      <w:pPr>
        <w:pStyle w:val="Normal"/>
        <w:rPr/>
      </w:pPr>
      <w:r>
        <w:rPr/>
        <w:t xml:space="preserve">       </w:t>
      </w:r>
      <w:r>
        <w:rPr/>
        <w:t>wewnętrzne gr. 25 cm, mury tynkowane obustronnie zaprawą wapienną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TAN  MURÓW  PRZYZIEMI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Ściany przyziemia – ogólnie dobry. Mury nie  wymagają uzupełnień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. NADPR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Nadproża  nad otworami okiennymi i drzwiowymi –  ceramiczne typu Kle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  NADPROŻY: - ogólnie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5. DACH -  KONSTRUKC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Dach –  drewniany dwuspadowy o ustroju krokwiowo – jętkowy  jednospadowy. Stan techniczny konstrukcji oraz pokrycia – bardzo zły  elementy  konstrukcyjne  wieźby dachowej uległy zniszczeniu biologicznemu ( toczy owad) uległy odkształceniu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0. WNIOSEK KOŃCOWY:</w:t>
      </w:r>
    </w:p>
    <w:p>
      <w:pPr>
        <w:pStyle w:val="Normal"/>
        <w:rPr/>
      </w:pPr>
      <w:r>
        <w:rPr/>
        <w:t xml:space="preserve">      </w:t>
      </w: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dokonanych oględzin obiektu, badań  sprawdzających  u s t a l a  si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 Stan obecny obiektu</w:t>
      </w:r>
      <w:r>
        <w:rPr/>
        <w:t xml:space="preserve"> – tj. ścian i fundamentowych pozwala na stwierdzenie, że   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obiekt kwalifikuje  się do rozbudowy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708" w:firstLine="708"/>
        <w:rPr/>
      </w:pPr>
      <w:r>
        <w:rPr/>
        <w:t xml:space="preserve">Obiekt będzie mógł być  rozbudowany i nadal użytkowany, pod warunkiem wykonania wszystkich  zaleceń  podanych w projekcie  budowlan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 Pr</w:t>
      </w:r>
      <w:r>
        <w:rPr/>
        <w:t>ojekt   rozbudowy, wymaga opracowania  projektu  budowlanego z</w:t>
      </w:r>
    </w:p>
    <w:p>
      <w:pPr>
        <w:pStyle w:val="Normal"/>
        <w:rPr/>
      </w:pPr>
      <w:r>
        <w:rPr/>
        <w:t xml:space="preserve">       </w:t>
      </w:r>
      <w:r>
        <w:rPr/>
        <w:t>uwzględnieniem elementów  konstruk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 xml:space="preserve">.3. Wszystkie prace  budowlano-montażowe, muszą być prowadzone pod stałym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nadzorem technicznym, celem zapewnienia ich prawidłowego wykonania i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gwarantowania przepisów  BHP w tym zakres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 DO PROJEKTU   ARCHITEKTONICZNO BUDOWLANEGO ŚWIETLICY  WIEJSKIE J w  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PYDŁ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</w:rPr>
        <w:t>PODSTAWA OPRACOWANIA I MATERIAŁY WYJŚCIOWE:</w:t>
      </w:r>
    </w:p>
    <w:p>
      <w:pPr>
        <w:pStyle w:val="Akapitzlist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ZLECENIE  INWESTORA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ECYZJA O WARUNKACH ZABUDOWY WYDANA PRZEZ WÓJTA GMINY WILCZYN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MAPA SYTUACYJNO WYSOKOŚCIOWA W SKALI 1:500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UZGODNIENIA I USTALENIA Z INWESTOREM</w:t>
      </w:r>
    </w:p>
    <w:p>
      <w:pPr>
        <w:pStyle w:val="Akapitzlist"/>
        <w:ind w:left="1080" w:firstLine="352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CHARAKTERYSTYKA OBIEKTU: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OPIS OGÓLNY:</w:t>
      </w:r>
    </w:p>
    <w:p>
      <w:pPr>
        <w:pStyle w:val="Akapitzlist"/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/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INSTALACJE W BUDYNKU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/>
        <w:t>Budynek podłączony za pomocą przyłączy do następujących mediów:</w:t>
      </w:r>
    </w:p>
    <w:p>
      <w:pPr>
        <w:pStyle w:val="Akapitzlist"/>
        <w:rPr/>
      </w:pPr>
      <w:r>
        <w:rPr/>
        <w:t xml:space="preserve">         </w:t>
      </w:r>
      <w:r>
        <w:rPr/>
        <w:t>- energia elektryczna -  przyłącze kablowe</w:t>
      </w:r>
    </w:p>
    <w:p>
      <w:pPr>
        <w:pStyle w:val="Akapitzlist"/>
        <w:rPr/>
      </w:pPr>
      <w:r>
        <w:rPr/>
        <w:t xml:space="preserve">         </w:t>
      </w:r>
      <w:r>
        <w:rPr/>
        <w:t>-  woda – z sieci wodociągowej</w:t>
      </w:r>
    </w:p>
    <w:p>
      <w:pPr>
        <w:pStyle w:val="Akapitzlist"/>
        <w:rPr/>
      </w:pPr>
      <w:r>
        <w:rPr/>
        <w:t xml:space="preserve">         </w:t>
      </w:r>
      <w:r>
        <w:rPr/>
        <w:t>- kanalizacja do kolektora sanitarnego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</w:t>
      </w:r>
      <w:r>
        <w:rPr/>
        <w:t>W budynku przewiduje się następujące instalacje wewnętrzne:</w:t>
      </w:r>
    </w:p>
    <w:p>
      <w:pPr>
        <w:pStyle w:val="Akapitzlist"/>
        <w:rPr/>
      </w:pPr>
      <w:r>
        <w:rPr/>
        <w:t xml:space="preserve">         </w:t>
      </w:r>
      <w:r>
        <w:rPr/>
        <w:t>- wodno-kanalizacyjną</w:t>
      </w:r>
    </w:p>
    <w:p>
      <w:pPr>
        <w:pStyle w:val="Akapitzlist"/>
        <w:rPr/>
      </w:pPr>
      <w:r>
        <w:rPr/>
        <w:t xml:space="preserve">         </w:t>
      </w:r>
      <w:r>
        <w:rPr/>
        <w:t>- elektryczną</w:t>
      </w:r>
    </w:p>
    <w:p>
      <w:pPr>
        <w:pStyle w:val="Akapitzlist"/>
        <w:rPr/>
      </w:pPr>
      <w:r>
        <w:rPr/>
        <w:t xml:space="preserve">         </w:t>
      </w:r>
      <w:r>
        <w:rPr/>
        <w:t xml:space="preserve">- grzewczą – instalacja  kaloryferowa z zasilaniem z  kotła opalanego na      </w:t>
      </w:r>
    </w:p>
    <w:p>
      <w:pPr>
        <w:pStyle w:val="Akapitzlist"/>
        <w:rPr/>
      </w:pPr>
      <w:r>
        <w:rPr/>
        <w:t xml:space="preserve">           </w:t>
      </w:r>
      <w:r>
        <w:rPr/>
        <w:t>paliwo stałe</w:t>
      </w:r>
    </w:p>
    <w:p>
      <w:pPr>
        <w:pStyle w:val="Akapitzlist"/>
        <w:rPr/>
      </w:pPr>
      <w:r>
        <w:rPr/>
        <w:t xml:space="preserve">         </w:t>
      </w:r>
      <w:r>
        <w:rPr/>
        <w:t xml:space="preserve">- instalacja ciepłej wody użytkowej – zasilanie z zasobnika  c.w.u. przy piecu      </w:t>
      </w:r>
    </w:p>
    <w:p>
      <w:pPr>
        <w:pStyle w:val="Akapitzlist"/>
        <w:rPr/>
      </w:pPr>
      <w:r>
        <w:rPr/>
        <w:t xml:space="preserve">           </w:t>
      </w:r>
      <w:r>
        <w:rPr/>
        <w:t>c.o.</w:t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708"/>
        <w:rPr/>
      </w:pPr>
      <w:r>
        <w:rPr/>
        <w:t>W  budynku przewiduje się wentylację grawitacyjną wywiewną, jako czynnik ułatwiający     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  <w:t>-2 -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708" w:firstLine="708"/>
        <w:rPr/>
      </w:pPr>
      <w:r>
        <w:rPr/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/>
      </w:pPr>
      <w:r>
        <w:rPr/>
        <w:t xml:space="preserve">PRZEGRODA                                                                           Wsp. U{W/m2K}   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POWIERZCHNIA  ZABUDOWY: ……………………………………….m2  -  207,16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………..m2  -  128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:…………………………………………………………………..m3  -   787,20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 TECHNICZNE PROJEKTOWANEJ ROZBUDOWY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: ………………………………………..m2  -  56,77 + 7,43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GOSPODARCZA: ..…………………………………m2  -  43,5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 …………………………………………………………………….m3  -  210,0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 TECHNICZNE  PO ROZBUDOW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……………………....m2  -  (207,16+56,77+ 7,43)= 271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…………………………………………..m2  -  128,3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GOSPODARCZA……………………………………..m2  -    43,5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……………………………………………………………………..m3  -  999.65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 założeniach projektowych przyjęto  przebudowę  pomieszczeń w istniejącym   budynku wraz z rozbudową od strony wschodniej o pomieszczenia gospodarcze. W budynku należy  zlikwidować  pomieszczenie  garażu na rzecz Sali, wykonać rozbiórkę ściany środkowej pozostawiając na wysokości tejże ściany pilastry szerokości ściany i głębokości 25 cm. W pozostałej części budynku należy wykonać  przebudowę ścianek działowych pod potrzeby  kuchni i zaplecza kuchennego. Projektuję się kuchnię, zmywalnię, magazyn, pomieszczenie socjalne wc. dla personelu oraz wc dla niepełnosprawnych z wejściem z Sali głównej. Wejście do kuchni i zaplecza  od strony frontowej jak i do Sali   poprzez  projektowany wiatrołap. Z szczytu od strony wschodniej projektuje się rozbudowę o pomieszczenia gospodarcze wraz z kotłownią na paliwo stałe z zapleczem na opał i żużlownię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KONSTRUKCJA  BUDYNKU</w:t>
      </w:r>
    </w:p>
    <w:p>
      <w:pPr>
        <w:pStyle w:val="Akapitzlist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76" w:before="0" w:after="200"/>
        <w:ind w:left="720" w:hanging="0"/>
        <w:contextualSpacing/>
        <w:rPr>
          <w:b/>
          <w:b/>
        </w:rPr>
      </w:pPr>
      <w:r>
        <w:rPr>
          <w:b/>
        </w:rPr>
        <w:t xml:space="preserve">         </w:t>
      </w:r>
      <w:r>
        <w:rPr>
          <w:sz w:val="20"/>
          <w:szCs w:val="20"/>
        </w:rPr>
        <w:t>W  założeniach konstrukcyjnych przyjęto następujące uwarunkowania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dla więźby dachowej przyjęto III  strefę śniegową i I strefę wiatr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Budynek o konstrukcji prostej, liczba kondygnacji I, brak podpiwniczenia, dach dwuspadowy –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ros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IAZANIA  MATERIAŁOWO – KONSTRUKCYJ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ŁAWY  FUNDAMENTOWE W PROJEKTOWANEJ ROZBUDOW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Betonowe zbrojone 4#12mm strzemiona #6 mm co 25  stal A-III, A-O beton B20 szeroko 60 cm i wysokość 40 cm  na warstwie z chudego betonu B10 grubości 10 cm, zbrojenie ułożone osiowo pod ściana fundamentową  posadowienie ław  - 1,37m. Ściany fundamentowe gr. 25 cm z elementów betonowych M6 na zaprawie cementowej 5Mpa. Izolacja termiczna ścian z warstwy „ styroduru „ gr. 7  cm klejonej do ścian fundamentowych za pomocą  zaprawy klejowej.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IZOLACJA  PRZECIWWODNA POZIOMA ŚCIAN FYNDAMENT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- 1 X warstwa foli fundamentowej alt. 2 x papa na lepiku asfaltowym na gorąco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CIANY  PRZYZIEMI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- ściany dwuwarstwowe z cegły „ POROTEHERM P+W” gr. 24 cm na zaprawie wapienno-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cementowej 5Mpa, izolacja termiczna z warstwy styropianu gr. 16 cm produkcji Termo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Organika „ Ściana” mocowana zaprawą klejową do konstrukcji ścian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ŁOGA PARTERU NA GRUNCIE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gr. 10 cm  - z chudego betonu, izolacja przeciwwodna z 2-ch warstw  z masy dyspersyjnej  DYSPERBIT, izolacja termiczna z warstwy styropianu gr. 15 cm typ „ PODŁOGA” produkcji Termo Organika, wykończenie z  płyt ceramicznych  typ: GRES na warstwie klejowej.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ŚCIANY  DZIAŁOWE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Ściany z poroteherm  produkcji  Wineberger gr. 12 lub z cegły dziurawki 100  gr 12 cm 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zaprawie wapienno – cementowej  5Mp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 Konstrukcja dachu drewniana  krokwiowo jętkowa oparta  na murłatach na ścianach zewnętrznych konstrukcyjnych, drewno sosnowe impregnowane środkiem FOBOS M4 klasy C30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rzekrój poszczególnych elementów  podano  na rzucie więźby dachowej i przekroj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krokiew  8/1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jętka  2 /8/1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murłata 14/14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deska oczepowa 4,5/30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firstLine="708"/>
        <w:rPr/>
      </w:pPr>
      <w:r>
        <w:rPr>
          <w:sz w:val="20"/>
          <w:szCs w:val="20"/>
        </w:rPr>
        <w:t xml:space="preserve">Pokrycie z blachy stalowej ocynkowanej powlekanej  na łatach drewnianych 4/6 cm,      </w:t>
      </w:r>
    </w:p>
    <w:p>
      <w:pPr>
        <w:pStyle w:val="Normal"/>
        <w:ind w:left="1080" w:firstLine="708"/>
        <w:rPr>
          <w:sz w:val="20"/>
          <w:szCs w:val="20"/>
        </w:rPr>
      </w:pPr>
      <w:r>
        <w:rPr>
          <w:sz w:val="20"/>
          <w:szCs w:val="20"/>
        </w:rPr>
        <w:t>kontr łaty  o przekroju 2,5/4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RÓBKI  BLACHARSKIE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Obróbki blacharskie z blachy stalowej ocynkowanej powlekanej w kolorze pokrycia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achowego gr 0,56 mm. Rynny i rury spustowe PCV  - ‘MARLEY”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Projektuje się  konstrukcję  sufitu  podwieszanego z elementów stali perforowanej  mocowanej do elementów  konstrukcji wieźby  dachowej, od strony wewnętrznej  wykończenie z płyty GK gr 12 mm, pomiędzy elementy zostanie zamontowana folia wraz z warstwą gr 25 cm wełny mineralnej typ: Isower – Mata.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/>
      </w:pPr>
      <w:r>
        <w:rPr>
          <w:sz w:val="20"/>
          <w:szCs w:val="20"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5-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MINY</w:t>
      </w:r>
    </w:p>
    <w:p>
      <w:pPr>
        <w:pStyle w:val="Akapitzlist"/>
        <w:spacing w:lineRule="auto" w:line="276" w:before="0" w:after="20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720" w:firstLine="708"/>
        <w:rPr>
          <w:sz w:val="20"/>
          <w:szCs w:val="20"/>
        </w:rPr>
      </w:pPr>
      <w:r>
        <w:rPr>
          <w:sz w:val="20"/>
          <w:szCs w:val="20"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BITKA</w:t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3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OLACJE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# izolacja termiczna w poziomie posadzki parteru – 15 cm styropianu produkcji Termo Organiki,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yp: ”Podłog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termiczna w ścianach zewnętrznych – styropian produkcji Termo Organiki, typ „Ścian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gr. 16 cm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termiczna w dachu – 25 cm wełny  mineralnej produkcji Isover typ: „ Izolacja dachów” –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UPER – Mata”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# izolacja przeciwwilgociowa  w  poziomie posadzki 3 x folia PE 0,2 mm pod styropianem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# izolacja pod pokryciem dachowym – folia wiatrochronna par przepuszczalna od zewnątrz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W pomieszczeniach kuchenny i zaplecza wraz z pomieszczeniami technicznymi i salą  - terakota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Cienkowarstwowe gr. 2 mm  barwione w masi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Tynki wewnętrzne klasyczne cementowo – wapienne ze sztablaturą  gipsową </w:t>
      </w:r>
    </w:p>
    <w:p>
      <w:pPr>
        <w:pStyle w:val="Akapitzlist"/>
        <w:rPr/>
      </w:pPr>
      <w:r>
        <w:rPr>
          <w:sz w:val="20"/>
          <w:szCs w:val="20"/>
        </w:rPr>
        <w:t xml:space="preserve">W pomieszczeniach kuchni  i zaplecza oraz w pomieszczeniach wc. dla personelu i dla  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niepełnosprawnych ściany do wysokości 2,0 m obłożone płytkami ceramicznymi.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6-</w:t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Malowanie  - farmami  akrylowymi lub emulsyjnymi wewnętrznego stosowania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ENTYLACJA  SALI I POMIESZCZEŃ KUCHENNYCH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Grawitacyjna  kanałami wentylacyjnymi # 250 mm zamontowanymi w konstrukcji dachu wspomaganymi  przez urządzenia typ: „turbowenty”, pomieszczenia zaplecza kuchennego wentylowane kanałami  wentylacyjnymi w trzonie kominowym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KOŃCZENIE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 kuchni i pomieszczeniach zaplecza kuchennego, w.c. łazienkach ściany do wysokości 2,0 m obłożone glazurą ścienną, drzwi do w.c wyposażone w urządzenia samozamykając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Opracował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TAWIENIE  PRAC  ROZBIÓRKOWYCH </w:t>
      </w:r>
    </w:p>
    <w:p>
      <w:pPr>
        <w:pStyle w:val="Normal"/>
        <w:rPr/>
      </w:pPr>
      <w:r>
        <w:rPr/>
        <w:t>WRAZ ZPRACAMI  BUDOWLANO - MONTAŻOWY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 PRAC  ROZBIÓRK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 POKRYCIA DACHOWEGO WRAZ Z OBRÓBKAMI BLACHARSKI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ELEMENTÓW KONSTRUKCYJNYCH DACH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ŚCIANY KONSTRUKCYJNEJ WEWNĘTR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ROZBIÓRKA  PODŁÓG I POSADZ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EMONTAŻ STOLARKI OTWOROWEJ OKIENNEJ I DRZWI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LIKWIDACJA ISTNIEJĄCEJ PIWNICY  POPRZEZ ZASYPANIE  POMIESZCZ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RACE  BUDOWLANO – MONTAŻOWE  DO WYKON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ŁAW  WRAZ Z MURAMI FUNDAMENTOWYMI POD  ROZBUDOW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OMIESZCZENIA  GOSPODARCZEGO  ORAZ  WIATROŁAP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IZOLACJI POZIOM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ŚCIAN PRZYZIEMIA PROJ. POMIESZCZENIA GOSPODARCZEGO I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WIATROŁAP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NADPROŻY NAD OTWORAMI OKIENNYMI I DRZWIOW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EGO WIEŃCA  OBWOD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NOWYCH ŚCIANEK DZIAŁOWYCH WEWNĄTRZ POMIESZCZEN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WRAZ Z ARANŻACJĄ POMIESZCZEŃ, KUCHNI I ZAPLECZA KUCHENN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YKONANIE  NOWEJ KONSTRUKCJI WIĘŹBY DACHOWEJ NA STAREJ CZĘŚCI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BUDYNKU ORAZ NA  NOWO  PROJEKTOWA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 TRZONÓW  KOMIN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EGO POKRYCIA DACHOW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NOWYCH OBRÓBEK BLACHARSKICH WRAZ Z SYSTEM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ODPROWADZAJĄCYM WODĘ Z POŁACI DACH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MONTAŻ  NOWEJ STOLARKI TWOROWEJ OKIENNEJ I DRZWI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WYKONANIE   NOWEJ INSTALACJI ELEKTRYCZNEJ, WODOCIĄGOWEJ C.O. I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KANALIZACJI  SANITAR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TYNKÓW WEWNĘTR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PODKŁADÓW  IZOLACJI TEMICZNEJ I   POSADZ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IZOLACJI TEMICZNEJ STROPÓW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MALOWANIE WEWNĄTRZ  POMIESZCZEŃ WRAZ Z MONTAŻEM GLAZURY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ŚCIENNEJ I  PODŁOGOW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KONANIE  WENTYLACJI GRAWITACYJNEJ  POMIESZCZEN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WYKONANIE IZOLACJI TERMICZNEJ SCIAN ZEWNĘTRZNYCH WRAZ Z FAKTURA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KOŃCOW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2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   STOLARKI  OTWOROWEJ WEWNĘTTRZNEJ I ZEWNETRZ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OKN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NO   140/140                                                              szt.13</w:t>
      </w:r>
    </w:p>
    <w:p>
      <w:pPr>
        <w:pStyle w:val="Normal"/>
        <w:rPr>
          <w:b/>
          <w:b/>
        </w:rPr>
      </w:pPr>
      <w:r>
        <w:rPr>
          <w:b/>
        </w:rPr>
        <w:t>OKNO   140/50                                                                szt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DRZWI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ZWI ZEWNĘTRZNE  DWUSKRZYDŁOWE           szt.2     120/120  (P)</w:t>
      </w:r>
    </w:p>
    <w:p>
      <w:pPr>
        <w:pStyle w:val="Normal"/>
        <w:rPr>
          <w:b/>
          <w:b/>
        </w:rPr>
      </w:pPr>
      <w:r>
        <w:rPr>
          <w:b/>
        </w:rPr>
        <w:t>DRZWI ZEWNĘTRZNE                                                  szt.2       90/210  (P)</w:t>
      </w:r>
    </w:p>
    <w:p>
      <w:pPr>
        <w:pStyle w:val="Normal"/>
        <w:rPr>
          <w:b/>
          <w:b/>
        </w:rPr>
      </w:pPr>
      <w:r>
        <w:rPr>
          <w:b/>
        </w:rPr>
        <w:t>DRZWI WEWNĘTRZNE – PŁYTOWE                          szt.7       90/210     L-3      P – 4</w:t>
      </w:r>
    </w:p>
    <w:p>
      <w:pPr>
        <w:pStyle w:val="Normal"/>
        <w:rPr>
          <w:b/>
          <w:b/>
        </w:rPr>
      </w:pPr>
      <w:r>
        <w:rPr>
          <w:b/>
        </w:rPr>
        <w:t>DRZWI WEWNĘTRZMNE – PŁYTOWE                      szt.2                                    P  - 2</w:t>
      </w:r>
    </w:p>
    <w:p>
      <w:pPr>
        <w:pStyle w:val="Normal"/>
        <w:rPr>
          <w:b/>
          <w:b/>
        </w:rPr>
      </w:pPr>
      <w:r>
        <w:rPr>
          <w:b/>
        </w:rPr>
        <w:t xml:space="preserve">DRZWI ZEWNĘTRZNE WZMOCNIONE  EI60            szt.2                       L – 1    P  - 1 </w:t>
      </w:r>
    </w:p>
    <w:p>
      <w:pPr>
        <w:pStyle w:val="Normal"/>
        <w:rPr>
          <w:b/>
          <w:b/>
        </w:rPr>
      </w:pPr>
      <w:r>
        <w:rPr>
          <w:b/>
        </w:rPr>
        <w:t>DRZWI GARAŻOWE – SEGMENTOWE                       szt.1       350/2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Opracowa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1- 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Kopydł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atroł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la zebrań, imprez okolicznościowych itp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stoliki, krzesł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blat robo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24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trzon kuchenny na gaz propan-butan z butl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5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patelnia gazowa (gaz propan-butan z butl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40 x 7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okap wentylacyjny wyciągowy  z filtrami zamontowa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basen płytą ociek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 basen + (50 x 60 x 85) cm płyta ociekowa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blat robo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</w:tbl>
    <w:p>
      <w:pPr>
        <w:pStyle w:val="Normal"/>
        <w:spacing w:lineRule="auto" w:line="360"/>
        <w:ind w:left="0" w:hanging="0"/>
        <w:rPr>
          <w:b/>
          <w:b/>
        </w:rPr>
      </w:pPr>
      <w:r>
        <w:rPr>
          <w:b/>
        </w:rPr>
        <w:t>-2-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0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4) Komunikacj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068" w:hanging="0"/>
        <w:rPr/>
      </w:pPr>
      <w:r>
        <w:rPr/>
        <w:t xml:space="preserve">(5) 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regał magazynow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3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szafa chłodnic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170)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 2,4 kW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/>
      </w:pPr>
      <w:r>
        <w:rPr>
          <w:rFonts w:eastAsia="Arial"/>
        </w:rPr>
        <w:t xml:space="preserve">              </w:t>
      </w:r>
      <w:r>
        <w:rPr/>
        <w:t>(6) Pomieszczenie porządkow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– szafa na sprzęt porządkowy i środki czystości dla sali i WC 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– zlew (40 x 40 x 50) cm zamontowany na wysokości 50 c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nad podłogą z zaworem ze złączką do węż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nad zlewem regał na sprzęt porządkowy i środki czystośc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la kuchni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z otworem na odpadki pokonsumpcyj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[(90 + 50) x 60 x 85]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-3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szafa przelotowa dwustronnie zamykana na czyste naczyni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C dla personelu kuchn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ogólnodostępne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</w:rPr>
    </w:lvl>
  </w:abstractNum>
  <w:abstractNum w:abstractNumId="5">
    <w:lvl w:ilvl="0">
      <w:start w:val="230"/>
      <w:numFmt w:val="decimal"/>
      <w:lvlText w:val="%1"/>
      <w:lvlJc w:val="left"/>
      <w:pPr>
        <w:tabs>
          <w:tab w:val="num" w:pos="0"/>
        </w:tabs>
        <w:ind w:left="151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0" w:hanging="216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5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7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5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60" w:hanging="1440"/>
      </w:pPr>
      <w:rPr>
        <w:sz w:val="24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7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48:00Z</dcterms:created>
  <dc:creator>eto_jacek</dc:creator>
  <dc:description/>
  <cp:keywords/>
  <dc:language>en-US</dc:language>
  <cp:lastModifiedBy>konrad</cp:lastModifiedBy>
  <cp:lastPrinted>2012-06-09T11:50:00Z</cp:lastPrinted>
  <dcterms:modified xsi:type="dcterms:W3CDTF">2012-09-23T18:43:00Z</dcterms:modified>
  <cp:revision>7</cp:revision>
  <dc:subject/>
  <dc:title/>
</cp:coreProperties>
</file>