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701"/>
        <w:gridCol w:w="2410"/>
        <w:gridCol w:w="1525"/>
      </w:tblGrid>
      <w:tr>
        <w:trPr>
          <w:trHeight w:val="2666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/>
              <w:object w:dxaOrig="16652" w:dyaOrig="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0.3pt;height:120pt" filled="f" o:ole="">
                  <v:imagedata r:id="rId3" o:title=""/>
                </v:shape>
                <o:OLEObject Type="Embed" ProgID="" ShapeID="ole_rId2" DrawAspect="Content" ObjectID="_2071089740" r:id="rId2"/>
              </w:object>
            </w:r>
          </w:p>
        </w:tc>
      </w:tr>
      <w:tr>
        <w:trPr>
          <w:trHeight w:val="97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00" w:after="0"/>
              <w:ind w:left="0" w:hanging="0"/>
              <w:jc w:val="center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  <w:t>PROJEKT  BUDOWLAN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76923C"/>
                <w:sz w:val="44"/>
                <w:szCs w:val="40"/>
              </w:rPr>
            </w:pPr>
            <w:r>
              <w:rPr>
                <w:rFonts w:cs="Bookman Old Style" w:ascii="Bookman Old Style" w:hAnsi="Bookman Old Style"/>
                <w:i/>
                <w:color w:val="76923C"/>
                <w:sz w:val="44"/>
                <w:szCs w:val="40"/>
              </w:rPr>
            </w:r>
          </w:p>
        </w:tc>
      </w:tr>
      <w:tr>
        <w:trPr>
          <w:trHeight w:val="640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49" w:leader="none"/>
                <w:tab w:val="left" w:pos="380" w:leader="none"/>
                <w:tab w:val="left" w:pos="586" w:leader="none"/>
                <w:tab w:val="left" w:pos="1688" w:leader="none"/>
                <w:tab w:val="left" w:pos="1940" w:leader="none"/>
                <w:tab w:val="left" w:pos="262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Nazwa obiektu: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ROZBUDOWA Z PRZEBUDOWĄ ŚWIETLICY WIEJSKIEJ </w:t>
            </w:r>
          </w:p>
        </w:tc>
      </w:tr>
      <w:tr>
        <w:trPr>
          <w:trHeight w:val="422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obiektu:   GÓRY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</w:tc>
      </w:tr>
      <w:tr>
        <w:trPr>
          <w:trHeight w:val="408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95" w:leader="none"/>
                <w:tab w:val="left" w:pos="1715" w:leader="none"/>
                <w:tab w:val="left" w:pos="2623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y ewidencyjny działki:   209/5     ( obręb: GÓRY)</w:t>
            </w:r>
          </w:p>
          <w:p>
            <w:pPr>
              <w:pStyle w:val="Normal"/>
              <w:tabs>
                <w:tab w:val="clear" w:pos="708"/>
                <w:tab w:val="left" w:pos="1715" w:leader="none"/>
                <w:tab w:val="left" w:pos="2623" w:leader="none"/>
                <w:tab w:val="left" w:pos="2694" w:leader="none"/>
                <w:tab w:val="left" w:pos="2926" w:leader="none"/>
              </w:tabs>
              <w:ind w:left="3119" w:hanging="24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Inwestor:  GMINA  WILCZYN ul. Strzelińska        </w:t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 inwestora:  WILCZYN ul. Strzelińsk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7" w:hRule="atLeast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40" w:leader="none"/>
                <w:tab w:val="left" w:pos="1739" w:leader="none"/>
                <w:tab w:val="left" w:pos="1973" w:leader="none"/>
                <w:tab w:val="left" w:pos="2656" w:leader="none"/>
                <w:tab w:val="left" w:pos="2926" w:leader="none"/>
              </w:tabs>
              <w:ind w:left="0" w:hanging="0"/>
              <w:rPr/>
            </w:pPr>
            <w:r>
              <w:rPr>
                <w:b/>
                <w:i/>
              </w:rPr>
              <w:t xml:space="preserve">Branża:                 B U D O W L A N A                             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ZESPÓŁ  AUTORSKI                                    DATA – marzec 2012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</w:rPr>
            </w:pPr>
            <w:r>
              <w:rPr>
                <w:i/>
              </w:rPr>
              <w:t>Branża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i/>
              </w:rPr>
              <w:t>Projektant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Sprawdzający: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Podpis:</w:t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ARCHITEKTUR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do projektowania i kierowania budową i robotami w specjalności architektoniczno – konstrukcyjnej GA.N.413/8346/II/26/80       WKP/BO/0529/01   JAN   CHORBIŃSKI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bez ograniczeń w specjalności  architektonicznej WP- OIA/OKK/UpB/2007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 – 0622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 arch. MIKOLAJ  JAROMINI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KONSTRUKCJA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. do projektowania i kierowania budową i  robotami w specjalności architektoniczno – konstrukcyjnej GA.N.413/8346/II/26/80   WKP/BO/0529/01   JAN  CHORBIŃSKI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 .projektant – bez ograniczeń w specjalności architektoniczno  – konstrukcyjnej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P.7342/88/94   WKP/BO/3236/01  mgr inż. SYLWESTER  MASTERNAK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INST. WOD. – KAN.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i/>
                <w:sz w:val="16"/>
                <w:szCs w:val="16"/>
              </w:rPr>
              <w:t>PROJEKTANT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. i kier. budową i robotami – bez ograniczeń w specjalności. instalacyjnej. w zakresie sieci. instalacji. i urządzeń cieplnych wentylacyjnych gazowych wodociągowych i kanalizacyjnych  WKP/0153/PW0S/10   WKP/IS/0344/10  mgr inż. BARTOSZ  KAPUŚCIŃSKI</w:t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projektant – bez ograniczeń w specjalności instalacyjnej w zakresie sieci, instalacji i urządzeń cieplnych wentylacyjnych, gazowych wodociągowych i kanalizacyjnych   WKP/O359/PWOS/09  WKP/IS/0172/09  mgr inż. RADOSŁAW DZIUBCZYNSKI</w:t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INST. ELEKTRYCZNE: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>PROJEKTANT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`. do proj. i kierowania – bez ograniczeń w  specjal.  instal. i urządzeń elekt. elektroenergetyk.  GP.B.I 7342.-91/98  WKP/IE/3050/01  inż. WŁADYSŁAW  MALIŃSKI</w:t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- 1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I N F O R M A C J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YCZĄCA   BEZPIECZEŃSTWA  I  OCHRONY   ZDROW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/ na podstawie rozporządzenia Ministerstwa Infrastruktury z dnia 23 czerwca 2003r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NAZWA  OBIEKTU:   ROZBUDOWA Z PRZEBUDOWĄ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ŚWIETLICY  WIEJSKIEJ w m. GÓRY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DRES  BUDOWY:      GÓRY gm.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 obręb: GÓRY  dz. nr 281/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3. INWESTOR:                  GMINA   WILCZ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PROJEKTANT: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  </w:t>
      </w:r>
      <w:r>
        <w:rPr>
          <w:i/>
          <w:sz w:val="20"/>
          <w:szCs w:val="20"/>
        </w:rPr>
        <w:t xml:space="preserve">JAN  CHORBIŃSKI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i/>
          <w:sz w:val="16"/>
          <w:szCs w:val="16"/>
        </w:rPr>
        <w:t xml:space="preserve">uprawniony do projektowania i kierowania budow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i  robotami  w   specjalności   arch.  - konstrukcyjnej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i/>
          <w:sz w:val="18"/>
          <w:szCs w:val="18"/>
        </w:rPr>
        <w:t>GA -N 413/8346/II/80      WKP/BO/0529/0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in –   czerwiec   2012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2 –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ZĘŚĆ  OPISOW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RES  OBEJMUJE  WYBUDOWANIE:</w:t>
      </w:r>
    </w:p>
    <w:p>
      <w:pPr>
        <w:pStyle w:val="Normal"/>
        <w:ind w:left="720" w:firstLine="35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</w:t>
      </w:r>
      <w:r>
        <w:rPr>
          <w:b/>
          <w:sz w:val="20"/>
          <w:szCs w:val="20"/>
        </w:rPr>
        <w:t xml:space="preserve">  PRZEBUDOWA Z ROZBUDOWĄ ŚWIETLICY WIEJSKIEJ W m. GÓRY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-  WYKONANIE  MAŁEJ ARCHITEKTURY  PO ZAKOŃCZENIU PRZEDMIOTOWEJ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INWSTYCJ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KOLEJNOŚĆ  WYKONANIA ROBÓT OBEJMUJE: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WYKONANIE  PRAC  ROZBIÓRKOWYCH</w:t>
      </w:r>
    </w:p>
    <w:p>
      <w:pPr>
        <w:pStyle w:val="Normal"/>
        <w:rPr/>
      </w:pPr>
      <w:r>
        <w:rPr>
          <w:b/>
          <w:sz w:val="18"/>
          <w:szCs w:val="18"/>
        </w:rPr>
        <w:t>- ZAGOSPODAROWANIE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ZIEM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ROBOTY  BUDOWLANO – MONTAŻ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- ROBOTY WYKOŃCZENIOWE ORAZ WSZELKIE INNE ROBOTY  WYKONYWANE PRZY UŻYCIU  </w:t>
      </w:r>
    </w:p>
    <w:p>
      <w:pPr>
        <w:pStyle w:val="Normal"/>
        <w:ind w:left="0" w:hanging="0"/>
        <w:rPr/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MASZYN I URZĄDZEŃ TECHNICZNYCH NA PLACU  BUDOW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NA  ISTNIEJĄCEJ  DZIAŁCE   WYBUDOWANO OBIEKT      </w:t>
      </w:r>
    </w:p>
    <w:p>
      <w:pPr>
        <w:pStyle w:val="Normal"/>
        <w:rPr/>
      </w:pPr>
      <w:r>
        <w:rPr>
          <w:b/>
        </w:rPr>
        <w:t xml:space="preserve">KUBATUROWY –  ŚWIETLCY  WIEJSKIEJ ( REMIZA STRAŻACKA)    </w:t>
      </w:r>
    </w:p>
    <w:p>
      <w:pPr>
        <w:pStyle w:val="Normal"/>
        <w:rPr>
          <w:b/>
          <w:b/>
        </w:rPr>
      </w:pPr>
      <w:r>
        <w:rPr>
          <w:b/>
        </w:rPr>
        <w:t xml:space="preserve">DZIAŁKA UZBROJONA W INFRASTRUKTURĘ. BRAK  </w:t>
      </w:r>
    </w:p>
    <w:p>
      <w:pPr>
        <w:pStyle w:val="Normal"/>
        <w:rPr>
          <w:b/>
          <w:b/>
        </w:rPr>
      </w:pPr>
      <w:r>
        <w:rPr>
          <w:b/>
        </w:rPr>
        <w:t xml:space="preserve">DRZEWOSTANU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LEMENTY  ZAGOSPODAROWANIA TERENU, KTÓRE MOGĄ </w:t>
      </w:r>
    </w:p>
    <w:p>
      <w:pPr>
        <w:pStyle w:val="Normal"/>
        <w:ind w:left="720" w:hanging="0"/>
        <w:rPr/>
      </w:pPr>
      <w:r>
        <w:rPr>
          <w:b/>
        </w:rPr>
        <w:t>STWARZAĆ ZAGROŻENIE  BEZPIECZEŃSTWA I ZDROWIA  LUDZ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DROGI, WEJŚCIA I PRZEJŚCIA DLA PIESZ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TREFY SKŁADOWANIA MATERIAŁÓW   I WYROB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INSTALACJE  ROZDZIAŁU  ENERGII  ELEKTRYCZ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LISKOŚĆ  LINII ELEKTROENERGETY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YDZIELONE  POMIESZCZENIA  I URZADZENIA  HIGIENICZNO – SANITAR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SPRZĘT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RODZAJE  I  SKALA ZAGROŻEŃ  WYSTĘPUJĄCYCH  PODCZAS    </w:t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 xml:space="preserve">REALIZACJI  ROBÓT  BUDOWLANYCH  ORAZ  MIEJSCE  I CZAS  ICH    </w:t>
      </w:r>
    </w:p>
    <w:p>
      <w:pPr>
        <w:pStyle w:val="Normal"/>
        <w:rPr>
          <w:b/>
          <w:b/>
        </w:rPr>
      </w:pPr>
      <w:r>
        <w:rPr>
          <w:b/>
        </w:rPr>
        <w:t>WYSTĄPIENIA: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3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/ roboty  ziem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- głębokość wykopu i nachylenie skarp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ściany o ścianach pionowych bez  rozparcia o głębokości większej  niż 1,5 m lub o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bezpiecznym nachyleniu skarp o głębokości  większej  niż  3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 xml:space="preserve">- przebieg  instalacji  podziemnych sąsiedztwo  istniejących, oraz wykonanie   </w:t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</w:rPr>
        <w:t>projektowanych przyłączy / przepusty, przebicia /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3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b/ roboty  budowlano – montażow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- upadek z wysokości w szczególności z wysokości powyżej 5,0 m  balustrady,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zabezpieczenia wszelkich otworów  pionowych i poziomych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prace  wykonywane przez co najmniej dwie 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c/ roboty  wykończeniowe: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 xml:space="preserve">- upadek z wysokości w szczególności z wysokości powyżej 5,0 m   / rusztowania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ewnętrzne i wewnętrzne, balustrad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uderzenie spadającym przedmiotem / strefy  niebezpieczne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prace  wykonane  przez co najmniej dwie oso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d/ prace z maszynami i urządzeniami technicznymi na placu  budow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rażenie prądem  elektryczny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trącenie  pracownika lub osoby postronnej sprzętem / koparka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- pochwycenie kończyn przez  napęd urządzeń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b/>
        </w:rPr>
        <w:t>SPOSOBY  PROWADZENIA  INSTRUKTAŻU  PRACOWNIKÓW  PRZED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RZYSTĄPIENIEM  DO REALIZACJI  ROBÓT  SZCZEGÓLNIE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NIEBEZPIE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1 SZKOLENIE  PRACOWNIKÓW  ZAKRESIE  BH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/ szkolenie  wstęp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ogólne / instruktaż ogóln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na stanowisku pracy / instruktaż stanowiskowy /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zapoznanie z ryzykiem zawodowym związanym z praca na danym stanowisku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- szkolenie wstępne podstaw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/ szkolenie okresow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ZASADY  POSTEPOWANIA  W PRZYPADKU  WYSTAPIENIA  ZAGROŻ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5.3 ZASADY BEZPOŚREDNIEGO  NADZORU  NAD PRACAMI  SZCZEGÓLNIE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NIEBEZPIECZNYMI PRZEZ  WYZNACZONE  W TYM  CELU  OSO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 xml:space="preserve">ZASADY  ZASTOSOWANIA  PRZEZ  PRACOWNIKÓW  ŚRODKÓW    </w:t>
      </w:r>
    </w:p>
    <w:p>
      <w:pPr>
        <w:pStyle w:val="Normal"/>
        <w:ind w:left="715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CHRONY INDYWIDUALNEJ   ORAZ  ODZIEŻY  I  OBUWIA  ROBOCZ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ŚRODKI TECHNICZNEI ORGANIZACYJNE ZPOBIEGAJĄCE   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NIEBEZPIECZEŃSTOM WYNIKAJĄCYM Z WYKONYWANIA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BÓDOWLANYCH W STREFACH SZCZEGÓLNEGO ZAGROŻENIA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64" w:firstLine="352"/>
        <w:rPr>
          <w:b/>
          <w:b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ab/>
        <w:t xml:space="preserve">ZDROWIA LUB ICH SĄSIEDZTWIE, SĄSIEDZTWIE TYM  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PEWNIAJĄCYCH BEZPIECZNĄ I SPRAWNĄ KOMUNIKACJĘ,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UMOŻLIWIJAJĄCĄ SZYBKA EWAKUACJĘ NA WYPADEK POŻARU, 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</w:rPr>
        <w:t xml:space="preserve">            </w:t>
      </w:r>
      <w:r>
        <w:rPr>
          <w:b/>
        </w:rPr>
        <w:t xml:space="preserve">AWARII I INNYCH ZAGROŻEŃ: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konanie planu bezpieczeństwa  i ochrony  zdrow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ogrodzenie i zabezpieczenie placu  bud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dróg  komunik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wydzielenie i oznakowanie stref  niebezpiecznych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doprowadzenie  mediów zgodnie z planem  zagospodar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zapewnienie i urządzenie  pomieszczeń  higieniczno – sanitarnych  i socjal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- szkolenie  bhp  i  p – po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stalenie wykazu prac, które powinny być wykonane przez co najmniej dwie  osoby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w celu zapewnienia asekuracji, ze względu na możliwość wystąpienia    szczególnego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zagrożenia  dla zdrowia lub życia  ludzkieg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- udostępnienie  do stałego  korzystania  aktualnych  instrukcji  bezpieczeństwa  i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higieny prac dotycząc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# wykonanie prac związanych z zagrożeniami wypadkowymi  lub zagrożeniami  zdrowi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racownik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obsługi  maszyn i urządzeń  technicz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stępowanie z materiałami szkodliwymi  dla zdrowia niebezpieczny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udzielenie pierwszej  pomo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in,  czerwiec  2012r                                                                              Opracowa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–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PIS  TECHNIC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 projektu  zagospodarowania  dział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DANE  EWIDENCYJ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3" w:firstLine="34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mierzeniem  inwestycyjnym  jest  rozbudowa z przebudową świetlicy wiejskiej ( remiza strażacka) w m. GÓRY, wraz z wszystkimi urządzeniami  infrastruktury technicznej. Obiekt realizowany będzie w technologii tradycyjnej na terenach przeznaczonych pod zabudowę  - usług  kultury ( zgodnie z decyzją   celu  publicznego) realizowana  będzie w zabudowie  wolnostojącej z dojazdem z drogi gminnej nr 206. Obiekt  podłączony jest do istniejącej infrastruktury 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Wjazd i wyjazd na działkę z drogi gminnej nr 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INWESTOR:  </w:t>
      </w:r>
      <w:r>
        <w:rPr>
          <w:b/>
          <w:sz w:val="22"/>
          <w:szCs w:val="22"/>
        </w:rPr>
        <w:t>GMINA  WILCZYN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  BUDOWY:  GÓRY   obręb:  GÓR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(dz. nr  209/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PODSTAWA  OPRAC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ZLECENIE  INWESTO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CYZJA LOKALIZACYJNA  CELU  PUBLICZNEGO  WYDANA PRZE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WÓJTA  GMINY  WILCZYN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PA  SYTUACYJNO – WYSOKOŚCIOWA  W SKALI  1 : 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OBOWIĄZUJĄCE  NORMY  I PRZEPIS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OJEKT  WYKONANO  PRZY  ZAŁOŻENIACH, Ż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ziom  zwierciadła wody  gruntowej: poniżej poziomu  posadowienia  fundament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łębokość  przemarzania  gruntu  hz -1,00 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bciążenie śniegiem – II strefa, obciążenie wiatrem – I stref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o obliczeń  fundamentów przyjęto  parametry geotechniczne dla średnio spoistych gli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iaszczystych stanie plas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2 –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I SPOSÓB POSADOWIENIA ( warunki gruntowo – wodne)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" w:hanging="0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Do celów projektowych przyjęto, że obiekt posadowiony będzie na warstwie piasków grubych o miąższości co najmniej ok. 2 m. Warstwa gruntu jednorodna genetycznie i litologicznie, przy zwierciadle wód gruntowych poniżej projektowanego  poziomu posadowienia oraz braku  występowania niekorzystnych zjawisk geologicznych. W założeniach dla projektowanych  fundamentów zakłada się posadowienia na  głębokości  min. 1,0 m poniżej poziomu terenu, na warstwie piasków grubych wilgotnych średnioziarnistych ( o stopniu zagęszczenia lD = 0,60) .Parametry  geotechniczne oznaczono </w:t>
      </w:r>
      <w:r>
        <w:rPr/>
        <w:t xml:space="preserve">metodą  B  wg PN-81/B-0302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TEGORIA  GEOTECHNICZNA 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3" w:firstLine="345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Zgodnie z  rozporządzeniem Ministra Transportu Budownictwa i Gospodarki Morskiej z dnia 25.04.2012 Dz. U. 2012 poz. 463 niniejszy  obiekt zalicza się do </w:t>
      </w:r>
      <w:r>
        <w:rPr/>
        <w:t xml:space="preserve"> pierwszej kategorii</w:t>
      </w:r>
      <w:r>
        <w:rPr>
          <w:b/>
        </w:rPr>
        <w:t xml:space="preserve"> </w:t>
      </w:r>
      <w:r>
        <w:rPr/>
        <w:t xml:space="preserve">geotechnicznej </w:t>
      </w:r>
      <w:r>
        <w:rPr>
          <w:b/>
        </w:rPr>
        <w:t xml:space="preserve"> obejmującej  niewielkie  obiekty  budowlane o statycznie  wyznaczalnym schemacie obliczeniowym,</w:t>
      </w:r>
      <w:r>
        <w:rPr/>
        <w:t xml:space="preserve"> w prostych warunkach gruntowych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 INWESTYCJI  ORAZ  KOLEJNOŚĆ  REALIZACJI</w:t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OBIEK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rwszym  etapem prac   będą  prace  ziemne :- zdjęcie urodzajnej warstwy  ziemi, wykonanie niwelety  terenu wraz wszystkimi pracami towarzyszącymi,  wykonanie przyłączy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wodociągowego , energetycznego, w dalszej  kolejności prace  budowlano –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montaż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NIEJĄCY  STAN  ZAGOSPODAROWANIA  TERENU DZIAŁ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ziałki posiadają dojazd z drogi  gminnej nr 206,  jest zlokalizowana na terenach przeznaczonych pod  budownictwo  - usług  kultury, jest terenem otwartym wolna od drzewostanu i innych budowli, obiekt zasilany z istniejących przyłączy, ogrzewanie z kotłowni  zlokalizowanej w istniejącym obiekcie  opalanej paliwem stałym., odprowadzenie  nieczystości  do kanalizacji  sanitarnej.  Niweleta terenu  płaska  wynosi  (-+)0,05m.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NE  ZAGOSPODAROWANIE TERENU  DZIAŁKI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7.0. Architektura i forma projektowanych budynków  nawiązuje do tradycyjnej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budowy znajdującej się na  tym tereni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1. Na przedmiotowej działce  zrealizowana  będzie rozbudowa z przebudową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3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u w:val="single"/>
        </w:rPr>
        <w:t>ROZBUDOWA Z PRZEBUDOW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Odprowadzenie wód  opadowych z powierzchni dachów na teren działki nr  289/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7.2.2. Zasilanie obiektu w wodę  energię - z istniejącego przyłącza wodociągowego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Ogrzewanie  budynku  z kotłowni zlokalizowanej w budynku mieszkalnym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Opalanej paliwem - stałym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UKSZTAŁTOWANIE  TERENU, Z OZNACZENIEM  ZMIAN 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W STOSUNKU  DO  STANU  ISTNIEJĄC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Nie  zmienia się  ukształtowanie terenu. Niweleta terenu jest płaska (-+)0,05 m  </w:t>
      </w:r>
    </w:p>
    <w:p>
      <w:pPr>
        <w:pStyle w:val="Normal"/>
        <w:ind w:left="143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ozostaje bez zmian. Poziom posadowienia  ( -+)  104,55 m np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SZTAŁTOWANIE  ZIELENI, Z  OZNACZENIEM  ISTNIEJĄCEGO ZADRZEWIENIA  PODLEGAJĄCEGO  ADAPTACJI  LUB  LIKWIDACJI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UKŁAD  PROJEKTOWANEJ ZIELENI NISKIEJ  I WYSO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ren  na którym ma być  realizowana przedmiotowa  inwestycja  jest  porośnięty porostami traw o małej wartości użytkowej.  Inwestor  po zrealizowaniu  przedmiotowej inwestycji wykona  małą  architekturę wraz z  nasadzeniem nowego drzewostanu, nie zachodzi  konieczność usuwania istniejącego drzewostanu (bra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ILANS  POWIERZCHNI DZIAŁKI  NR  209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9.2.1. POWIERZCHNIA ZABUDOWY…………………………….= 249,75   m2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9.2.2 POWIERZCHNIA DZIAŁKI …………………………….…..= xxxxxx   m2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9.2.3. POWIERZCHNIA  UTWARDZONA……………………....=   700,00   m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KAT. BUDYNKU: I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==================</w:t>
      </w: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FORMACJE  DOTYCZĄCE  OCHRONY  ZABYTKÓW  I  DÓBR KULTU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Działki na której  planuje  się przedmiotową inwestycję jest zgodna              z decyzją celu publicznego  wydana przez Wójta Gminy WILCZYN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#     Teren inwestycji nie  znajduje się w obszarze strefy ochrony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konserwator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4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UDOWA Z PRZEBUDOWĄ</w:t>
      </w:r>
    </w:p>
    <w:p>
      <w:pPr>
        <w:pStyle w:val="Normal"/>
        <w:ind w:left="0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 inwestycje  nie są  zlokalizowane na terenach szkód  górniczych objętych  opracowani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efekcie   założonego  programu  użytkowego zanieczyszczenia  pyłowe, płynn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zapachowe  nie  występuj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odpadów stałych odbywać się będzie przez  wywożenie. Odpady należ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gromadzić w pojemnikach  stalowych  lub PCV, opróżniać  okresowo  przez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koncesjonowany   zakład  oczyszcza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założonego  programu użytkowego, nie  występuje  związana z eksploatacją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budynku  emisja  hałasu, wibracji i promieniowania w tym  jonizującego jak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ównież nie  powstaje pole  elektromagnetyczne  czy  inne  zakłóc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>Charakter, programu użytkowego i wielkość  budynku  oraz jego  sposobu  posadowienia nie  wpływa  na istniejący  drzewostan, powierzchnię  ziemi  glebę oraz wody powierzchniowe  i  podziem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ziaływanie  projektowanej   inwestycji zamyka  się w granicach działek 209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renie  działki zaprojektowano 8 stanowisk postojowych oraz dwa stanowiska dl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osób  niepełnosprawnych, budynek dostosowano dla  potrzeb w/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 PRZECIWPOŻA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stniejący  budynek, parterowy zakwalifikowany do kat. ZL III zagrożenia pożarowego ludzi ( do 50 osób) Budynek zaprojektowano w klasie D odporności pożarowej.  Pozostałe wymagania nie ulegają zmi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in –  czerwiec   2012r                                                                   opracowa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dotycząca ustalenia stanu technicznego istniejącego  budynku świetlicy</w:t>
      </w:r>
    </w:p>
    <w:p>
      <w:pPr>
        <w:pStyle w:val="Normal"/>
        <w:jc w:val="center"/>
        <w:rPr/>
      </w:pPr>
      <w:r>
        <w:rPr>
          <w:b/>
        </w:rPr>
        <w:t>wiejskiej  i  określenie możliwości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    GMINA  WILCZY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ALIZAC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ÓRY obręb: GÓRY  dz. nr 209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n –  kwiecień  2012r                                                      Autor oprac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ENA 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a ustalenia stanu technicznego istniejącego budynku  i określ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żliwości  rozbudowy i przebud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WESTOR:   GMINA  WILCZY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E WSTĘP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- Zgodnie ze zleceniem Inwestora, dokonano dwukrotnie oględzin istniejącego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Obiektu,  ze  szczególnym sprawdzeniem ław fundamentowych, istniejących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stropów, ścian  zewnętrznych i wewnętr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Wykonano inwentaryzację budowla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Wniosek Inwesto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Ustalić aktualny stan techniczny obiektu oraz określić możliwości  rozbudowy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 nadbudowy  istniejącego  budynku  mieszkalnego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NE  OGÓLNE O OBIEKCIE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.1 Obiekt jest obiektem parterowym  niepodpiwniczonym w zabudowie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 xml:space="preserve">wolnostojącej przykryty dachem dwuspadowym, pokryty  papą  na pełnym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eskowaniu. Budynek jest w układzie podłużnym – ściany zewnętrzne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 xml:space="preserve">i wewnętrzne, natomiast konstrukcja stropu – przyziemia jest w układzie  </w:t>
      </w:r>
    </w:p>
    <w:p>
      <w:pPr>
        <w:pStyle w:val="Normal"/>
        <w:ind w:left="720" w:hanging="0"/>
        <w:rPr/>
      </w:pPr>
      <w:r>
        <w:rPr>
          <w:b/>
        </w:rPr>
        <w:t xml:space="preserve">      </w:t>
      </w:r>
      <w:r>
        <w:rPr>
          <w:b/>
        </w:rPr>
        <w:t>poprze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.2  W y m i a r 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ynek o  długości      l =  18,00 m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szerokości b =  11,10+4,90 m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wysokości h =    6,8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pow. zabudowy:          m2 –  199,80+48,80+248,6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kubatura:                     m3 -   671,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- 3 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</w:rPr>
        <w:t xml:space="preserve">2.3.   Budynek od początku swej  budowy tj. ca. 60  lat, był poddawany kilkakrotnie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remontowi bieżącemu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LĘDZIN OBIEKT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1. ŁAWY  FUNDAMENTOWE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jc w:val="center"/>
        <w:rPr/>
      </w:pPr>
      <w:r>
        <w:rPr>
          <w:b/>
        </w:rPr>
        <w:t>Ławy  fundamentowe ścian zewnętrznych, obwodowych –  z  kamienia polnego   zalanego zaprawą wapienną.</w:t>
      </w:r>
    </w:p>
    <w:p>
      <w:pPr>
        <w:pStyle w:val="Normal"/>
        <w:ind w:left="0" w:firstLine="708"/>
        <w:jc w:val="center"/>
        <w:rPr>
          <w:b/>
          <w:b/>
        </w:rPr>
      </w:pPr>
      <w:r>
        <w:rPr>
          <w:b/>
        </w:rPr>
        <w:t>Mury  fundamentowe  ścian obwodowych z kamienia polnego zakończone „rolką z cegły na rąb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 MURÓW  FUNDAMENTOWYCH: - ogólnie dobry wymagają otynkowania i uzupełnienia zaprawa cementową  marki 5MPa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 xml:space="preserve">            </w:t>
      </w:r>
      <w:r>
        <w:rPr>
          <w:b/>
        </w:rPr>
        <w:t>3.2. STROPY  NAD  KONDYGNACJĄ PIWNICZNA I  PRZYZIE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Stropy  drewniany belkowy oparty na scianach zewnętrznych i wewnętrznych z ślepym pułapem, deskowany od zewnętrznej strony  otrzcinowany i otynkowany zaprawą wapienną. Od strony wewnętrznej  strychu  konstrukcja stropu otwarta, pola między belkami wypełnione izolacją z słomy ciętej wymieszanej z glin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 STROPÓW: stan stropu  - zły wymaga wymia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3.3. MURY  PRZYZIEMIA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Mury zewnętrzne – wykonane z elementów drobnowymiarowych  kl. 10  na zaprawie wapiennej.  Grubość murów przyziemia = 38 cm zewnętrzne podłużne wewnętrzne gr. 25 cm, mury tynkowane obustronnie zaprawą wapienną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  MURÓW  PRZYZIEM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Ściany przyziemia – ogólnie dobry. Mury nie  wymagają uzupełnie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NADPR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Nadproża  nad otworami okiennymi i drzwiowymi –  ceramiczne typu Kleina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STAN  NADPROŻY: - ogólnie dob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4 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5. DACH -  KONSTRUKC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/>
      </w:pPr>
      <w:r>
        <w:rPr>
          <w:b/>
        </w:rPr>
        <w:t>Dach –  drewniany dwuspadowy o ustroju krokwiowo – jętkowy  jednospadowy. Stan techniczny konstrukcji oraz pokrycia – bardzo zły  elementy  konstrukcyjne  więźby dachowej uległy zniszczeniu biologicznemu ( toczy owad) uległy odkształceniu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NIOSEK KOŃCOWY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wyniku dokonanych oględzin obiektu, badań  sprawdzających  u s t a l a  si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 xml:space="preserve"> </w:t>
      </w:r>
      <w:r>
        <w:rPr>
          <w:b/>
        </w:rPr>
        <w:t>Stan obecny obiektu – tj. ścian i fundamentowych pozwala na stwierdzenie, że obiekt kwalifikuje  się do rozbudowy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>
          <w:b/>
        </w:rPr>
        <w:t>Obiekt będzie mógł być  rozbudowany i nadal użytkowany, pod warunkiem wykonania wszystkich  zaleceń  podanych w projekcie  budowla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Projekt   rozbudowy, wymaga opracowania  projektu  budowlanego z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względnieniem elementów  konstruk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3. Wszystkie prace  budowlano-montażowe, muszą być prowadzone pod stałym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nadzorem technicznym, celem zapewnienia ich prawidłowego wykonania i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zagwarantowania przepisów  BHP w tym zakre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n – kwiecień  2012r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- 1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PRAC  DO WYKONANIA  DO  RZOBUDOWY I PRZEBUDOWY  SWIETLICY  w m. GÓRY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ROZBIÓRKOW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/>
      </w:pPr>
      <w:r>
        <w:rPr/>
        <w:t>- ROZBIÓRKA  ISTNIEJACEGO POKRYCIA DACHU</w:t>
      </w:r>
    </w:p>
    <w:p>
      <w:pPr>
        <w:pStyle w:val="Akapitzlist"/>
        <w:rPr/>
      </w:pPr>
      <w:r>
        <w:rPr/>
        <w:t>- ROZBIÓRKA OBRÓBEK BLACHARSKICH WRAZ  Z  ORYNNOWANIEM</w:t>
      </w:r>
    </w:p>
    <w:p>
      <w:pPr>
        <w:pStyle w:val="Akapitzlist"/>
        <w:rPr/>
      </w:pPr>
      <w:r>
        <w:rPr/>
        <w:t>- ROZBIORKA TRZONÓW  KOMINOWYCH</w:t>
      </w:r>
    </w:p>
    <w:p>
      <w:pPr>
        <w:pStyle w:val="Akapitzlist"/>
        <w:rPr/>
      </w:pPr>
      <w:r>
        <w:rPr/>
        <w:t>- DEMONTAŻ STOLARKI OTWOROWEJ OKIENNEJ  I DRZWIOWEJ</w:t>
      </w:r>
    </w:p>
    <w:p>
      <w:pPr>
        <w:pStyle w:val="Akapitzlist"/>
        <w:rPr/>
      </w:pPr>
      <w:r>
        <w:rPr/>
        <w:t>- DEMONTAZ NADPROŻY OKIENNYCH</w:t>
      </w:r>
    </w:p>
    <w:p>
      <w:pPr>
        <w:pStyle w:val="Akapitzlist"/>
        <w:rPr/>
      </w:pPr>
      <w:r>
        <w:rPr/>
        <w:t>- WYKUCIE NOWYCH OTWORÓW DRZWIOWYCH</w:t>
      </w:r>
    </w:p>
    <w:p>
      <w:pPr>
        <w:pStyle w:val="Akapitzlist"/>
        <w:rPr/>
      </w:pPr>
      <w:r>
        <w:rPr/>
        <w:t>- SKUCIE ISTNIEJACEJ POSADZKI WRAZ Z PODKŁADAMI POSADZKI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 ZIEMNE</w:t>
      </w:r>
    </w:p>
    <w:p>
      <w:pPr>
        <w:pStyle w:val="Akapitzlist"/>
        <w:rPr/>
      </w:pPr>
      <w:r>
        <w:rPr/>
        <w:t xml:space="preserve">- ODKOPANIE LINIOWE ŚCIAN FUNDAMENTOW PO OBWODZIE    </w:t>
      </w:r>
    </w:p>
    <w:p>
      <w:pPr>
        <w:pStyle w:val="Akapitzlist"/>
        <w:rPr/>
      </w:pPr>
      <w:r>
        <w:rPr/>
        <w:t xml:space="preserve">  </w:t>
      </w:r>
      <w:r>
        <w:rPr/>
        <w:t>BUDYNKU</w:t>
      </w:r>
    </w:p>
    <w:p>
      <w:pPr>
        <w:pStyle w:val="Akapitzlist"/>
        <w:rPr/>
      </w:pPr>
      <w:r>
        <w:rPr/>
        <w:t xml:space="preserve">- WYKONANIE NAPRAW ŚCIAN WRAZ Z IZOLACJĄ  PRZECIWWODNĄ I    </w:t>
      </w:r>
    </w:p>
    <w:p>
      <w:pPr>
        <w:pStyle w:val="Akapitzlist"/>
        <w:rPr/>
      </w:pPr>
      <w:r>
        <w:rPr/>
        <w:t xml:space="preserve">  </w:t>
      </w:r>
      <w:r>
        <w:rPr/>
        <w:t>TERMICZNĄ</w:t>
      </w:r>
    </w:p>
    <w:p>
      <w:pPr>
        <w:pStyle w:val="Akapitzlist"/>
        <w:rPr/>
      </w:pPr>
      <w:r>
        <w:rPr/>
        <w:t>- DOKONANIE ZASYPANIA  UPRZEDNIOW WYKONANYCH WYKOPÓW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 BUDOWLANO – MONTAŻOWE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/>
      </w:pPr>
      <w:r>
        <w:rPr/>
        <w:t xml:space="preserve">- WYKONANIE MONTAŻU NOWYCH NADPROŻY OKIENNYCH I   </w:t>
      </w:r>
    </w:p>
    <w:p>
      <w:pPr>
        <w:pStyle w:val="Akapitzlist"/>
        <w:rPr/>
      </w:pPr>
      <w:r>
        <w:rPr/>
        <w:t xml:space="preserve">  </w:t>
      </w:r>
      <w:r>
        <w:rPr/>
        <w:t>DRZWIOWYCH</w:t>
      </w:r>
    </w:p>
    <w:p>
      <w:pPr>
        <w:pStyle w:val="Akapitzlist"/>
        <w:rPr/>
      </w:pPr>
      <w:r>
        <w:rPr/>
        <w:t>- WYKONANIE  NOWEGO WIEŃCA OBWODOWEGO</w:t>
      </w:r>
    </w:p>
    <w:p>
      <w:pPr>
        <w:pStyle w:val="Akapitzlist"/>
        <w:rPr/>
      </w:pPr>
      <w:r>
        <w:rPr/>
        <w:t>- MONTAŻ  MURŁAT NA ŚCIANACH KONSTRUKCYJNYCH</w:t>
      </w:r>
    </w:p>
    <w:p>
      <w:pPr>
        <w:pStyle w:val="Akapitzlist"/>
        <w:rPr/>
      </w:pPr>
      <w:r>
        <w:rPr/>
        <w:t>- MONTAŻ WIĄZARÓW DACHOWYCH</w:t>
      </w:r>
    </w:p>
    <w:p>
      <w:pPr>
        <w:pStyle w:val="Akapitzlist"/>
        <w:rPr/>
      </w:pPr>
      <w:r>
        <w:rPr/>
        <w:t>- WYKONANIE NOWYCH TRZONÓW KOMINOWYCH</w:t>
      </w:r>
    </w:p>
    <w:p>
      <w:pPr>
        <w:pStyle w:val="Akapitzlist"/>
        <w:rPr/>
      </w:pPr>
      <w:r>
        <w:rPr/>
        <w:t>- MONTAŻ POKRYCIA WRAZ Z OBRÓBKAMI I ORYNNOWANIEM</w:t>
      </w:r>
    </w:p>
    <w:p>
      <w:pPr>
        <w:pStyle w:val="Akapitzlist"/>
        <w:rPr/>
      </w:pPr>
      <w:r>
        <w:rPr/>
        <w:t>- WYKONANIE NOWYCH ŚCIANEK DZIAŁOWYCH</w:t>
      </w:r>
    </w:p>
    <w:p>
      <w:pPr>
        <w:pStyle w:val="Akapitzlist"/>
        <w:rPr/>
      </w:pPr>
      <w:r>
        <w:rPr/>
        <w:t>- WYKONANIE  INSTALACJI WEWNĘTRZNYCH</w:t>
      </w:r>
    </w:p>
    <w:p>
      <w:pPr>
        <w:pStyle w:val="Akapitzlist"/>
        <w:rPr/>
      </w:pPr>
      <w:r>
        <w:rPr/>
        <w:t>- WYKONANIE  NOWEJ POSADZKI</w:t>
      </w:r>
    </w:p>
    <w:p>
      <w:pPr>
        <w:pStyle w:val="Akapitzlist"/>
        <w:rPr/>
      </w:pPr>
      <w:r>
        <w:rPr/>
        <w:t>- WYKONANIE  TYNKÓW WENĘTRZNYCH</w:t>
      </w:r>
    </w:p>
    <w:p>
      <w:pPr>
        <w:pStyle w:val="Akapitzlist"/>
        <w:rPr/>
      </w:pPr>
      <w:r>
        <w:rPr/>
        <w:t>- WYKONANIE IZOLACJI TERMICZNEJ  STROPU</w:t>
      </w:r>
    </w:p>
    <w:p>
      <w:pPr>
        <w:pStyle w:val="Akapitzlist"/>
        <w:rPr/>
      </w:pPr>
      <w:r>
        <w:rPr/>
        <w:t xml:space="preserve">- WYKONANIE  IZOLACJI TERMICZNEJ ŚCIAN ZEWNĘTRZNYCH WRAZ  </w:t>
      </w:r>
    </w:p>
    <w:p>
      <w:pPr>
        <w:pStyle w:val="Akapitzlist"/>
        <w:rPr/>
      </w:pPr>
      <w:r>
        <w:rPr/>
        <w:t xml:space="preserve">   </w:t>
      </w:r>
      <w:r>
        <w:rPr/>
        <w:t>ZTYNKIEM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2-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  <w:t>ZESTAWIENIE  STOLARKI  OTWOROWEJ</w:t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kapitzlist"/>
        <w:rPr/>
      </w:pPr>
      <w:r>
        <w:rPr/>
        <w:t>OKNA                                                   90/90                                   szt. 5</w:t>
      </w:r>
    </w:p>
    <w:p>
      <w:pPr>
        <w:pStyle w:val="Akapitzlist"/>
        <w:rPr/>
      </w:pPr>
      <w:r>
        <w:rPr/>
        <w:t xml:space="preserve">                                                          </w:t>
      </w:r>
      <w:r>
        <w:rPr/>
        <w:t>120/120                                  szt.  5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RZWI WEWNETRZNE                     90/210                   L                               P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                                 </w:t>
      </w:r>
      <w:r>
        <w:rPr/>
        <w:t>6                              3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RZWI ZEWNĘTRZNE                        90/210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</w:t>
      </w:r>
      <w:r>
        <w:rPr/>
        <w:t>1 ( WZMOCNIONE PEŁNE)</w:t>
      </w:r>
    </w:p>
    <w:p>
      <w:pPr>
        <w:pStyle w:val="Akapitzlist"/>
        <w:rPr/>
      </w:pPr>
      <w:r>
        <w:rPr/>
        <w:t>DRZWI ZEWNETRZNE                       120/210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</w:t>
      </w:r>
      <w:r>
        <w:rPr/>
        <w:t xml:space="preserve">2                   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firstLine="708"/>
        <w:rPr/>
      </w:pPr>
      <w:r>
        <w:rPr>
          <w:b/>
          <w:sz w:val="28"/>
          <w:szCs w:val="28"/>
        </w:rPr>
        <w:t>OPIS TECHNICZNY DO PROJEKTU   ARCHITEKTONICZNO – BUDOWLANEGO DO  PROJEKTU  ŚWIETLICY  WIEJSKIEJ W  m. G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OPRACOWANIA I MATERIAŁY WYJŚCIOWE: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 xml:space="preserve">ZLECENIE  INWESTORA 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DECYZJA O WARUNKACH ZABUDOWY WYDANA PRZEZ WÓJTA GMINY WILCZYN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MAPA SYTUACYJNO WYSOKOŚCIOWA W SKALI 1:500</w:t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UZGODNIENIA I USTALENIA Z INWESTOREM</w:t>
      </w:r>
    </w:p>
    <w:p>
      <w:pPr>
        <w:pStyle w:val="Akapitzlist"/>
        <w:ind w:left="1080" w:firstLine="352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OBIEKTU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OGÓLNY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360" w:firstLine="708"/>
        <w:rPr>
          <w:b/>
          <w:b/>
        </w:rPr>
      </w:pPr>
      <w:r>
        <w:rPr>
          <w:b/>
        </w:rPr>
        <w:t>Projektowana przebudowa świetlicy wiejskiej przeznaczona jest czasowe użytkowanie obiektu. Budynek  jest o jednej kondygnacji nadziemnej nie podpiwniczony, bryła została przykryta dachem dwuspadowym. Konstrukcję budynku stanowią ściany dwuwarstwowe z elementów drobnowymiarowych, ocieplenie  projektuje się  z warstwy styropianu  produkcji Termo Organika, typ Ściana’ gr 16 cm, strop podwieszany do dolnego pasa wiązara drewnianego, więźba  dachowa drewniana – wiązar drewniany deskowy.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 W BUDYNKU: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udynek podłączony za pomocą przyłączy do następujących mediów: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- energia elektryczna -  przyłącze kablowe</w:t>
      </w:r>
    </w:p>
    <w:p>
      <w:pPr>
        <w:pStyle w:val="Akapitzlist"/>
        <w:ind w:left="0" w:hanging="0"/>
        <w:rPr/>
      </w:pPr>
      <w:r>
        <w:rPr>
          <w:b/>
        </w:rPr>
        <w:t xml:space="preserve">              </w:t>
      </w:r>
      <w:r>
        <w:rPr>
          <w:b/>
        </w:rPr>
        <w:t>-  woda – z sieci wodociągowej</w:t>
      </w:r>
    </w:p>
    <w:p>
      <w:pPr>
        <w:pStyle w:val="Akapitzlist"/>
        <w:ind w:left="0" w:hanging="0"/>
        <w:rPr/>
      </w:pPr>
      <w:r>
        <w:rPr>
          <w:b/>
        </w:rPr>
        <w:t xml:space="preserve">              </w:t>
      </w:r>
      <w:r>
        <w:rPr>
          <w:b/>
        </w:rPr>
        <w:t>- kanalizacja do kolektora sanitarnego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12" w:firstLine="708"/>
        <w:rPr>
          <w:b/>
          <w:b/>
        </w:rPr>
      </w:pPr>
      <w:r>
        <w:rPr>
          <w:b/>
        </w:rPr>
        <w:t>W budynku przewiduje się następujące instalacje wewnętrzne:</w:t>
      </w:r>
    </w:p>
    <w:p>
      <w:pPr>
        <w:pStyle w:val="Akapitzlist"/>
        <w:ind w:left="0" w:hanging="0"/>
        <w:rPr/>
      </w:pPr>
      <w:r>
        <w:rPr>
          <w:b/>
        </w:rPr>
        <w:t xml:space="preserve">         </w:t>
      </w:r>
      <w:r>
        <w:rPr>
          <w:b/>
        </w:rPr>
        <w:tab/>
        <w:t xml:space="preserve">  - wodno-kanalizacyjną</w:t>
      </w:r>
    </w:p>
    <w:p>
      <w:pPr>
        <w:pStyle w:val="Akapitzlist"/>
        <w:ind w:left="0" w:firstLine="708"/>
        <w:rPr/>
      </w:pPr>
      <w:r>
        <w:rPr>
          <w:b/>
        </w:rPr>
        <w:t xml:space="preserve">  </w:t>
      </w:r>
      <w:r>
        <w:rPr>
          <w:b/>
        </w:rPr>
        <w:t>- elektryczną</w:t>
      </w:r>
    </w:p>
    <w:p>
      <w:pPr>
        <w:pStyle w:val="Akapitzlist"/>
        <w:ind w:left="0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 - grzewczą – instalacja  kaloryferowa z zasilaniem z  kotła opalanego na    </w:t>
      </w:r>
    </w:p>
    <w:p>
      <w:pPr>
        <w:pStyle w:val="Akapitzlist"/>
        <w:ind w:left="0" w:firstLine="708"/>
        <w:rPr/>
      </w:pPr>
      <w:r>
        <w:rPr>
          <w:b/>
        </w:rPr>
        <w:t xml:space="preserve">     </w:t>
      </w:r>
      <w:r>
        <w:rPr>
          <w:b/>
        </w:rPr>
        <w:t>paliwo stałe</w:t>
      </w:r>
    </w:p>
    <w:p>
      <w:pPr>
        <w:pStyle w:val="Akapitzlist"/>
        <w:ind w:left="720" w:hanging="0"/>
        <w:rPr/>
      </w:pPr>
      <w:r>
        <w:rPr>
          <w:b/>
        </w:rPr>
        <w:t xml:space="preserve">  </w:t>
      </w:r>
      <w:r>
        <w:rPr>
          <w:b/>
        </w:rPr>
        <w:t>- instalacja ciepłej wody użytkowej – zasilanie z zasobnika  c.w.u. przy piecu c.o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firstLine="708"/>
        <w:rPr/>
      </w:pPr>
      <w:r>
        <w:rPr>
          <w:b/>
        </w:rPr>
        <w:t>W  budynku przewiduje się wentylację grawitacyjną wywiewną, jako czynnik ułatwiający wymianę powietrza w pomieszczeniach planuje się zastosowanie stolarki okiennej z możliwością mikro rozszczelnienia  ( co poprawi znacznie infiltrację) Dodatkowo zastosowano  wentylację wywiewną i nawiewną  poprzez dodatkowe zainstalowanie  nawiewów  w górnej ramie okna lub  pod oknem – kratka nawiewna ,  dodatkowo w pomieszczeniu kotłowni  projektuje się kanał  nawiewny typu ”Z” o wym. 20/20 cm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- 2-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Szczegółowe dane dotyczące instalacji wewnętrznych zawarto w osobnych opisach instalacji, parametry dotyczące strat ciepła i zapotrzebowania na energię budynku zawarto w opisie  branży instalacyjnej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720" w:hanging="0"/>
        <w:rPr>
          <w:b/>
          <w:b/>
          <w:i/>
          <w:i/>
        </w:rPr>
      </w:pPr>
      <w:r>
        <w:rPr>
          <w:b/>
          <w:i/>
        </w:rPr>
        <w:t>WSPÓŁCZYNNIKI PRZENIKANIA CIEPŁA U/Wm2K/  PRZEZ PRZEGRODY  BUDOWLANE</w:t>
      </w:r>
    </w:p>
    <w:p>
      <w:pPr>
        <w:pStyle w:val="Akapitzlis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PRZEGRODA                                                                           Wsp. U{W/m2K}   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- ŚCIANA ZEWNĘTRZNA                                                           0,190</w:t>
      </w:r>
    </w:p>
    <w:p>
      <w:pPr>
        <w:pStyle w:val="Akapitzlist"/>
        <w:rPr/>
      </w:pPr>
      <w:r>
        <w:rPr/>
        <w:t>- ŚCIANA WEWNĘTRZNA                                                         1,923</w:t>
      </w:r>
    </w:p>
    <w:p>
      <w:pPr>
        <w:pStyle w:val="Akapitzlist"/>
        <w:rPr/>
      </w:pPr>
      <w:r>
        <w:rPr/>
        <w:t>-  PODŁOGA NA GRUNCIE                                                        0,290</w:t>
      </w:r>
    </w:p>
    <w:p>
      <w:pPr>
        <w:pStyle w:val="Akapitzlist"/>
        <w:rPr/>
      </w:pPr>
      <w:r>
        <w:rPr/>
        <w:t>-  DACH                                                                                        0,245</w:t>
      </w:r>
    </w:p>
    <w:p>
      <w:pPr>
        <w:pStyle w:val="Akapitzlist"/>
        <w:rPr/>
      </w:pPr>
      <w:r>
        <w:rPr/>
        <w:t>-  STROP MIEDZYKONDYGNACYJNY                                        0,595</w:t>
      </w:r>
    </w:p>
    <w:p>
      <w:pPr>
        <w:pStyle w:val="Akapitzlist"/>
        <w:rPr/>
      </w:pPr>
      <w:r>
        <w:rPr/>
        <w:t>-  OKNO ZEWNĘTRZNE                                                              1,400</w:t>
      </w:r>
    </w:p>
    <w:p>
      <w:pPr>
        <w:pStyle w:val="Akapitzlist"/>
        <w:rPr/>
      </w:pPr>
      <w:r>
        <w:rPr/>
        <w:t>-  DRZWI EWNĘTRZNE                                                               2,600</w:t>
      </w:r>
    </w:p>
    <w:p>
      <w:pPr>
        <w:pStyle w:val="Akapitzlist"/>
        <w:rPr/>
      </w:pPr>
      <w:r>
        <w:rPr/>
        <w:t>-  DRZWI  WEWNETRZNE                                                          3,000</w:t>
      </w:r>
    </w:p>
    <w:p>
      <w:pPr>
        <w:pStyle w:val="Akapitzlist"/>
        <w:rPr/>
      </w:pPr>
      <w:r>
        <w:rPr/>
      </w:r>
    </w:p>
    <w:p>
      <w:pPr>
        <w:pStyle w:val="Akapitzlist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PODSTAWOWYCH WIELKOŚCI: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ZABUDOWY: ……………………………………….m2  -  265,65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 PROJ. ROZBUDOWY……… …m2  -       8,64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: ……………………………….…..…..m2  -   221,08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 UZYTKOWA PROJ. ROZBUDOWY………...m2  -        6,49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zabudowy po rozbudowi…………………………..m2  -  274,29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powierzchnia użytkowa po rozbudowie………………………….m2  -  229,72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OTŁOWNIA: …………………………………………………………………m2  -       2,87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 KUBATURA:…………………………………………………………………...m3  -  902,56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GRUNTOWO WOD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Dla potrzeb projektu przyjęto, że w miejscu posadowienia budynku znajdują się grunty nośne przepuszczalne, a poziom lustra wody znajduje się poniżej poziomu posadowienia fundamentów. Przyjęto grunt pod fundamentem o nośności 0,15 Mpa. Budynek zaliczono do pierwszej grupy konstrukcyjnej. Grunt zakwalifikowano jako pierwsza kategoria geotechniczn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 BUDYNKU</w:t>
      </w:r>
    </w:p>
    <w:p>
      <w:pPr>
        <w:pStyle w:val="Akapitzlist"/>
        <w:ind w:left="0" w:hanging="0"/>
        <w:rPr/>
      </w:pPr>
      <w:r>
        <w:rPr>
          <w:b/>
        </w:rPr>
        <w:t xml:space="preserve">             </w:t>
      </w:r>
      <w:r>
        <w:rPr>
          <w:b/>
        </w:rPr>
        <w:t>W  założeniach konstrukcyjnych przyjęto następujące uwarunkowania:</w:t>
      </w:r>
    </w:p>
    <w:p>
      <w:pPr>
        <w:pStyle w:val="Akapitzlist"/>
        <w:rPr/>
      </w:pPr>
      <w:r>
        <w:rPr>
          <w:b/>
        </w:rPr>
        <w:t xml:space="preserve">    </w:t>
      </w:r>
      <w:r>
        <w:rPr>
          <w:b/>
        </w:rPr>
        <w:t>- dla więźby dachowej przyjęto III  strefę śniegową i I strefę wiatrową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Budynek o konstrukcji prostej, liczba kondygnacji I, brak podpiwniczenia, dach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wuspadowy – pros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3-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AZANIA  MATERIAŁOWO – KONSTRUK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>Ściany  fundamentowe -  od zewnątrz  należy odcinkowo odkopać osuszyć i wykonać  napraw polegających na uzupełnieniu  brakujących fragmentów ścian  poprzez wykonanie   tynku  dwuwarstwowego  cementowego 5Mpa. Po dokonaniu osuszenia ścian i wykonaniu odpowiednich  napraw  w dalszej kolejności należy  wykonać izolacje pionową z dwóch warstw masy dyspersyjnej „ DYSPERBIT” Izolacja termiczna z styropianu  gr 8 cm typu „styrodur” produkcji Termo Organika okładzina z warstwy lejowej na siatce z włókna  szklanego, izolacja pionowa 2 x DYSPERBIT. Powyżej terenu  okładzina z płytek klinkier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7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PODŁOGA PARTERU NA GRUNCIE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/>
      </w:pPr>
      <w:r>
        <w:rPr>
          <w:b/>
        </w:rPr>
        <w:t>Po dokonaniu  rozbiórki istniejącej posadzki wraz z podłożem, należy wykonać  nowe podkłady pod posadzkę z warstwy piaskowo – żwirowej gr. 20cm ( zagęszczona mechanicznie) – podłoga parteru na gruncie – wylewana płyta betonowa z gładzią ( dylatować  placki 6 m2) na podkładzie ze styropianu produkcji Termo Organika, typ: „ PODŁOGA” gr. 15 cm. Wykończenie z  płyt ceramicznych  typ: GRES na warstwie klejowej.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1"/>
          <w:numId w:val="14"/>
        </w:numPr>
        <w:spacing w:lineRule="auto" w:line="276" w:before="0" w:after="200"/>
        <w:contextualSpacing/>
        <w:rPr/>
      </w:pPr>
      <w:r>
        <w:rPr>
          <w:b/>
        </w:rPr>
        <w:t>. ŚCIANY  DZIAŁOWE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firstLine="352"/>
        <w:rPr>
          <w:b/>
          <w:b/>
        </w:rPr>
      </w:pPr>
      <w:r>
        <w:rPr>
          <w:b/>
        </w:rPr>
        <w:t>Ściany z poroteherm produkcji Wineberger gr. 12 lub z cegły dziurawki 100  gr 12 cm  na zaprawie wapienno – cementowej  5Mpa.</w:t>
      </w:r>
    </w:p>
    <w:p>
      <w:pPr>
        <w:pStyle w:val="Akapitzlist"/>
        <w:ind w:left="1080" w:firstLine="35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 WIĘŹBY DACHOWEJ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 dokonaniu  demontażu istniejącej  konstrukcji wieżby dachowej wraz z pokryciem i obróbkami blacharskimi, trzonami  kominowymi, należy dokonać rozbiórki dwóch warstw cegły ceramicznej po obwodzie  budynku, w dalszej kolejności należy wykonać nowy wieniec obwodowy o przekroju 25/25 cm zbrojony  4#12mm  stal A-III strzemiona  ze stali A-O # 6 mm co 25 cm beton B20, w wieńcu należy zamontować  kotwy stalowe #14 mm co 1,5 m celem prawidłowego  montażu  murłaty  14/14 cm, po  wykonaniu wieńca obwodowego należy przystąpić do prac montażowych  konstrukcji więźby dachowej. Wiązary zostaną  zamontowane  na uprzednio ułożonych murłatach i zamontowane do tychże murłat. Uwaga: Pomiędzy wieńcem obwodowym a murłatą należy wykonać przekładkę z foli PE.</w:t>
      </w:r>
    </w:p>
    <w:p>
      <w:pPr>
        <w:pStyle w:val="Normal"/>
        <w:ind w:left="708" w:firstLine="708"/>
        <w:rPr/>
      </w:pPr>
      <w:r>
        <w:rPr>
          <w:b/>
        </w:rPr>
        <w:t>Wiązar deskowy  wykonany z drewna sosnowego kl. C30 impregnowany środkiem solnym FOBOS M4, przekrój poszczególnych elementów  podano na rysunku konstrukcyjnym</w:t>
      </w:r>
      <w:r>
        <w:rPr>
          <w:sz w:val="20"/>
          <w:szCs w:val="20"/>
        </w:rPr>
        <w:t>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POKRYCIE DACHU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krycie z blachy stalowej ocynkowanej powlekanej  na łatach drewnianych 4/6 cm, kontr łaty  o przekroju 2,5/4 c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4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BRÓBKI  BLACHARSKI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Obróbki blacharskie z blachy stalowej ocynkowanej powlekanej w kolorze pokrycia dachowego gr 0,56 mm. Rynny i rury spustowe PCV  - ‘MARLEY”</w:t>
      </w:r>
    </w:p>
    <w:p>
      <w:pPr>
        <w:pStyle w:val="Normal"/>
        <w:ind w:left="363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SUFIT  PODWIESZA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Do dolnego pasa wiązara należy  zamontować konstrukcję stalową z stali perforowanej od strony wewnętrznej zostanie zamontowana płyta GK gr. 12mm, pomiędzy elementy zostanie zamontowana folia wraz warstwą gr 25 cm wełny mineralnej typ: Isower – Ma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PROŻA  NAD OTWIRAMI OKIENNYM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Projektuje się nową stolarkę  otworową okienna  gdzie należy  wykonać  nowe  nadproża prefabrykowane  żelbetowe systemowe  „porothem” lub prefabrykowane typ: L-19. Stare nadproża należy  zdemontować i osadzić w gniazdach nowoprojektowane nadproża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LARAKA  OTWOROWA DZWIOWA  I OKIENNA</w:t>
      </w:r>
    </w:p>
    <w:p>
      <w:pPr>
        <w:pStyle w:val="Akapitzlis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Okna zaprojektowano z profili PCV  podwójnie szklone szybą zespoloną z powłoką niskoemisyjną o wsp. przenikania ciepła  K=1,1. Drzwi wejściowe  drewniane z wkładką antywłamaniową, pozostałe drzwi wewnętrzne płycinowe tłoczone.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elementy konstrukcyjne  należy wykonać z betonu B20. Pręty zbrojenia głównego #12 stal A-III 34GS, zbrojenie rozdzielcze strzemiona – stal A-O (St0S)</w:t>
      </w:r>
    </w:p>
    <w:p>
      <w:pPr>
        <w:pStyle w:val="Akapitzlis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NY</w:t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 xml:space="preserve">Trzony  kominowe należy w 100% rozebrać i wykonać  nowe  systemowe  typ: Schiedel Rondo, Rondo plus  dla przewodów dymowych spalinowych kotła. Kominy nad dachem obłożyć styropianem i wykończyć tynkiem cienkowarstwowym. Czapki kominów z- z blachy stalowej ocynkowanej powlekanej gr. 0,56 mm. alt.  tradycyjne murowane z cegły kl. 100 na zaprawie wapienno-cementowej 5Mpa.   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ITK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Podbitka drewniana gr. 2,2 cm na konstrukcji drewnianej, mocowana do konstrukcji wiązara do ściany łączówką kątową śruby  M10 + kołki do betonu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JE</w:t>
      </w:r>
    </w:p>
    <w:p>
      <w:pPr>
        <w:pStyle w:val="Akapitzlist"/>
        <w:rPr/>
      </w:pPr>
      <w:r>
        <w:rPr>
          <w:b/>
        </w:rPr>
        <w:t xml:space="preserve"># izolacja termiczna w poziomie posadzki parteru – 15 cm styropianu      </w:t>
      </w:r>
    </w:p>
    <w:p>
      <w:pPr>
        <w:pStyle w:val="Akapitzlis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dukcji Termo Organiki, typ: ”Podłoga”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5-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/>
      </w:pPr>
      <w:r>
        <w:rPr>
          <w:b/>
        </w:rPr>
        <w:t xml:space="preserve"># izolacja termiczna w ścianach zewnętrznych – styropian produkcji Termo 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Organiki, typ „Ściana”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gr. 16 cm</w:t>
      </w:r>
    </w:p>
    <w:p>
      <w:pPr>
        <w:pStyle w:val="Akapitzlist"/>
        <w:rPr/>
      </w:pPr>
      <w:r>
        <w:rPr>
          <w:b/>
        </w:rPr>
        <w:t xml:space="preserve"># izolacja termiczna w dachu – 25 cm wełny  mineralnej produkcji Isover typ:  </w:t>
      </w:r>
    </w:p>
    <w:p>
      <w:pPr>
        <w:pStyle w:val="Akapitzlist"/>
        <w:rPr/>
      </w:pPr>
      <w:r>
        <w:rPr>
          <w:b/>
        </w:rPr>
        <w:t xml:space="preserve">   „ </w:t>
      </w:r>
      <w:r>
        <w:rPr>
          <w:b/>
        </w:rPr>
        <w:t>Izolacja dachów” – SUPER – Mata”</w:t>
      </w:r>
    </w:p>
    <w:p>
      <w:pPr>
        <w:pStyle w:val="Akapitzlist"/>
        <w:rPr/>
      </w:pPr>
      <w:r>
        <w:rPr>
          <w:b/>
        </w:rPr>
        <w:t xml:space="preserve"># izolacja przeciwwilgociowa  w  poziomie posadzki 3 x folia PE 0,2 mm pod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 xml:space="preserve">styropianem </w:t>
      </w:r>
    </w:p>
    <w:p>
      <w:pPr>
        <w:pStyle w:val="Akapitzlist"/>
        <w:rPr/>
      </w:pPr>
      <w:r>
        <w:rPr>
          <w:b/>
        </w:rPr>
        <w:t xml:space="preserve"># izolacja pod pokryciem dachowym – folia wiatrochronna par  </w:t>
      </w:r>
    </w:p>
    <w:p>
      <w:pPr>
        <w:pStyle w:val="Akapitzlist"/>
        <w:rPr/>
      </w:pPr>
      <w:r>
        <w:rPr>
          <w:b/>
        </w:rPr>
        <w:t xml:space="preserve">   </w:t>
      </w:r>
      <w:r>
        <w:rPr>
          <w:b/>
        </w:rPr>
        <w:t>przepuszczalna od zewnątrz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ADZK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 pomieszczeniach kuchenny i zaplecza wraz z pomieszczeniami technicznymi i salą  - terakot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RAPETY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Zewnętrzne  - blachy stalowej ocynkowanej powlekanej w kolorze obróbek blacharskich gr.0,56 mm: wewnętrzne – z konglomeratu gr. 25 c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YNKI ZEWNĘTRZNE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>Cienkowarstwowe gr. 2 mm  barwione w masie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YNKI WEWNĘTRZN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</w:rPr>
      </w:pPr>
      <w:r>
        <w:rPr>
          <w:b/>
        </w:rPr>
        <w:t xml:space="preserve">Tynki wewnętrzne klasyczne cementowo – wapienne ze sztablaturą  gipsową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OWANIE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Malowanie  - farmami  akrylowymi lub emulsyjnymi wewnętrznego stosowani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TYLACJA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8" w:firstLine="708"/>
        <w:rPr>
          <w:b/>
          <w:b/>
        </w:rPr>
      </w:pPr>
      <w:r>
        <w:rPr>
          <w:b/>
        </w:rPr>
        <w:t>Wentylacja   Sali grawitacyjna – kanałami zamontowanymi w konstrukcji dachu wspomagana przez  „TURBOWENTY”  o średnicy  # 250, pozostałe pomieszczenia kanałami wentylacyjnymi umieszczonymi w trzonach kominowych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Konin, marzec 2012r                                                              opracował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lineRule="auto" w:line="360"/>
        <w:ind w:left="360" w:firstLine="352"/>
        <w:jc w:val="both"/>
        <w:rPr/>
      </w:pPr>
      <w:r>
        <w:rPr/>
        <w:t xml:space="preserve">     </w:t>
      </w:r>
      <w:r>
        <w:rPr>
          <w:rFonts w:cs="Arial" w:ascii="Arial" w:hAnsi="Arial"/>
          <w:sz w:val="20"/>
          <w:szCs w:val="20"/>
        </w:rPr>
        <w:t>-1-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tyczne branżowe</w:t>
      </w:r>
    </w:p>
    <w:p>
      <w:pPr>
        <w:pStyle w:val="Normal"/>
        <w:spacing w:lineRule="auto" w:line="360"/>
        <w:ind w:left="360" w:firstLine="352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la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dłogi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sali konsumpcyjnej projektować podłogę gładką, nienasiąkliwą, łatwą do utrzymania w czystości. W pomieszczeniach zakładu podłogi powinny być gładkie, nienasiąkliwe, łatwo zmywalne, niepylące, antypoślizgowe oraz odporne na ścieranie i uderzenia mechanicz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ściany i sufity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e ścian i sufitów powinny być gładkie, białe lub w jasnych kolorach, zabezpieczona przed kondensacją pary oraz wzrostem pleśn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any w pomieszczeniach produkcyjnych wyposażonych w urządzenia chłodnicze muszą być pokryte materiałem łatwo zmywalnym, nienasiąkliwym, nietoksycznym, odpornym na działanie wilgoci do wysokości co najmniej 1,60 m mierząc od poziomu podłogi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ocjalnym oraz WC ściany do wysokości 2,0 m wykonać jako łatwo zmywalne.</w:t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42" w:firstLine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drzwi i okna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rzwi powinny mieć powierzchnię gładką, dostosowaną do zmywania wodą. 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na powinny być gładkie, szczelne, dostosowane do zmywania wodą, mieć konstrukcję zapobiegającą zbieraniu się kurzu i umożliwiającą – w razie potrzeby – założenie ram z siatkami chroniącymi przed dostępem gryzoni i owadów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zwi do pomieszczeń ustępów wyposażyć w urządzenia samozamykające.</w:t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2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arne</w:t>
      </w:r>
    </w:p>
    <w:p>
      <w:pPr>
        <w:pStyle w:val="Normal"/>
        <w:spacing w:lineRule="auto" w:line="360"/>
        <w:ind w:left="742" w:firstLine="67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towanym obiekcie należy przewidzieć następujące instalacje wewnętrzne: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) wodociągową wody zimnej i ciepłej,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b) kanalizacyjną,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  <w:sz w:val="20"/>
          <w:szCs w:val="20"/>
        </w:rPr>
        <w:t>-2</w:t>
      </w: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c) wentylacji grawitacyjnej i mechanicznej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poszczególnych punktów poboru wody zimnej i ciepłej oraz kratek ściekowych pokazano na rysunkach.</w:t>
      </w:r>
    </w:p>
    <w:p>
      <w:pPr>
        <w:pStyle w:val="Normal"/>
        <w:spacing w:lineRule="auto" w:line="360"/>
        <w:ind w:left="742" w:hanging="14"/>
        <w:jc w:val="both"/>
        <w:rPr/>
      </w:pPr>
      <w:r>
        <w:rPr>
          <w:rFonts w:cs="Arial" w:ascii="Arial" w:hAnsi="Arial"/>
        </w:rPr>
        <w:t>Przyjąć 2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zmywalnej na cele porządkowe zakładając raz dziennie zmywanie posadzki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Instalacje należy prowadzić pod tynkiem (w bruzdach) lub zabezpieczone osłonami. Wymaganie nie dotyczy podłączeń do odbiorników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Wszystkie projektowane pomieszczenia powinny posiadać wentylację zgodną z Polskimi Normami, zapewniającą krotność wymiany powietrza.</w:t>
      </w:r>
    </w:p>
    <w:p>
      <w:pPr>
        <w:pStyle w:val="Normal"/>
        <w:spacing w:lineRule="auto" w:line="360"/>
        <w:ind w:left="742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6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d (otwartymi) urządzeniami do obróbki termicznej należy zainstalować okapy z wyciągiem mechanicznym (odciąg miejscowy). Na otworach wentylacyjnych należy zainstalować kratki z materiału nierdzewnego, </w:t>
        <w:br/>
        <w:t xml:space="preserve">o konstrukcji łatwej do zdejmowania (demontażu) i mycia. Pomieszczenia </w:t>
        <w:br/>
      </w:r>
      <w:bookmarkStart w:id="0" w:name="_GoBack"/>
      <w:bookmarkEnd w:id="0"/>
      <w:r>
        <w:rPr>
          <w:rFonts w:cs="Arial" w:ascii="Arial" w:hAnsi="Arial"/>
        </w:rPr>
        <w:t xml:space="preserve">o różnym poziomie wymagań sanitarnych nie mogą być łączone we wspólny układ wentylacji mechanicznej. 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stołami produkcyjnymi należy zamontować gniazda elektryczne z łatwym do nich dostępem.</w:t>
      </w:r>
    </w:p>
    <w:p>
      <w:pPr>
        <w:pStyle w:val="Normal"/>
        <w:spacing w:lineRule="auto" w:line="360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Wszystkie umywalki wyposażyć w mydło w płynie z dozownika i ręczniki papierowe jednorazowego użytk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/>
        <w:ind w:left="1701" w:hanging="9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yczn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świetlenie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Natężenie oświetlenia w podstawowych pomieszczeniach w części żywieniowej powinno wynosić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sumpcyjna – minimum 150 lx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ze stanowiskami przygotowawczymi – min. 150 lx, oświetlenie miejscowe nad stanowiskami pracy oraz urządzeniami grzejnymi – 300 lx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j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gazyn żywności – min. 150 lx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-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unkty oświetlenia elektrycznego należy wyposażyć w nietłukące osłony, chroniące przed odpryskami szkła w razie stłuczenia żarówek lub kloszy.</w:t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firstLine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acje si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mieszczenie poszczególnych punktów poboru energii elektrycznej wg rysunku urządz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czynnik jednoczesności pracy urządzeń przyjąć w wysokości 0,8.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4" w:firstLine="708"/>
        <w:rPr>
          <w:sz w:val="20"/>
          <w:szCs w:val="20"/>
        </w:rPr>
      </w:pPr>
      <w:r>
        <w:rPr>
          <w:sz w:val="20"/>
          <w:szCs w:val="20"/>
        </w:rPr>
        <w:t>-1-</w:t>
      </w:r>
    </w:p>
    <w:p>
      <w:pPr>
        <w:pStyle w:val="Normal"/>
        <w:spacing w:lineRule="auto" w:line="360"/>
        <w:ind w:left="784" w:hanging="424"/>
        <w:jc w:val="center"/>
        <w:rPr/>
      </w:pPr>
      <w:r>
        <w:rPr>
          <w:rFonts w:cs="Arial" w:ascii="Arial" w:hAnsi="Arial"/>
          <w:b/>
          <w:sz w:val="32"/>
          <w:szCs w:val="32"/>
        </w:rPr>
        <w:t>Wykaz pomieszczeń i wyposażenia</w:t>
      </w:r>
    </w:p>
    <w:p>
      <w:pPr>
        <w:pStyle w:val="Normal"/>
        <w:spacing w:lineRule="auto" w:line="360"/>
        <w:ind w:left="784" w:hanging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ejscowość Gór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Wiatrołap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atnia dla klientów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la zebrań, imprez okolicznościowych itp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stoliki, krzesła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azyn napojów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  <w:t>- regały, podest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tłow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>Kuchnia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– basen (o głębokiej komorze) z regałem ociekowym lub płyt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ociekową – stanowisko do mycia garów i sprzętu kuchenn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(60 x 60 x 85) cm basen + (60 x 60 x 160) cm regał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– stół roboczy częściowo z dolną półką na garnk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25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i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– trzon kuchenny na gaz propan-butan z butli umieszczonej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od blate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patelnia gazowa (gaz propan-butan z butl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70 x 70 x 85) cm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ub elektryczn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7,4 k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blat odstawcz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7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z lodówką podblatow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60 x 60 x 82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0 V ; 1,1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okap wentylacyjny wyciągowy  z filtrami zamontowan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ad urządzeniami do obróbki termicznej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unikac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ywalnia naczyń stołowych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/>
        <w:t>z okienkiem do zwrotu brudnych naczyń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blat z otworem na odpadki pokonsumpcyj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8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basen do spłukiwania naczy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60 x 60 x 85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– zmywarka z programem wyparza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60 x 60 x 85) c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0 V ; 5,6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szafa przelotowa dwustronnie zamykana na czyste naczyni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/>
      </w:pPr>
      <w:r>
        <w:rPr/>
        <w:t xml:space="preserve">Magazyn artykułów spożywczych suchych </w:t>
        <w:br/>
        <w:t>i łatwopsujących si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szafa chłodnicza dwudziel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70 x 175)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; 2,4 kW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ał magazynowy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9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regał magazynow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120 x 50 x 180) cm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mieszczenie socjalne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1 – szafa na sprzęt porządkowy i środki czystości ze zlewem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40) cm na wysokości 50 cm nad podłogą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szafki odzieżowe dwudzielne, indywidualne dla każd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racownik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40 x 60 x 180) cm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stolik z krzesłem – miejsce do higienicznego spożywania posiłkó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naczyniach jednorazowego użytku z uwagi na brak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lewozmywaka do mycia naczyń personelu wielokrotnego użytku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firstLine="35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428" w:hanging="86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klientów i osób niepełnospraw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428" w:hanging="86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C dla personelu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</w:rPr>
    </w:lvl>
  </w:abstractNum>
  <w:abstractNum w:abstractNumId="8">
    <w:lvl w:ilvl="0">
      <w:start w:val="230"/>
      <w:numFmt w:val="decimal"/>
      <w:lvlText w:val="%1"/>
      <w:lvlJc w:val="left"/>
      <w:pPr>
        <w:tabs>
          <w:tab w:val="num" w:pos="0"/>
        </w:tabs>
        <w:ind w:left="1510" w:hanging="4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>
        <w:sz w:val="28"/>
        <w:b/>
        <w:szCs w:val="28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decimal"/>
      <w:lvlText w:val="(%1)"/>
      <w:lvlJc w:val="left"/>
      <w:pPr>
        <w:tabs>
          <w:tab w:val="num" w:pos="708"/>
        </w:tabs>
        <w:ind w:left="1428" w:hanging="360"/>
      </w:pPr>
      <w:rPr>
        <w:sz w:val="28"/>
        <w:b/>
        <w:szCs w:val="2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firstLine="35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3">
    <w:name w:val="WW8Num7z3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42:00Z</dcterms:created>
  <dc:creator>eto_jacek</dc:creator>
  <dc:description/>
  <cp:keywords/>
  <dc:language>en-US</dc:language>
  <cp:lastModifiedBy>konrad</cp:lastModifiedBy>
  <cp:lastPrinted>2012-06-09T11:50:00Z</cp:lastPrinted>
  <dcterms:modified xsi:type="dcterms:W3CDTF">2012-09-23T18:17:00Z</dcterms:modified>
  <cp:revision>11</cp:revision>
  <dc:subject/>
  <dc:title/>
</cp:coreProperties>
</file>