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O P I S       T E C H N I C Z N Y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u w:val="single"/>
          <w:lang w:val="pl-PL"/>
        </w:rPr>
        <w:t>do projektu  budowlanego na  przebudowę  drogi  gminnej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w  miejscowości  Wilczogóra  gmina  Wilczyn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lang w:val="pl-PL"/>
        </w:rPr>
        <w:t xml:space="preserve">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  <w:u w:val="single"/>
          <w:lang w:val="pl-PL"/>
        </w:rPr>
        <w:t>Dane  ogólne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1.Nazwa budowy: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Przebudowa drogi gminnej w miejscowości  Wilczogóra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2.Inwestor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Ul. Strzelińska 12 D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62-550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 xml:space="preserve">Podstawa opracowania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ojekt opracowano na zlecenie Inwestora – Gminy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Materiały wyjściow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Zaktualizowana mapa sytuacyjno-wysokościowa w skali 1 : 1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miary uzupełniające w tere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/>
      </w:pPr>
      <w:r>
        <w:rPr>
          <w:sz w:val="28"/>
          <w:szCs w:val="28"/>
          <w:lang w:val="pl-PL"/>
        </w:rPr>
        <w:t>Uzgodnienia z Inwestor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ormy i przepisy związan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b/>
          <w:sz w:val="28"/>
          <w:szCs w:val="28"/>
          <w:lang w:val="pl-PL"/>
        </w:rPr>
        <w:t xml:space="preserve">4.  </w:t>
      </w:r>
      <w:r>
        <w:rPr>
          <w:b/>
          <w:sz w:val="28"/>
          <w:szCs w:val="28"/>
          <w:u w:val="single"/>
          <w:lang w:val="pl-PL"/>
        </w:rPr>
        <w:t xml:space="preserve">Przedmiot  i cel opracowania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>Przedmiotem   niniejszego   opracowania   jest  projekt   budowlany  n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przebudowę  drogi  gminnej  w  miejscowości  Wilczogóra  długości  400,00mb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od  km  0 + 000  do  km  0 + 400.  Przebudowa  drogi  ma  na celu   polepszenie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warunków dojazdu do istniejących  zabudowań   oraz poprawę  bezpieczeństwa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>i  wygody ruchu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</w:t>
      </w:r>
      <w:r>
        <w:rPr>
          <w:b/>
          <w:sz w:val="28"/>
          <w:szCs w:val="28"/>
          <w:lang w:val="pl-PL"/>
        </w:rPr>
        <w:t xml:space="preserve">5. </w:t>
      </w:r>
      <w:r>
        <w:rPr>
          <w:b/>
          <w:sz w:val="28"/>
          <w:szCs w:val="28"/>
          <w:u w:val="single"/>
          <w:lang w:val="pl-PL"/>
        </w:rPr>
        <w:t>Zakres  i rodzaj  opracowania</w:t>
      </w:r>
      <w:r>
        <w:rPr>
          <w:sz w:val="28"/>
          <w:szCs w:val="28"/>
          <w:lang w:val="pl-PL"/>
        </w:rPr>
        <w:t>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Całość  robót  przewidzianych w związku z przebudową wymienionej drogi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gminnej  będzie  się  odbywała  w obrębie  pasa  drogowego stanowiącego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działkę o numerze ewidencyjnym  „290”   w  miejscowości  Wilczogóra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Projekt  przewiduje  przebudowę  drogi  na  odcinku  o  długości od km 0+000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do km  0 + 400  i  szerokości  nawierzchni 4,0m  z  obustronnymi poboczam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szerokości  2x0,5m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W zakresie opracowania ujęto: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roboty  przygotowawcze  w granicach projektowanego pasa drogowego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wykonanie koryta  drogi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regulacja wysokościowa studni kanalizacyjnej z wymianą włazu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wykonanie podbudowy z tłucznia kamiennego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wykonanie nawierzchni z betonu asfaltowego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profilowanie  poboczy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6. </w:t>
      </w:r>
      <w:r>
        <w:rPr>
          <w:b/>
          <w:sz w:val="28"/>
          <w:szCs w:val="28"/>
          <w:u w:val="single"/>
          <w:lang w:val="pl-PL"/>
        </w:rPr>
        <w:t>Stan istniejący</w:t>
      </w:r>
      <w:r>
        <w:rPr>
          <w:sz w:val="28"/>
          <w:szCs w:val="28"/>
          <w:lang w:val="pl-PL"/>
        </w:rPr>
        <w:t>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</w:t>
      </w:r>
      <w:r>
        <w:rPr>
          <w:sz w:val="28"/>
          <w:szCs w:val="28"/>
          <w:lang w:val="pl-PL"/>
        </w:rPr>
        <w:t xml:space="preserve">Droga gminna w miejscowości Wilczogóra znajduje się na terenie gminy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Wilczyn.  Ze  względu  na swój  przebieg  jest  ona  ważnym elementem miej-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scowej  infrastruktury  zapewniając  dostęp  do  istniejących  zabudowań i pól.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Na projektowanym odcinku droga posiada nawierzchnię  gruntowo-żwirową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z  licznymi  nierównościami   i zaniżeniami,  powodującymi  duże utrudnienia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dla jej użytkowników.  Ze  względu na zły stan  techniczny stwarza zagrożenie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dla bezpieczeństwa ruchu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Droga  ta jest zaliczana do klasy drogi – L. Szerokość istniejącej  nawierzchni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wynosi 4,0m. Szerokość  pasa  drogowego wyznaczają  granice gruntów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o  zróżnicowanym   sposobie  użytkowania. W  przeważającej  części  są to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pola uprawne.   Droga  nie  posiada prawidłowych spadków  poprzecznych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i  podłużnych.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7. </w:t>
      </w:r>
      <w:r>
        <w:rPr>
          <w:b/>
          <w:sz w:val="28"/>
          <w:szCs w:val="28"/>
          <w:u w:val="single"/>
          <w:lang w:val="pl-PL"/>
        </w:rPr>
        <w:t>Stan projektowany</w:t>
      </w:r>
      <w:r>
        <w:rPr>
          <w:sz w:val="28"/>
          <w:szCs w:val="28"/>
          <w:lang w:val="pl-PL"/>
        </w:rPr>
        <w:t>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Projekt przewiduje przebudowę drogi o nawierzchni  gruntowo-żwirowej na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drogę  o nawierzchni z betonu asfaltowego  o  szerokości jezdni 4,0m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Konstrukcję  drogi  przyjęto  na  podstawie  Katalogu  Typowych  Konstrukcj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Podatnych i Półsztywnych - zakładając, że będzie ona obciążona ruchem  KR1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</w:t>
      </w:r>
      <w:r>
        <w:rPr>
          <w:b/>
          <w:sz w:val="28"/>
          <w:szCs w:val="28"/>
          <w:lang w:val="pl-PL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                 </w:t>
      </w:r>
      <w:r>
        <w:rPr>
          <w:b/>
          <w:sz w:val="28"/>
          <w:szCs w:val="28"/>
          <w:lang w:val="pl-PL"/>
        </w:rPr>
        <w:t>Parametry techniczne  projektowanej drogi: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</w:t>
      </w:r>
      <w:r>
        <w:rPr>
          <w:sz w:val="28"/>
          <w:szCs w:val="28"/>
          <w:lang w:val="pl-PL"/>
        </w:rPr>
        <w:t>Do opracowania dokumentacji przyjęto następujące parametry projektowe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podłoże gruntowe                             -  G1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warunki wodne                                 -  korzystne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kategoria drogi                                  -   gminna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klasa drogi                                         -   L-lokaln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prędkość projektowa                         -   40 km/h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długość                                              -   400,0mb w osi drogi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kategoria obciążenia ruchem             -   KR 1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zerokość korony drogi                     -   5,00m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zerokość jezdni                                -   4,00m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szerokość poboczy                            -   2x 0,5m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spadek poprzeczny jezdni                  -  dwustronny 2%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padek poprzeczny pobocza               -  6%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8. </w:t>
      </w:r>
      <w:r>
        <w:rPr>
          <w:b/>
          <w:sz w:val="28"/>
          <w:szCs w:val="28"/>
          <w:u w:val="single"/>
          <w:lang w:val="pl-PL"/>
        </w:rPr>
        <w:t>Przekroje konstrukcyjne: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Dla projektowanej drogi przyjęto następującą konstrukcję nawierzchni: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- nawierzchnia z betonu asfaltowego warstwa  ścieralna  grubości  5,0cm po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zagęszczeniu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-  podbudowa z tłucznia kamiennego -warstwa   górna gr. 8cm  zagęszczeniu                      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-  podbudowa z tłucznia kamiennego warstwa   dolna gr. 12cm  po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zagęszczeniu 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b/>
          <w:sz w:val="28"/>
          <w:szCs w:val="28"/>
          <w:lang w:val="pl-PL"/>
        </w:rPr>
        <w:t xml:space="preserve">9. </w:t>
      </w:r>
      <w:r>
        <w:rPr>
          <w:b/>
          <w:sz w:val="28"/>
          <w:szCs w:val="28"/>
          <w:u w:val="single"/>
          <w:lang w:val="pl-PL"/>
        </w:rPr>
        <w:t>Usytuowanie w planie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Usytuowanie drogi  w istniejącym  pasie  komunikacyjnym  przedstawiono n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aktualnej mapie sytuacyjno-wysokościowej  w skali 1:1000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</w:t>
      </w:r>
      <w:r>
        <w:rPr>
          <w:b/>
          <w:sz w:val="28"/>
          <w:szCs w:val="28"/>
          <w:lang w:val="pl-PL"/>
        </w:rPr>
        <w:t xml:space="preserve">10. </w:t>
      </w:r>
      <w:r>
        <w:rPr>
          <w:b/>
          <w:sz w:val="28"/>
          <w:szCs w:val="28"/>
          <w:u w:val="single"/>
          <w:lang w:val="pl-PL"/>
        </w:rPr>
        <w:t>Rozwiązanie wysokościowe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W opracowaniu przyjęto następujące założenia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niweletę  drogi  zaprojektowano  dostosowując się do  istniejącej 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zabudowy   oraz    istniejącej  nawierzchni  z  pominięciem  lokalnych 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nierówności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bieg projektowanej niwelety przedstawiono na rysunku przekroju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</w:t>
      </w:r>
      <w:r>
        <w:rPr>
          <w:sz w:val="28"/>
          <w:szCs w:val="28"/>
          <w:lang w:val="pl-PL"/>
        </w:rPr>
        <w:t xml:space="preserve">podłużnego                                                                                    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 </w:t>
      </w:r>
      <w:r>
        <w:rPr>
          <w:b/>
          <w:sz w:val="28"/>
          <w:szCs w:val="28"/>
          <w:lang w:val="pl-PL"/>
        </w:rPr>
        <w:t xml:space="preserve">11. </w:t>
      </w:r>
      <w:r>
        <w:rPr>
          <w:b/>
          <w:sz w:val="28"/>
          <w:szCs w:val="28"/>
          <w:u w:val="single"/>
          <w:lang w:val="pl-PL"/>
        </w:rPr>
        <w:t>Droga w przekroju poprzecznym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Spadki  przekroju poprzecznego drogi zostały przedstawione na rysunkach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konstrukcyjnych niniejszego opracowania.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2. </w:t>
      </w:r>
      <w:r>
        <w:rPr>
          <w:b/>
          <w:sz w:val="28"/>
          <w:szCs w:val="28"/>
          <w:u w:val="single"/>
          <w:lang w:val="pl-PL"/>
        </w:rPr>
        <w:t>Konstrukcja pobocza: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lang w:val="pl-PL"/>
        </w:rPr>
        <w:t xml:space="preserve">Pobocze  należy wykonać z gruntu  rodzimego pochodzącego  z  wykopów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w   korycie  drogi   oraz  częściowo  zakupionego  i  dowiezionego  do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miejsca wbudowania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3.  </w:t>
      </w:r>
      <w:r>
        <w:rPr>
          <w:b/>
          <w:sz w:val="28"/>
          <w:szCs w:val="28"/>
          <w:u w:val="single"/>
          <w:lang w:val="pl-PL"/>
        </w:rPr>
        <w:t>Odwodnienie</w:t>
      </w:r>
      <w:r>
        <w:rPr>
          <w:sz w:val="28"/>
          <w:szCs w:val="28"/>
          <w:lang w:val="pl-PL"/>
        </w:rPr>
        <w:t>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Odwodnienie zapewnia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- wyniesienie korony drogi ponad tere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- pochylenie poprzeczne drog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- pochylenie podłużne drog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</w:t>
      </w:r>
      <w:r>
        <w:rPr>
          <w:b/>
          <w:sz w:val="28"/>
          <w:szCs w:val="28"/>
          <w:lang w:val="pl-PL"/>
        </w:rPr>
        <w:t xml:space="preserve">14. </w:t>
      </w:r>
      <w:r>
        <w:rPr>
          <w:b/>
          <w:sz w:val="28"/>
          <w:szCs w:val="28"/>
          <w:u w:val="single"/>
          <w:lang w:val="pl-PL"/>
        </w:rPr>
        <w:t>Roboty ziemne</w:t>
      </w:r>
      <w:r>
        <w:rPr>
          <w:b/>
          <w:sz w:val="28"/>
          <w:szCs w:val="28"/>
          <w:lang w:val="pl-PL"/>
        </w:rPr>
        <w:t>:</w:t>
      </w:r>
    </w:p>
    <w:p>
      <w:pPr>
        <w:pStyle w:val="Normal"/>
        <w:ind w:left="570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Projekt przewiduje wykonanie robót ziemnych związanych z  wykonaniem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koryta  drogi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</w:p>
    <w:p>
      <w:pPr>
        <w:pStyle w:val="Normal"/>
        <w:rPr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5. </w:t>
      </w:r>
      <w:r>
        <w:rPr>
          <w:b/>
          <w:sz w:val="28"/>
          <w:szCs w:val="28"/>
          <w:u w:val="single"/>
          <w:lang w:val="pl-PL"/>
        </w:rPr>
        <w:t>Urządzenia obce</w:t>
      </w:r>
      <w:r>
        <w:rPr>
          <w:sz w:val="28"/>
          <w:szCs w:val="28"/>
          <w:u w:val="single"/>
          <w:lang w:val="pl-PL"/>
        </w:rPr>
        <w:t>:</w:t>
      </w:r>
    </w:p>
    <w:p>
      <w:pPr>
        <w:pStyle w:val="Normal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 xml:space="preserve">W obrębie modernizowanej drogi przebiega podziemna  linia  wodociągowa,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telekomunikacyjna , energetyczna eNN ,  napowietrzna linia energetyczna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 xml:space="preserve">eNN  i eWN   oraz punkt   osnowy geodezyjnej.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6. </w:t>
      </w:r>
      <w:r>
        <w:rPr>
          <w:b/>
          <w:sz w:val="28"/>
          <w:szCs w:val="28"/>
          <w:u w:val="single"/>
          <w:lang w:val="pl-PL"/>
        </w:rPr>
        <w:t xml:space="preserve"> Oznakowanie</w:t>
      </w:r>
      <w:r>
        <w:rPr>
          <w:sz w:val="28"/>
          <w:szCs w:val="28"/>
          <w:lang w:val="pl-PL"/>
        </w:rPr>
        <w:t>:</w:t>
      </w:r>
    </w:p>
    <w:p>
      <w:pPr>
        <w:pStyle w:val="Normal"/>
        <w:ind w:left="57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 xml:space="preserve">Teren drogi należy oznakować zgodnie z oznakowaniem pokazanym  na planie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sytuacyjnym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7. </w:t>
      </w:r>
      <w:r>
        <w:rPr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pl-PL"/>
        </w:rPr>
        <w:t>Ochrona środowiska</w:t>
      </w:r>
    </w:p>
    <w:p>
      <w:pPr>
        <w:pStyle w:val="Normal"/>
        <w:shd w:fill="FFFFFF" w:val="clear"/>
        <w:spacing w:before="254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obiektów przed hałasem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Nie występuje.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</w:t>
      </w:r>
      <w:r>
        <w:rPr>
          <w:b/>
          <w:bCs/>
          <w:color w:val="000000"/>
          <w:sz w:val="28"/>
          <w:szCs w:val="28"/>
          <w:lang w:val="pl-PL"/>
        </w:rPr>
        <w:t>Ochrona powietrza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</w:t>
      </w:r>
      <w:r>
        <w:rPr>
          <w:b/>
          <w:bCs/>
          <w:color w:val="000000"/>
          <w:sz w:val="28"/>
          <w:szCs w:val="28"/>
          <w:lang w:val="pl-PL"/>
        </w:rPr>
        <w:t xml:space="preserve">                                                               </w:t>
      </w:r>
    </w:p>
    <w:p>
      <w:pPr>
        <w:pStyle w:val="Normal"/>
        <w:shd w:fill="FFFFFF" w:val="clear"/>
        <w:spacing w:before="230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wód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  <w:r>
        <w:rPr>
          <w:sz w:val="28"/>
          <w:szCs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U W A G A: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W  miejscach  kolizji  z  urządzeniami  obcymi,  roboty  ziemne  należy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wykonywać  ręcznie  z  zachowaniem  dużej  ostrożności.</w:t>
      </w:r>
    </w:p>
    <w:p>
      <w:pPr>
        <w:pStyle w:val="Normal"/>
        <w:rPr/>
      </w:pPr>
      <w:r>
        <w:rPr>
          <w:b/>
          <w:bCs/>
          <w:sz w:val="28"/>
          <w:szCs w:val="28"/>
          <w:lang w:val="pl-PL"/>
        </w:rPr>
        <w:t xml:space="preserve">               </w:t>
      </w:r>
      <w:r>
        <w:rPr>
          <w:b/>
          <w:bCs/>
          <w:sz w:val="28"/>
          <w:szCs w:val="28"/>
          <w:lang w:val="pl-PL"/>
        </w:rPr>
        <w:t>Pod liniami energetycznymi należy zachować odległości pionowe zgod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pl-PL"/>
        </w:rPr>
        <w:t xml:space="preserve">               </w:t>
      </w:r>
      <w:r>
        <w:rPr>
          <w:b/>
          <w:bCs/>
          <w:sz w:val="28"/>
          <w:szCs w:val="28"/>
        </w:rPr>
        <w:t>Z  PN-E-05 100-1 .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</w:t>
      </w:r>
      <w:r>
        <w:rPr>
          <w:b/>
          <w:sz w:val="28"/>
          <w:szCs w:val="28"/>
          <w:lang w:val="pl-PL"/>
        </w:rPr>
        <w:t>Wszystkie roboty należy wykonać zgodnie z warunkami BHP, warunkami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</w:t>
      </w:r>
      <w:r>
        <w:rPr>
          <w:b/>
          <w:sz w:val="28"/>
          <w:szCs w:val="28"/>
          <w:lang w:val="pl-PL"/>
        </w:rPr>
        <w:t xml:space="preserve">technicznego wykonania, obowiązującymi normami  i wiedzą budowlaną.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    </w:t>
      </w:r>
      <w:r>
        <w:rPr>
          <w:rFonts w:cs="Lucida Sans Unicode" w:ascii="Lucida Sans Unicode" w:hAnsi="Lucida Sans Unicode"/>
          <w:color w:val="000000"/>
          <w:sz w:val="28"/>
          <w:szCs w:val="28"/>
          <w:lang w:val="pl-PL"/>
        </w:rPr>
        <w:t>OPRACOWAŁ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361" w:right="851" w:gutter="0" w:header="624" w:top="1418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31380</wp:posOffset>
              </wp:positionH>
              <wp:positionV relativeFrom="page">
                <wp:posOffset>9207500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69.4pt;margin-top:72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Przebudowa drogi gminnej w miejscowości Wilczogóra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lear" w:pos="9072"/>
        <w:tab w:val="right" w:pos="10629" w:leader="none"/>
      </w:tabs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StopkaZnak">
    <w:name w:val="Stopk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24:00Z</dcterms:created>
  <dc:creator>Iza</dc:creator>
  <dc:description/>
  <dc:language>en-US</dc:language>
  <cp:lastModifiedBy>Iza</cp:lastModifiedBy>
  <cp:lastPrinted>2011-06-20T09:32:00Z</cp:lastPrinted>
  <dcterms:modified xsi:type="dcterms:W3CDTF">2013-07-15T11:24:00Z</dcterms:modified>
  <cp:revision>2</cp:revision>
  <dc:subject/>
  <dc:title>Opis techniczny – Przebudowa drogi  gminnej w miejscowosci Kowalewek</dc:title>
</cp:coreProperties>
</file>