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1417"/>
        <w:gridCol w:w="11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  <w:u w:val="single"/>
              </w:rPr>
              <w:t>CZĘŚĆ 1</w:t>
            </w:r>
            <w:r>
              <w:rPr>
                <w:b/>
                <w:szCs w:val="20"/>
              </w:rPr>
              <w:t xml:space="preserve">  Doposażenie pracowni fizycznej o pomoce dydaktyczne do prowadzenia doświad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nik Stirlinga – 1 sztuka 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okość silnika wynosi 15 cm, średnica podstawy 10 cm. Silnik nadający się do praktycznej ilustracji przemian gazowych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Zestaw do doświadczeń z optyki geometrycznej – 2 sztuki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tosowany do tablic magnetycznych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awierający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oczewki (płasko- i dwuwypukłą, dwuwklęsłą)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yzmaty (prostokątny, trapezowy)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łytkę równoległościenną,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lement do całkowitego wewnętrznego odbicia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wierciadło płasko-wypukło-wklęsłe,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-pięciowiązkowy laser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yw laboratoryjny z wyposażeniem –pakiet 2 elementowy – 3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elementy statywu laboratoryjnego przeznaczonego do pracowni fizycznej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skład kompletu wchodzi 17 elementów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ójkątna podstawa statywu, kolumna statywu, przedłużenie kolumny statywu, uchwyt (imadło) do przedmiotów płaskich mogący pełnić rolę dodatkowej podstawy statywu przykręcanej do krawędzi stołu, łącznik krzyżowy - 4 szt., pręt z otworem na końcu - 2 szt., uchwyt pierścieniowy, haczyk - 4szt., podstawka stolikowa okrągła, łapa do kolb, probówek lub grubych prętów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-Z elementów tych można zestawić jeden statyw o wysokości kolumny 120 cm lub dwa statywy (jeden mocowany do krawędzi stołu) o mniejszej wysokośc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Uczniowski zestaw „ZamKor El-Go” do doświadczeń z elektryczności -15 elementowy -  1 zestaw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ny zestaw uczniowski do doświadczeń z elektryczności (obowiązkowych w podst. programowej dla gimnazjum i szkół ponadgimnazjalnych)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ma zawierać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rzy żarówki, diodę, diodę elektroluminescencyjną, dwa oporniki, zasilacz bateryjny, miernik cyfrowy, magnetyczne elementy połączeniowe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Doposażenie pracowni dydaktycznej fizycz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Szklana rura Newtona z zaworem – 1 sztuka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lana rura o średnicy 4,5 cm i długości 1 m, której jeden koniec ma być zaślepiony, a drugi wyposażony w zawór z końcówką do przyłączenia pompy próżniow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hadło Newto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ęć stalowych kul o średnicy 20 mm zawieszonych na metalowym stelażu umieszczonym na drewnianej podstawie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podstawy to 11 x 12 cm, wysokość przyrządu – 15 cm zachowania pęd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zjawiska włoskowatości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tery szklane rurki kapilarne o różnej średnicy wewnętrznej ustawione pionowo i połączone poziomą rurką z naczyniem, do którego podczas doświadczenia wlewa się wodę. Całość znajdująca się na plastikowej podstawce. </w:t>
              <w:tab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ojnica i magnes: demonstracja zjawiska indukcji elektromagnetycznej – 3 sztuk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zwojnicę na podstawce, magnes oraz uchwyt do magnes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wewnętrzna zwojnicy wynosi 15 mm, a długość 30 m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wanometr szkolny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y galwanometr uczniowski o zakresie pomiarowym 300-0-300 μA. Wartość działki elementarnej 10 μA. Opór wewnętrzny 100 Ω lub 2,5 kΩ. Wymiary: 10 x 13 x 10 cm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densator płaski: demonstracja jednorodnego pola elektrostatycznego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wie podstawki, trzy okrągłe płyty metalowe z uchwytami (jedna ze sznurkami), płytę z dielektryk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elektronicz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akres ważenia wagi - 0-500 g, działka odczytowa 0,1 g, dokładność ważenia (działka elementarna) 1 g. Szalka o średnicy 150 mm. Waga zasilana z  zasilacza sieciowego 9 V/100 mA  i posiada funkcję automatycznego tarowania. W celu oszczędzania baterii waga, jeśli nie jest używana, powinna wyłączyć się automatycznie po około dwóch minutach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linii pola magnetycznego przewodników z prądem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trzy przyrządy przeznaczone do demonstracji kształtu linii pola magnetycznego wokół przewodników (prostoliniowego, kołowego oraz tworzącego zwojnicę), w których płynie prąd. Przewodniki przechodzą przez plastikowe, przezroczyste panele wypełnione olejem z opiłkami żelaznym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ilacz szkolny prądu stałego i przemiennego 0-13 V/6 A – 1 sztuka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Uniwersalny zasilacz prądu stałego i przemiennego przeznaczony do użytku szkolnego. Może być stosowany w doświadczeniach z elektryczności i magnetyzmu wymagających użycia prądu stałego i/lub przemiennego o natężeniu nieprzekraczającym 6 A. Napięcie wyjściowe regulowane jest skokowo co 1 V w zakresie od 1 V do 13 V. Zasilacz, oprócz zwłocznego bezpiecznika topikowego (na panelu czołowym), ma elektroniczne zabezpieczenie przeciwprzeciążeniowe (przeciwzwarciowe) z sygnalizacją optyczną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ter termoelektryczny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składający się z konwertera termoelektrycznego oraz dwóch naczyń plastikowych. Do zasilania konwertera pracującego jako „pompa cieplna” należy  zastosować zasilacz prądu stałego 0−30 V/0−3 A z płynną regulacją napięcia i natężenia prądu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nik cieplny z drutem z pamięcią kształtu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 prosty silnik cieplny wykorzystujący właściwości drutu z pamięcią kształtu (Nitinol). Zbudowany jest z dwóch kół zamocowanych obrotowo w uchwycie oraz pętli z Nitinolu.  Wymiary około 15 cm x 25 c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ka prób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ka metalowa o średnicy 15 mm połączona z izolacyjnym uchwytem o długości 16 cm wykonanym z tworzywa sztucznego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wie żarówki na podstawkach i wyłącznik – 6 sztuk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uczniowski zawierający dwie podstawki z żarówkami oraz wyłącznik nożow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zjawiska konwekcji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zawierający szklaną rurkę o średnicy około 15 mm wygiętą w kształt prostokąta o szerokości 17 cm i wysokości 20 cm. Rurka posiadająca u góry wlew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skop dwulistkowy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rosty elektroskop przydatny w wielu doświadczeniach z elektrostatyki. Dwa aluminiowe listki elektroskopu znajdujące się wewnątrz metalowo-szklanej obudowy o grubości 7 cm oraz szerokości i wysokości 15 c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merton z pudłem rezonansowym – 4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przestrajalny w niewielkim zakresie kamerton 440 Hz z pudłem rezonansowym oraz młoteczek gumowy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łomierz demonstracyjny 10 N – 5 sztuk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duży, metalowy siłomierz o zakresie pomiarowym 0–10 N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siłomierza wynosi 9 cm, długość 31 cm. W górnej części umieszczona śruba pozwalająca na łatwą regulację wskazania „zera” na skali pomiarow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skala (w gramach) umożliwiająca użycie przyrządu jako wagi sprężynowej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ie skale, w sposób trwały naniesione na korpus siłomierza, muszą  być  dobrze widoczne z dalek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łomierz demonstracyjny 5 N – 6 sztuk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duży, metalowy siłomierz o zakresie pomiarowym 0–5 N. Szerokość siłomierza wynosi 9 cm, długość 31 cm. W górnej części umieszczona śruba pozwalająca na łatwą regulację wskazania „zera” na skali pomiarowej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a skala (w gramach) umożliwiająca użycie przyrządu jako wagi sprężynowej. Obie skale, w sposób trwały naniesione na korpus siłomierza, muszą być dobrze widoczne z dalek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łomierz 2,5 N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 siłomierz o zakresie pomiarowym 0–2,5 N. Siłomierz posiadający  przezroczysty korpus, co umożliwia (korzystne dydaktycznie) poznanie jego wewnętrznej budowy. Znajdująca się w górnej części nakrętka pozwala na łatwą regulację wskazania „zera” na skali pomiarow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skala (w gramach) umożliwiająca użycie przyrządu jako wagi sprężynowej. Skale w sposób trwały naniesione na korpus siłomierz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ornik drutowy o oporze 10 w obudowie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Nawinięty na ceramicznym rdzeniu drut oporowy znajdujący się w plastikowej osłonie, w dużej części przezroczystej. Możliwość ustawienia opornika na blacie stołu. Na końcach opornika mają znajdować się zakręcane zaciski przystosowane do mocowania przewodów z końcówkami widełkowymi. Rezystancja opornika wynosi 10 Ω, dokładność 5%, a maksymalne dopuszczalne natężenie prądu 1 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tery oprawki do żarówek na wspólnej podstawce – 1 sztu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Zestaw zawierający cztery oprawki do żarówek na wspólnej podstawce. Oprawki połączone są ruchomymi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blaszkami, które zastępują przewody połączeniowe. Zaciski do przyłączenia pozostał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elementów obwodu powinny być przystosowane  do kabli z końcówkami widełkowym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czynia połączone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Przyrząd składający się z czterech szklanych naczyń o różnych kształtach i średnicach, połączone razem poziomą rurką. Całość znajdująca się na plastikowej podstawce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łeczki: ebonitowa i akrylowa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dwie pałeczki, ebonitową i akrylową, przeznaczone do wykonywania doświadczeń z elektrostatyki. Średnica pałeczek wynosi 1,4 cm, a ich długość 30 c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lacz bateryjny czteronapięciowy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asilacz mieszczący cztery baterie (akumulatory) typu R20. Zastosowanie baterii umożliwia uzyskanie napięć: 1,5 V; 3 V; 4,5 V i 6 V. Gniazdka przystosowane są do kabli z końcówkami widełkowymi lub wtykami bananowymi o średnicy 4 m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ometr alkoholowy o zakresie pomiarowym-10+100</w:t>
            </w:r>
            <w:r>
              <w:rPr>
                <w:rFonts w:cs="Calibri"/>
                <w:b/>
                <w:sz w:val="20"/>
                <w:szCs w:val="20"/>
              </w:rPr>
              <w:t xml:space="preserve">˚C </w:t>
            </w:r>
            <w:r>
              <w:rPr>
                <w:b/>
                <w:sz w:val="20"/>
                <w:szCs w:val="20"/>
              </w:rPr>
              <w:t>– 3 sztuki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zawierający szklany termometr o długości 29 cm i średnicy 6 mm oraz plastikowy futerał. Działka elementarna termometru wynosi 1°C. Termometr w górnej części posiadający ucho umożliwiające jego zawieszenie.  Nie zawiera rtęci.  Czerwony kolor cieczy roboczej oraz  białe tło skali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estaw sprężyn o różnym współczynniku sprężystości, ze wskazówkami </w:t>
            </w:r>
            <w:r>
              <w:rPr>
                <w:b/>
                <w:sz w:val="20"/>
                <w:szCs w:val="20"/>
              </w:rPr>
              <w:t>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pięć sprężyn, każda o innym współczynniku sprężystości. Sprężyny zakończone  z jednej strony kółeczkiem a z drugiej strony haczykiem ze wskazówkami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tery sześciany z różnych materiałów – 2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jący cztery klocki sześcienne z haczykami. Długość krawędzi każdego klocka powinna wynosić około 3 cm. Klocki wykonane  z różnych materiałów: mosiądzu, aluminium, ołowiu i żelaz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t z pamięcią kształtu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Odcinek drutu, który posiada pamięć kształtu. Powinien dawać możliwości  nadawaniu  mu dowolnego kształt u– zgiąć, zwinąć w sprężynkę itp. Po podgrzaniu (w ciepłej wodzie lub za pomocą suszarki do włosów) powinien przyjąć kształt pokazany na zdjęciu. Kształt, który „pamięta”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iamperomierz szkolny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y miliamperomierz uczniowski prądu stałego o dwóch zakresach pomiarowych: 0–50 mA i 0–500 mA. Wymiary: 10 cm x 13 cm x 10 c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ltomierz szkolny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Szkolny woltomierz uczniowski prądu stałego o dwóch zakresach pomiarowych: 0–5 V i 0–15 V. Wymiary: 10 cm x 13 cm x 10 c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badania prawa Archimedesa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jący się z siłomierza, naczynia przelewowego oraz naczynia cylindrycznego wraz z walcem, zwanego wiaderkiem Archimedes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sięć sześcianów do wyznaczania gęstości różnych materiałów – 2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dziesięć sześcianów. Długość krawędzi każdego sześcianu wynosi 2,5 cm. Sześciany wykonane z różnych materiałów: miedzi, mosiądzu, glinu, ołowiu, żelaza, cynku, drewna twardego, drewna miękkiego, akrylu i PC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rząd do demonstracji przemiany pracy w energie wewnętrzną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rząd - plastikowy cylinder z tłokiem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rymetr – 2 sztuki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Kalorymetr  zbudowany z aluminiowego naczynia o średnicy 10 cm i wysokości 11 cm, w którym znajduje się drugie aluminiowe naczynie o pojemności 200 cm3. Oba naczynia przedzielone styropianową izolacją termiczną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metr posiada plastikową przykrywkę z mieszadełkiem, otworem wlewowym i otworem przeznaczonym dla termometru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s podkowiasty – 4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s podkowiasty o wymiarach  50 mm x 60 mm x 12 m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sy sztabkowe – 4 zestaw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wa magnesy sztabkowe o długości 53 mm, szerokości 15 mm i grubości 9 mm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y zestaw do wizualizacji linii pola magnetycznego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prostokątny, przezroczysty, plastikowy panel o długości 9 cm, szerokości 6,5 cm i grubości 0,5 cm. Wewnątrz znajdują się żelazne opiłki. W skład zestawu wchodzą także dwa małe, okrągłe magnes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rozszerzalności cieplnej ciał stałych. Pierścień Gravesanda – 3 sztu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zawierający mosiężną kulkę o średnicy 25 mm, przymocowaną za pomocą łańcuszka do mosiężnego pręta z drewnianym uchwytem, oraz mosiężny pierścień z drewnianym uchwyte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metal z rękojeścią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zawierający bimetalowy pasek o długości 12 cm i szerokości 1 cm osadzony w rękojeści. Wykonany z dwóch trwale ze sobą połączonych warstw z różnych metali lub stopów o różnych współczynnikach rozszerzalności ciepln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ziesięciu obciążników 50g z dwustronnymi haczykami – 2 zestaw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ziesięć metalowych obciążników w plastikowym pudełku. Każdy z obciążników ma masę 50g , zaopatrzony w dwustronny haczyk umożliwiający jego zawieszanie oraz łączenie z innymi obciążnikam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wierciadła kuliste: wklęsłe i wypukłe – 1 zestaw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wa zwierciadła kuliste o średnicy 10 cm każde. Jedno jest zwierciadłem wklęsłym, drugie zwierciadłem wypukłym. Oba umieszczone na wspólnej podstawie, której wysokość można regulować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zewki: dwuwypukła i dwuwklęsła – 1 zestaw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Zestaw zawierający dwie soczewki o średnicy 8 cm. Jedna jest soczewką dwuwypukłą, druga dwuwklęsłą. Ich ogniskowe wynoszą odpowiednio 15 cm i –24 cm (±5%).  Soczewki umieszczone na podstawkach, których wysokość można regulować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ocki do badania siły tarcia – 5 zestawów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składający się z trzech jednakowych klocków o wymiarach 12x12x3 cm, posiadających dwa haczyki. Klocki można łączyć ze sobą lub ustawiać jeden na drugim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witujące magnesy – 1 zestaw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jący się z czterech jednakowych magnesów pierścieniowych oraz podstawki, w której znajduje się również taki magnes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emnik próżniowy z pompką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 skład zestawu wchodzi 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lastikowy pojemnik ze specjalnym zaworkiem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pompka do wytwarzania podciśnieni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yzmat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i szklany pryzmat równoboczny o długości krawędzi podstawy i wysokości 38 mm oraz plastikowa, kwadratowa przesłona ze szczeliną o szerokości 1 mm. Wielkość przesłony odpowiada wymiarom ramki do przeźrocz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ążek Newtona – 1 sztu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Krążek Newtona to koło podzielone na sektory o barwach tęczy. Powinien mieć postać bączk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ilustracji pojęć: wektor, oddziaływanie na odległość, pole magnetyczne – 6 sztuk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jący się z silnego magnesu neodymowego oraz żelaznej strzałki z nitką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indukcji elektromagnetycznej – 1 sztu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jący się z dwóch równi pochyłych (aluminiowej i plastikowej), trzech magnesów oraz trzech walców mosiężnych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do demonstracji oddziaływania bezpośredniego i na odległość, zasady zachowania oraz badania ruchu jednostajnie przyspieszonego – 6 sztuk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Zestaw składający się z metalowego toru z podziałką, czterech kulek metalowych i trzech kulek szklanych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UWAGA!! Na wszystkie sprzęty i wyposażenie wymagane jest udzielenie 2 –letniej gwarancji. </w:t>
      </w:r>
    </w:p>
    <w:p>
      <w:pPr>
        <w:pStyle w:val="Normal"/>
        <w:spacing w:before="0" w:after="20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 współfinansowany przez Unię Europejską </w:t>
      <w:br/>
      <w:t>w ramach Europejskiego Funduszu Społecznego</w:t>
    </w:r>
  </w:p>
  <w:p>
    <w:pPr>
      <w:pStyle w:val="Foot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10" w:leader="none"/>
      </w:tabs>
      <w:spacing w:lineRule="auto" w:line="240" w:before="0" w:after="0"/>
      <w:rPr>
        <w:rFonts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48455</wp:posOffset>
          </wp:positionH>
          <wp:positionV relativeFrom="paragraph">
            <wp:posOffset>-106680</wp:posOffset>
          </wp:positionV>
          <wp:extent cx="1743075" cy="6381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ab/>
    </w:r>
  </w:p>
  <w:p>
    <w:pPr>
      <w:pStyle w:val="Header"/>
      <w:spacing w:before="0" w:after="20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970</wp:posOffset>
          </wp:positionH>
          <wp:positionV relativeFrom="paragraph">
            <wp:posOffset>-499745</wp:posOffset>
          </wp:positionV>
          <wp:extent cx="1881505" cy="923925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lyteskt">
    <w:name w:val="zwykly_tesk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32:00Z</dcterms:created>
  <dc:creator>Your User Name</dc:creator>
  <dc:description/>
  <cp:keywords/>
  <dc:language>en-US</dc:language>
  <cp:lastModifiedBy>Iza</cp:lastModifiedBy>
  <cp:lastPrinted>2013-07-22T12:21:00Z</cp:lastPrinted>
  <dcterms:modified xsi:type="dcterms:W3CDTF">2013-07-22T10:21:00Z</dcterms:modified>
  <cp:revision>14</cp:revision>
  <dc:subject/>
  <dc:title/>
</cp:coreProperties>
</file>