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iśniewa-Gogolina  gmina  Wilczyn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Dane  ogólne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Przebudowa drogi gminnej Wiśniewa-Gogolina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1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Gminy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ktualizowana mapa sytuacyjno-wysokościowa w skali 1 : 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miary uzupełniające w tere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zgodnienia z Inwest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rmy i przepisy związan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b/>
          <w:sz w:val="28"/>
          <w:szCs w:val="28"/>
          <w:lang w:val="pl-PL"/>
        </w:rPr>
        <w:t xml:space="preserve">4.  </w:t>
      </w:r>
      <w:r>
        <w:rPr>
          <w:b/>
          <w:sz w:val="28"/>
          <w:szCs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Przedmiotem   niniejszego   opracowania   jest  projekt   budowlany 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przebudowę  drogi  gminnej  Wiśniewa-Gogolina długości  1451,00mb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od  km  0 + 000  do  km  1 + 451.  Przebudowa  drogi  ma  na celu   polepsz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warunków dojazdu do istniejących  zabudowań   oraz poprawę  bezpieczeństw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>i  wygody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</w:t>
      </w:r>
      <w:r>
        <w:rPr>
          <w:b/>
          <w:sz w:val="28"/>
          <w:szCs w:val="28"/>
          <w:lang w:val="pl-PL"/>
        </w:rPr>
        <w:t xml:space="preserve">5. </w:t>
      </w:r>
      <w:r>
        <w:rPr>
          <w:b/>
          <w:sz w:val="28"/>
          <w:szCs w:val="28"/>
          <w:u w:val="single"/>
          <w:lang w:val="pl-PL"/>
        </w:rPr>
        <w:t>Zakres  i rodzaj  opracowania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Całość  robót  przewidzianych w związku z przebudową wymienionej drogi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gminnej  będzie  się  odbywała  w obrębie  pasa  drogowego stanowiącego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ziałki o numerach  ewidencyjnych  „51, 300”   w obszarze  miejscowości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iśniewa i Gogolin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Projekt  przewiduje  przebudowę  drogi  na  odcinku  o  długości  1451,00mb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i  szerokości  nawierzchni  4,0m  z  obustronnymi poboczami szerokości 1,00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Zaprojektowane zostało poszerzenie jezdni  na łukach W3 i W4 do szerokośc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4,50m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zakresie opracowania ujęto: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oboty  przygotowawcze  w granicach projektowanego pasa drog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rofilowanie podłoża pod warstwy konstrukcyjn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 podbudowy z tłucznia kamiennego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skropienie podbudowy emulsją asfaltową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nawierzchni z betonu asfaltowego-warstwa ścieralna</w:t>
      </w:r>
    </w:p>
    <w:p>
      <w:pPr>
        <w:pStyle w:val="Normal"/>
        <w:numPr>
          <w:ilvl w:val="0"/>
          <w:numId w:val="3"/>
        </w:numPr>
        <w:ind w:left="1440" w:right="-178" w:hanging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oczyszczenie i skropienie  emulsja asfaltową nawierzchni z płyt beton. </w:t>
      </w:r>
    </w:p>
    <w:p>
      <w:pPr>
        <w:pStyle w:val="Normal"/>
        <w:numPr>
          <w:ilvl w:val="0"/>
          <w:numId w:val="3"/>
        </w:numPr>
        <w:ind w:left="1440" w:right="-178" w:hanging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równanie profilu na istniejącej wierzchni z płyt betonowych masą </w:t>
      </w:r>
    </w:p>
    <w:p>
      <w:pPr>
        <w:pStyle w:val="Normal"/>
        <w:ind w:left="1440" w:right="-178" w:hanging="0"/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mineralno- asfaltową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warstwy wyrównawczej z masy mineralno-asfaltowej na </w:t>
      </w:r>
    </w:p>
    <w:p>
      <w:pPr>
        <w:pStyle w:val="Normal"/>
        <w:ind w:left="144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istniejącej nawierzchni z płyt betonowych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nawierzchni z betonu asfaltowego-warstwa ścieralna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 poboczy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Oznakowanie pionow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6. </w:t>
      </w:r>
      <w:r>
        <w:rPr>
          <w:b/>
          <w:sz w:val="28"/>
          <w:szCs w:val="28"/>
          <w:u w:val="single"/>
          <w:lang w:val="pl-PL"/>
        </w:rPr>
        <w:t>Stan istniejąc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Droga  gminna  Wiśniewa-Gogolina  znajduje  się  na  terenie  gminy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Wilczyn.  Ze  względu  na swój  przebieg  jest  ona  ważnym elementem miej-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cowej  infrastruktury  zapewniając  połączenie między tymi dwiem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ioskami oraz dojazd  do  istniejących  zabudowań 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Na projektowanym odcinku droga  w km 0+000 do 1+157 posiada istniejącą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nawierzchnię  żwirowo-tłuczniową , a  w km 1+157 do 1+451 nawierzchnię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z   płyt betonowych. Stan  techniczny obu jest bardzo zły. Nawierzch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charakteryzuje  się  licznymi  nierównościami , ubytkami   oraz  spękaniami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powodującymi  utrudnienia  oraz  dyskomfort  w  ruchu  jej  użytkowników,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zczególnie podczas opadów  w okresie jesienno-zimowym . W obecnym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tanie  droga ta   stwarza  zagrożenie   dla  bezpieczeństwa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a ta jest zaliczana do klasy drogi – L. Szerokość istniejącej  nawierzchni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ynosi  4,0-4,5m .  Szerokość  pasa  drogowego wyznaczają  granice  gruntów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  zróżnicowanym   sposobie  użytkowania. W  przeważającej  części  są  t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la  i  grunty uprawne.  Droga  nie  posiada prawidłowych spadków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przecznych   i podłużnych.              .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7. </w:t>
      </w:r>
      <w:r>
        <w:rPr>
          <w:b/>
          <w:sz w:val="28"/>
          <w:szCs w:val="28"/>
          <w:u w:val="single"/>
          <w:lang w:val="pl-PL"/>
        </w:rPr>
        <w:t>Stan projektowan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rojekt  przewiduje  przebudowę  drogi  o zniszczonej nawierzchni  żwirowo-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tłuczniowej oraz nawierzchni z płyt betonowych na nawierzchnię z betonu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asfaltowego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datnych i Półsztywnych - zakładając, że będzie ona obciążona ruchem  KR1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</w:t>
      </w:r>
      <w:r>
        <w:rPr>
          <w:b/>
          <w:sz w:val="28"/>
          <w:szCs w:val="28"/>
          <w:lang w:val="pl-PL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 </w:t>
      </w:r>
      <w:r>
        <w:rPr>
          <w:b/>
          <w:sz w:val="28"/>
          <w:szCs w:val="28"/>
          <w:lang w:val="pl-PL"/>
        </w:rPr>
        <w:t>Parametry techniczne  projektowanej drogi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odłoże gruntowe                             -  G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arunki wodne                                 -  korzystne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ategoria drogi                                  -   gminn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lasa drogi                                         -   L-lokal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prędkość projektowa                         -   40 km/h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długość                                              -   1451,00mb w osi drogi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kategoria obciążenia ruchem             -   KR 1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korony drogi                     -   5,50-6,00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jezdni                                -   4,00-4,50m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poboczy                            -    1,00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padek poprzeczny jezdni                  -  dwustronny 2%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padek poprzeczny pobocza               -  6%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8. </w:t>
      </w:r>
      <w:r>
        <w:rPr>
          <w:b/>
          <w:sz w:val="28"/>
          <w:szCs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b/>
          <w:sz w:val="28"/>
          <w:szCs w:val="28"/>
          <w:lang w:val="pl-PL"/>
        </w:rPr>
        <w:t xml:space="preserve">Droga w km 0+000 – 1+157: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- nawierzchnia z betonu asfaltowego warstwa  ścieralna  grubości  5,0cm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po zagęszczeniu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- podbudowa z tłucznia kamiennego  warstwa   górna gr. 8cm  po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zagęszczeniu                     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 podbudowa z tłucznia kamiennego  warstwa    dolna gr. 12cm  po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zagęszczeniu  </w:t>
      </w:r>
    </w:p>
    <w:p>
      <w:pPr>
        <w:pStyle w:val="Normal"/>
        <w:tabs>
          <w:tab w:val="clear" w:pos="720"/>
          <w:tab w:val="left" w:pos="1245" w:leader="none"/>
        </w:tabs>
        <w:rPr>
          <w:color w:val="000000"/>
          <w:spacing w:val="4"/>
          <w:sz w:val="28"/>
          <w:szCs w:val="28"/>
          <w:lang w:val="pl-PL"/>
        </w:rPr>
      </w:pPr>
      <w:r>
        <w:rPr>
          <w:color w:val="000000"/>
          <w:spacing w:val="4"/>
          <w:sz w:val="28"/>
          <w:szCs w:val="28"/>
          <w:lang w:val="pl-PL"/>
        </w:rPr>
        <w:t xml:space="preserve">                 </w:t>
      </w:r>
      <w:r>
        <w:rPr>
          <w:color w:val="000000"/>
          <w:spacing w:val="4"/>
          <w:sz w:val="28"/>
          <w:szCs w:val="28"/>
          <w:lang w:val="pl-PL"/>
        </w:rPr>
        <w:t xml:space="preserve">- warstwa  wyrównawcza  z  masy  mineralno-asfaltowej  w  ilości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color w:val="000000"/>
          <w:spacing w:val="4"/>
          <w:sz w:val="28"/>
          <w:szCs w:val="28"/>
          <w:lang w:val="pl-PL"/>
        </w:rPr>
        <w:t xml:space="preserve">                    </w:t>
      </w:r>
      <w:r>
        <w:rPr>
          <w:color w:val="000000"/>
          <w:spacing w:val="4"/>
          <w:sz w:val="28"/>
          <w:szCs w:val="28"/>
          <w:lang w:val="pl-PL"/>
        </w:rPr>
        <w:t>0,075 kg/m2</w:t>
      </w:r>
    </w:p>
    <w:p>
      <w:pPr>
        <w:pStyle w:val="Normal"/>
        <w:tabs>
          <w:tab w:val="clear" w:pos="720"/>
          <w:tab w:val="left" w:pos="1245" w:leader="none"/>
        </w:tabs>
        <w:rPr>
          <w:color w:val="000000"/>
          <w:spacing w:val="4"/>
          <w:sz w:val="28"/>
          <w:szCs w:val="28"/>
          <w:lang w:val="pl-PL"/>
        </w:rPr>
      </w:pPr>
      <w:r>
        <w:rPr>
          <w:color w:val="000000"/>
          <w:spacing w:val="4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b/>
          <w:sz w:val="28"/>
          <w:szCs w:val="28"/>
          <w:lang w:val="pl-PL"/>
        </w:rPr>
        <w:t xml:space="preserve">                  </w:t>
      </w:r>
      <w:r>
        <w:rPr>
          <w:b/>
          <w:sz w:val="28"/>
          <w:szCs w:val="28"/>
          <w:lang w:val="pl-PL"/>
        </w:rPr>
        <w:t>Droga w km 1+157-1+451</w:t>
      </w:r>
      <w:r>
        <w:rPr>
          <w:sz w:val="28"/>
          <w:szCs w:val="28"/>
          <w:lang w:val="pl-PL"/>
        </w:rPr>
        <w:t xml:space="preserve">:        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nawierzchnia z betonu asfaltowego warstwa  ścieralna  grubości  3,0cm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zagęszczeniu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arstwa wyrównawcza z masy mineralno-asfaltowej  grubości 3,0cm po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zagęszczeniu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równanie profilu masą mineralno-asfaltową w ilości 20Mg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b/>
          <w:sz w:val="28"/>
          <w:szCs w:val="28"/>
          <w:lang w:val="pl-PL"/>
        </w:rPr>
        <w:t xml:space="preserve">9. </w:t>
      </w:r>
      <w:r>
        <w:rPr>
          <w:b/>
          <w:sz w:val="28"/>
          <w:szCs w:val="28"/>
          <w:u w:val="single"/>
          <w:lang w:val="pl-PL"/>
        </w:rPr>
        <w:t>Usytuowanie w plani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Usytuowanie drogi  w istniejącym  pasie  komunikacyjnym  przedstawiono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aktualnej mapie sytuacyjno-wysokościowej  w skali 1:1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0. </w:t>
      </w:r>
      <w:r>
        <w:rPr>
          <w:b/>
          <w:sz w:val="28"/>
          <w:szCs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 opracowaniu przyjęto następujące założe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weletę  drogi  zaprojektowano  dostosowując się do  istniejącej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zabudowy   oraz    istniejącej  nawierzchni  z  pominięciem  lokalnych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erówności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przebieg projektowanej niwelety przedstawiono na rysunku przekroju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podłużnego                                                                                   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1. </w:t>
      </w:r>
      <w:r>
        <w:rPr>
          <w:b/>
          <w:sz w:val="28"/>
          <w:szCs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konstrukcyjnych niniejszego opracowania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2. </w:t>
      </w:r>
      <w:r>
        <w:rPr>
          <w:b/>
          <w:sz w:val="28"/>
          <w:szCs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 należy wykonać z  materiału zakupionego  i  dowiezionego  do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iejsca wbudowania.</w:t>
      </w: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3.  </w:t>
      </w:r>
      <w:r>
        <w:rPr>
          <w:b/>
          <w:sz w:val="28"/>
          <w:szCs w:val="28"/>
          <w:u w:val="single"/>
          <w:lang w:val="pl-PL"/>
        </w:rPr>
        <w:t>Odwodnienie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Odwodnienie zapew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niesienie korony drogi ponad tere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przecz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dłuż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istniejące rowy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 xml:space="preserve">14. </w:t>
      </w:r>
      <w:r>
        <w:rPr>
          <w:b/>
          <w:sz w:val="28"/>
          <w:szCs w:val="28"/>
          <w:u w:val="single"/>
          <w:lang w:val="pl-PL"/>
        </w:rPr>
        <w:t>Roboty ziemne</w:t>
      </w:r>
      <w:r>
        <w:rPr>
          <w:b/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Nie przewiduje się robót ziemnych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szCs w:val="28"/>
          <w:u w:val="single"/>
          <w:lang w:val="pl-PL"/>
        </w:rPr>
        <w:t>Urządzenia obce</w:t>
      </w:r>
      <w:r>
        <w:rPr>
          <w:sz w:val="28"/>
          <w:szCs w:val="28"/>
          <w:u w:val="single"/>
          <w:lang w:val="pl-PL"/>
        </w:rPr>
        <w:t>: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W obrębie  przebudowywanej drogi przebiega podziemna  linia  wodocią-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gowa,   telekomunikacyjna , napowietrzna  linia energetyczna  oraz punkt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osnowy  geodezyjnej.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szCs w:val="28"/>
          <w:u w:val="single"/>
          <w:lang w:val="pl-PL"/>
        </w:rPr>
        <w:t xml:space="preserve"> Oznakowanie</w:t>
      </w:r>
      <w:r>
        <w:rPr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Teren drogi należy oznakować zgodnie z oznakowaniem pokazanym  na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planie  sytuacyjny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230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spacing w:before="230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szCs w:val="28"/>
          <w:lang w:val="pl-PL"/>
        </w:rPr>
        <w:t xml:space="preserve">        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U W A G A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ykonywać  ręcznie  z  zachowaniem  dużej  ostrożności.</w:t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  <w:lang w:val="pl-PL"/>
        </w:rPr>
        <w:t>Pod liniami energetycznymi należy zachować odległości pionowe zgod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</w:rPr>
        <w:t>Z  PN-E-05 100-1 .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szCs w:val="28"/>
          <w:lang w:val="pl-PL"/>
        </w:rPr>
        <w:t>OPRACOWA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851" w:gutter="0" w:header="624" w:top="1418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31380</wp:posOffset>
              </wp:positionH>
              <wp:positionV relativeFrom="page">
                <wp:posOffset>92075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9.4pt;margin-top:72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rzebudowa drogi gminnej w miejscowości Wiśniewa-Gogolina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right" w:pos="10629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0:00Z</dcterms:created>
  <dc:creator>Iza</dc:creator>
  <dc:description/>
  <dc:language>en-US</dc:language>
  <cp:lastModifiedBy>Iza</cp:lastModifiedBy>
  <cp:lastPrinted>2011-06-20T09:32:00Z</cp:lastPrinted>
  <dcterms:modified xsi:type="dcterms:W3CDTF">2013-07-15T11:30:00Z</dcterms:modified>
  <cp:revision>2</cp:revision>
  <dc:subject/>
  <dc:title>Opis techniczny – Przebudowa drogi  gminnej w miejscowosci Kowalewek</dc:title>
</cp:coreProperties>
</file>