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  miejscowości  Kownaty  gmina  Wilczyn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Dane  ogólne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Przebudowa drogi gminnej w miejscowości  Kownaty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1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Gminy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ktualizowana mapa sytuacyjno-wysokościowa w skali 1 : 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miary uzupełniające w tere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/>
      </w:pPr>
      <w:r>
        <w:rPr>
          <w:sz w:val="28"/>
          <w:szCs w:val="28"/>
          <w:lang w:val="pl-PL"/>
        </w:rPr>
        <w:t>Uzgodnienia z Inwest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rmy i przepisy związan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b/>
          <w:sz w:val="28"/>
          <w:szCs w:val="28"/>
          <w:lang w:val="pl-PL"/>
        </w:rPr>
        <w:t xml:space="preserve">4.  </w:t>
      </w:r>
      <w:r>
        <w:rPr>
          <w:b/>
          <w:sz w:val="28"/>
          <w:szCs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Przedmiotem   niniejszego   opracowania   jest  projekt   budowlany 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przebudowę  drogi  gminnej  w  miejscowości  Kownaty  długości  188mb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od km 0+000 do km 0+188.  Przebudowa  drogi  ma  na celu   polepsz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warunków dojazdu do istniejących  zabudowań   oraz poprawę  bezpieczeństwa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>i  wygody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</w:t>
      </w:r>
      <w:r>
        <w:rPr>
          <w:b/>
          <w:sz w:val="28"/>
          <w:szCs w:val="28"/>
          <w:lang w:val="pl-PL"/>
        </w:rPr>
        <w:t xml:space="preserve">5. </w:t>
      </w:r>
      <w:r>
        <w:rPr>
          <w:b/>
          <w:sz w:val="28"/>
          <w:szCs w:val="28"/>
          <w:u w:val="single"/>
          <w:lang w:val="pl-PL"/>
        </w:rPr>
        <w:t>Zakres  i rodzaj  opracowania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</w:t>
      </w:r>
      <w:r>
        <w:rPr>
          <w:sz w:val="28"/>
          <w:szCs w:val="28"/>
          <w:lang w:val="pl-PL"/>
        </w:rPr>
        <w:t xml:space="preserve">Całość  robót  przewidzianych w związku z przebudową wymienionej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rogi   gminnej  będzie  się  odbywała  w obrębie  pasa  drogowego stano -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iącego  działkę o numerze ewidencyjnym  „143”  w  miejscowości  Kownaty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Projekt  przewiduje  przebudowę  odcinka drogi  od km 0+000  do km  0+188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i  szerokości  nawierzchni 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</w:t>
      </w:r>
      <w:r>
        <w:rPr>
          <w:sz w:val="28"/>
          <w:szCs w:val="28"/>
          <w:lang w:val="pl-PL"/>
        </w:rPr>
        <w:t xml:space="preserve">w km 0+000 do km 0+025  - 4,50m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</w:t>
      </w:r>
      <w:r>
        <w:rPr>
          <w:sz w:val="28"/>
          <w:szCs w:val="28"/>
          <w:lang w:val="pl-PL"/>
        </w:rPr>
        <w:t>w km 0+025 do km 0+188  -  3,00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z  obustronnymi  poboczami   szerokości  2x0,75m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zakresie opracowania ujęto: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oboty  przygotowawcze  w granicach projektowanego pasa drog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rofilowanie podłoża pod warstwy  konstrukcyjn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podbudowy z tłucznia kamiennego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warstwy ścieralnej nawierzchni z betonu asfalt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profilowanie  poboczy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oznakowanie pionowe drogi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6. </w:t>
      </w:r>
      <w:r>
        <w:rPr>
          <w:b/>
          <w:sz w:val="28"/>
          <w:szCs w:val="28"/>
          <w:u w:val="single"/>
          <w:lang w:val="pl-PL"/>
        </w:rPr>
        <w:t>Stan istniejąc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Droga  gminna w miejscowości  Kownaty znajduje się na terenie gminy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ilczyn.  Ze  względu  na swój  przebieg  jest ona  ważnym elementem miej-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cowej  infrastruktury  zapewniając  dostęp  do  pól uprawnych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Na  projektowanym  odcinku droga posiada nawierzchnię  gruntowo-żwirową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z licznymi nierównościami  i zaniżeniami, które stają się najbardziej uciążliw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 okresie wiosennym  i  jesiennym oraz podczas opadów atmosferyczn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Ze względu na stan  techniczny stwarza zagrożenie dla bezpieczeństwa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a ta jest zaliczana do klasy drogi – L. Szerokość istniejącej  nawierzchni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wynosi 3,00-4,50m. Szerokość  pasa  drogowego wyznaczają  granice gruntów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  zróżnicowanym   sposobie  użytkowania. W  przeważającej  części  są t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grunty rolne. Droga  nie  posiada  prawidłowych  spadków  poprzecznych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i  podłużnych. 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7. </w:t>
      </w:r>
      <w:r>
        <w:rPr>
          <w:b/>
          <w:sz w:val="28"/>
          <w:szCs w:val="28"/>
          <w:u w:val="single"/>
          <w:lang w:val="pl-PL"/>
        </w:rPr>
        <w:t>Stan projektowan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rojekt przewiduje przebudowę drogi o nawierzchni gruntowo-zwirowej n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ę o nawierzchni z betonu asfaltowego.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datnych i Półsztywnych - zakładając, że będzie ona obciążona ruchem  KR1                                                </w:t>
      </w:r>
      <w:r>
        <w:rPr>
          <w:b/>
          <w:sz w:val="28"/>
          <w:szCs w:val="28"/>
          <w:lang w:val="pl-PL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</w:t>
      </w:r>
      <w:r>
        <w:rPr>
          <w:b/>
          <w:sz w:val="28"/>
          <w:szCs w:val="28"/>
          <w:lang w:val="pl-PL"/>
        </w:rPr>
        <w:t>Parametry techniczne  projektowanej drogi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odłoże gruntowe                          - G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arunki wodne                              - korzystne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ategoria drogi                                  -   gminn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lasa drogi                                         -   L-lokal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prędkość projektowa                         -   40 km/h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długość                                              -   188,00 m w osi drogi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kategoria obciążenia ruchem             -   KR 1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korony drogi                     -   4,5-6,0m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jezdni                                -   3,0-4,5m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poboczy                            -   2x 0,75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padek poprzeczny jezdni                  -  dwustronny 2%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padek poprzeczny pobocza               -  6%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8. </w:t>
      </w:r>
      <w:r>
        <w:rPr>
          <w:b/>
          <w:sz w:val="28"/>
          <w:szCs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nawierzchnia z betonu asfaltowego warstwa  ścieralna  grubości  5,0cm po  zagęszczeniu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odbudowa z tłucznia kamiennego w-wa górna   grubości 8,0cm po zagęszczeniu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>podbudowa z tłucznia kamiennego w-wa dolna   grubości 12,0cm po zagęszczeniu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b/>
          <w:sz w:val="28"/>
          <w:szCs w:val="28"/>
          <w:lang w:val="pl-PL"/>
        </w:rPr>
        <w:t xml:space="preserve">9. </w:t>
      </w:r>
      <w:r>
        <w:rPr>
          <w:b/>
          <w:sz w:val="28"/>
          <w:szCs w:val="28"/>
          <w:u w:val="single"/>
          <w:lang w:val="pl-PL"/>
        </w:rPr>
        <w:t>Usytuowanie w plani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Usytuowanie drogi  w istniejącym  pasie  komunikacyjnym  przedstawion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na   aktualnej mapie sytuacyjno-wysokościowej  w skali 1:1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0. </w:t>
      </w:r>
      <w:r>
        <w:rPr>
          <w:b/>
          <w:sz w:val="28"/>
          <w:szCs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 opracowaniu przyjęto następujące założe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weletę  drogi  zaprojektowano  dostosowując się do  istniejącej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zabudowy   oraz    istniejącej  nawierzchni  z  pominięciem  lokalnych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erówności.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textAlignment w:val="auto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ieg projektowanej niwelety przedstawiono na rysunku przekroju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podłużnego    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1. </w:t>
      </w:r>
      <w:r>
        <w:rPr>
          <w:b/>
          <w:sz w:val="28"/>
          <w:szCs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konstrukcyjnych niniejszego opracowania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2. </w:t>
      </w:r>
      <w:r>
        <w:rPr>
          <w:b/>
          <w:sz w:val="28"/>
          <w:szCs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lang w:val="pl-PL"/>
        </w:rPr>
        <w:t>Pobocze  należy  wykonać z gruntu dowiezioneg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3.  </w:t>
      </w:r>
      <w:r>
        <w:rPr>
          <w:b/>
          <w:sz w:val="28"/>
          <w:szCs w:val="28"/>
          <w:u w:val="single"/>
          <w:lang w:val="pl-PL"/>
        </w:rPr>
        <w:t>Odwodnienie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Odwodnienie zapew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niesienie korony drogi ponad tere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przecz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dłuż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 xml:space="preserve">14. </w:t>
      </w:r>
      <w:r>
        <w:rPr>
          <w:b/>
          <w:sz w:val="28"/>
          <w:szCs w:val="28"/>
          <w:u w:val="single"/>
          <w:lang w:val="pl-PL"/>
        </w:rPr>
        <w:t>Roboty ziemne</w:t>
      </w:r>
      <w:r>
        <w:rPr>
          <w:b/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Nie przewiduje się robót ziemnych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szCs w:val="28"/>
          <w:u w:val="single"/>
          <w:lang w:val="pl-PL"/>
        </w:rPr>
        <w:t>Urządzenia obce</w:t>
      </w:r>
      <w:r>
        <w:rPr>
          <w:sz w:val="28"/>
          <w:szCs w:val="28"/>
          <w:u w:val="single"/>
          <w:lang w:val="pl-PL"/>
        </w:rPr>
        <w:t>: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W obrębie modernizowanej drogi przebiega podziemna  linia  wodociągowa,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telekomunikacyjna , napowietrzna  linia energetyczna  eNN   oraz punkt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snowy geodezyjnej.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szCs w:val="28"/>
          <w:u w:val="single"/>
          <w:lang w:val="pl-PL"/>
        </w:rPr>
        <w:t xml:space="preserve"> Oznakowanie</w:t>
      </w:r>
      <w:r>
        <w:rPr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Oznakowanie pionowe drogi należy wykonać wg planu sytuacyjneg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pl-PL"/>
        </w:rPr>
      </w:pPr>
      <w:r>
        <w:rPr>
          <w:b/>
          <w:bCs/>
          <w:color w:val="000000"/>
          <w:sz w:val="28"/>
          <w:szCs w:val="28"/>
          <w:u w:val="single"/>
          <w:lang w:val="pl-PL"/>
        </w:rPr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U W A G A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ykonywać  ręcznie  z  zachowaniem  dużej  ostrożności.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  <w:lang w:val="pl-PL"/>
        </w:rPr>
        <w:t>Pod liniami energetycznymi należy zachować odległości pionowe zgodnie</w:t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</w:rPr>
        <w:t>z  PN-E-05 100-1</w:t>
      </w:r>
      <w:r>
        <w:rPr>
          <w:b/>
          <w:bCs/>
          <w:sz w:val="28"/>
          <w:szCs w:val="28"/>
          <w:u w:val="single"/>
        </w:rPr>
        <w:t xml:space="preserve"> .</w:t>
      </w:r>
    </w:p>
    <w:p>
      <w:pPr>
        <w:pStyle w:val="Normal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szCs w:val="28"/>
          <w:lang w:val="pl-PL"/>
        </w:rPr>
        <w:t>OPRACOWA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851" w:gutter="0" w:header="624" w:top="1418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1380</wp:posOffset>
              </wp:positionH>
              <wp:positionV relativeFrom="page">
                <wp:posOffset>92075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9.4pt;margin-top:72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rzebudowa drogi gminnej w miejscowości Kownaty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right" w:pos="10629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2:00Z</dcterms:created>
  <dc:creator>Iza</dc:creator>
  <dc:description/>
  <dc:language>en-US</dc:language>
  <cp:lastModifiedBy>Iza</cp:lastModifiedBy>
  <cp:lastPrinted>2011-06-20T09:32:00Z</cp:lastPrinted>
  <dcterms:modified xsi:type="dcterms:W3CDTF">2013-07-15T11:42:00Z</dcterms:modified>
  <cp:revision>2</cp:revision>
  <dc:subject/>
  <dc:title>Opis techniczny – Przebudowa drogi  gminnej w miejscowosci Kowalewek</dc:title>
</cp:coreProperties>
</file>