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2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Doposażenie pracowni dydaktycznej chemicznej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Cs w:val="20"/>
              </w:rPr>
              <w:t xml:space="preserve">                                           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Digestorium szt. 1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eastAsia="Calibri" w:cs="Calibri"/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W skład zestawu wchodzi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dygestorium z czterech stron przeszklone szybą o  wymiarach </w:t>
            </w:r>
            <w:r>
              <w:rPr>
                <w:sz w:val="20"/>
                <w:szCs w:val="20"/>
              </w:rPr>
              <w:t xml:space="preserve">185x112x60(+/- 10%) </w:t>
            </w:r>
            <w:r>
              <w:rPr>
                <w:rFonts w:cs="Calibri"/>
                <w:sz w:val="20"/>
                <w:szCs w:val="20"/>
                <w:shd w:fill="FFFFFF" w:val="clear"/>
              </w:rPr>
              <w:t>wyposażone w instalację wodną wraz ze zlewem kwasoodpornym, instalację gazową na propan-butan wraz z butla 2 l., dodatkowe ujęcie wodne na wąż giętki, oświetlenie wewnętrzne, instalację elektryczną z dodatkowym ujęciem na 230 volt. Wentylator wyciągowy wraz z rurą odprowadzającą. Szyba przednia podnoszona na zasadzie przeciwwag. Wnętrze wyłożone płytkami kwasoodpornymi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est, pod którym znajduje się doprowadzenie i odprowadzenie mediów: wody, prądu, ścieków wraz z instalacją doprowadzenie i odprowadzenie w/w mediów. Podest wykonany z płyty  stolarskiej pokryty  tarketem , naroża zabezpieczone kątownikiem aluminiowym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Stoliki uczniowskie - szt. 8 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stoliki uczniowskie w wersji 3-osobowej, z blatami odpornymi na rozcieńczone kwasy i zasady oraz odporne termicznie wraz z wąską szafką zamykaną na klucz do przechowywania szkła laboratoryjnego od zewnętrznej strony, </w:t>
            </w:r>
            <w:r>
              <w:rPr>
                <w:sz w:val="20"/>
                <w:szCs w:val="20"/>
              </w:rPr>
              <w:t>zaopatrzone w stopki stabilizacyjne.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Szafka metalowa z odciągami do przechowywania odczynników - szt. 1 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kład zestawu wchodzą: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Szafa metalowa o wym 185x80x40  do przechowywania odczynników chemicznych wyposażona </w:t>
              <w:br/>
              <w:t xml:space="preserve">w  wentylator wyciągowy wraz z rurą odprowadzającą opary chemiczne, zamykana na zamek. </w:t>
            </w:r>
          </w:p>
          <w:p>
            <w:pPr>
              <w:pStyle w:val="TextBodyIndent"/>
              <w:ind w:left="107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W środku 4 półki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staw odczynników chemicznych do przeprowadzania doświadczeń w gimnazjum. </w:t>
            </w:r>
          </w:p>
          <w:p>
            <w:pPr>
              <w:pStyle w:val="Akapitzlist"/>
              <w:spacing w:before="0" w:after="0"/>
              <w:ind w:left="107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Moduł środkowy wyposażony w blat kwasoodporny, zlew kwasoodporny oraz wlewkę wody - szt. 1 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kład modułu wchodzą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 xml:space="preserve">Kanał zasilający do prowadzenia mediów (prąd, woda, gaz z butli), wyposażony w 4 lub 5 zlewów chemoodpornych, baterie do wody, suszarki do szkła laboratoryjnego. Blat pokryty płytkami chemoodpornymi, szer. kanału ok. 600, wys. 750-900 mm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 demonstracyjny połączony z dygestorium wymiarach 210x60x96 (+/- 10% - w zależności od rozstawienia w sali/   wykonany na stelażu metalowym, w dolnej części szafki i szuflady z płyty meblowej z obrzeżem PCV. Blat pokryty płytkami kwasoodpornymi. Stół wyposażony w instalację wodną  ze zlewem polipropylenowym kwasoodpornym, palnik gazowy Bunsena z nabojem gazowym na propan butan lub butlą na gaz propan-butan i instalację elektryczną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WAGA!!!!  Wszystkie ceny  muszą obejmować montaż i transport.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UWAGA!! Na wszystkie sprzęty i wyposażenie wymagane jest udzielenie 2 –letniej gwarancji. </w:t>
      </w:r>
    </w:p>
    <w:p>
      <w:pPr>
        <w:pStyle w:val="Normal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 współfinansowany przez Unię Europejską </w:t>
      <w:br/>
      <w:t>w ramach Europejskiego Funduszu Społecznego</w:t>
    </w:r>
  </w:p>
  <w:p>
    <w:pPr>
      <w:pStyle w:val="Footer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970</wp:posOffset>
          </wp:positionH>
          <wp:positionV relativeFrom="paragraph">
            <wp:posOffset>-344805</wp:posOffset>
          </wp:positionV>
          <wp:extent cx="1881505" cy="9239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48455</wp:posOffset>
          </wp:positionH>
          <wp:positionV relativeFrom="paragraph">
            <wp:posOffset>-106680</wp:posOffset>
          </wp:positionV>
          <wp:extent cx="1743075" cy="6381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0:00Z</dcterms:created>
  <dc:creator>Your User Name</dc:creator>
  <dc:description/>
  <cp:keywords/>
  <dc:language>en-US</dc:language>
  <cp:lastModifiedBy>Iza</cp:lastModifiedBy>
  <cp:lastPrinted>2013-07-05T09:36:00Z</cp:lastPrinted>
  <dcterms:modified xsi:type="dcterms:W3CDTF">2013-07-05T07:36:00Z</dcterms:modified>
  <cp:revision>7</cp:revision>
  <dc:subject/>
  <dc:title/>
</cp:coreProperties>
</file>