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410"/>
        <w:gridCol w:w="1701"/>
        <w:gridCol w:w="2410"/>
        <w:gridCol w:w="1525"/>
      </w:tblGrid>
      <w:tr>
        <w:trPr>
          <w:trHeight w:val="2666" w:hRule="atLeast"/>
        </w:trPr>
        <w:tc>
          <w:tcPr>
            <w:tcW w:w="99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hanging="0"/>
              <w:rPr>
                <w:lang w:val="en-US"/>
              </w:rPr>
            </w:pPr>
            <w:r>
              <w:rPr/>
              <w:object w:dxaOrig="16652" w:dyaOrig="45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0.3pt;height:120pt" filled="f" o:ole="">
                  <v:imagedata r:id="rId3" o:title=""/>
                </v:shape>
                <o:OLEObject Type="Embed" ProgID="" ShapeID="ole_rId2" DrawAspect="Content" ObjectID="_741412459" r:id="rId2"/>
              </w:object>
            </w:r>
          </w:p>
        </w:tc>
      </w:tr>
      <w:tr>
        <w:trPr>
          <w:trHeight w:val="978" w:hRule="atLeast"/>
        </w:trPr>
        <w:tc>
          <w:tcPr>
            <w:tcW w:w="99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before="200" w:after="0"/>
              <w:ind w:left="0" w:hanging="0"/>
              <w:jc w:val="center"/>
              <w:rPr>
                <w:rFonts w:ascii="Bookman Old Style" w:hAnsi="Bookman Old Style" w:cs="Bookman Old Style"/>
                <w:i/>
                <w:i/>
                <w:color w:val="76923C"/>
                <w:sz w:val="44"/>
                <w:szCs w:val="40"/>
              </w:rPr>
            </w:pPr>
            <w:r>
              <w:rPr>
                <w:rFonts w:cs="Bookman Old Style" w:ascii="Bookman Old Style" w:hAnsi="Bookman Old Style"/>
                <w:i/>
                <w:color w:val="76923C"/>
                <w:sz w:val="44"/>
                <w:szCs w:val="40"/>
              </w:rPr>
              <w:t>PROJEKT  BUDOWLANY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color w:val="76923C"/>
                <w:sz w:val="44"/>
                <w:szCs w:val="40"/>
              </w:rPr>
            </w:pPr>
            <w:r>
              <w:rPr>
                <w:rFonts w:cs="Bookman Old Style" w:ascii="Bookman Old Style" w:hAnsi="Bookman Old Style"/>
                <w:i/>
                <w:color w:val="76923C"/>
                <w:sz w:val="44"/>
                <w:szCs w:val="40"/>
              </w:rPr>
            </w:r>
          </w:p>
        </w:tc>
      </w:tr>
      <w:tr>
        <w:trPr>
          <w:trHeight w:val="640" w:hRule="atLeast"/>
        </w:trPr>
        <w:tc>
          <w:tcPr>
            <w:tcW w:w="99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49" w:leader="none"/>
                <w:tab w:val="left" w:pos="380" w:leader="none"/>
                <w:tab w:val="left" w:pos="586" w:leader="none"/>
                <w:tab w:val="left" w:pos="1688" w:leader="none"/>
                <w:tab w:val="left" w:pos="1940" w:leader="none"/>
                <w:tab w:val="left" w:pos="2623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Nazwa obiektu: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ROZBUDOWA Z PRZEBUDOWĄ ŚWIETLICY WIEJSKIEJ </w:t>
            </w:r>
          </w:p>
        </w:tc>
      </w:tr>
      <w:tr>
        <w:trPr>
          <w:trHeight w:val="422" w:hRule="atLeast"/>
        </w:trPr>
        <w:tc>
          <w:tcPr>
            <w:tcW w:w="99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95" w:leader="none"/>
                <w:tab w:val="left" w:pos="1715" w:leader="none"/>
                <w:tab w:val="left" w:pos="2623" w:leader="none"/>
                <w:tab w:val="left" w:pos="2926" w:leader="none"/>
              </w:tabs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dres obiektu:   Wiśniewa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95" w:leader="none"/>
                <w:tab w:val="left" w:pos="1715" w:leader="none"/>
                <w:tab w:val="left" w:pos="2623" w:leader="none"/>
                <w:tab w:val="left" w:pos="292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</w:t>
            </w:r>
          </w:p>
        </w:tc>
      </w:tr>
      <w:tr>
        <w:trPr>
          <w:trHeight w:val="408" w:hRule="atLeast"/>
        </w:trPr>
        <w:tc>
          <w:tcPr>
            <w:tcW w:w="99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95" w:leader="none"/>
                <w:tab w:val="left" w:pos="1715" w:leader="none"/>
                <w:tab w:val="left" w:pos="2623" w:leader="none"/>
                <w:tab w:val="left" w:pos="2926" w:leader="none"/>
              </w:tabs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umery ewidencyjny działki:   281/49     ( obręb: Wiśniewa)</w:t>
            </w:r>
          </w:p>
          <w:p>
            <w:pPr>
              <w:pStyle w:val="Normal"/>
              <w:tabs>
                <w:tab w:val="clear" w:pos="708"/>
                <w:tab w:val="left" w:pos="1715" w:leader="none"/>
                <w:tab w:val="left" w:pos="2623" w:leader="none"/>
                <w:tab w:val="left" w:pos="2694" w:leader="none"/>
                <w:tab w:val="left" w:pos="2926" w:leader="none"/>
              </w:tabs>
              <w:ind w:left="3119" w:hanging="240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7" w:hRule="atLeast"/>
        </w:trPr>
        <w:tc>
          <w:tcPr>
            <w:tcW w:w="99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40" w:leader="none"/>
                <w:tab w:val="left" w:pos="1739" w:leader="none"/>
                <w:tab w:val="left" w:pos="1973" w:leader="none"/>
                <w:tab w:val="left" w:pos="2656" w:leader="none"/>
                <w:tab w:val="left" w:pos="2926" w:leader="none"/>
              </w:tabs>
              <w:ind w:left="0" w:hanging="0"/>
              <w:rPr/>
            </w:pPr>
            <w:r>
              <w:rPr>
                <w:b/>
                <w:i/>
              </w:rPr>
              <w:t xml:space="preserve">Inwestor:  GMINA  WILCZYN ul. Strzelińska        </w:t>
            </w:r>
          </w:p>
        </w:tc>
      </w:tr>
      <w:tr>
        <w:trPr>
          <w:trHeight w:val="427" w:hRule="atLeast"/>
        </w:trPr>
        <w:tc>
          <w:tcPr>
            <w:tcW w:w="99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40" w:leader="none"/>
                <w:tab w:val="left" w:pos="1739" w:leader="none"/>
                <w:tab w:val="left" w:pos="1973" w:leader="none"/>
                <w:tab w:val="left" w:pos="2656" w:leader="none"/>
                <w:tab w:val="left" w:pos="2926" w:leader="none"/>
              </w:tabs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dres inwestora:  WILCZYN ul. Strzelińska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40" w:leader="none"/>
                <w:tab w:val="left" w:pos="1739" w:leader="none"/>
                <w:tab w:val="left" w:pos="1973" w:leader="none"/>
                <w:tab w:val="left" w:pos="2656" w:leader="none"/>
                <w:tab w:val="left" w:pos="2926" w:leader="none"/>
              </w:tabs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7" w:hRule="atLeast"/>
        </w:trPr>
        <w:tc>
          <w:tcPr>
            <w:tcW w:w="99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40" w:leader="none"/>
                <w:tab w:val="left" w:pos="1739" w:leader="none"/>
                <w:tab w:val="left" w:pos="1973" w:leader="none"/>
                <w:tab w:val="left" w:pos="2656" w:leader="none"/>
                <w:tab w:val="left" w:pos="2926" w:leader="none"/>
              </w:tabs>
              <w:ind w:left="0" w:hanging="0"/>
              <w:rPr/>
            </w:pPr>
            <w:r>
              <w:rPr>
                <w:b/>
                <w:i/>
              </w:rPr>
              <w:t xml:space="preserve">Branża:                 B U D O W L A N A                                                         </w:t>
            </w:r>
          </w:p>
        </w:tc>
      </w:tr>
      <w:tr>
        <w:trPr>
          <w:trHeight w:val="355" w:hRule="atLeast"/>
          <w:cantSplit w:val="true"/>
        </w:trPr>
        <w:tc>
          <w:tcPr>
            <w:tcW w:w="99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 xml:space="preserve">    </w:t>
            </w:r>
            <w:r>
              <w:rPr>
                <w:b/>
                <w:i/>
                <w:sz w:val="28"/>
                <w:szCs w:val="28"/>
              </w:rPr>
              <w:t>ZESPÓŁ  AUTORSKI                                    DATA – marzec 2012</w:t>
            </w:r>
          </w:p>
          <w:p>
            <w:pPr>
              <w:pStyle w:val="Normal"/>
              <w:spacing w:lineRule="auto" w:line="276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i/>
              </w:rPr>
              <w:t>Branża: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Projektant: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Podpis: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Sprawdzający:</w:t>
            </w:r>
          </w:p>
        </w:tc>
        <w:tc>
          <w:tcPr>
            <w:tcW w:w="1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Podpis:</w:t>
            </w:r>
          </w:p>
        </w:tc>
      </w:tr>
      <w:tr>
        <w:trPr>
          <w:trHeight w:val="441" w:hRule="atLeast"/>
          <w:cantSplit w:val="true"/>
        </w:trPr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</w:t>
            </w:r>
            <w:r>
              <w:rPr>
                <w:i/>
                <w:sz w:val="16"/>
                <w:szCs w:val="16"/>
              </w:rPr>
              <w:t>ARCHITEKTURA: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b/>
                <w:i/>
                <w:sz w:val="16"/>
                <w:szCs w:val="16"/>
              </w:rPr>
              <w:t>PROJEKTANT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. do projektowania i kierowania budową i robotami w specjalności architektoniczno – konstrukcyjnej GA.N.413/8346/II/26/80       WKP/BO/0529/01   JAN   CHORBIŃSKI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. projektant bez ograniczeń w specjalności  architektonicznej WP- OIA/OKK/UpB/2007</w:t>
            </w:r>
          </w:p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 – 0622</w:t>
            </w:r>
          </w:p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r inż. arch. MIKOLAJ  JAROMINIAK</w:t>
            </w:r>
          </w:p>
        </w:tc>
        <w:tc>
          <w:tcPr>
            <w:tcW w:w="1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i/>
                <w:sz w:val="16"/>
                <w:szCs w:val="16"/>
              </w:rPr>
              <w:t>KONSTRUKCJA: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b/>
                <w:i/>
                <w:sz w:val="16"/>
                <w:szCs w:val="16"/>
              </w:rPr>
              <w:t>PROJEKTANT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pr. do projektowania i kierowania budową i  robotami w specjalności architektoniczno – konstrukcyjnej GA.N.413/8346/II/26/80   WKP/BO/0529/01   JAN  CHORBIŃSKI 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 .projektant – bez ograniczeń w specjalności architektoniczno  – konstrukcyjnej</w:t>
            </w:r>
          </w:p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P.7342/88/94   WKP/BO/3236/01  mgr inż. SYLWESTER  MASTERNAK</w:t>
            </w:r>
          </w:p>
        </w:tc>
        <w:tc>
          <w:tcPr>
            <w:tcW w:w="1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i/>
                <w:sz w:val="16"/>
                <w:szCs w:val="16"/>
              </w:rPr>
              <w:t>INST. WOD. – KAN.: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 xml:space="preserve">        </w:t>
            </w:r>
            <w:r>
              <w:rPr>
                <w:b/>
                <w:i/>
                <w:sz w:val="16"/>
                <w:szCs w:val="16"/>
              </w:rPr>
              <w:t>PROJEKTANT</w:t>
            </w:r>
          </w:p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. proj. i kier. budową i robotami – bez ograniczeń w specjalności. instalacyjnej. w zakresie sieci. instalacji. i urządzeń cieplnych wentylacyjnych gazowych wodociągowych i kanalizacyjnych  WKP/0153/PW0S/10   WKP/IS/0344/10  mgr inż. BARTOSZ  KAPUŚCIŃSKI</w:t>
            </w:r>
          </w:p>
          <w:p>
            <w:pPr>
              <w:pStyle w:val="Normal"/>
              <w:spacing w:lineRule="auto" w:line="276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. projektant – bez ograniczeń w specjalności instalacyjnej w zakresie sieci, instalacji i urządzeń cieplnych wentylacyjnych, gazowych wodociągowych i kanalizacyjnych   WKP/O359/PWOS/09  WKP/IS/0172/09  mgr inż. RADOSŁAW DZIUBCZYNSKI</w:t>
            </w:r>
          </w:p>
        </w:tc>
        <w:tc>
          <w:tcPr>
            <w:tcW w:w="1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INST. ELEKTRYCZNE: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i/>
                <w:sz w:val="16"/>
                <w:szCs w:val="16"/>
              </w:rPr>
              <w:t>PROJEKTANT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`. do proj. i kierowania – bez ograniczeń w  specjal.  instal. i urządzeń elekt. elektroenergetyk.  GP.B.I 7342.-91/98  WKP/IE/3050/01  inż. WŁADYSŁAW  MALIŃSKI</w:t>
            </w:r>
          </w:p>
          <w:p>
            <w:pPr>
              <w:pStyle w:val="Normal"/>
              <w:spacing w:lineRule="auto" w:line="276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99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11" w:leader="none"/>
        </w:tabs>
        <w:rPr>
          <w:sz w:val="20"/>
          <w:szCs w:val="20"/>
        </w:rPr>
      </w:pPr>
      <w:r>
        <w:rPr>
          <w:sz w:val="20"/>
          <w:szCs w:val="20"/>
        </w:rPr>
        <w:t>- 1 –</w:t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ZBUDOWA Z PRZEBUDOWĄ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</w:t>
      </w:r>
    </w:p>
    <w:p>
      <w:pPr>
        <w:pStyle w:val="Normal"/>
        <w:rPr>
          <w:b/>
          <w:b/>
          <w:sz w:val="44"/>
          <w:szCs w:val="44"/>
        </w:rPr>
      </w:pPr>
      <w:r>
        <w:rPr>
          <w:sz w:val="44"/>
          <w:szCs w:val="44"/>
        </w:rPr>
        <w:t xml:space="preserve">                    </w:t>
      </w:r>
      <w:r>
        <w:rPr>
          <w:b/>
          <w:sz w:val="44"/>
          <w:szCs w:val="44"/>
        </w:rPr>
        <w:t>I N F O R M A C J 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TYCZĄCA   BEZPIECZEŃSTWA  I  OCHRONY   ZDROWIA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/ na podstawie rozporządzenia Ministerstwa Infrastruktury z dnia 23 czerwca 2003r /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NAZWA  OBIEKTU:   ROZBUDOWA Z PRZEBUDOWĄ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ŚWIETLICY WIEJSKIEJ w m. WIŚNIEWA</w:t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ADRES  BUDOWY:      WIŚNIEWA  gm. WILCZY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 obręb: WIŚNIEWA  dz. nr 281/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>3. INWESTOR:                  GMINA   WILCZY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PROJEKTANT: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2"/>
          <w:szCs w:val="22"/>
        </w:rPr>
        <w:t xml:space="preserve">        </w:t>
      </w:r>
      <w:r>
        <w:rPr>
          <w:i/>
          <w:sz w:val="20"/>
          <w:szCs w:val="20"/>
        </w:rPr>
        <w:t xml:space="preserve">JAN  CHORBIŃSKI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b/>
          <w:i/>
          <w:sz w:val="16"/>
          <w:szCs w:val="16"/>
        </w:rPr>
        <w:t xml:space="preserve">uprawniony do projektowania i kierowania budowa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b/>
          <w:i/>
          <w:sz w:val="16"/>
          <w:szCs w:val="16"/>
        </w:rPr>
        <w:t>i  robotami  w   specjalności   arch.  - konstrukcyjnej</w:t>
      </w:r>
    </w:p>
    <w:p>
      <w:pPr>
        <w:pStyle w:val="Normal"/>
        <w:rPr>
          <w:i/>
          <w:i/>
          <w:sz w:val="18"/>
          <w:szCs w:val="18"/>
        </w:rPr>
      </w:pPr>
      <w:r>
        <w:rPr>
          <w:b/>
          <w:sz w:val="22"/>
          <w:szCs w:val="22"/>
        </w:rPr>
        <w:t xml:space="preserve">                                                                                 </w:t>
      </w:r>
      <w:r>
        <w:rPr>
          <w:b/>
          <w:i/>
          <w:sz w:val="18"/>
          <w:szCs w:val="18"/>
        </w:rPr>
        <w:t>GA -N 413/8346/II/80      WKP/BO/0529/01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nin –   czerwiec   2012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2 –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ZBUDOWA Z PRZEBUDOWĄ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CZĘŚĆ  OPISOWA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KRES  OBEJMUJE  WYBUDOWANI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/>
      </w:pPr>
      <w:r>
        <w:rPr>
          <w:b/>
        </w:rPr>
        <w:t xml:space="preserve">            </w:t>
      </w:r>
      <w:r>
        <w:rPr>
          <w:b/>
        </w:rPr>
        <w:t>-</w:t>
      </w:r>
      <w:r>
        <w:rPr>
          <w:b/>
          <w:sz w:val="20"/>
          <w:szCs w:val="20"/>
        </w:rPr>
        <w:t xml:space="preserve">  PRZEBUDOWA Z ROZBUDOWĄ ŚWIETLICY WIEJSKIEJ W m. WIŚNIEWA</w:t>
      </w:r>
      <w:r>
        <w:rPr>
          <w:b/>
        </w:rPr>
        <w:t xml:space="preserve">                               </w:t>
      </w:r>
      <w:r>
        <w:rPr>
          <w:b/>
          <w:sz w:val="20"/>
          <w:szCs w:val="20"/>
        </w:rPr>
        <w:t xml:space="preserve">   </w:t>
      </w:r>
    </w:p>
    <w:p>
      <w:pPr>
        <w:pStyle w:val="Normal"/>
        <w:ind w:left="0" w:hanging="0"/>
        <w:rPr>
          <w:b/>
          <w:b/>
        </w:rPr>
      </w:pP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 xml:space="preserve">-  WYKONANIE  MAŁEJ ARCHITEKTURY  PO ZAKOŃCZENIU PRZEDMIOTOWEJ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INWSTYCJI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KOLEJNOŚĆ  WYKONANIA ROBÓT OBEJMUJE:</w:t>
      </w:r>
    </w:p>
    <w:p>
      <w:pPr>
        <w:pStyle w:val="Normal"/>
        <w:rPr/>
      </w:pPr>
      <w:r>
        <w:rPr>
          <w:b/>
        </w:rPr>
        <w:t>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WYKONANIE  PRAC  ROZBIÓRKOWYCH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ZAGOSPODAROWANIE PLACU  BUDOW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ROBOTY ZIEMN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ROBOTY  BUDOWLANO – MONTAŻOW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- ROBOTY WYKOŃCZENIOWE ORAZ WSZELKIE INNE ROBOTY  WYKONYWANE PRZY UŻYCIU    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MASZYN  I URZĄDZEŃ TECHNICZNYCH NA PLACU  BUDOW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NA  ISTNIEJĄCEJ  DZIAŁCE   WYBUDOWANO OBIEKT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KUBATUROWY – </w:t>
      </w:r>
      <w:r>
        <w:rPr>
          <w:b/>
        </w:rPr>
        <w:t xml:space="preserve">ŚWIETLCY  WIEJSKIEJ ( REMIZA STRAŻACKA)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DZIAŁKA UZBROJONA W INFRASTRUKTURĘ. BRAK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</w:t>
      </w:r>
      <w:r>
        <w:rPr>
          <w:b/>
        </w:rPr>
        <w:t xml:space="preserve">DRZEWOSTANU.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3. </w:t>
      </w:r>
      <w:r>
        <w:rPr>
          <w:b/>
          <w:sz w:val="28"/>
          <w:szCs w:val="28"/>
        </w:rPr>
        <w:t xml:space="preserve">ELEMENTY  ZAGOSPODAROWANIA TERENU, KTÓRE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MOGĄ STWARZA ZAGROŻENIE  BEZPIECZEŃSTWA I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ZDROWIA  LUDZI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DROGI, WEJŚCIA I PRZEJŚCIA DLA PIESZY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STREFY SKŁADOWANIA MATERIAŁÓW   I WYROBÓW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INSTALACJE  ROZDZIAŁU  ENERGII  ELEKTRYCZNEJ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BLISKOŚĆ  LINII ELEKTROENERGETYCZNYCH</w:t>
      </w:r>
    </w:p>
    <w:p>
      <w:pPr>
        <w:pStyle w:val="Normal"/>
        <w:rPr/>
      </w:pPr>
      <w:r>
        <w:rPr>
          <w:b/>
          <w:sz w:val="20"/>
          <w:szCs w:val="20"/>
        </w:rPr>
        <w:t>- WYDZIELONE  POMIESZCZENIA  I URZADZENIA  HIGIENICZNO – SANITARN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SPRZĘT  P – PO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4. </w:t>
      </w:r>
      <w:r>
        <w:rPr>
          <w:b/>
          <w:sz w:val="28"/>
          <w:szCs w:val="28"/>
        </w:rPr>
        <w:t xml:space="preserve">RODZAJE  I  SKALA ZAGROŻEŃ  WYSTĘPUJĄCYCH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PODCZAS  REALIZACJ  ROBÓT  BUDOWLANYCH  ORAZ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MIEJSCE  I CZAS  ICH  WYSTĄPIENIA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a/ roboty  ziemne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 xml:space="preserve">- głębokość wykopu i nachylenie skarp: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</w:rPr>
        <w:t xml:space="preserve">ściany o ścianach pionowych bez  rozparcia o głębokości większej  niż 1,5 m lub o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</w:rPr>
        <w:t>bezpiecznym nachyleniu skarp o głębokości  większej  niż  3,0 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 3</w:t>
      </w:r>
      <w:r>
        <w:rPr>
          <w:b/>
          <w:sz w:val="20"/>
          <w:szCs w:val="20"/>
        </w:rPr>
        <w:t xml:space="preserve"> –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ZBUDOWA Z PRZEBUDOWĄ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 xml:space="preserve">- przebieg  instalacji  podziemnych sąsiedztwo  istniejących, oraz wykonanie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</w:rPr>
        <w:t>projektowanych przyłączy / przepusty, przebicia 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b/ roboty  budowlano – montażowe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 xml:space="preserve">- upadek z wysokości w szczególności z wysokości powyżej 5,0 m  balustrady,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</w:rPr>
        <w:t>zabezpieczenia wszelkich otworów  pionowych i poziomych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>- prace  wykonywane przez co najmniej dwie  osob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c/ roboty  wykończeniowe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 xml:space="preserve">- upadek z wysokości w szczególności z wysokości powyżej 5,0 m   / rusztowania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</w:rPr>
        <w:t>zewnętrzne i wewnętrzne, balustrady 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>- uderzenie spadającym przedmiotem / strefy  niebezpieczne /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>- prace  wykonane  przez co najmniej dwie osob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d/ prace z maszynami i urządzeniami technicznymi na placu  budowy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>- porażenie prądem  elektryczny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>- potrącenie  pracownika lub osoby postronnej sprzętem / koparka 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>- pochwycenie kończyn przez  napęd urządzeń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.  SPOSOBY  PROWADZENIA  INSTRUKTAŻU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PRACOWNIKÓW  PRZED PRZYSTĄPIENIEM  DO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REALIZACJI  ROBÓT  SZCZEGÓLNIE  NIEBEZPIECZNY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5.1.</w:t>
      </w:r>
      <w:r>
        <w:rPr>
          <w:b/>
          <w:sz w:val="20"/>
          <w:szCs w:val="20"/>
        </w:rPr>
        <w:t xml:space="preserve"> SZKOLENIE  PRACOWNIKÓW  ZAKRESIE  BHP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a/ szkolenie  wstępn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- szkolenie wstępne ogólne / instruktaż ogólny 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- szkolenie wstępne na stanowisku pracy / instruktaż stanowiskowy 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- zapoznanie z ryzykiem zawodowym związanym z praca na danym stanowisk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- szkolenie wstępne podstawow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b/ szkolenie okresow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5.2 ZASADY  POSTEPOWANIA  W PRZYPADKU WYSTAPIENIA   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ZAGROŻ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5.3 ZASADY BEZPOŚREDNIEGO  NADZORU  NAD PRACAMI  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SZCZEGÓLNIE NIEBEZPIECZNYMI PRZEZ   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WYZNACZONE  W TYM  CELU  OSOB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5.4 ZASADY  ZASTOSOWANIA  PRZEZ  PRACOWNIKÓW  ŚRODKÓW  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OCHRONY  INDYWIDUALNEJ   ORAZ ODZIEŻY  I  OBUWIA  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ROBOCZEGO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6. ŚRODKI TECHNICZNEI ORGANIZACYJNE ZPOBIEGAJĄCE    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NIEBEZPIECZEŃSTOM WYNIKAJĄCYM Z WYKONYWANIA     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ROBÓT BÓDOWLANYCH W STREFACH SZCZEGÓLNEGO  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ZAGROŻENIA ZDROWIA LUB ICH SĄSIEDZTWIE,  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3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ZBUDOWA Z PRZEBUDOWĄ</w:t>
      </w:r>
    </w:p>
    <w:p>
      <w:pPr>
        <w:pStyle w:val="Normal"/>
        <w:ind w:left="36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SĄSIEDZTWIE TYM ZAPEWNIAJĄCYCH BEZPIECZNĄ I  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SPRAWNĄ KOMUNIKACJĘ, UMOŻLIWIJAJĄCĄ SZYBKA 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EWAKUACJĘ NA WYPADEK POŻARU, AWARII I INNYCH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ZAGROŻEŃ:</w:t>
      </w:r>
      <w:r>
        <w:rPr>
          <w:b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- wykonanie planu bezpieczeństwa  i ochrony  zdrowi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- ogrodzenie i zabezpieczenie placu  budowy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- wydzielenie dróg  komunikacyjny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- wydzielenie i oznakowanie stref  niebezpieczny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- doprowadzenie  mediów zgodnie z planem  zagospodarowani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- zapewnienie i urządzenie  pomieszczeń  higieniczno – sanitarnych  i socjalny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- szkolenie  bhp  i  p – poż.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 xml:space="preserve">- ustalenie wykazu prac, które powinny być wykonane przez co najmniej dwie  osoby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</w:t>
      </w:r>
      <w:r>
        <w:rPr>
          <w:b/>
          <w:sz w:val="20"/>
          <w:szCs w:val="20"/>
        </w:rPr>
        <w:t xml:space="preserve">w celu  zapewnienia asekuracji, ze względu na możliwość wystąpienia    szczególnego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</w:t>
      </w:r>
      <w:r>
        <w:rPr>
          <w:b/>
          <w:sz w:val="20"/>
          <w:szCs w:val="20"/>
        </w:rPr>
        <w:t>zagrożenia  dla zdrowia lub życia  ludzkiego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 xml:space="preserve">- udostępnienie  do stałego  korzystania  aktualnych  instrukcji  bezpieczeństwa  i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</w:t>
      </w:r>
      <w:r>
        <w:rPr>
          <w:b/>
          <w:sz w:val="20"/>
          <w:szCs w:val="20"/>
        </w:rPr>
        <w:t>higieny pracy   dotyczących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# wykonanie prac związanych z zagrożeniami wypadkowymi  lub zagrożeniami  zdrowia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pracowników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# obsługi  maszyn i urządzeń  techniczny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# postępowanie z materiałami szkodliwymi  dla zdrowia niebezpiecznym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# udzielenie pierwszej  pomoc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nin,  czerwiec  2012r                                                                              Opracował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1 –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ZBUDOWA Z PRZEBUDOWĄ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PIS  TECHNICZ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do projektu  zagospodarowania  dział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DANE  EWIDENCYJ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sz w:val="22"/>
          <w:szCs w:val="22"/>
        </w:rPr>
        <w:t xml:space="preserve">Zamierzeniem  inwestycyjnym  jest  rozbudowa z przebudową świetlicy wiejskiej ( remiza strażacka) w m. WISNIEWA, </w:t>
      </w:r>
      <w:r>
        <w:rPr>
          <w:b/>
          <w:sz w:val="22"/>
          <w:szCs w:val="22"/>
        </w:rPr>
        <w:t>wraz z wszystkimi urządzeniami  infrastruktury technicznej. Obiekt realizowany będzie w technologii tradycyjnej na terenach przeznaczonych pod zabudowę  - usług  kultury ( zgodnie z decyzją   celu  publicznego) realizowana  będzie w zabudowie  wolnostojącej z dojazdem z drogi gminnej nr 206. Obiekt  podłączony jest do istniejącej infrastruktury  technicznej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Wjazd i wyjazd na działkę z drogi gminnej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. INWESTOR:  </w:t>
      </w:r>
      <w:r>
        <w:rPr>
          <w:sz w:val="28"/>
          <w:szCs w:val="28"/>
        </w:rPr>
        <w:t>GMINA  WILCZY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2.1 ADRES  BUDOWY:  WIŚNIEWA    obręb: WIŚNIEW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>(dz. nr  281/49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PODSTAWA  OPRACOWANI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3.1 ZLECENIE  INWESTOR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3.2 DECYZJA LOKALIZACYJNA  CELU  PUBLICZNEGO  WYDANA PRZEZ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WÓJTA  GMINY  WILCZYN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3.3</w:t>
      </w:r>
      <w:r>
        <w:rPr>
          <w:b/>
        </w:rPr>
        <w:t xml:space="preserve"> </w:t>
      </w:r>
      <w:r>
        <w:rPr>
          <w:b/>
          <w:sz w:val="22"/>
          <w:szCs w:val="22"/>
        </w:rPr>
        <w:t>MAPA  SYTUACYJNO – WYSOKOŚCIOWA  W SKALI  1 : 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OBOWIĄZUJĄCE  NORMY  I PRZEPIS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  WYKONANO  PRZY  ZAŁOŻENIACH, Ż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poziom  zwierciadła wody  gruntowej: poniżej poziomu  posadowienia  fundamentów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głębokość  przemarzania  gruntu  hz -1,00 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obciążenie śniegiem – II strefa, obciążenie wiatrem – I stref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do obliczeń  fundamentów przyjęto  parametry geotechniczne dla średnio spoistych glin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piaszczystych stanie plastyczny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>- 2</w:t>
      </w:r>
      <w:r>
        <w:rPr>
          <w:b/>
          <w:sz w:val="20"/>
          <w:szCs w:val="20"/>
        </w:rPr>
        <w:t xml:space="preserve"> –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ZBUDOWA Z PRZEBUDOWĄ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4.1. WARUNKI I SPOSÓB POSADOWIENIA ( warunki gruntowo – wodne)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 xml:space="preserve">        </w:t>
      </w:r>
      <w:r>
        <w:rPr>
          <w:b/>
        </w:rPr>
        <w:t xml:space="preserve">Do celów projektowych przyjęto, że obiekt posadowiony będzie na warstwie piasków grubych o miąższości co najmniej ok. 2 m. Warstwa gruntu jednorodna genetycznie i litologicznie, przy zwierciadle wód gruntowych poniżej projektowanego  poziomu posadowienia oraz braku  występowania niekorzystnych zjawisk geologicznych. W założeniach dla projektowanych  fundamentów zakłada się posadowienia na  głębokości  min. 1,0 m poniżej poziomu terenu, na warstwie piasków grubych wilgotnych średnioziarnistych ( o stopniu zagęszczenia lD = 0,60).Parametry  geotechniczne oznaczono metodą  B  wg </w:t>
      </w:r>
      <w:r>
        <w:rPr/>
        <w:t>PN-81/B-03020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4.1.1. KATEGORIA  GEOTECHNICZNA  OBIEK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Zgodnie z  rozporządzeniem Ministra Transportu Budownictwa i Gospodarki Morskiej z dnia 25.04.2012 Dz. U. 2012 poz. 463 niniejszy  obiekt zalicza się do </w:t>
      </w:r>
      <w:r>
        <w:rPr/>
        <w:t xml:space="preserve"> pierwszej kategorii geotechnicznej </w:t>
      </w:r>
      <w:r>
        <w:rPr>
          <w:b/>
        </w:rPr>
        <w:t xml:space="preserve"> obejmującej  niewielkie  obiekty  budowlane o statycznie  wyznaczalnym</w:t>
      </w:r>
      <w:r>
        <w:rPr/>
        <w:t xml:space="preserve"> </w:t>
      </w:r>
      <w:r>
        <w:rPr>
          <w:b/>
        </w:rPr>
        <w:t>schemacie obliczeniowym,</w:t>
      </w:r>
      <w:r>
        <w:rPr/>
        <w:t xml:space="preserve"> w prostych warunkgruntowych.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PRZEDMIOT  INWESTYCJI  ORAZ  KOLEJNOŚĆ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REALIZACJ OBIEKTÓ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5.1 Pierwszym  etapem prac   będą  prace  ziemne :- zdjęcie urodzajnej warstwy  ziemi,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wykonanie niwelety  terenu wraz wszystkimi pracami towarzyszącymi,  wykonani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przyłączy: wodociągowego , energetycznego, w dalszej  kolejności prace  budowlano –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montażow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. ISTNIEJĄCY  STAN  ZAGOSPODAROWANIA  TERENU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DZIAŁK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6.1 Działki posiadają dojazd z drogi  gminnej,  jest zlokalizowana na terenach przeznaczonych pod  budownictwo  - usług  kultury, jest terenem otwartym wolna od drzewostanu i innych budowli, obiekt zasilany z istniejących przyłączy, ogrzewanie z kotłowni  zlokalizowanej w istniejącym obiekcie  opalanej paliwem stałym., odprowadzenie  nieczystości  do kanalizacji sanitarnej.  Niweleta terenu  płaska  wynosi  (-+)0,05m.-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7.  PROJEKTOWANE  ZAGOSPODAROWANIE TERENU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DZIAŁK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7.0  Architektura i forma projektowanych budynków  nawiązuje do tradycyjnej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zabudowy znajdującej się na  tym tereni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7.1 Na przedmiotowej działce  zrealizowana  będzie rozbudowa z przebudową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- 3-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ZBUDOWA Z PRZEBUDOWĄ</w:t>
      </w:r>
    </w:p>
    <w:p>
      <w:pPr>
        <w:pStyle w:val="Normal"/>
        <w:rPr/>
      </w:pPr>
      <w:r>
        <w:rPr>
          <w:b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7.2. Odprowadzenie wód  opadowych z powierzchni dachów na teren działki nr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281/49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7.2.2. Zasilanie obiektu w wodę  energię - z istniejącego przyłącza   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 xml:space="preserve">wodociągowego. Ogrzewanie  budynku  z kotłowni zlokalizowanej w   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>budynku mieszkalnym opalanej paliwem - stały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8. UKSZTAŁTOWANIE  TERENU, Z OZNACZENIEM  ZMIAN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W STOSUNKU DO  STANU  ISTNIEJĄCEG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8.1 Nie  zmienia się  ukształtowanie terenu. Niweleta terenu jest płaska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(-+)0,05 m pozostaje   bez zmia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9. UKSZTAŁTOWANIE  ZIELENI, Z  OZNACZENIEM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ISTNIEJĄCEGO ZADRZEWIENIA  PODLEGAJĄCEGO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ADAPTACJI  LUB  LIKWIDACJ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- UKŁAD  PROJEKTOWANEJ ZIELENI NISKIEJ  I WYSOKIEJ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Teren  na którym ma być  realizowana przedmiotowa  inwestycja  jest  porośnięty porostami traw o małej wartości użytkowej.  Inwestor  po zrealizowaniu  przedmiotowej inwestycji wykona  małą  architekturę wraz z  nasadzeniem nowego drzewostanu, nie zachodzi  konieczność usuwania istniejącego drzewostanu (brak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1 BILANS  POWIERZCHNI DZIAŁKI  NR  281/9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</w:t>
      </w:r>
    </w:p>
    <w:p>
      <w:pPr>
        <w:pStyle w:val="Normal"/>
        <w:rPr/>
      </w:pPr>
      <w:r>
        <w:rPr>
          <w:b/>
        </w:rPr>
        <w:t>9.2.1 POWIERZCHNIA ZABUDOWY…………………………….= 196,67     m2</w:t>
      </w:r>
    </w:p>
    <w:p>
      <w:pPr>
        <w:pStyle w:val="Normal"/>
        <w:rPr/>
      </w:pPr>
      <w:r>
        <w:rPr>
          <w:b/>
        </w:rPr>
        <w:t>9.2.2 POWIERZCHNIA DZIAŁKI ………………………………...= 1120,00   m2</w:t>
      </w:r>
    </w:p>
    <w:p>
      <w:pPr>
        <w:pStyle w:val="Normal"/>
        <w:rPr/>
      </w:pPr>
      <w:r>
        <w:rPr>
          <w:b/>
        </w:rPr>
        <w:t>9.2.3 POWIERZCHNIA  UTWARDZONA………………………..=    180,00   m2</w:t>
      </w:r>
    </w:p>
    <w:p>
      <w:pPr>
        <w:pStyle w:val="Normal"/>
        <w:rPr/>
      </w:pPr>
      <w:r>
        <w:rPr>
          <w:b/>
        </w:rPr>
        <w:t>9.2.4.POWIERZCHNIA CZYNNIE  BIOLOGICZNIE…………=     743,25    m2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KAT. BUDYNKU: IX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==================</w:t>
      </w:r>
      <w:r>
        <w:rPr/>
        <w:t xml:space="preserve">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1.INFORMACJE  DOTYCZĄCE  OCHRONY  ZABYTKÓW  I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DÓBR KULTUR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11.1 Działki na której  planuje  się przedmiotową inwestycję jest zgodna z   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decyzją celu publicznego  wydana przez Wójta Gminy WILCZYN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w:t xml:space="preserve">#     Teren inwestycji nie  znajduje się w obszarze strefy ochrony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konserwatorski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11.2 Projektowane  inwestycje  nie są  zlokalizowane na terenach szkód    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górniczych objętych  opracowani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11.3 W efekcie   założonego  programu  użytkowego zanieczyszczenia  pyłowe,  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płynne  zapachowe  nie  występuj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  <w:szCs w:val="20"/>
        </w:rPr>
        <w:t>-</w:t>
      </w:r>
      <w:r>
        <w:rPr>
          <w:sz w:val="20"/>
          <w:szCs w:val="20"/>
        </w:rPr>
        <w:t>4</w:t>
      </w:r>
      <w:r>
        <w:rPr>
          <w:b/>
          <w:sz w:val="20"/>
          <w:szCs w:val="20"/>
        </w:rPr>
        <w:t>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ZBUDOWA Z PRZEBUDOWĄ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11.4 Usuwanie odpadów stałych odbywać się będzie przez  wywożenie. Odpady   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 xml:space="preserve">należy  gromadzić w pojemnikach  stalowych  lub PCV, opróżniać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okresowo  przez  koncesjonowany   zakład  oczyszczani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11.5 Dla założonego  programu użytkowego, nie  występuje  związana z   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 xml:space="preserve">eksploatacją budynku  emisja  hałasu, wibracji i promieniowania w tym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jonizującego jak  również nie  powstaje pole  elektromagnetyczne  czy  inne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zakłóc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11.6 Charakter, programu użytkowego i wielkość  budynku  oraz jego  sposobu    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 xml:space="preserve">posadowienia  nie  wpływa  na istniejący  drzewostan, powierzchnię  ziemi   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glebę oraz wody powierzchniowe  i  podziem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11.7 Oddziaływanie  projektowanej   inwestycji zamyka  się w granicach  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działek 209/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11.8. Na terenie  działki zaprojektowano 8 stanowisk postojowych oraz dwa   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stanowiska dla osób  niepełnosprawnych, budynek dostosowano dla        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potrzeb w/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12.  OCHRONA  PRZECIWPOŻAROW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12.1. Istniejący  budynek, parterowy zakwalifikowany do kat. ZL III          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zagrożenia pożarowego ludzi ( do 50 osób) Budynek zaprojektowano w        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klasie D odporności pożarowej. Pozostałe wymagania nie ulegają zmiani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in –  czerwiec   2012r                                                                   opracował: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-1-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CENA TECHNICZN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dotycząca ustalenia stanu technicznego istniejącego  budynku świetlicy wiejskiej  i</w:t>
      </w:r>
    </w:p>
    <w:p>
      <w:pPr>
        <w:pStyle w:val="Normal"/>
        <w:jc w:val="center"/>
        <w:rPr/>
      </w:pPr>
      <w:r>
        <w:rPr/>
        <w:t>określenie możliwości rozbudowy i przebud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WESTOR:    GMINA  WILCZY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OKALIZAC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WIŚNIEWA  obręb: WIŚNIEWA   dz. nr 281/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in –  kwiecień  2012r                                                      Autor opracowan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2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CENA  TECHNICZN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dotycząca ustalenia stanu technicznego istniejącego budynku  i określenie</w:t>
      </w:r>
    </w:p>
    <w:p>
      <w:pPr>
        <w:pStyle w:val="Normal"/>
        <w:jc w:val="center"/>
        <w:rPr/>
      </w:pPr>
      <w:r>
        <w:rPr/>
        <w:t>możliwości  rozbudowy i przebud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WESTOR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GMINA  WILCZY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DANE WSTĘPN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- Zgodnie ze zleceniem Inwestora, dokonano dwukrotnie oględzin istniejącego    </w:t>
      </w:r>
    </w:p>
    <w:p>
      <w:pPr>
        <w:pStyle w:val="Normal"/>
        <w:rPr/>
      </w:pPr>
      <w:r>
        <w:rPr/>
        <w:t xml:space="preserve">      </w:t>
      </w:r>
      <w:r>
        <w:rPr/>
        <w:t xml:space="preserve">obiektu ze  szczególnym sprawdzeniem ław fundamentowych, istniejących   \ </w:t>
      </w:r>
    </w:p>
    <w:p>
      <w:pPr>
        <w:pStyle w:val="Normal"/>
        <w:rPr/>
      </w:pPr>
      <w:r>
        <w:rPr/>
        <w:t xml:space="preserve">      </w:t>
      </w:r>
      <w:r>
        <w:rPr/>
        <w:t>stropów, ścian zewnętrznych i wewnętr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Wykonano inwentaryzację budowlan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Wniosek Inwesto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Ustalić aktualny stan techniczny obiektu oraz określić możliwości  rozbudowy </w:t>
      </w:r>
    </w:p>
    <w:p>
      <w:pPr>
        <w:pStyle w:val="Normal"/>
        <w:rPr/>
      </w:pPr>
      <w:r>
        <w:rPr/>
        <w:t xml:space="preserve">         </w:t>
      </w:r>
      <w:r>
        <w:rPr/>
        <w:t>i nadbudowy  istniejącego  budynku  mieszkalnego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DANE  OGÓLNE O OBIEKCIE:</w:t>
      </w:r>
    </w:p>
    <w:p>
      <w:pPr>
        <w:pStyle w:val="Normal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  <w:t xml:space="preserve">2.1. Obiekt jest obiektem parterowym  niepodpiwniczonym w zabudowie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wolnostojącej  przykryty dachem dwuspadowym, pokryty  papą  na pełnym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deskowaniu. Budynek jest w układzie podłużnym – ściany zewnętrzne i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wewnętrzne, natomiast konstrukcja stropu – przyziemia jest w układzie   </w:t>
      </w:r>
    </w:p>
    <w:p>
      <w:pPr>
        <w:pStyle w:val="Normal"/>
        <w:rPr/>
      </w:pPr>
      <w:r>
        <w:rPr/>
        <w:t xml:space="preserve">           </w:t>
      </w:r>
      <w:r>
        <w:rPr/>
        <w:t>poprzeczny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2.2. W y m i a r 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Budynek o  długości      l =  17,80 m</w:t>
      </w:r>
    </w:p>
    <w:p>
      <w:pPr>
        <w:pStyle w:val="Normal"/>
        <w:numPr>
          <w:ilvl w:val="0"/>
          <w:numId w:val="7"/>
        </w:numPr>
        <w:rPr/>
      </w:pPr>
      <w:r>
        <w:rPr/>
        <w:t>szerokości b = 11,00 m</w:t>
      </w:r>
    </w:p>
    <w:p>
      <w:pPr>
        <w:pStyle w:val="Normal"/>
        <w:numPr>
          <w:ilvl w:val="0"/>
          <w:numId w:val="7"/>
        </w:numPr>
        <w:rPr/>
      </w:pPr>
      <w:r>
        <w:rPr/>
        <w:t>wysokości h =    6,69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- pow. zabudowy:          m2 –  195,80</w:t>
      </w:r>
    </w:p>
    <w:p>
      <w:pPr>
        <w:pStyle w:val="Normal"/>
        <w:rPr/>
      </w:pPr>
      <w:r>
        <w:rPr/>
        <w:t xml:space="preserve">       </w:t>
      </w:r>
      <w:r>
        <w:rPr/>
        <w:t>- kubatura:                     m3 -   685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3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2.3. Budynek od początku swej  budowy tj. ca. 80  lat, był poddawany kilkakrotnie </w:t>
      </w:r>
    </w:p>
    <w:p>
      <w:pPr>
        <w:pStyle w:val="Normal"/>
        <w:rPr/>
      </w:pPr>
      <w:r>
        <w:rPr/>
        <w:t xml:space="preserve">          </w:t>
      </w:r>
      <w:r>
        <w:rPr/>
        <w:t>remontowi bieżącemu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3. OPIS OGLĘDZIN OBIEKTU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3.1. ŁAWY  FUNDAMENTOW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Ławy  fundamentowe ścian zewnętrznych, obwodowych –  z  kamienia polnego       </w:t>
      </w:r>
    </w:p>
    <w:p>
      <w:pPr>
        <w:pStyle w:val="Normal"/>
        <w:rPr/>
      </w:pPr>
      <w:r>
        <w:rPr/>
        <w:t xml:space="preserve">      </w:t>
      </w:r>
      <w:r>
        <w:rPr/>
        <w:t>zalanego zaprawą wapienną.</w:t>
      </w:r>
    </w:p>
    <w:p>
      <w:pPr>
        <w:pStyle w:val="Normal"/>
        <w:rPr/>
      </w:pPr>
      <w:r>
        <w:rPr/>
        <w:t xml:space="preserve">      </w:t>
      </w:r>
      <w:r>
        <w:rPr/>
        <w:t xml:space="preserve">Mury  fundamentowe  ścian obwodowych z kamienia polnego zakończone „rolką  </w:t>
      </w:r>
    </w:p>
    <w:p>
      <w:pPr>
        <w:pStyle w:val="Normal"/>
        <w:rPr/>
      </w:pPr>
      <w:r>
        <w:rPr/>
        <w:t xml:space="preserve">      </w:t>
      </w:r>
      <w:r>
        <w:rPr/>
        <w:t>z cegły na rąb”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STAN MURÓW  FUNDAMENTOWYCH: - ogólnie dobry wymagają otynkowania i uzupełnienia zaprawa cementową  marki 5MPa.</w:t>
      </w:r>
    </w:p>
    <w:p>
      <w:pPr>
        <w:pStyle w:val="Normal"/>
        <w:rPr/>
      </w:pPr>
      <w:r>
        <w:rPr/>
        <w:t xml:space="preserve">       </w:t>
      </w:r>
      <w:r>
        <w:rPr/>
        <w:t>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3.2. STROPY  NAD  KONDYGNACJĄ PIWNICZNA I  PRZYZIEM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Stropy  drewniany belkowy oparty na ścianach zewnętrznych i wewnętrznych z ślepym pułapem, deskowany od zewnętrznej strony  otrzcinowany i otynkowany zaprawą wapienną. Od strony wewnętrznej  strychu  konstrukcja stropu otwarta, pola między belkami wypełnione izolacją z słomy ciętej wymieszanej z glin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STAN STROPÓW: stan stropu  - zły wymaga wymiany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==========================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</w:t>
      </w:r>
      <w:r>
        <w:rPr/>
        <w:t>3.3. MURY  PRZYZIEMIA: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</w:t>
      </w:r>
      <w:r>
        <w:rPr/>
        <w:t>Mury zewnętrzne – wykonane z elementów drobnowymiarowych  kl. 10  na zaprawie wapiennej.  Grubość murów przyziemia = 38 cm zewnętrzne podłużne wewnętrzne gr. 25 cm, mury tynkowane obustronnie zaprawą wapienną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STAN  MURÓW  PRZYZIEMIA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Ściany przyziemia – ogólnie dobry. Mury nie  wymagają uzupełnień.</w:t>
      </w:r>
    </w:p>
    <w:p>
      <w:pPr>
        <w:pStyle w:val="Normal"/>
        <w:rPr/>
      </w:pPr>
      <w:r>
        <w:rPr/>
        <w:t xml:space="preserve">       </w:t>
      </w:r>
      <w:r>
        <w:rPr/>
        <w:t>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3.4. NADPROŻ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Nadproża  nad otworami okiennymi i drzwiowymi –  ceramiczne typu Klei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STAN  NADPROŻY: - ogólnie dob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4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3.5. DACH -  KONSTRUKC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Dach –  drewniany dwuspadowy o ustroju krokwiowo – jętkowy  jednospadowy. Stan techniczny konstrukcji oraz pokrycia – bardzo zły  elementy  konstrukcyjne  więżby dachowej uległy zniszczeniu biologicznemu ( toczy owad) uległy odkształceniu.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0 WNIOSEK KOŃCOW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==================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W wyniku dokonanych oględzin obiektu, badań  sprawdzających  u s t a l a  si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4.1. Stan obecny obiektu – tj. ścian i fundamentowych pozwala na stwierdzenie, że    </w:t>
      </w:r>
    </w:p>
    <w:p>
      <w:pPr>
        <w:pStyle w:val="Normal"/>
        <w:rPr/>
      </w:pPr>
      <w:r>
        <w:rPr/>
        <w:t xml:space="preserve">         </w:t>
      </w:r>
      <w:r>
        <w:rPr/>
        <w:t>obiekt kwalifikuje  się do rozbudowy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jc w:val="center"/>
        <w:rPr/>
      </w:pPr>
      <w:r>
        <w:rPr/>
        <w:t>Obiekt będzie mógł być  rozbudowany i nadal użytkowany, pod warunkiem</w:t>
      </w:r>
    </w:p>
    <w:p>
      <w:pPr>
        <w:pStyle w:val="Normal"/>
        <w:jc w:val="center"/>
        <w:rPr/>
      </w:pPr>
      <w:r>
        <w:rPr/>
        <w:t>wykonania wszystkich  zaleceń  podanych w projekcie  budowla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4.2. Projekt   rozbudowy, wymaga opracowania  projektu  budowlanego z</w:t>
      </w:r>
    </w:p>
    <w:p>
      <w:pPr>
        <w:pStyle w:val="Normal"/>
        <w:rPr/>
      </w:pPr>
      <w:r>
        <w:rPr/>
        <w:t xml:space="preserve">          </w:t>
      </w:r>
      <w:r>
        <w:rPr/>
        <w:t>uwzględnieniem elementów  konstrukcyj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4.3. Wszystkie prace  budowlano-montażowe, muszą być prowadzone pod stałym     </w:t>
      </w:r>
    </w:p>
    <w:p>
      <w:pPr>
        <w:pStyle w:val="Normal"/>
        <w:rPr/>
      </w:pPr>
      <w:r>
        <w:rPr/>
        <w:t xml:space="preserve">         </w:t>
      </w:r>
      <w:r>
        <w:rPr/>
        <w:t>nadzorem technicznym, celem zapewnienia ich prawidłowego wykonania</w:t>
      </w:r>
    </w:p>
    <w:p>
      <w:pPr>
        <w:pStyle w:val="Normal"/>
        <w:rPr/>
      </w:pPr>
      <w:r>
        <w:rPr/>
        <w:t xml:space="preserve">        </w:t>
      </w:r>
      <w:r>
        <w:rPr/>
        <w:t>i zagwarantowania  przepisów  BHP w tym zakres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in – kwiecień  2012r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Opracowa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1-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KRES PRAC  DO WYKONANIA  DO  RZOBUDOWY I PRZEBUDOWY  SWIETLICY  w m. Wiśniewa</w:t>
      </w:r>
    </w:p>
    <w:p>
      <w:pPr>
        <w:pStyle w:val="Normal"/>
        <w:rPr/>
      </w:pPr>
      <w:r>
        <w:rPr/>
        <w:t>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CE  ROZBIÓRKOWE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rPr/>
      </w:pPr>
      <w:r>
        <w:rPr/>
        <w:t>- ROZBIÓRKA  ISTNIEJACEGO POKRYCIA DACHU</w:t>
      </w:r>
    </w:p>
    <w:p>
      <w:pPr>
        <w:pStyle w:val="Akapitzlist"/>
        <w:rPr/>
      </w:pPr>
      <w:r>
        <w:rPr/>
        <w:t>- ROZBIÓRKA OBRÓBEK BLACHARSKICH WRAZ  Z  ORYNNOWANIEM</w:t>
      </w:r>
    </w:p>
    <w:p>
      <w:pPr>
        <w:pStyle w:val="Akapitzlist"/>
        <w:rPr/>
      </w:pPr>
      <w:r>
        <w:rPr/>
        <w:t>- ROZBIORKA TRZONÓW  KOMINOWYCH</w:t>
      </w:r>
    </w:p>
    <w:p>
      <w:pPr>
        <w:pStyle w:val="Akapitzlist"/>
        <w:rPr/>
      </w:pPr>
      <w:r>
        <w:rPr/>
        <w:t>- DEMONTAŻ STOLARKI OTWOROWEJ OKIENNEJ  I DRZWIOWEJ</w:t>
      </w:r>
    </w:p>
    <w:p>
      <w:pPr>
        <w:pStyle w:val="Akapitzlist"/>
        <w:rPr/>
      </w:pPr>
      <w:r>
        <w:rPr/>
        <w:t>- DEMONTAZ NADPROŻY OKIENNYCH</w:t>
      </w:r>
    </w:p>
    <w:p>
      <w:pPr>
        <w:pStyle w:val="Akapitzlist"/>
        <w:rPr/>
      </w:pPr>
      <w:r>
        <w:rPr/>
        <w:t>- WYKUCIE NOWYCH OTWORÓW DRZWIOWYCH I  OKIENNYCH</w:t>
      </w:r>
    </w:p>
    <w:p>
      <w:pPr>
        <w:pStyle w:val="Akapitzlist"/>
        <w:rPr/>
      </w:pPr>
      <w:r>
        <w:rPr/>
        <w:t>- SKUCIE ISTNIEJACEJ POSADZKI WRAZ Z PODKŁADAMI POSADZKI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BOTY  ZIEMNE</w:t>
      </w:r>
    </w:p>
    <w:p>
      <w:pPr>
        <w:pStyle w:val="Akapitzlist"/>
        <w:rPr>
          <w:sz w:val="24"/>
          <w:szCs w:val="24"/>
        </w:rPr>
      </w:pPr>
      <w:r>
        <w:rPr/>
        <w:t xml:space="preserve">- ODKOPANIE LINIOWE ŚCIAN FUNDAMENTOW PO OBWODZIE    </w:t>
      </w:r>
    </w:p>
    <w:p>
      <w:pPr>
        <w:pStyle w:val="Akapitzlist"/>
        <w:rPr/>
      </w:pPr>
      <w:r>
        <w:rPr/>
        <w:t xml:space="preserve">  </w:t>
      </w:r>
      <w:r>
        <w:rPr/>
        <w:t>BUDYNKU</w:t>
      </w:r>
    </w:p>
    <w:p>
      <w:pPr>
        <w:pStyle w:val="Akapitzlist"/>
        <w:rPr/>
      </w:pPr>
      <w:r>
        <w:rPr/>
        <w:t xml:space="preserve">- WYKONANIE NAPRAW ŚCIAN WRAZ Z IZOLACJĄ  PRZECIWWODNĄ I    </w:t>
      </w:r>
    </w:p>
    <w:p>
      <w:pPr>
        <w:pStyle w:val="Akapitzlist"/>
        <w:rPr/>
      </w:pPr>
      <w:r>
        <w:rPr/>
        <w:t xml:space="preserve">  </w:t>
      </w:r>
      <w:r>
        <w:rPr/>
        <w:t>TERMICZNĄ</w:t>
      </w:r>
    </w:p>
    <w:p>
      <w:pPr>
        <w:pStyle w:val="Akapitzlist"/>
        <w:rPr/>
      </w:pPr>
      <w:r>
        <w:rPr/>
        <w:t>- DOKONANIE ZASYPANIA  UPRZEDNIO WYKONANYCH WYKOPÓW</w:t>
      </w:r>
    </w:p>
    <w:p>
      <w:pPr>
        <w:pStyle w:val="Akapitzlist"/>
        <w:rPr/>
      </w:pPr>
      <w:r>
        <w:rPr/>
        <w:t>- ZASYPANIE  POMIESZCZENIA PIWNICZNEGO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CE  BUDOWLANO – MONTAŻOWE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rPr/>
      </w:pPr>
      <w:r>
        <w:rPr/>
        <w:t xml:space="preserve">- WYKONANIE MONTAŻU NOWYCH NADPROŻY OKIENNYCH I   </w:t>
      </w:r>
    </w:p>
    <w:p>
      <w:pPr>
        <w:pStyle w:val="Akapitzlist"/>
        <w:rPr/>
      </w:pPr>
      <w:r>
        <w:rPr/>
        <w:t xml:space="preserve">  </w:t>
      </w:r>
      <w:r>
        <w:rPr/>
        <w:t>DRZWIOWYCH</w:t>
      </w:r>
    </w:p>
    <w:p>
      <w:pPr>
        <w:pStyle w:val="Akapitzlist"/>
        <w:rPr/>
      </w:pPr>
      <w:r>
        <w:rPr/>
        <w:t>- WYKONANIE  NOWEGO WIEŃCA OBWODOWEGO</w:t>
      </w:r>
    </w:p>
    <w:p>
      <w:pPr>
        <w:pStyle w:val="Akapitzlist"/>
        <w:rPr/>
      </w:pPr>
      <w:r>
        <w:rPr/>
        <w:t>- MONTAŻ  MURŁAT NA ŚCIANACH KONSTRUKCYJNYCH</w:t>
      </w:r>
    </w:p>
    <w:p>
      <w:pPr>
        <w:pStyle w:val="Akapitzlist"/>
        <w:rPr/>
      </w:pPr>
      <w:r>
        <w:rPr/>
        <w:t>- MONTAŻ WIĄZARÓW DACHOWYCH</w:t>
      </w:r>
    </w:p>
    <w:p>
      <w:pPr>
        <w:pStyle w:val="Akapitzlist"/>
        <w:rPr/>
      </w:pPr>
      <w:r>
        <w:rPr/>
        <w:t>- WYKONANIE NOWYCH TRZONÓW KOMINOWYCH</w:t>
      </w:r>
    </w:p>
    <w:p>
      <w:pPr>
        <w:pStyle w:val="Akapitzlist"/>
        <w:rPr/>
      </w:pPr>
      <w:r>
        <w:rPr/>
        <w:t>- MONTAŻ POKRYCIA WRAZ Z OBRÓBKAMI I ORYNNOWANIEM</w:t>
      </w:r>
    </w:p>
    <w:p>
      <w:pPr>
        <w:pStyle w:val="Akapitzlist"/>
        <w:rPr/>
      </w:pPr>
      <w:r>
        <w:rPr/>
        <w:t>- WYKONANIE NOWYCH ŚCIANEK DZIAŁOWYCH</w:t>
      </w:r>
    </w:p>
    <w:p>
      <w:pPr>
        <w:pStyle w:val="Akapitzlist"/>
        <w:rPr/>
      </w:pPr>
      <w:r>
        <w:rPr/>
        <w:t>- WYKONANIE  INSTALACJI WEWNĘTRZNYCH</w:t>
      </w:r>
    </w:p>
    <w:p>
      <w:pPr>
        <w:pStyle w:val="Akapitzlist"/>
        <w:rPr/>
      </w:pPr>
      <w:r>
        <w:rPr/>
        <w:t>- WYKONANIE  NOWEJ POSADZKI</w:t>
      </w:r>
    </w:p>
    <w:p>
      <w:pPr>
        <w:pStyle w:val="Akapitzlist"/>
        <w:rPr/>
      </w:pPr>
      <w:r>
        <w:rPr/>
        <w:t>- WYKONANIE  TYNKÓW WENĘTRZNYCH</w:t>
      </w:r>
    </w:p>
    <w:p>
      <w:pPr>
        <w:pStyle w:val="Akapitzlist"/>
        <w:rPr/>
      </w:pPr>
      <w:r>
        <w:rPr/>
        <w:t>- WYKONANIE IZOLACJI TERMICZNEJ  STROPU</w:t>
      </w:r>
    </w:p>
    <w:p>
      <w:pPr>
        <w:pStyle w:val="Akapitzlist"/>
        <w:rPr/>
      </w:pPr>
      <w:r>
        <w:rPr/>
        <w:t xml:space="preserve">- WYKONANIE  IZOLACJI TERMICZNEJ ŚCIAN ZEWNĘTRZNYCH WRAZ  </w:t>
      </w:r>
    </w:p>
    <w:p>
      <w:pPr>
        <w:pStyle w:val="Akapitzlist"/>
        <w:rPr/>
      </w:pPr>
      <w:r>
        <w:rPr/>
        <w:t xml:space="preserve">   </w:t>
      </w:r>
      <w:r>
        <w:rPr/>
        <w:t>ZTYNKIEM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-2</w:t>
      </w: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ZESTAWIENIE STOLARKI OTWOROWEJ OKIENNEJ I DRZWIOW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KNA-</w:t>
      </w:r>
    </w:p>
    <w:p>
      <w:pPr>
        <w:pStyle w:val="Normal"/>
        <w:rPr/>
      </w:pPr>
      <w:r>
        <w:rPr/>
        <w:t xml:space="preserve">                              </w:t>
      </w:r>
      <w:r>
        <w:rPr/>
        <w:t>200/150                             szt.2</w:t>
      </w:r>
    </w:p>
    <w:p>
      <w:pPr>
        <w:pStyle w:val="Normal"/>
        <w:rPr/>
      </w:pPr>
      <w:r>
        <w:rPr/>
        <w:t xml:space="preserve">                              </w:t>
      </w:r>
      <w:r>
        <w:rPr/>
        <w:t>100/150                             szt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RZWI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DRZWI ZEWNĘTRTZNE DWUSKRZYDŁOWE    120/210           szt.1</w:t>
      </w:r>
    </w:p>
    <w:p>
      <w:pPr>
        <w:pStyle w:val="Normal"/>
        <w:rPr/>
      </w:pPr>
      <w:r>
        <w:rPr/>
        <w:t>#  DRZWI WEWNĘTRZNE DWUSKRZYDŁOWE     120/210            szt.1</w:t>
      </w:r>
    </w:p>
    <w:p>
      <w:pPr>
        <w:pStyle w:val="Normal"/>
        <w:rPr/>
      </w:pPr>
      <w:r>
        <w:rPr/>
        <w:t>#  DRZWI ZEWNĘTRZNE JEDNOSKRZYDŁOWE   WZMACNIANE   120/210  szt.1</w:t>
      </w:r>
    </w:p>
    <w:p>
      <w:pPr>
        <w:pStyle w:val="Normal"/>
        <w:rPr/>
      </w:pPr>
      <w:r>
        <w:rPr/>
        <w:t>#  DRZWI ZEWNĘTRZNE JEDNOSKRZYDŁOWE   WZMACNIANE     90/210  szt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#  </w:t>
      </w:r>
      <w:r>
        <w:rPr>
          <w:b/>
        </w:rPr>
        <w:t>DRZWI WEWNETRZNE PŁYTOW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90/210                          L                    P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>4                     5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08"/>
        <w:rPr/>
      </w:pPr>
      <w:r>
        <w:rPr>
          <w:sz w:val="28"/>
          <w:szCs w:val="28"/>
        </w:rPr>
        <w:t>-</w:t>
      </w:r>
      <w:r>
        <w:rPr>
          <w:sz w:val="20"/>
          <w:szCs w:val="20"/>
        </w:rPr>
        <w:t>1</w:t>
      </w:r>
      <w:r>
        <w:rPr>
          <w:sz w:val="28"/>
          <w:szCs w:val="28"/>
        </w:rPr>
        <w:t>-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TECHNICZNY DO PROJEKTU   ARCHITEKTONICZNO – BUDOWLANEGO DO  PROJEKTU  ŚWIETLICY  WIEJSKIEJ W  m. WIŚNIEW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STAWA OPRACOWANIA I MATERIAŁY WYJŚCIOWE:</w:t>
      </w:r>
    </w:p>
    <w:p>
      <w:pPr>
        <w:pStyle w:val="Akapitzlist"/>
        <w:numPr>
          <w:ilvl w:val="1"/>
          <w:numId w:val="5"/>
        </w:numPr>
        <w:rPr>
          <w:b/>
          <w:b/>
          <w:sz w:val="24"/>
          <w:szCs w:val="24"/>
        </w:rPr>
      </w:pPr>
      <w:r>
        <w:rPr>
          <w:b/>
        </w:rPr>
        <w:t xml:space="preserve">ZLECENIE  INWESTORA </w:t>
      </w:r>
    </w:p>
    <w:p>
      <w:pPr>
        <w:pStyle w:val="Akapitzlist"/>
        <w:numPr>
          <w:ilvl w:val="1"/>
          <w:numId w:val="5"/>
        </w:numPr>
        <w:rPr>
          <w:b/>
          <w:b/>
        </w:rPr>
      </w:pPr>
      <w:r>
        <w:rPr>
          <w:b/>
        </w:rPr>
        <w:t>DECYZJA O WARUNKACH ZABUDOWY WYDANA PRZEZ WÓJTA GMINY WILCZYN</w:t>
      </w:r>
    </w:p>
    <w:p>
      <w:pPr>
        <w:pStyle w:val="Akapitzlist"/>
        <w:numPr>
          <w:ilvl w:val="1"/>
          <w:numId w:val="5"/>
        </w:numPr>
        <w:rPr>
          <w:b/>
          <w:b/>
        </w:rPr>
      </w:pPr>
      <w:r>
        <w:rPr>
          <w:b/>
        </w:rPr>
        <w:t>MAPA SYTUACYJNO WYSOKOŚCIOWA W SKALI 1:500</w:t>
      </w:r>
    </w:p>
    <w:p>
      <w:pPr>
        <w:pStyle w:val="Akapitzlist"/>
        <w:numPr>
          <w:ilvl w:val="1"/>
          <w:numId w:val="5"/>
        </w:numPr>
        <w:rPr>
          <w:b/>
          <w:b/>
        </w:rPr>
      </w:pPr>
      <w:r>
        <w:rPr>
          <w:b/>
        </w:rPr>
        <w:t>UZGODNIENIA I USTALENIA Z INWESTOREM</w:t>
      </w:r>
    </w:p>
    <w:p>
      <w:pPr>
        <w:pStyle w:val="Akapitzlist"/>
        <w:ind w:left="1080" w:hanging="0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AKTERYSTYKA OBIEKTU: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OGÓLNY: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360" w:firstLine="708"/>
        <w:rPr>
          <w:b/>
          <w:b/>
        </w:rPr>
      </w:pPr>
      <w:r>
        <w:rPr>
          <w:b/>
        </w:rPr>
        <w:t>Projektowana przebudowa świetlicy wiejskiej przeznaczona jest czasowe użytkowanie obiektu. Budynek  jest o jednej kondygnacji nadziemnej nie podpiwniczony, bryła została przykryta dachem dwuspadowym. Konstrukcję budynku stanowią ściany dwuwarstwowe z elementów drobnowymiarowych, ocieplenie  projektuje się  z warstwy styropianu  produkcji Termo Organika, typ Ściana’ gr 16 cm, strop podwieszany do dolnego pasa wiązara drewnianego, więźba  dachowa drewniana – wiązar drewniany deskowy.</w:t>
      </w:r>
    </w:p>
    <w:p>
      <w:pPr>
        <w:pStyle w:val="Akapitzlist"/>
        <w:jc w:val="center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TALACJE W BUDYNKU: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Budynek podłączony za pomocą przyłączy do następujących mediów:</w:t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- energia elektryczna -  przyłącze kablowe</w:t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-  woda – z sieci wodociągowej</w:t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- kanalizacja do kolektora sanitarnego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ind w:left="12" w:firstLine="708"/>
        <w:rPr>
          <w:b/>
          <w:b/>
        </w:rPr>
      </w:pPr>
      <w:r>
        <w:rPr>
          <w:b/>
        </w:rPr>
        <w:t>W budynku przewiduje się następujące instalacje wewnętrzne:</w:t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ab/>
        <w:t xml:space="preserve">  - wodno-kanalizacyjną</w:t>
      </w:r>
    </w:p>
    <w:p>
      <w:pPr>
        <w:pStyle w:val="Akapitzlist"/>
        <w:ind w:left="0" w:firstLine="708"/>
        <w:rPr>
          <w:b/>
          <w:b/>
        </w:rPr>
      </w:pPr>
      <w:r>
        <w:rPr>
          <w:b/>
        </w:rPr>
        <w:t xml:space="preserve">  </w:t>
      </w:r>
      <w:r>
        <w:rPr>
          <w:b/>
        </w:rPr>
        <w:t>- elektryczną</w:t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  - grzewczą – instalacja  kaloryferowa z zasilaniem z  kotła opalanego na    </w:t>
      </w:r>
    </w:p>
    <w:p>
      <w:pPr>
        <w:pStyle w:val="Akapitzlist"/>
        <w:ind w:left="0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aliwo stałe</w:t>
      </w:r>
    </w:p>
    <w:p>
      <w:pPr>
        <w:pStyle w:val="Akapitzlis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- instalacja ciepłej wody użytkowej – zasilanie z zasobnika  c.w.u. przy piecu c.o.</w:t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</w:r>
    </w:p>
    <w:p>
      <w:pPr>
        <w:pStyle w:val="Akapitzlist"/>
        <w:ind w:left="708" w:firstLine="708"/>
        <w:rPr>
          <w:b/>
          <w:b/>
        </w:rPr>
      </w:pPr>
      <w:r>
        <w:rPr>
          <w:b/>
        </w:rPr>
        <w:t>W  budynku przewiduje się wentylację grawitacyjną wywiewną, jako czynnik ułatwiający wymianę powietrza w pomieszczeniach planuje się zastosowanie stolarki okiennej z możliwością mikro rozszczelnienia  ( co poprawi znacznie infiltrację) Dodatkowo zastosowano  wentylację wywiewną i nawiewną  poprzez dodatkowe zainstalowanie  nawiewów  w górnej ramie okna lub  pod oknem – kratka nawiewna ,  dodatkowo w pomieszczeniu kotłowni  projektuje się kanał  nawiewny typu ”Z” o wym. 20/20 cm.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>- 2-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b/>
          <w:b/>
        </w:rPr>
      </w:pPr>
      <w:r>
        <w:rPr>
          <w:b/>
        </w:rPr>
        <w:t>Szczegółowe dane dotyczące instalacji wewnętrznych zawarto w osobnych opisach instalacji, parametry dotyczące strat ciepła i zapotrzebowania na energię budynku zawarto w opisie  branży instalacyjnej.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  <w:i/>
          <w:i/>
        </w:rPr>
      </w:pPr>
      <w:r>
        <w:rPr>
          <w:b/>
          <w:i/>
        </w:rPr>
        <w:t>WSPÓŁCZYNNIKI PRZENIKANIA CIEPŁA U/Wm2K/  PRZEZ PRZEGRODY  BUDOWLANE</w:t>
      </w:r>
    </w:p>
    <w:p>
      <w:pPr>
        <w:pStyle w:val="Akapitzlist"/>
        <w:rPr>
          <w:b/>
          <w:b/>
          <w:i/>
          <w:i/>
        </w:rPr>
      </w:pPr>
      <w:r>
        <w:rPr>
          <w:b/>
          <w:i/>
        </w:rPr>
      </w:r>
    </w:p>
    <w:p>
      <w:pPr>
        <w:pStyle w:val="Akapitzlist"/>
        <w:rPr>
          <w:b/>
          <w:b/>
        </w:rPr>
      </w:pPr>
      <w:r>
        <w:rPr>
          <w:b/>
        </w:rPr>
        <w:t xml:space="preserve">PRZEGRODA                                                                           Wsp. U{W/m2K}    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/>
      </w:pPr>
      <w:r>
        <w:rPr/>
        <w:t>- ŚCIANA ZEWNĘTRZNA                                                           0,190</w:t>
      </w:r>
    </w:p>
    <w:p>
      <w:pPr>
        <w:pStyle w:val="Akapitzlist"/>
        <w:rPr/>
      </w:pPr>
      <w:r>
        <w:rPr/>
        <w:t>- ŚCIANA WEWNĘTRZNA                                                         1,923</w:t>
      </w:r>
    </w:p>
    <w:p>
      <w:pPr>
        <w:pStyle w:val="Akapitzlist"/>
        <w:rPr/>
      </w:pPr>
      <w:r>
        <w:rPr/>
        <w:t>-  PODŁOGA NA GRUNCIE                                                        0,290</w:t>
      </w:r>
    </w:p>
    <w:p>
      <w:pPr>
        <w:pStyle w:val="Akapitzlist"/>
        <w:rPr/>
      </w:pPr>
      <w:r>
        <w:rPr/>
        <w:t>-  DACH                                                                                        0,245</w:t>
      </w:r>
    </w:p>
    <w:p>
      <w:pPr>
        <w:pStyle w:val="Akapitzlist"/>
        <w:rPr/>
      </w:pPr>
      <w:r>
        <w:rPr/>
        <w:t>-  STROP MIEDZYKONDYGNACYJNY                                        0,595</w:t>
      </w:r>
    </w:p>
    <w:p>
      <w:pPr>
        <w:pStyle w:val="Akapitzlist"/>
        <w:rPr/>
      </w:pPr>
      <w:r>
        <w:rPr/>
        <w:t>-  OKNO ZEWNĘTRZNE                                                              1,400</w:t>
      </w:r>
    </w:p>
    <w:p>
      <w:pPr>
        <w:pStyle w:val="Akapitzlist"/>
        <w:rPr/>
      </w:pPr>
      <w:r>
        <w:rPr/>
        <w:t>-  DRZWI EWNĘTRZNE                                                               2,600</w:t>
      </w:r>
    </w:p>
    <w:p>
      <w:pPr>
        <w:pStyle w:val="Akapitzlist"/>
        <w:rPr/>
      </w:pPr>
      <w:r>
        <w:rPr/>
        <w:t>-  DRZWI  WEWNETRZNE                                                          3,000</w:t>
      </w:r>
    </w:p>
    <w:p>
      <w:pPr>
        <w:pStyle w:val="Akapitzlist"/>
        <w:rPr/>
      </w:pPr>
      <w:r>
        <w:rPr/>
      </w:r>
    </w:p>
    <w:p>
      <w:pPr>
        <w:pStyle w:val="Akapitzlist"/>
        <w:ind w:lef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BIORCZE ZESTAWIENIE PODSTAWOWYCH WIELKOŚCI: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rPr/>
      </w:pPr>
      <w:r>
        <w:rPr>
          <w:b/>
          <w:sz w:val="20"/>
          <w:szCs w:val="20"/>
        </w:rPr>
        <w:t># POWIERZCHNIA  ZABUDOWY: ……………………………………….m2  -   195,80</w:t>
      </w:r>
    </w:p>
    <w:p>
      <w:pPr>
        <w:pStyle w:val="Akapitzlist"/>
        <w:rPr/>
      </w:pPr>
      <w:r>
        <w:rPr>
          <w:b/>
          <w:sz w:val="20"/>
          <w:szCs w:val="20"/>
        </w:rPr>
        <w:t># POWIERZCHNIA ZABUDOWY PROJ. ROZBUDOWY……… …m2  -        7,97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# POWIERZCHNIA UŻYTKOWA: ……………………………….…..…..m2  -   161,54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# POWIERZCHNIA  UŻYTKOWA PROJ. ROZBUDOWY………...m2  -        3,54</w:t>
      </w:r>
    </w:p>
    <w:p>
      <w:pPr>
        <w:pStyle w:val="Akapitzlist"/>
        <w:rPr/>
      </w:pPr>
      <w:r>
        <w:rPr>
          <w:b/>
          <w:sz w:val="20"/>
          <w:szCs w:val="20"/>
        </w:rPr>
        <w:t># powierzchnia zabudowy po rozbudowi…………………………..m2  -   203,77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# powierzchnia użytkowa po rozbudowie………………………….m2  -  165,08</w:t>
      </w:r>
    </w:p>
    <w:p>
      <w:pPr>
        <w:pStyle w:val="Akapitzlist"/>
        <w:rPr/>
      </w:pPr>
      <w:r>
        <w:rPr>
          <w:b/>
          <w:sz w:val="20"/>
          <w:szCs w:val="20"/>
        </w:rPr>
        <w:t># KOTŁOWNIA: …………………………………………………………………m2  -        2,87</w:t>
      </w:r>
    </w:p>
    <w:p>
      <w:pPr>
        <w:pStyle w:val="Akapitzlist"/>
        <w:rPr/>
      </w:pPr>
      <w:r>
        <w:rPr>
          <w:b/>
          <w:sz w:val="20"/>
          <w:szCs w:val="20"/>
        </w:rPr>
        <w:t># KUBATURA:…………………………………………………………………...m3  -   773,30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RUNKI GRUNTOWO WODNE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</w:rPr>
        <w:t>Dla potrzeb projektu przyjęto, że w miejscu posadowienia budynku znajdują się grunty nośne przepuszczalne, a poziom lustra wody znajduje się poniżej poziomu posadowienia fundamentów. Przyjęto grunt pod fundamentem o nośności 0,15 Mpa. Budynek zaliczono do pierwszej grupy konstrukcyjnej. Grunt zakwalifikowano jako pierwsza kategoria geotechniczna.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STRUKCJA  BUDYNKU</w:t>
      </w:r>
    </w:p>
    <w:p>
      <w:pPr>
        <w:pStyle w:val="Akapitzlist"/>
        <w:ind w:left="0" w:hanging="0"/>
        <w:rPr>
          <w:b/>
          <w:b/>
          <w:sz w:val="24"/>
          <w:szCs w:val="24"/>
        </w:rPr>
      </w:pPr>
      <w:r>
        <w:rPr>
          <w:b/>
        </w:rPr>
        <w:t xml:space="preserve">             </w:t>
      </w:r>
      <w:r>
        <w:rPr>
          <w:b/>
        </w:rPr>
        <w:t>W  założeniach konstrukcyjnych przyjęto następujące uwarunkowania:</w:t>
      </w:r>
    </w:p>
    <w:p>
      <w:pPr>
        <w:pStyle w:val="Akapitzlist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- dla więźby dachowej przyjęto III  strefę śniegową i I strefę wiatrową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Budynek o konstrukcji prostej, liczba kondygnacji I, brak podpiwniczenia, dach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dwuspadowy – prost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3-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WIAZANIA  MATERIAŁOWO – KONSTRUKCYJ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</w:rPr>
        <w:t>Ściany  fundamentowe -  od zewnątrz  należy odcinkowo odkopać osuszyć i wykonać  napraw polegających na uzupełnieniu  brakujących fragmentów ścian  poprzez wykonanie   tynku  dwuwarstwowego  cementowego 5Mpa. Po dokonaniu osuszenia ścian i wykonaniu odpowiednich  napraw  w dalszej kolejności należy  wykonać izolacje pionową z dwóch warstw masy dyspersyjnej „ DYSPERBIT” Izolacja termiczna z styropianu  gr 8 cm typu „styrodur” produkcji Termo Organika okładzina z warstwy lejowej na siatce z włókna  szklanego, izolacja pionowa 2 x DYSPERBIT. Powyżej terenu  okładzina z płytek klinkierow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kapitzlist"/>
        <w:numPr>
          <w:ilvl w:val="1"/>
          <w:numId w:val="5"/>
        </w:numPr>
        <w:rPr>
          <w:b/>
          <w:b/>
        </w:rPr>
      </w:pPr>
      <w:r>
        <w:rPr>
          <w:b/>
        </w:rPr>
        <w:t>PODŁOGA PARTERU NA GRUNCIE</w:t>
      </w:r>
    </w:p>
    <w:p>
      <w:pPr>
        <w:pStyle w:val="Akapitzlist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708" w:firstLine="708"/>
        <w:rPr>
          <w:b/>
          <w:b/>
          <w:sz w:val="24"/>
          <w:szCs w:val="24"/>
        </w:rPr>
      </w:pPr>
      <w:r>
        <w:rPr>
          <w:b/>
        </w:rPr>
        <w:t>Po dokonaniu  rozbiórki istniejącej posadzki wraz z podłożem, należy wykonać  nowe podkłady pod posadzkę z warstwy piaskowo – żwirowej gr. 20cm ( zagęszczona mechanicznie) – podłoga parteru na gruncie – wylewana płyta betonowa z gładzią ( dylatować  placki 6 m2) na podkładzie ze styropianu produkcji Termo Organika, typ: „ PODŁOGA” gr. 15 cm. Wykończenie z  płyt ceramicznych  typ: GRES na warstwie klejowej.</w:t>
      </w:r>
    </w:p>
    <w:p>
      <w:pPr>
        <w:pStyle w:val="Akapitzlist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1"/>
          <w:numId w:val="13"/>
        </w:numPr>
        <w:rPr>
          <w:b/>
          <w:b/>
          <w:sz w:val="24"/>
          <w:szCs w:val="24"/>
        </w:rPr>
      </w:pPr>
      <w:r>
        <w:rPr>
          <w:b/>
        </w:rPr>
        <w:t>. ŚCIANY  DZIAŁOWE</w:t>
      </w:r>
    </w:p>
    <w:p>
      <w:pPr>
        <w:pStyle w:val="Akapitzlist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</w:rPr>
        <w:t>Ściany z poroteherm produkcji Wineberger gr. 12 lub z cegły dziurawki 100  gr 12 cm  na zaprawie wapienno – cementowej  5Mpa.</w:t>
      </w:r>
    </w:p>
    <w:p>
      <w:pPr>
        <w:pStyle w:val="Akapitzlist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STRUKCJA WIĘŹBY DACHOWEJ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Po dokonaniu  demontażu istniejącej  konstrukcji wieżby dachowej wraz z pokryciem i obróbkami blacharskimi, trzonami  kominowymi, należy dokonać rozbiórki dwóch warstw cegły ceramicznej po obwodzie  budynku, w dalszej kolejności należy wykonać nowy wieniec obwodowy o przekroju 25/25 cm zbrojony  4#12mm  stal A-III strzemiona  ze stali A-O # 6 mm co 25 cm beton B20, w wieńcu należy zamontować  kotwy stalowe #14 mm co 1,5 m celem prawidłowego  montażu  murłaty  14/14 cm, po  wykonaniu wieńca obwodowego należy przystąpić do prac montażowych  konstrukcji więźby dachowej. Wiązary zostaną  zamontowane  na uprzednio ułożonych murłatach i zamontowane do tychże murłat. Uwaga: Pomiędzy wieńcem obwodowym a murłatą należy wykonać przekładkę z foli PE.</w:t>
      </w:r>
    </w:p>
    <w:p>
      <w:pPr>
        <w:pStyle w:val="Normal"/>
        <w:ind w:left="708" w:firstLine="708"/>
        <w:rPr/>
      </w:pPr>
      <w:r>
        <w:rPr>
          <w:b/>
        </w:rPr>
        <w:t>Wiązar deskowy  wykonany z drewna sosnowego kl. C30 impregnowany środkiem solnym FOBOS M4, przekrój poszczególnych elementów  podano na rysunku konstrukcyjnym</w:t>
      </w:r>
      <w:r>
        <w:rPr>
          <w:sz w:val="20"/>
          <w:szCs w:val="20"/>
        </w:rPr>
        <w:t>.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POKRYCIE DACHU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Pokrycie z blachy stalowej ocynkowanej powlekanej  na łatach drewnianych 4/6 cm, kontr łaty  o przekroju 2,5/4 cm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4-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OBRÓBKI  BLACHARSKIE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Obróbki blacharskie z blachy stalowej ocynkowanej powlekanej w kolorze pokrycia dachowego gr 0,56 mm. Rynny i rury spustowe PCV  - ‘MARLEY”</w:t>
      </w:r>
    </w:p>
    <w:p>
      <w:pPr>
        <w:pStyle w:val="Normal"/>
        <w:ind w:left="363"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SUFIT  PODWIESZAN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Do dolnego pasa wiązara należy  zamontować konstrukcję stalową z stali perforowanej od strony wewnętrznej zostanie zamontowana płyta GK gr. 12mm, pomiędzy elementy zostanie zamontowana folia wraz warstwą gr 25 cm wełny mineralnej typ: Isower – Mat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DPROŻA  NAD OTWIRAMI OKIENNYMI</w:t>
      </w:r>
    </w:p>
    <w:p>
      <w:pPr>
        <w:pStyle w:val="Akapitzlis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708" w:firstLine="708"/>
        <w:rPr>
          <w:b/>
          <w:b/>
          <w:sz w:val="24"/>
          <w:szCs w:val="24"/>
        </w:rPr>
      </w:pPr>
      <w:r>
        <w:rPr>
          <w:b/>
        </w:rPr>
        <w:t>Projektuje się nową stolarkę  otworową okienna  gdzie należy  wykonać  nowe  nadproża prefabrykowane  żelbetowe systemowe  „porothem” lub prefabrykowane typ: L-19. Stare nadproża należy  zdemontować i osadzić w gniazdach nowoprojektowane nadproża.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OLARAKA  OTWOROWA DZWIOWA  I OKIENNA</w:t>
      </w:r>
    </w:p>
    <w:p>
      <w:pPr>
        <w:pStyle w:val="Akapitzlis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708" w:firstLine="708"/>
        <w:rPr>
          <w:b/>
          <w:b/>
        </w:rPr>
      </w:pPr>
      <w:r>
        <w:rPr>
          <w:b/>
        </w:rPr>
        <w:t xml:space="preserve">Okna zaprojektowano z profili PCV  podwójnie szklone szybą zespoloną z powłoką niskoemisyjną o wsp. przenikania ciepła  K=1,1. Drzwi wejściowe  drewniane z wkładką antywłamaniową, pozostałe drzwi wewnętrzne płycinowe tłoczone. 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:</w:t>
      </w:r>
    </w:p>
    <w:p>
      <w:pPr>
        <w:pStyle w:val="Akapitzlis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szystkie elementy konstrukcyjne  należy wykonać z betonu B20. Pręty zbrojenia głównego #12 stal A-III 34GS, zbrojenie rozdzielcze strzemiona – stal A-O (St0S)</w:t>
      </w:r>
    </w:p>
    <w:p>
      <w:pPr>
        <w:pStyle w:val="Akapitzlis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KOMINY</w:t>
      </w:r>
    </w:p>
    <w:p>
      <w:pPr>
        <w:pStyle w:val="Akapitzlist"/>
        <w:ind w:left="708" w:firstLine="708"/>
        <w:rPr>
          <w:b/>
          <w:b/>
          <w:sz w:val="24"/>
          <w:szCs w:val="24"/>
        </w:rPr>
      </w:pPr>
      <w:r>
        <w:rPr>
          <w:b/>
        </w:rPr>
        <w:t xml:space="preserve">Trzony  kominowe należy w 100% rozebrać i wykonać  nowe  systemowe  typ: Schiedel Rondo, Rondo plus  dla przewodów dymowych spalinowych kotła. Kominy nad dachem obłożyć styropianem i wykończyć tynkiem cienkowarstwowym. Czapki kominów z- z blachy stalowej ocynkowanej powlekanej gr. 0,56 mm. alt.  tradycyjne murowane z cegły kl. 100 na zaprawie wapienno-cementowej 5Mpa.   </w:t>
      </w:r>
    </w:p>
    <w:p>
      <w:pPr>
        <w:pStyle w:val="Akapitzlis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ODBITKA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Podbitka drewniana gr. 2,2 cm na konstrukcji drewnianej, mocowana do konstrukcji wiązara do ściany łączówką kątową śruby  M10 + kołki do betonu.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ZOLACJE</w:t>
      </w:r>
    </w:p>
    <w:p>
      <w:pPr>
        <w:pStyle w:val="Akapitzlis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</w:rPr>
        <w:t xml:space="preserve"># izolacja termiczna w poziomie posadzki parteru – 15 cm styropianu      </w:t>
      </w:r>
    </w:p>
    <w:p>
      <w:pPr>
        <w:pStyle w:val="Akapitzlist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produkcji Termo Organiki, typ: ”Podłoga”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5-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rPr>
          <w:b/>
          <w:b/>
        </w:rPr>
      </w:pPr>
      <w:r>
        <w:rPr>
          <w:b/>
        </w:rPr>
        <w:t xml:space="preserve"># izolacja termiczna w ścianach zewnętrznych – styropian produkcji Termo   </w:t>
      </w:r>
    </w:p>
    <w:p>
      <w:pPr>
        <w:pStyle w:val="Akapitzlist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Organiki, typ „Ściana”</w:t>
      </w:r>
    </w:p>
    <w:p>
      <w:pPr>
        <w:pStyle w:val="Akapitzlist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r. 16 cm</w:t>
      </w:r>
    </w:p>
    <w:p>
      <w:pPr>
        <w:pStyle w:val="Akapitzlist"/>
        <w:rPr>
          <w:b/>
          <w:b/>
        </w:rPr>
      </w:pPr>
      <w:r>
        <w:rPr>
          <w:b/>
        </w:rPr>
        <w:t xml:space="preserve"># izolacja termiczna w dachu – 25 cm wełny  mineralnej produkcji Isover typ:  </w:t>
      </w:r>
    </w:p>
    <w:p>
      <w:pPr>
        <w:pStyle w:val="Akapitzlist"/>
        <w:rPr>
          <w:b/>
          <w:b/>
        </w:rPr>
      </w:pPr>
      <w:r>
        <w:rPr>
          <w:b/>
        </w:rPr>
        <w:t xml:space="preserve">   „ </w:t>
      </w:r>
      <w:r>
        <w:rPr>
          <w:b/>
        </w:rPr>
        <w:t>Izolacja dachów” – SUPER – Mata”</w:t>
      </w:r>
    </w:p>
    <w:p>
      <w:pPr>
        <w:pStyle w:val="Akapitzlist"/>
        <w:rPr>
          <w:b/>
          <w:b/>
        </w:rPr>
      </w:pPr>
      <w:r>
        <w:rPr>
          <w:b/>
        </w:rPr>
        <w:t xml:space="preserve"># izolacja przeciwwilgociowa  w  poziomie posadzki 3 x folia PE 0,2 mm pod  </w:t>
      </w:r>
    </w:p>
    <w:p>
      <w:pPr>
        <w:pStyle w:val="Akapitzlist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styropianem </w:t>
      </w:r>
    </w:p>
    <w:p>
      <w:pPr>
        <w:pStyle w:val="Akapitzlist"/>
        <w:rPr>
          <w:b/>
          <w:b/>
        </w:rPr>
      </w:pPr>
      <w:r>
        <w:rPr>
          <w:b/>
        </w:rPr>
        <w:t xml:space="preserve"># izolacja pod pokryciem dachowym – folia wiatrochronna par  </w:t>
      </w:r>
    </w:p>
    <w:p>
      <w:pPr>
        <w:pStyle w:val="Akapitzlist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przepuszczalna od zewnątrz.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ADZKI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708" w:firstLine="708"/>
        <w:rPr>
          <w:b/>
          <w:b/>
          <w:sz w:val="24"/>
          <w:szCs w:val="24"/>
        </w:rPr>
      </w:pPr>
      <w:r>
        <w:rPr>
          <w:b/>
        </w:rPr>
        <w:t>W pomieszczeniach kuchenny i zaplecza wraz z pomieszczeniami technicznymi i salą  - terakota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PARAPETY 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ind w:left="708" w:firstLine="708"/>
        <w:rPr>
          <w:b/>
          <w:b/>
          <w:sz w:val="24"/>
          <w:szCs w:val="24"/>
        </w:rPr>
      </w:pPr>
      <w:r>
        <w:rPr>
          <w:b/>
        </w:rPr>
        <w:t>Zewnętrzne  - blachy stalowej ocynkowanej powlekanej w kolorze obróbek blacharskich gr.0,56 mm: wewnętrzne – z konglomeratu gr. 25 cm.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TYNKI ZEWNĘTRZNE 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</w:rPr>
        <w:t>Cienkowarstwowe gr. 2 mm  barwione w masie.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TYNKI WEWNĘTRZNE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</w:rPr>
        <w:t xml:space="preserve">Tynki wewnętrzne klasyczne cementowo – wapienne ze sztablaturą  gipsową 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LOWANIE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708" w:firstLine="708"/>
        <w:rPr>
          <w:b/>
          <w:b/>
          <w:sz w:val="24"/>
          <w:szCs w:val="24"/>
        </w:rPr>
      </w:pPr>
      <w:r>
        <w:rPr>
          <w:b/>
        </w:rPr>
        <w:t>Malowanie  - farmami  akrylowymi lub emulsyjnymi wewnętrznego stosowania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NTYLACJA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708" w:firstLine="708"/>
        <w:rPr>
          <w:b/>
          <w:b/>
          <w:sz w:val="24"/>
          <w:szCs w:val="24"/>
        </w:rPr>
      </w:pPr>
      <w:r>
        <w:rPr>
          <w:b/>
        </w:rPr>
        <w:t>Wentylacja   Sali grawitacyjna – kanałami zamontowanymi w konstrukcji dachu wspomagana przez  „TURBOWENTY”  o średnicy  # 250, pozostałe pomieszczenia kanałami wentylacyjnymi umieszczonymi w trzonach kominowych.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>Konin, marzec 2012r                                                              opracował: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firstLine="3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1-</w:t>
      </w:r>
    </w:p>
    <w:p>
      <w:pPr>
        <w:pStyle w:val="Normal"/>
        <w:spacing w:lineRule="auto" w:line="360"/>
        <w:ind w:left="360" w:firstLine="352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Wytyczne branżowe</w:t>
      </w:r>
    </w:p>
    <w:p>
      <w:pPr>
        <w:pStyle w:val="Normal"/>
        <w:spacing w:lineRule="auto" w:line="360"/>
        <w:ind w:left="360" w:firstLine="352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owlane</w:t>
      </w:r>
    </w:p>
    <w:p>
      <w:pPr>
        <w:pStyle w:val="Normal"/>
        <w:spacing w:lineRule="auto" w:line="360"/>
        <w:ind w:left="720" w:firstLine="35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podłogi</w:t>
      </w:r>
    </w:p>
    <w:p>
      <w:pPr>
        <w:pStyle w:val="Normal"/>
        <w:spacing w:lineRule="auto" w:line="360"/>
        <w:ind w:left="1080" w:firstLine="35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W sali konsumpcyjnej projektować podłogę gładką, nienasiąkliwą, łatwą do utrzymania w czystości. W pomieszczeniach zakładu podłogi powinny być gładkie, nienasiąkliwe, łatwo zmywalne, niepylące, antypoślizgowe oraz odporne na ścieranie i uderzenia mechaniczne.</w:t>
      </w:r>
    </w:p>
    <w:p>
      <w:pPr>
        <w:pStyle w:val="Normal"/>
        <w:spacing w:lineRule="auto" w:line="360"/>
        <w:ind w:left="742" w:firstLine="35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742" w:firstLine="35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ściany i sufity</w:t>
      </w:r>
    </w:p>
    <w:p>
      <w:pPr>
        <w:pStyle w:val="Normal"/>
        <w:spacing w:lineRule="auto" w:line="360"/>
        <w:ind w:left="1080" w:firstLine="336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chnie ścian i sufitów powinny być gładkie, białe lub w jasnych kolorach, zabezpieczona przed kondensacją pary oraz wzrostem pleśni.</w:t>
      </w:r>
    </w:p>
    <w:p>
      <w:pPr>
        <w:pStyle w:val="Normal"/>
        <w:spacing w:lineRule="auto" w:line="360"/>
        <w:ind w:left="1080" w:firstLine="35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Ściany w pomieszczeniach produkcyjnych wyposażonych w urządzenia chłodnicze muszą być pokryte materiałem łatwo zmywalnym, nienasiąkliwym, nietoksycznym, odpornym na działanie wilgoci do wysokości co najmniej 1,60 m mierząc od poziomu podłogi.</w:t>
      </w:r>
    </w:p>
    <w:p>
      <w:pPr>
        <w:pStyle w:val="Normal"/>
        <w:spacing w:lineRule="auto" w:line="360"/>
        <w:ind w:left="1080" w:firstLine="352"/>
        <w:jc w:val="both"/>
        <w:rPr>
          <w:rFonts w:ascii="Arial" w:hAnsi="Arial" w:cs="Arial"/>
        </w:rPr>
      </w:pPr>
      <w:r>
        <w:rPr>
          <w:rFonts w:cs="Arial" w:ascii="Arial" w:hAnsi="Arial"/>
        </w:rPr>
        <w:t>W pomieszczeniach socjalnym oraz WC ściany do wysokości 2,0 m wykonać jako łatwo zmywalne.</w:t>
      </w:r>
    </w:p>
    <w:p>
      <w:pPr>
        <w:pStyle w:val="Normal"/>
        <w:spacing w:lineRule="auto" w:line="360"/>
        <w:ind w:left="742" w:firstLine="35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742" w:firstLine="35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drzwi i okna</w:t>
      </w:r>
    </w:p>
    <w:p>
      <w:pPr>
        <w:pStyle w:val="Normal"/>
        <w:spacing w:lineRule="auto" w:line="360"/>
        <w:ind w:left="1080" w:firstLine="33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Drzwi powinny mieć powierzchnię gładką, dostosowaną do zmywania wodą. </w:t>
      </w:r>
    </w:p>
    <w:p>
      <w:pPr>
        <w:pStyle w:val="Normal"/>
        <w:spacing w:lineRule="auto" w:line="360"/>
        <w:ind w:left="1080" w:firstLine="35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kna powinny być gładkie, szczelne, dostosowane do zmywania wodą, mieć konstrukcję zapobiegającą zbieraniu się kurzu i umożliwiającą – w razie potrzeby – założenie ram z siatkami chroniącymi przed dostępem gryzoni i owadów.</w:t>
      </w:r>
    </w:p>
    <w:p>
      <w:pPr>
        <w:pStyle w:val="Normal"/>
        <w:spacing w:lineRule="auto" w:line="360"/>
        <w:ind w:left="1080" w:firstLine="35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rzwi do pomieszczeń ustępów wyposażyć w urządzenia samozamykające.</w:t>
      </w:r>
    </w:p>
    <w:p>
      <w:pPr>
        <w:pStyle w:val="Normal"/>
        <w:spacing w:lineRule="auto" w:line="360"/>
        <w:ind w:left="1080" w:firstLine="35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nitarne</w:t>
      </w:r>
    </w:p>
    <w:p>
      <w:pPr>
        <w:pStyle w:val="Normal"/>
        <w:spacing w:lineRule="auto" w:line="360"/>
        <w:ind w:left="742" w:firstLine="67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W projektowanym obiekcie należy przewidzieć następujące instalacje wewnętrzne:</w:t>
      </w:r>
    </w:p>
    <w:p>
      <w:pPr>
        <w:pStyle w:val="Normal"/>
        <w:spacing w:lineRule="auto" w:line="360"/>
        <w:ind w:left="742" w:hanging="14"/>
        <w:jc w:val="both"/>
        <w:rPr>
          <w:rFonts w:ascii="Arial" w:hAnsi="Arial" w:cs="Arial"/>
        </w:rPr>
      </w:pPr>
      <w:r>
        <w:rPr>
          <w:rFonts w:cs="Arial" w:ascii="Arial" w:hAnsi="Arial"/>
        </w:rPr>
        <w:t>a) wodociągową wody zimnej i ciepłej,</w:t>
      </w:r>
    </w:p>
    <w:p>
      <w:pPr>
        <w:pStyle w:val="Normal"/>
        <w:spacing w:lineRule="auto" w:line="360"/>
        <w:ind w:left="742" w:hanging="14"/>
        <w:jc w:val="both"/>
        <w:rPr>
          <w:rFonts w:ascii="Arial" w:hAnsi="Arial" w:cs="Arial"/>
        </w:rPr>
      </w:pPr>
      <w:r>
        <w:rPr>
          <w:rFonts w:cs="Arial" w:ascii="Arial" w:hAnsi="Arial"/>
        </w:rPr>
        <w:t>b) kanalizacyjną,</w:t>
      </w:r>
    </w:p>
    <w:p>
      <w:pPr>
        <w:pStyle w:val="Normal"/>
        <w:spacing w:lineRule="auto" w:line="360"/>
        <w:ind w:left="742" w:hanging="1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2-</w:t>
      </w:r>
    </w:p>
    <w:p>
      <w:pPr>
        <w:pStyle w:val="Normal"/>
        <w:spacing w:lineRule="auto" w:line="360"/>
        <w:ind w:left="742" w:hanging="14"/>
        <w:jc w:val="both"/>
        <w:rPr>
          <w:rFonts w:ascii="Arial" w:hAnsi="Arial" w:cs="Arial"/>
        </w:rPr>
      </w:pPr>
      <w:r>
        <w:rPr>
          <w:rFonts w:cs="Arial" w:ascii="Arial" w:hAnsi="Arial"/>
        </w:rPr>
        <w:t>c) wentylacji grawitacyjnej i mechanicznej.</w:t>
      </w:r>
    </w:p>
    <w:p>
      <w:pPr>
        <w:pStyle w:val="Normal"/>
        <w:spacing w:lineRule="auto" w:line="360"/>
        <w:ind w:left="742" w:hanging="14"/>
        <w:jc w:val="both"/>
        <w:rPr>
          <w:rFonts w:ascii="Arial" w:hAnsi="Arial" w:cs="Arial"/>
        </w:rPr>
      </w:pPr>
      <w:r>
        <w:rPr>
          <w:rFonts w:cs="Arial" w:ascii="Arial" w:hAnsi="Arial"/>
        </w:rPr>
        <w:t>Lokalizację poszczególnych punktów poboru wody zimnej i ciepłej oraz kratek ściekowych pokazano na rysunkach.</w:t>
      </w:r>
    </w:p>
    <w:p>
      <w:pPr>
        <w:pStyle w:val="Normal"/>
        <w:spacing w:lineRule="auto" w:line="360"/>
        <w:ind w:left="742" w:hanging="14"/>
        <w:jc w:val="both"/>
        <w:rPr/>
      </w:pPr>
      <w:r>
        <w:rPr>
          <w:rFonts w:cs="Arial" w:ascii="Arial" w:hAnsi="Arial"/>
        </w:rPr>
        <w:t>Przyjąć 2 d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1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wierzchni zmywalnej na cele porządkowe zakładając raz dziennie zmywanie posadzki.</w:t>
      </w:r>
    </w:p>
    <w:p>
      <w:pPr>
        <w:pStyle w:val="Normal"/>
        <w:spacing w:lineRule="auto" w:line="360"/>
        <w:ind w:left="742" w:hanging="1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Instalacje należy prowadzić pod tynkiem (w bruzdach) lub zabezpieczone osłonami. Wymaganie nie dotyczy podłączeń do odbiorników.</w:t>
      </w:r>
    </w:p>
    <w:p>
      <w:pPr>
        <w:pStyle w:val="Normal"/>
        <w:spacing w:lineRule="auto" w:line="360"/>
        <w:ind w:left="742" w:hanging="1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Wszystkie projektowane pomieszczenia powinny posiadać wentylację zgodną z Polskimi Normami, zapewniającą krotność wymiany powietrza.</w:t>
      </w:r>
    </w:p>
    <w:p>
      <w:pPr>
        <w:pStyle w:val="Normal"/>
        <w:spacing w:lineRule="auto" w:line="360"/>
        <w:ind w:left="742" w:hanging="1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56" w:firstLine="35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Nad (otwartymi) urządzeniami do obróbki termicznej należy zainstalować okapy z wyciągiem mechanicznym (odciąg miejscowy). Na otworach wentylacyjnych należy zainstalować kratki z materiału nierdzewnego, </w:t>
        <w:br/>
        <w:t xml:space="preserve">o konstrukcji łatwej do zdejmowania (demontażu) i mycia. Pomieszczenia </w:t>
        <w:br/>
      </w:r>
      <w:bookmarkStart w:id="0" w:name="_GoBack"/>
      <w:bookmarkEnd w:id="0"/>
      <w:r>
        <w:rPr>
          <w:rFonts w:cs="Arial" w:ascii="Arial" w:hAnsi="Arial"/>
        </w:rPr>
        <w:t xml:space="preserve">o różnym poziomie wymagań sanitarnych nie mogą być łączone we wspólny układ wentylacji mechanicznej. </w:t>
      </w:r>
    </w:p>
    <w:p>
      <w:pPr>
        <w:pStyle w:val="Normal"/>
        <w:spacing w:lineRule="auto" w:line="360"/>
        <w:ind w:left="90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Nad stołami produkcyjnymi należy zamontować gniazda elektryczne z łatwym do nich dostępem.</w:t>
      </w:r>
    </w:p>
    <w:p>
      <w:pPr>
        <w:pStyle w:val="Normal"/>
        <w:spacing w:lineRule="auto" w:line="360"/>
        <w:ind w:left="90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360"/>
        <w:ind w:left="1701" w:hanging="981"/>
        <w:jc w:val="both"/>
        <w:rPr>
          <w:rFonts w:ascii="Arial" w:hAnsi="Arial" w:cs="Arial"/>
        </w:rPr>
      </w:pPr>
      <w:r>
        <w:rPr>
          <w:rFonts w:cs="Arial" w:ascii="Arial" w:hAnsi="Arial"/>
        </w:rPr>
        <w:t>Uwaga! Wszystkie umywalki wyposażyć w mydło w płynie z dozownika i ręczniki papierowe jednorazowego użytku.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360"/>
        <w:ind w:left="1701" w:hanging="98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ktryczne</w:t>
      </w:r>
    </w:p>
    <w:p>
      <w:pPr>
        <w:pStyle w:val="Normal"/>
        <w:spacing w:lineRule="auto" w:line="360"/>
        <w:ind w:left="720" w:firstLine="352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Oświetlenie</w:t>
      </w:r>
    </w:p>
    <w:p>
      <w:pPr>
        <w:pStyle w:val="Normal"/>
        <w:spacing w:lineRule="auto" w:line="360"/>
        <w:ind w:left="720" w:firstLine="352"/>
        <w:jc w:val="both"/>
        <w:rPr>
          <w:rFonts w:ascii="Arial" w:hAnsi="Arial" w:cs="Arial"/>
        </w:rPr>
      </w:pPr>
      <w:r>
        <w:rPr>
          <w:rFonts w:cs="Arial" w:ascii="Arial" w:hAnsi="Arial"/>
        </w:rPr>
        <w:t>Natężenie oświetlenia w podstawowych pomieszczeniach w części żywieniowej powinno wynosić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ala konsumpcyjna – minimum 150 lx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uchnia ze stanowiskami przygotowawczymi – min. 150 lx, oświetlenie miejscowe nad stanowiskami pracy oraz urządzeniami grzejnymi – 300 lx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ywalnia jw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gazyn żywności – min. 150 lx.</w:t>
      </w:r>
    </w:p>
    <w:p>
      <w:pPr>
        <w:pStyle w:val="Normal"/>
        <w:spacing w:lineRule="auto" w:line="360"/>
        <w:ind w:left="720" w:firstLine="35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firstLine="35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firstLine="3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3-</w:t>
      </w:r>
    </w:p>
    <w:p>
      <w:pPr>
        <w:pStyle w:val="Normal"/>
        <w:spacing w:lineRule="auto" w:line="360"/>
        <w:ind w:left="720" w:firstLine="35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unkty oświetlenia elektrycznego należy wyposażyć w nietłukące osłony, chroniące przed odpryskami szkła w razie stłuczenia żarówek lub kloszy.</w:t>
      </w:r>
    </w:p>
    <w:p>
      <w:pPr>
        <w:pStyle w:val="Normal"/>
        <w:spacing w:lineRule="auto" w:line="360"/>
        <w:ind w:left="720" w:firstLine="352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left="720" w:firstLine="352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stalacje sił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mieszczenie poszczególnych punktów poboru energii elektrycznej wg rysunku urządzeń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czynnik jednoczesności pracy urządzeń przyjąć w wysokości 0,8.</w:t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spacing w:lineRule="auto" w:line="360"/>
        <w:ind w:left="784" w:hanging="4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1-</w:t>
      </w:r>
    </w:p>
    <w:p>
      <w:pPr>
        <w:pStyle w:val="Normal"/>
        <w:spacing w:lineRule="auto" w:line="360"/>
        <w:ind w:left="784" w:hanging="424"/>
        <w:jc w:val="center"/>
        <w:rPr/>
      </w:pPr>
      <w:r>
        <w:rPr>
          <w:rFonts w:cs="Arial" w:ascii="Arial" w:hAnsi="Arial"/>
          <w:b/>
          <w:sz w:val="32"/>
          <w:szCs w:val="32"/>
        </w:rPr>
        <w:t>Wykaz pomieszczeń i wyposażenia</w:t>
      </w:r>
    </w:p>
    <w:p>
      <w:pPr>
        <w:pStyle w:val="Normal"/>
        <w:spacing w:lineRule="auto" w:line="360"/>
        <w:ind w:left="784" w:hanging="424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iejscowość Wiśniewa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iatrołap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rPr/>
      </w:pPr>
      <w:r>
        <w:rPr/>
        <w:t>Sala zebrań, imprez okolicznościowych itp.</w:t>
      </w:r>
    </w:p>
    <w:tbl>
      <w:tblPr>
        <w:tblW w:w="765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toliki, krzesła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munikacj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C dla kobiet i osób niepełnosprawn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C dla mężczyz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C dla personel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mywalnia naczyń stołowych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firstLine="352"/>
        <w:rPr/>
      </w:pPr>
      <w:r>
        <w:rPr/>
        <w:t>z okienkiem do zwrotu brudnych naczyń</w:t>
      </w:r>
    </w:p>
    <w:tbl>
      <w:tblPr>
        <w:tblW w:w="765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– blat z otworem na odpadki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140 x 60 x 85) cm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– basen do spłukiwania naczyń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(60 x 60 x 85) cm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– zmywarka z programem wyparzani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60 x 60 x 85) cm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400 V ; 5,6 kW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– szafa przelotowa dwustronnie zamykana na czyste naczynia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rPr/>
      </w:pPr>
      <w:r>
        <w:rPr/>
        <w:t>Kuchnia</w:t>
      </w:r>
    </w:p>
    <w:tbl>
      <w:tblPr>
        <w:tblW w:w="765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– blat odstawczy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70 x 70 x 85) cm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– trzon kuchenny na gaz z butli propan-butan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(80 x 70 x 85) cm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– blat odstawczy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60 x 60 x 85) cm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– patelnia gazowa na gaz propan butan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(70 x 70 x 85) cm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lub elektryczna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-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400 V ; 7,4 kW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– blat odstawczy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40 x 70 x 85) cm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 – okap wentylacyjny wyciągowy  z filtrami zamontowany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nad urządzeniami do obróbki termicznej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– blat roboczy o długości (200 x 70 x 85) cm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budowany szafkami i szufladami na długości 130 cm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 lodówką podblatową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60 x 60 x 82) cm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30 V ; 1,1 kW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 – basen o głębokiej komorze z regałem ociekowym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lub płytą ociekową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(60 x 60 x 85) cm basen + (60 x 60 x 160) cm regał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munikacj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rPr/>
      </w:pPr>
      <w:r>
        <w:rPr/>
        <w:t xml:space="preserve">Magazyn artykułów spożywczych suchych </w:t>
        <w:br/>
        <w:t>i łatwopsujących się</w:t>
      </w:r>
    </w:p>
    <w:tbl>
      <w:tblPr>
        <w:tblW w:w="765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– szafa chłodnicza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– regał magazynowy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rPr/>
      </w:pPr>
      <w:r>
        <w:rPr/>
        <w:t>Pomieszczenie socjalne</w:t>
      </w:r>
    </w:p>
    <w:tbl>
      <w:tblPr>
        <w:tblW w:w="765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– szafa na sprzęt porządkowy i środki czystości ze zlewem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40 x 40) cm na wysokości 50 cm nad podłogą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– stolik z krzesłem – miejsce do higienicznego spożywania posiłków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na naczyniach jednorazowego użytku z uwagi na brak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zlewozmywaka do mycia naczyń personelu wielokrotnego użytku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– szafki odzieżowe dwudzielne, indywidualne dla każdego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pracownik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40 x 60 x 180) cm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tłownia</w:t>
      </w:r>
    </w:p>
    <w:p>
      <w:pPr>
        <w:pStyle w:val="Normal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70"/>
        </w:tabs>
        <w:ind w:left="117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z w:val="2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z w:val="2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z w:val="2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z w:val="2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sz w:val="20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428" w:hanging="360"/>
      </w:pPr>
      <w:rPr>
        <w:sz w:val="28"/>
        <w:b/>
        <w:szCs w:val="28"/>
      </w:rPr>
    </w:lvl>
  </w:abstractNum>
  <w:abstractNum w:abstractNumId="7">
    <w:lvl w:ilvl="0">
      <w:start w:val="2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10"/>
    <w:lvlOverride w:ilvl="0"/>
    <w:lvlOverride w:ilvl="1">
      <w:startOverride w:val="2"/>
    </w:lvlOverride>
  </w:num>
  <w:num w:numId="14">
    <w:abstractNumId w:val="3"/>
    <w:lvlOverride w:ilvl="0">
      <w:startOverride w:val="1"/>
    </w:lvlOverride>
  </w:num>
  <w:num w:numId="1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3" w:firstLine="352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0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9z1">
    <w:name w:val="WW8Num9z1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12:42:00Z</dcterms:created>
  <dc:creator>konrad</dc:creator>
  <dc:description/>
  <cp:keywords/>
  <dc:language>en-US</dc:language>
  <cp:lastModifiedBy>konrad</cp:lastModifiedBy>
  <dcterms:modified xsi:type="dcterms:W3CDTF">2012-09-23T18:34:00Z</dcterms:modified>
  <cp:revision>10</cp:revision>
  <dc:subject/>
  <dc:title/>
</cp:coreProperties>
</file>