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1701"/>
        <w:gridCol w:w="2410"/>
        <w:gridCol w:w="1525"/>
      </w:tblGrid>
      <w:tr>
        <w:trPr>
          <w:trHeight w:val="2666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/>
              <w:object w:dxaOrig="16652" w:dyaOrig="45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0.3pt;height:120pt" filled="f" o:ole="">
                  <v:imagedata r:id="rId3" o:title=""/>
                </v:shape>
                <o:OLEObject Type="Embed" ProgID="" ShapeID="ole_rId2" DrawAspect="Content" ObjectID="_1541898645" r:id="rId2"/>
              </w:object>
            </w:r>
          </w:p>
        </w:tc>
      </w:tr>
      <w:tr>
        <w:trPr>
          <w:trHeight w:val="978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200" w:after="0"/>
              <w:ind w:left="0" w:hanging="0"/>
              <w:jc w:val="center"/>
              <w:rPr>
                <w:rFonts w:ascii="Bookman Old Style" w:hAnsi="Bookman Old Style" w:cs="Bookman Old Style"/>
                <w:i/>
                <w:i/>
                <w:color w:val="76923C"/>
                <w:sz w:val="44"/>
                <w:szCs w:val="40"/>
              </w:rPr>
            </w:pPr>
            <w:r>
              <w:rPr>
                <w:rFonts w:cs="Bookman Old Style" w:ascii="Bookman Old Style" w:hAnsi="Bookman Old Style"/>
                <w:i/>
                <w:color w:val="76923C"/>
                <w:sz w:val="44"/>
                <w:szCs w:val="40"/>
              </w:rPr>
              <w:t>PROJEKT  BUDOWLANY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color w:val="76923C"/>
                <w:sz w:val="44"/>
                <w:szCs w:val="40"/>
              </w:rPr>
            </w:pPr>
            <w:r>
              <w:rPr>
                <w:rFonts w:cs="Bookman Old Style" w:ascii="Bookman Old Style" w:hAnsi="Bookman Old Style"/>
                <w:i/>
                <w:color w:val="76923C"/>
                <w:sz w:val="44"/>
                <w:szCs w:val="40"/>
              </w:rPr>
            </w:r>
          </w:p>
        </w:tc>
      </w:tr>
      <w:tr>
        <w:trPr>
          <w:trHeight w:val="640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49" w:leader="none"/>
                <w:tab w:val="left" w:pos="380" w:leader="none"/>
                <w:tab w:val="left" w:pos="586" w:leader="none"/>
                <w:tab w:val="left" w:pos="1688" w:leader="none"/>
                <w:tab w:val="left" w:pos="1940" w:leader="none"/>
                <w:tab w:val="left" w:pos="2623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Nazwa obiektu: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ROZBUDOWA Z PRZEBUDOWĄ ŚWIETLICY WIEJSKIEJ </w:t>
            </w:r>
          </w:p>
        </w:tc>
      </w:tr>
      <w:tr>
        <w:trPr>
          <w:trHeight w:val="422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95" w:leader="none"/>
                <w:tab w:val="left" w:pos="1715" w:leader="none"/>
                <w:tab w:val="left" w:pos="2623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 obiektu:   KOPYDŁOWO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95" w:leader="none"/>
                <w:tab w:val="left" w:pos="1715" w:leader="none"/>
                <w:tab w:val="left" w:pos="2623" w:leader="none"/>
                <w:tab w:val="left" w:pos="292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</w:p>
        </w:tc>
      </w:tr>
      <w:tr>
        <w:trPr>
          <w:trHeight w:val="408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95" w:leader="none"/>
                <w:tab w:val="left" w:pos="1715" w:leader="none"/>
                <w:tab w:val="left" w:pos="2623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mery ewidencyjny działki:   44/1     ( obręb: KOPYDŁOWO)</w:t>
            </w:r>
          </w:p>
          <w:p>
            <w:pPr>
              <w:pStyle w:val="Normal"/>
              <w:tabs>
                <w:tab w:val="clear" w:pos="708"/>
                <w:tab w:val="left" w:pos="1715" w:leader="none"/>
                <w:tab w:val="left" w:pos="2623" w:leader="none"/>
                <w:tab w:val="left" w:pos="2694" w:leader="none"/>
                <w:tab w:val="left" w:pos="2926" w:leader="none"/>
              </w:tabs>
              <w:ind w:left="3119" w:hanging="240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7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/>
            </w:pPr>
            <w:r>
              <w:rPr>
                <w:b/>
                <w:i/>
              </w:rPr>
              <w:t xml:space="preserve">Inwestor:  GMINA  WILCZYN ul. Strzelińska        </w:t>
            </w:r>
          </w:p>
        </w:tc>
      </w:tr>
      <w:tr>
        <w:trPr>
          <w:trHeight w:val="427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 inwestora:  WILCZYN ul. Strzelińsk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7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/>
            </w:pPr>
            <w:r>
              <w:rPr>
                <w:b/>
                <w:i/>
              </w:rPr>
              <w:t xml:space="preserve">Branża:                 B U D O W L A N A                                                         </w:t>
            </w:r>
          </w:p>
        </w:tc>
      </w:tr>
      <w:tr>
        <w:trPr>
          <w:trHeight w:val="355" w:hRule="atLeast"/>
          <w:cantSplit w:val="true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ZESPÓŁ  AUTORSKI                                    DATA – czerwiec  2012</w:t>
            </w:r>
          </w:p>
          <w:p>
            <w:pPr>
              <w:pStyle w:val="Normal"/>
              <w:spacing w:lineRule="auto" w:line="276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Branża: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rojektant: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odpis: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Sprawdzający: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odpis:</w:t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</w:t>
            </w:r>
            <w:r>
              <w:rPr>
                <w:i/>
                <w:sz w:val="16"/>
                <w:szCs w:val="16"/>
              </w:rPr>
              <w:t>ARCHITEKTURA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i/>
                <w:sz w:val="16"/>
                <w:szCs w:val="16"/>
              </w:rPr>
              <w:t>PROJEKTANT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do projektowania i kierowania budową i robotami w specjalności architektoniczno – konstrukcyjnej GA.N.413/8346/II/26/80       WKP/BO/0529/01   JAN   CHORBIŃSKI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projektant bez ograniczeń w specjalności  architektonicznej WP- OIA/OKK/UpB/2007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 – 0622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arch. MIKOLAJ  JAROMINIAK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i/>
                <w:sz w:val="16"/>
                <w:szCs w:val="16"/>
              </w:rPr>
              <w:t>KONSTRUKCJA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b/>
                <w:i/>
                <w:sz w:val="16"/>
                <w:szCs w:val="16"/>
              </w:rPr>
              <w:t>PROJEKTANT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r. do projektowania i kierowania budową i  robotami w specjalności architektoniczno – konstrukcyjnej GA.N.413/8346/II/26/80   WKP/BO/0529/01   JAN  CHORBIŃSKI 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 .projektant – bez ograniczeń w specjalności architektoniczno  – konstrukcyjnej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P.7342/88/94   WKP/BO/3236/01  mgr inż. SYLWESTER  MASTERNAK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INST. WOD. – KAN.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i/>
                <w:sz w:val="16"/>
                <w:szCs w:val="16"/>
              </w:rPr>
              <w:t>PROJEKTANT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proj. i kier. budową i robotami – bez ograniczeń w specjalności. instalacyjnej. w zakresie sieci. instalacji. i urządzeń cieplnych wentylacyjnych gazowych wodociągowych i kanalizacyjnych  WKP/0153/PW0S/10   WKP/IS/0344/10  mgr inż. BARTOSZ  KAPUŚCIŃSKI</w:t>
            </w:r>
          </w:p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projektant – bez ograniczeń w specjalności instalacyjnej w zakresie sieci, instalacji i urządzeń cieplnych wentylacyjnych, gazowych wodociągowych i kanalizacyjnych   WKP/O359/PWOS/09  WKP/IS/0172/09  mgr inż. RADOSŁAW  DZIUBCZYNSKI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INST. ELEKTRYCZNE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i/>
                <w:sz w:val="16"/>
                <w:szCs w:val="16"/>
              </w:rPr>
              <w:t>PROJEKTANT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`. do proj. i kierowania – bez ograniczeń w  specjal.  instal. i urządzeń elekt. elektroenergetyk.  GP.B.I 7342.-91/98  WKP/IE/3050/01  inż. WŁADYSŁAW  MALIŃSKI</w:t>
            </w:r>
          </w:p>
          <w:p>
            <w:pPr>
              <w:pStyle w:val="Normal"/>
              <w:spacing w:lineRule="auto" w:line="276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- 1 –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>I N F O R M A C J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TYCZĄCA   BEZPIECZEŃSTWA  I  OCHRONY   ZDROWI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/ na podstawie rozporządzenia Ministerstwa Infrastruktury z dnia 23 czerwca 2003r 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NAZWA  OBIEKTU:   ROZBUDOWA Z PRZEBUDOWĄ ŚWIETLI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WIEJSKIEJ w m. KOPYDŁOWO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ADRES  BUDOWY:      KOPYDŁOWO  gm. WILCZY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 obręb: KOPYDŁOWO  dz. nr 281/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3. INWESTOR:                  GMINA   WILCZY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PROJEKTANT: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        </w:t>
      </w:r>
      <w:r>
        <w:rPr>
          <w:i/>
          <w:sz w:val="20"/>
          <w:szCs w:val="20"/>
        </w:rPr>
        <w:t xml:space="preserve">JAN  CHORBIŃSKI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i/>
          <w:sz w:val="16"/>
          <w:szCs w:val="16"/>
        </w:rPr>
        <w:t xml:space="preserve">uprawniony do projektowania i kierowania budowa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i  robotami  w   specjalności   arch.  - konstrukcyjnej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i/>
          <w:sz w:val="18"/>
          <w:szCs w:val="18"/>
        </w:rPr>
        <w:t>GA -N 413/8346/II/80      WKP/BO/0529/0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in –   czerwiec   2012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2 –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CZĘŚĆ  OPISOWA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ZAKRES  OBEJMUJE  WYBUDOWANIE:</w:t>
      </w:r>
    </w:p>
    <w:p>
      <w:pPr>
        <w:pStyle w:val="Normal"/>
        <w:ind w:left="720" w:firstLine="3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-</w:t>
      </w:r>
      <w:r>
        <w:rPr>
          <w:b/>
          <w:sz w:val="20"/>
          <w:szCs w:val="20"/>
        </w:rPr>
        <w:t xml:space="preserve">  PRZEBUDOWA Z ROZBUDOWĄ ŚWIETLICY WIEJSKIEJ W m. KOPYDŁOW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 WYKONANIE  MAŁEJ ARCHITEKTURY  PO ZAKOŃCZENIU PRZEDMIOTOWEJ    INWSTYCJ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KOLEJNOŚĆ  WYKONANIA ROBÓT OBEJMUJE:</w:t>
      </w:r>
    </w:p>
    <w:p>
      <w:pPr>
        <w:pStyle w:val="Normal"/>
        <w:rPr/>
      </w:pPr>
      <w:r>
        <w:rPr>
          <w:b/>
        </w:rPr>
        <w:t>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YKONANIE  PRAC  ROZBIÓRK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ZAGOSPODAROWANIE PLACU  BUD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ROBOTY ZIEM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ROBOTY  BUDOWLANO – MONTAŻOWE</w:t>
      </w:r>
    </w:p>
    <w:p>
      <w:pPr>
        <w:pStyle w:val="Normal"/>
        <w:rPr/>
      </w:pPr>
      <w:r>
        <w:rPr>
          <w:sz w:val="20"/>
          <w:szCs w:val="20"/>
        </w:rPr>
        <w:t xml:space="preserve">- ROBOTY WYKOŃCZENIOWE ORAZ WSZELKIE INNE ROBOTY  WYKONYWANE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PRZY UŻYCI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ASZY I URZĄDZEŃ TECHNICZNYCH NA PLACU  BUDOW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NA  ISTNIEJĄCEJ  DZIAŁCE   WYBUDOWANO OBIEKT  KUBATUROWY  ŚWIETLCY  WIEJSKIEJ ( REMIZA STRAŻACKA) DZIAŁKA UZBROJONA W</w:t>
      </w:r>
    </w:p>
    <w:p>
      <w:pPr>
        <w:pStyle w:val="Normal"/>
        <w:rPr/>
      </w:pPr>
      <w:r>
        <w:rPr>
          <w:b/>
          <w:sz w:val="28"/>
          <w:szCs w:val="28"/>
        </w:rPr>
        <w:t xml:space="preserve">INFRASTRUKTURĘ - BRAK  DRZEWOSTANU.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ELEMENTY  ZAGOSPODAROWANIA TERENU, KTÓRE MOGĄ STWARZAĆ ZAGROŻENIE  BEZPIECZEŃSTWA I ZDROWIA  LUDZI: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ROGI, WEJŚCIA I PRZEJŚCIA DLA PIESZ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TREFY SKŁADOWANIA MATERIAŁÓW   I WYROB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NSTALACJE  ROZDZIAŁU  ENERGII  ELEKTRYCZ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BLISKOŚĆ  LINII ELEKTROENERGETYCZ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YDZIELONE  POMIESZCZENIA  I URZADZENIA  HIGIENICZNO – SANITAR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PRZĘT  P – PO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RODZAJE  I  SKALA ZAGROŻEŃ  WYSTĘPUJĄCYCH  PODCZAS  REALIZACJI  ROBÓT  BUDOWLANYCH  ORAZ  MIEJSCE  I CZAS  ICH  WYSTĄPIENI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3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a/ roboty  ziemn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- głębokość wykopu i nachylenie skarp: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ściany o ścianach pionowych bez  rozparcia o głębokości większej  niż 1,5 m lub o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bezpiecznym nachyleniu skarp o głębokości  większej  niż  3,0 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- przebieg  instalacji  podziemnych sąsiedztwo  istniejących, oraz wykonanie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projektowanych przyłączy / przepusty, przebicia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b/ roboty  budowlano – montażow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- upadek z wysokości w szczególności z wysokości powyżej 5,0 m  balustrady,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zabezpieczenia wszelkich otworów  pionowych i poziomy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prace  wykonywane przez co najmniej dwie  osob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c/ roboty  wykończeniow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- upadek z wysokości w szczególności z wysokości powyżej 5,0 m   / rusztowania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zewnętrzne i wewnętrzne, balustrady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uderzenie spadającym przedmiotem / strefy  niebezpieczne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prace  wykonane  przez co najmniej dwie oso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d/ prace z maszynami i urządzeniami technicznymi na placu  budowy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porażenie prądem  elektryczn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potrącenie  pracownika lub osoby postronnej sprzętem / koparka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pochwycenie kończyn przez  napęd urządzeń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POSOBY  PROWADZENIA  INSTRUKTAŻU  PRACOWNIKÓW  PRZED</w:t>
      </w:r>
    </w:p>
    <w:p>
      <w:pPr>
        <w:pStyle w:val="Normal"/>
        <w:rPr/>
      </w:pPr>
      <w:r>
        <w:rPr>
          <w:b/>
          <w:sz w:val="28"/>
          <w:szCs w:val="28"/>
        </w:rPr>
        <w:t xml:space="preserve">PRZYSTĄPIENIEM  DO REALIZACJI  ROBÓT  SZCZEGÓLNIE  </w:t>
      </w:r>
    </w:p>
    <w:p>
      <w:pPr>
        <w:pStyle w:val="Normal"/>
        <w:rPr>
          <w:b/>
          <w:b/>
        </w:rPr>
      </w:pPr>
      <w:r>
        <w:rPr>
          <w:b/>
        </w:rPr>
        <w:t>NIEBEZPIE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ZKOLENIE  PRACOWNIKÓW  ZAKRESIE  BHP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a/ szkolenie  wstęp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- szkolenie wstępne ogólne / instruktaż ogólny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- szkolenie wstępne na stanowisku pracy / instruktaż stanowiskowy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- zapoznanie z ryzykiem zawodowym związanym z praca na danym stanowisk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- szkolenie wstępne podstawow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b/ szkolenie okresow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.2 ZASADY  POSTEPOWANIA  W PRZYPADKU  WYSTAPIENIA  ZAGROŻENI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9"/>
        </w:numPr>
        <w:rPr/>
      </w:pPr>
      <w:r>
        <w:rPr>
          <w:b/>
          <w:sz w:val="20"/>
          <w:szCs w:val="20"/>
        </w:rPr>
        <w:t xml:space="preserve">ZASADY BEZPOŚREDNIEGO  NADZORU  NAD PRACAMI  SZCZEGÓLNIE      </w:t>
      </w:r>
    </w:p>
    <w:p>
      <w:pPr>
        <w:pStyle w:val="Normal"/>
        <w:ind w:left="1075" w:hanging="0"/>
        <w:rPr/>
      </w:pPr>
      <w:r>
        <w:rPr>
          <w:b/>
          <w:sz w:val="20"/>
          <w:szCs w:val="20"/>
        </w:rPr>
        <w:t>NIEBEZPIECZNYMI PRZEZ  WYZNACZONE  W TYM  CELU  OSOBY.</w:t>
      </w:r>
    </w:p>
    <w:p>
      <w:pPr>
        <w:pStyle w:val="Normal"/>
        <w:ind w:left="107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4 ZASADY  ZASTOSOWANIA  PRZEZ  PRACOWNIKÓW  ŚRODKÓW  OCHRONY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INDYWIDUALNEJ   ORAZ  ODZIEŻY  I  OBUWIA  ROBOCZEG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4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Środki  techniczne i organizacyjne zapobiegające niebezpieczeństwom wynikającym  z wykonania robót budowlanych w strefach szczególnego  zagrożenia  zdrowia lub  ich sąsiedztwie, sąsiedztwie  tym  zapewniających bezpieczną  i sprawną  komunikację, umożliwiającą szybką ewakuację  na wypadek pożaru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warii innych zagrożeń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wykonanie planu bezpieczeństwa  i ochrony  zdrow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ogrodzenie i zabezpieczenie placu  budowy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wydzielenie dróg  komunikacyj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wydzielenie i oznakowanie stref  niebezpiecz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doprowadzenie  mediów zgodnie z planem  zagospodarowa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zapewnienie i urządzenie  pomieszczeń  higieniczno – sanitarnych  i socjal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szkolenie  bhp  i  p – po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 xml:space="preserve">- ustalenie wykazu prac, które powinny być wykonane przez co najmniej dwie  osoby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 xml:space="preserve">w celu  zapewnienia asekuracji, ze względu na możliwość wystąpienia    szczególnego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zagrożenia  dla zdrowia lub życia  ludzkiego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 xml:space="preserve">- udostępnienie  do stałego  korzystania  aktualnych  instrukcji  bezpieczeństwa  i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higieny prac dotyczących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# wykonanie prac związanych z zagrożeniami wypadkowymi  lub zagrożeniami  zdrowia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pracownikó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obsługi  maszyn i urządzeń  technicz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stępowanie z materiałami szkodliwymi  dla zdrowia niebezpiecznym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udzielenie pierwszej  pomo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in,  czerwiec  2012r                                                                              Opracował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- 1 –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PIS  TECHNICZ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projektu  zagospodarowania  dział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DANE  EWIDENCYJN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Zamierzeniem  inwestycyjnym  jest  rozbudowa z przebudową świetlicy wiejskiej ( remiza strażacka) w m. KOPYDŁOWO  gm. WILCZYN, </w:t>
      </w:r>
      <w:r>
        <w:rPr>
          <w:b/>
          <w:sz w:val="22"/>
          <w:szCs w:val="22"/>
        </w:rPr>
        <w:t>wraz z wszystkimi urządzeniami  infrastruktury technicznej. Obiekt realizowany będzie w technologii tradycyjnej na terenach przeznaczonych pod zabudowę  - usług  kultury ( zgodnie z decyzją   celu  publicznego) realizowana  będzie w zabudowie  wolnostojącej z dojazdem z drogi powiatowej  KONIN – STRZELNO nr 107. Obiekt  podłączony jest do istniejącej infrastruktury  technicznej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jazd i wyjazd na działkę z drogi powiatowej 1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INWESTOR:  </w:t>
      </w:r>
      <w:r>
        <w:rPr>
          <w:sz w:val="28"/>
          <w:szCs w:val="28"/>
        </w:rPr>
        <w:t>GMINA  WILCZY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 xml:space="preserve"> </w:t>
      </w:r>
      <w:r>
        <w:rPr>
          <w:b/>
        </w:rPr>
        <w:t>ADRES BUDOWY: KOPYDŁOWO ( obręb: KOPYDŁOW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(dz. nr  44/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A  OPRACOWA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3</w:t>
      </w:r>
      <w:r>
        <w:rPr>
          <w:b/>
        </w:rPr>
        <w:t>.1  ZLECENIE  INWESTO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2  DECYZJA LOKALIZACYJNA  CELU  PUBLICZNEGO  WYDANA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PRZEZ  WÓJTA  GMINY  WILCZYN.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b/>
        </w:rPr>
        <w:t>3.3</w:t>
      </w:r>
      <w:r>
        <w:rPr/>
        <w:t xml:space="preserve">  </w:t>
      </w:r>
      <w:r>
        <w:rPr>
          <w:b/>
        </w:rPr>
        <w:t>MAPA  SYTUACYJNO – WYSOKOŚCIOWA  W SKALI  1 :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OBOWIĄZUJĄCE  NORMY  I PRZEPIS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OJEKT  WYKONANO  PRZY  ZAŁOŻENIACH, Ż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ziom  zwierciadła wody  gruntowej: poniżej poziomu  posadowienia  fundament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głębokość  przemarzania  gruntu  hz -1,00 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obciążenie śniegiem – II strefa, obciążenie wiatrem – I strefa</w:t>
      </w:r>
    </w:p>
    <w:p>
      <w:pPr>
        <w:pStyle w:val="Normal"/>
        <w:rPr/>
      </w:pPr>
      <w:r>
        <w:rPr>
          <w:b/>
          <w:sz w:val="22"/>
          <w:szCs w:val="22"/>
        </w:rPr>
        <w:t xml:space="preserve">- do obliczeń  fundamentów przyjęto  parametry geotechniczne dla średnio spoistych glin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iaszczystych stanie plastyczny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2 –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4.1  WARUNKI I SPOSÓB POSADOWIENIA ( warunki gruntowo – wodne)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 xml:space="preserve">Do celów projektowych przyjęto, że obiekt posadowiony będzie na warstwie piasków grubych o miąższości co najmniej ok. 2 m. Warstwa gruntu jednorodna genetycznie i litologicznie, przy zwierciadle wód gruntowych poniżej projektowanego  poziomu posadowienia oraz braku  występowania niekorzystnych zjawisk geologicznych. W założeniach dla projektowanych  fundamentów zakłada się posadowienia na  głębokości  min. 1,0 m poniżej poziomu terenu, na warstwie piasków grubych wilgotnych średnioziarnistych ( o stopniu zagęszczenia lD = 0,60) Parametry  geotechniczne oznaczono metodą  B  wg </w:t>
      </w:r>
      <w:r>
        <w:rPr/>
        <w:t>PN-81/B-03020.</w:t>
      </w:r>
      <w:r>
        <w:rPr>
          <w:b/>
        </w:rPr>
        <w:t xml:space="preserve"> 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2"/>
        </w:numPr>
        <w:rPr>
          <w:b/>
          <w:b/>
        </w:rPr>
      </w:pPr>
      <w:r>
        <w:rPr>
          <w:b/>
        </w:rPr>
        <w:t>KATEGORIA  GEOTECHNICZNA  OBI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 xml:space="preserve">Zgodnie z  rozporządzeniem Ministra Transportu Budownictwa i Gospodarki Morskiej z dnia 25.04.2012 Dz. U. 2012 poz. 463 niniejszy  obiekt zalicza się do </w:t>
      </w:r>
      <w:r>
        <w:rPr/>
        <w:t xml:space="preserve"> pierwszej kategorii geotechnicznej </w:t>
      </w:r>
      <w:r>
        <w:rPr>
          <w:b/>
        </w:rPr>
        <w:t xml:space="preserve"> obejmującej  niewielkie  obiekty  budowlane o statycznie  wyznaczalnym schemacie obliczeniowym,</w:t>
      </w:r>
      <w:r>
        <w:rPr/>
        <w:t xml:space="preserve"> w prostych warunkach gruntowych.</w:t>
      </w:r>
    </w:p>
    <w:p>
      <w:pPr>
        <w:pStyle w:val="Normal"/>
        <w:rPr/>
      </w:pPr>
      <w:r>
        <w:rPr/>
        <w:t>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  INWESTYCJI  ORAZ  KOLEJNOŚĆ  REALIZA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KT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ierwszym  etapem prac   będą  prace  ziemne :- zdjęcie urodzajnej warstwy     ziemi, wykonanie niwelety  terenu wraz wszystkimi pracami towarzyszącymi,  wykonanie przyłączy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wodociągowego , energetycznego, w dalszej  kolejności prace  budowlano –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montaż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NIEJĄCY  STAN  ZAGOSPODAROWANIA  TERENU DZIAŁ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ziałki posiadają dojazd z drogi  powiatowej KONIN-STRZELNO nr 107  jest zlokalizowana na terenach przeznaczonych pod  budownictwo  - usług  kultury, jest terenem otwartym wolna od drzewostanu i innych budowli, obiekt zasilany z istniejących przyłączy, ogrzewanie z kotłowni zlokalizowanej w istniejącym obiekcie  opalanej paliwem stałym., odprowadzenie  nieczystości do kanalizacji  sanitarnej.  Niweleta terenu  płaska  wynosi  (-+)0,05m.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OWANE  ZAGOSPODAROWANIE TERENU  DZIAŁ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/>
        <w:t xml:space="preserve">         </w:t>
      </w:r>
      <w:r>
        <w:rPr/>
        <w:t xml:space="preserve">7.0. </w:t>
      </w:r>
      <w:r>
        <w:rPr>
          <w:b/>
        </w:rPr>
        <w:t xml:space="preserve">Architektura i forma projektowanych budynków  nawiązuje do tradycyjnej      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zabudowy znajdującej się na  tym terenie. </w:t>
      </w:r>
    </w:p>
    <w:p>
      <w:pPr>
        <w:pStyle w:val="Normal"/>
        <w:rPr/>
      </w:pPr>
      <w:r>
        <w:rPr/>
        <w:t>-3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>
          <w:b/>
        </w:rPr>
        <w:t xml:space="preserve">         </w:t>
      </w:r>
      <w:r>
        <w:rPr>
          <w:b/>
        </w:rPr>
        <w:t xml:space="preserve">7.1. Na przedmiotowej działce  zrealizowana  będzie rozbudowa z przebudową.  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363" w:hanging="0"/>
        <w:rPr/>
      </w:pPr>
      <w:r>
        <w:rPr>
          <w:b/>
        </w:rPr>
        <w:t xml:space="preserve">   </w:t>
      </w:r>
      <w:r>
        <w:rPr>
          <w:b/>
        </w:rPr>
        <w:t xml:space="preserve">7.2. Odprowadzenie wód  opadowych z powierzchni dachów na teren działki </w:t>
      </w:r>
    </w:p>
    <w:p>
      <w:pPr>
        <w:pStyle w:val="Normal"/>
        <w:ind w:left="363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nr   44/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7.2.2. Zasilanie obiektu w wodę  energię - z istniejącego przyłącza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wodociągowego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Ogrzewanie  budynku  z kotłowni zlokalizowanej w istniejącym budynku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opalanej paliwem - stały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  <w:szCs w:val="28"/>
        </w:rPr>
        <w:t xml:space="preserve">UKSZTAŁTOWANIE  TERENU, Z OZNACZENIEM  ZMIAN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W STOSUNKU DO  STANU  ISTNIEJĄC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8.1 Nie  zmienia się  ukształtowanie terenu. Niweleta terenu jest płaska (-+)0,05 m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pozostaje bez zmian. Poziom posadowienia  ( -+)  106,43 m np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KSZTAŁTOWANIE  ZIELENI, Z  OZNACZENIEM  ISTNIEJĄCEGO ZADRZEWIENIA  PODLEGAJĄCEGO  ADAPTACJI  LUB  LIKWIDACJI</w:t>
      </w:r>
    </w:p>
    <w:p>
      <w:pPr>
        <w:pStyle w:val="Normal"/>
        <w:ind w:left="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UKŁAD  PROJEKTOWANEJ ZIELENI NISKIEJ  I WYSOKIEJ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Teren  na którym ma być  realizowana przedmiotowa  inwestycja  jest  porośnięty porostami traw o małej wartości użytkowej.  Inwestor  po zrealizowaniu  przedmiotowej inwestycji wykona  małą  architekturę wraz z  nasadzeniem nowego drzewostanu, nie zachodzi  konieczność usuwania istniejącego drzewostanu (brak)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1. BILANS  POWIERZCHNI DZIAŁKI  NR  44/1</w:t>
      </w:r>
    </w:p>
    <w:p>
      <w:pPr>
        <w:pStyle w:val="Normal"/>
        <w:rPr/>
      </w:pPr>
      <w:r>
        <w:rPr>
          <w:b/>
        </w:rPr>
        <w:t>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2.1. POWIERZCHNIA ZABUDOWY…………………………….= 227,49   m2</w:t>
      </w:r>
    </w:p>
    <w:p>
      <w:pPr>
        <w:pStyle w:val="Normal"/>
        <w:rPr/>
      </w:pPr>
      <w:r>
        <w:rPr>
          <w:b/>
        </w:rPr>
        <w:t>9.2.2.POWIERZCHNIA DZIAŁKI ………………………………...= xxxxxx   m2</w:t>
      </w:r>
    </w:p>
    <w:p>
      <w:pPr>
        <w:pStyle w:val="Normal"/>
        <w:rPr/>
      </w:pPr>
      <w:r>
        <w:rPr>
          <w:b/>
        </w:rPr>
        <w:t>9.2.3. POWIERZCHNIA  UTWARDZONA………………………..=   700,00   m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KAT. BUDYNKU: IX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==================</w:t>
      </w: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NFORMACJE  DOTYCZĄCE  OCHRONY  ZABYTKÓW  I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ÓBR KULTUR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rPr/>
      </w:pPr>
      <w:r>
        <w:rPr>
          <w:b/>
        </w:rPr>
        <w:t xml:space="preserve">Działki na której  planuje  się przedmiotową inwestycję jest zgodna z      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decyzją celu  publicznego  wydana przez Wójta Gminy WILCZYN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4-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#      Teren inwestycji nie  znajduje się w obszarze strefy ochrony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konserwatorski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rPr/>
      </w:pPr>
      <w:r>
        <w:rPr>
          <w:b/>
        </w:rPr>
        <w:t>Projektowane  inwestycje  nie są  zlokalizowane na terenach szkód  górniczych objętych  opracowaniem</w:t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>W efekcie   założonego  programu  użytkowego zanieczyszczenia  pyłowe, płynn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zapachowe  nie  występuj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>Usuwanie odpadów stałych odbywać się będzie przez  wywożenie. Odpady należy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gromadzić w pojemnikach  stalowych  lub PCV, opróżniać  okresowo  przez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koncesjonowany   zakład  oczyszczani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 xml:space="preserve">Dla założonego  programu użytkowego, nie  występuje  związana z eksploatacją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budynku  emisja  hałasu, wibracji i promieniowania w tym  jonizującego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jak  również nie  powstaje pole  elektromagnetyczne  czy  inne  zakłóc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 xml:space="preserve">Charakter, programu użytkowego i wielkość  budynku  oraz jego  sposobu  posadowienia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nie  wpływa  na istniejący  drzewostan, powierzchnię  ziemi  glebę oraz  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wody powierzchniowe  i  podziem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>Oddziaływanie  projektowanej   inwestycji zamyka  się w granicach działek 44/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Na terenie  działki zaprojektowano 8 stanowisk postojowych oraz dwa stanowiska dla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osób  niepełnosprawnych, budynek dostosowano dla  potrzeb w/w.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CHRONA  PRZECIWPOŻARO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rPr/>
      </w:pPr>
      <w:r>
        <w:rPr>
          <w:b/>
        </w:rPr>
        <w:t xml:space="preserve">Istniejący  budynek, parterowy zakwalifikowany do kat. ZL III zagrożenia pożarowego ludzi ( do 50 osób) Budynek zaprojektowano w klasie D odporno pożarowej.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Pozostałe wymagania nie ulegają zmia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in –  czerwiec   2012r                                                                   opracował: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OCENA TECHNICZ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a ustalenia stanu technicznego istniejącego  budynku świetlicy wiejskiej 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reślenie możliwości rozbudowy i przebud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INWESTOR:    GMINA  WILCZY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KALIZAC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KOPYDŁOWO  obręb: KOPYDŁOWO   dz. nr 44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in –  kwiecień  2012r                                                      Autor opracowa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2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CENA  TECHNICZ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dotycząca ustalenia stanu technicznego istniejącego budynku  i określenie </w:t>
      </w:r>
    </w:p>
    <w:p>
      <w:pPr>
        <w:pStyle w:val="Normal"/>
        <w:rPr/>
      </w:pPr>
      <w:r>
        <w:rPr/>
        <w:t>możliwości  rozbudowy i przebud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WESTO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GMINA  WILCZ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E WSTĘPN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- Zgodnie ze zleceniem Inwestora, dokonano dwukrotnie oględzin istniejącego   </w:t>
      </w:r>
    </w:p>
    <w:p>
      <w:pPr>
        <w:pStyle w:val="Normal"/>
        <w:rPr/>
      </w:pPr>
      <w:r>
        <w:rPr/>
        <w:t xml:space="preserve">      </w:t>
      </w:r>
      <w:r>
        <w:rPr/>
        <w:t xml:space="preserve">obiektu, ze  szczególnym sprawdzeniem ław fundamentowych, istniejących </w:t>
      </w:r>
    </w:p>
    <w:p>
      <w:pPr>
        <w:pStyle w:val="Normal"/>
        <w:rPr/>
      </w:pPr>
      <w:r>
        <w:rPr/>
        <w:t xml:space="preserve">      </w:t>
      </w:r>
      <w:r>
        <w:rPr/>
        <w:t>stropów, ścian zewnętrznych i wewnętr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Wykonano inwentaryzację budowlan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Wniosek Inwestor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stalić aktualny stan techniczny obiektu oraz określić możliwości  rozbud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nadbudowy  istniejącego  budynku  mieszkalnego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E  OGÓLNE O OBIEKCIE: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2.1. Obiekt jest obiektem parterowym  częściowo podpiwniczonym w zabudowie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wolnostojącej przykryty dachem dwuspadowym, pokryty  papą  na pełnym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deskowaniu</w:t>
      </w:r>
      <w:r>
        <w:rPr/>
        <w:t xml:space="preserve">. </w:t>
      </w:r>
    </w:p>
    <w:p>
      <w:pPr>
        <w:pStyle w:val="Normal"/>
        <w:jc w:val="center"/>
        <w:rPr/>
      </w:pPr>
      <w:r>
        <w:rPr/>
        <w:t>Budynek jest w układzie podłużnym – ściany zewnętrzne i wewnętrzne, natomiast</w:t>
      </w:r>
    </w:p>
    <w:p>
      <w:pPr>
        <w:pStyle w:val="Normal"/>
        <w:jc w:val="center"/>
        <w:rPr/>
      </w:pPr>
      <w:r>
        <w:rPr/>
        <w:t>Konstrukcja stropu – przyziemia jest w układzie poprzeczn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W y m i a r 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Budynek o  długości      l =  18,50 m</w:t>
      </w:r>
    </w:p>
    <w:p>
      <w:pPr>
        <w:pStyle w:val="Normal"/>
        <w:numPr>
          <w:ilvl w:val="0"/>
          <w:numId w:val="10"/>
        </w:numPr>
        <w:rPr/>
      </w:pPr>
      <w:r>
        <w:rPr/>
        <w:t>szerokości b =   8,50 m</w:t>
      </w:r>
    </w:p>
    <w:p>
      <w:pPr>
        <w:pStyle w:val="Normal"/>
        <w:numPr>
          <w:ilvl w:val="0"/>
          <w:numId w:val="10"/>
        </w:numPr>
        <w:rPr/>
      </w:pPr>
      <w:r>
        <w:rPr/>
        <w:t>wysokości h =    6,41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- pow. zabudowy:          m2 –  157,50</w:t>
      </w:r>
    </w:p>
    <w:p>
      <w:pPr>
        <w:pStyle w:val="Normal"/>
        <w:rPr/>
      </w:pPr>
      <w:r>
        <w:rPr/>
        <w:t xml:space="preserve">       </w:t>
      </w:r>
      <w:r>
        <w:rPr/>
        <w:t>- kubatura:                     m3 -   567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3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2.3. Budynek od początku swej  budowy tj. ca. 60  lat, był poddawany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kilkakrotnie remontowi bieżącemu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OGLĘDZIN OBIEKTU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1. ŁAWY  FUNDAMENTO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/>
        <w:t>Ławy  fundamentowe ścian zewnętrznych, obwodowych –  z  kamienia polnego zalanego zaprawą wapienną.</w:t>
      </w:r>
    </w:p>
    <w:p>
      <w:pPr>
        <w:pStyle w:val="Normal"/>
        <w:ind w:left="708" w:firstLine="708"/>
        <w:jc w:val="center"/>
        <w:rPr/>
      </w:pPr>
      <w:r>
        <w:rPr/>
        <w:t>Mury  fundamentowe  ścian obwodowych z kamienia polnego zakończone „rolką z cegły na rąb”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STAN MURÓW  FUNDAMENTOWYCH: - ogólnie dobry wymagają otynkowania i uzupełnienia zaprawa cementową  marki 5MPa.</w:t>
      </w:r>
    </w:p>
    <w:p>
      <w:pPr>
        <w:pStyle w:val="Normal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 STROPY  NAD  KONDYGNACJĄ PIWNICZNA I  PRZYZIEM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tropy  nad  piwnicą i kondygnacją  parteru stalowo ceramiczny typu Kleina oparty na ścianach zewnętrznych i wewnętrznych. Izolacji termicznej stropów – bra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AN STROPÓW: stan stropów  - zły wymaga wymiany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==========================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3.3. MURY  PRZYZIEMIA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>Mury zewnętrzne – wykonane z elementów drobnowymiarowych  kl. 10  na zaprawie</w:t>
      </w:r>
    </w:p>
    <w:p>
      <w:pPr>
        <w:pStyle w:val="Normal"/>
        <w:rPr/>
      </w:pPr>
      <w:r>
        <w:rPr/>
        <w:t xml:space="preserve">       </w:t>
      </w:r>
      <w:r>
        <w:rPr/>
        <w:t>Wapiennej.  Grubość murów przyziemia = 38 cm zewnętrzne podłużne,</w:t>
      </w:r>
    </w:p>
    <w:p>
      <w:pPr>
        <w:pStyle w:val="Normal"/>
        <w:rPr/>
      </w:pPr>
      <w:r>
        <w:rPr/>
        <w:t xml:space="preserve">       </w:t>
      </w:r>
      <w:r>
        <w:rPr/>
        <w:t>wewnętrzne gr. 25 cm, mury tynkowane obustronnie zaprawą wapienną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TAN  MURÓW  PRZYZIEMIA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Ściany przyziemia – ogólnie dobry. Mury nie  wymagają uzupełnień.</w:t>
      </w:r>
    </w:p>
    <w:p>
      <w:pPr>
        <w:pStyle w:val="Normal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. NADPROŻ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Nadproża  nad otworami okiennymi i drzwiowymi –  ceramiczne typu Klei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TAN  NADPROŻY: - ogólnie dob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4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3.5. DACH -  KONSTRUKCJA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 xml:space="preserve">Dach –  drewniany dwuspadowy o ustroju krokwiowo – jętkowy  jednospadowy. Stan techniczny konstrukcji oraz pokrycia – bardzo zły  elementy  konstrukcyjne  wieźby dachowej uległy zniszczeniu biologicznemu ( toczy owad) uległy odkształceniu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0. WNIOSEK KOŃCOWY:</w:t>
      </w:r>
    </w:p>
    <w:p>
      <w:pPr>
        <w:pStyle w:val="Normal"/>
        <w:rPr/>
      </w:pPr>
      <w:r>
        <w:rPr/>
        <w:t xml:space="preserve">      </w:t>
      </w:r>
      <w:r>
        <w:rPr/>
        <w:t>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yniku dokonanych oględzin obiektu, badań  sprawdzających  u s t a l a  si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1. Stan obecny obiektu</w:t>
      </w:r>
      <w:r>
        <w:rPr/>
        <w:t xml:space="preserve"> – tj. ścian i fundamentowych pozwala na stwierdzenie, że    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obiekt kwalifikuje  się do rozbudowy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708" w:firstLine="708"/>
        <w:rPr/>
      </w:pPr>
      <w:r>
        <w:rPr/>
        <w:t xml:space="preserve">Obiekt będzie mógł być  rozbudowany i nadal użytkowany, pod warunkiem wykonania wszystkich  zaleceń  podanych w projekcie  budowlany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2. Pr</w:t>
      </w:r>
      <w:r>
        <w:rPr/>
        <w:t>ojekt   rozbudowy, wymaga opracowania  projektu  budowlanego z</w:t>
      </w:r>
    </w:p>
    <w:p>
      <w:pPr>
        <w:pStyle w:val="Normal"/>
        <w:rPr/>
      </w:pPr>
      <w:r>
        <w:rPr/>
        <w:t xml:space="preserve">       </w:t>
      </w:r>
      <w:r>
        <w:rPr/>
        <w:t>uwzględnieniem elementów  konstruk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b/>
        </w:rPr>
        <w:t xml:space="preserve">.3. Wszystkie prace  budowlano-montażowe, muszą być prowadzone pod stałym  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nadzorem technicznym, celem zapewnienia ich prawidłowego wykonania i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agwarantowania przepisów  BHP w tym zakresie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in – kwiecień  2012r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Opracował: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</w:t>
      </w:r>
      <w:r>
        <w:rPr>
          <w:b/>
          <w:sz w:val="22"/>
          <w:szCs w:val="22"/>
        </w:rPr>
        <w:t xml:space="preserve"> </w:t>
      </w:r>
      <w:r>
        <w:rPr/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 DO PROJEKTU   ARCHITEKTONICZNO BUDOWLANEGO ŚWIETLICY  WIEJSKIE J w  m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PYDŁOW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/>
      </w:pPr>
      <w:r>
        <w:rPr>
          <w:b/>
        </w:rPr>
        <w:t>PODSTAWA OPRACOWANIA I MATERIAŁY WYJŚCIOWE:</w:t>
      </w:r>
    </w:p>
    <w:p>
      <w:pPr>
        <w:pStyle w:val="Akapitzlist"/>
        <w:spacing w:lineRule="auto" w:line="276" w:before="0" w:after="20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ZLECENIE  INWESTORA 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DECYZJA O WARUNKACH ZABUDOWY WYDANA PRZEZ WÓJTA GMINY WILCZYN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MAPA SYTUACYJNO WYSOKOŚCIOWA W SKALI 1:500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UZGODNIENIA I USTALENIA Z INWESTOREM</w:t>
      </w:r>
    </w:p>
    <w:p>
      <w:pPr>
        <w:pStyle w:val="Akapitzlist"/>
        <w:ind w:left="1080" w:firstLine="352"/>
        <w:rPr/>
      </w:pPr>
      <w:r>
        <w:rPr/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CHARAKTERYSTYKA OBIEKTU: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OPIS OGÓLNY:</w:t>
      </w:r>
    </w:p>
    <w:p>
      <w:pPr>
        <w:pStyle w:val="Akapitzlist"/>
        <w:spacing w:lineRule="auto" w:line="276" w:before="0" w:after="20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ind w:left="708" w:firstLine="708"/>
        <w:rPr/>
      </w:pPr>
      <w:r>
        <w:rPr/>
        <w:t>Projektowana przebudowa świetlicy wiejskiej przeznaczona jest czasowe użytkowanie obiektu. Budynek  jest o jednej kondygnacji nadziemnej nie podpiwniczony, bryła została przykryta dachem dwuspadowym. Konstrukcję budynku stanowią ściany dwuwarstwowe z elementów drobnowymiarowych, ocieplenie  projektuje się  z warstwy styropianu  produkcji Termo Organika, typ Ściana’ gr 16 cm, strop podwieszany do dolnego pasa wiązara drewnianego, więźba  dachowa drewniana – wiązar drewniany deskowy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INSTALACJE W BUDYNKU: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708" w:firstLine="708"/>
        <w:rPr/>
      </w:pPr>
      <w:r>
        <w:rPr/>
        <w:t>Budynek podłączony za pomocą przyłączy do następujących mediów:</w:t>
      </w:r>
    </w:p>
    <w:p>
      <w:pPr>
        <w:pStyle w:val="Akapitzlist"/>
        <w:rPr/>
      </w:pPr>
      <w:r>
        <w:rPr/>
        <w:t xml:space="preserve">         </w:t>
      </w:r>
      <w:r>
        <w:rPr/>
        <w:t>- energia elektryczna -  przyłącze kablowe</w:t>
      </w:r>
    </w:p>
    <w:p>
      <w:pPr>
        <w:pStyle w:val="Akapitzlist"/>
        <w:rPr/>
      </w:pPr>
      <w:r>
        <w:rPr/>
        <w:t xml:space="preserve">         </w:t>
      </w:r>
      <w:r>
        <w:rPr/>
        <w:t>-  woda – z sieci wodociągowej</w:t>
      </w:r>
    </w:p>
    <w:p>
      <w:pPr>
        <w:pStyle w:val="Akapitzlist"/>
        <w:rPr/>
      </w:pPr>
      <w:r>
        <w:rPr/>
        <w:t xml:space="preserve">         </w:t>
      </w:r>
      <w:r>
        <w:rPr/>
        <w:t>- kanalizacja do kolektora sanitarnego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      </w:t>
      </w:r>
      <w:r>
        <w:rPr/>
        <w:t>W budynku przewiduje się następujące instalacje wewnętrzne:</w:t>
      </w:r>
    </w:p>
    <w:p>
      <w:pPr>
        <w:pStyle w:val="Akapitzlist"/>
        <w:rPr/>
      </w:pPr>
      <w:r>
        <w:rPr/>
        <w:t xml:space="preserve">         </w:t>
      </w:r>
      <w:r>
        <w:rPr/>
        <w:t>- wodno-kanalizacyjną</w:t>
      </w:r>
    </w:p>
    <w:p>
      <w:pPr>
        <w:pStyle w:val="Akapitzlist"/>
        <w:rPr/>
      </w:pPr>
      <w:r>
        <w:rPr/>
        <w:t xml:space="preserve">         </w:t>
      </w:r>
      <w:r>
        <w:rPr/>
        <w:t>- elektryczną</w:t>
      </w:r>
    </w:p>
    <w:p>
      <w:pPr>
        <w:pStyle w:val="Akapitzlist"/>
        <w:rPr/>
      </w:pPr>
      <w:r>
        <w:rPr/>
        <w:t xml:space="preserve">         </w:t>
      </w:r>
      <w:r>
        <w:rPr/>
        <w:t xml:space="preserve">- grzewczą – instalacja  kaloryferowa z zasilaniem z  kotła opalanego na      </w:t>
      </w:r>
    </w:p>
    <w:p>
      <w:pPr>
        <w:pStyle w:val="Akapitzlist"/>
        <w:rPr/>
      </w:pPr>
      <w:r>
        <w:rPr/>
        <w:t xml:space="preserve">           </w:t>
      </w:r>
      <w:r>
        <w:rPr/>
        <w:t>paliwo stałe</w:t>
      </w:r>
    </w:p>
    <w:p>
      <w:pPr>
        <w:pStyle w:val="Akapitzlist"/>
        <w:rPr/>
      </w:pPr>
      <w:r>
        <w:rPr/>
        <w:t xml:space="preserve">         </w:t>
      </w:r>
      <w:r>
        <w:rPr/>
        <w:t xml:space="preserve">- instalacja ciepłej wody użytkowej – zasilanie z zasobnika  c.w.u. przy piecu      </w:t>
      </w:r>
    </w:p>
    <w:p>
      <w:pPr>
        <w:pStyle w:val="Akapitzlist"/>
        <w:rPr/>
      </w:pPr>
      <w:r>
        <w:rPr/>
        <w:t xml:space="preserve">           </w:t>
      </w:r>
      <w:r>
        <w:rPr/>
        <w:t>c.o.</w:t>
      </w:r>
    </w:p>
    <w:p>
      <w:pPr>
        <w:pStyle w:val="Akapitzlist"/>
        <w:rPr/>
      </w:pPr>
      <w:r>
        <w:rPr/>
      </w:r>
    </w:p>
    <w:p>
      <w:pPr>
        <w:pStyle w:val="Akapitzlist"/>
        <w:ind w:left="720" w:firstLine="708"/>
        <w:rPr/>
      </w:pPr>
      <w:r>
        <w:rPr/>
        <w:t>W  budynku przewiduje się wentylację grawitacyjną wywiewną, jako czynnik ułatwiający      wymianę powietrza w pomieszczeniach planuje się zastosowanie stolarki okiennej z możliwością mikro rozszczelnienia  ( co poprawi znacznie infiltrację) Dodatkowo zastosowano  wentylację wywiewną i nawiewną  poprzez dodatkowe zainstalowanie  nawiewów  w górnej ramie okna lub  pod oknem – kratka nawiewna ,  dodatkowo w pomieszczeniu kotłowni  projektuje się kanał  nawiewny typu ”Z” o wym. 20/20 cm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rPr>
          <w:sz w:val="18"/>
          <w:szCs w:val="18"/>
        </w:rPr>
      </w:pPr>
      <w:r>
        <w:rPr>
          <w:sz w:val="18"/>
          <w:szCs w:val="18"/>
        </w:rPr>
        <w:t>-2 -</w:t>
      </w:r>
    </w:p>
    <w:p>
      <w:pPr>
        <w:pStyle w:val="Akapitz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ind w:left="708" w:firstLine="708"/>
        <w:rPr/>
      </w:pPr>
      <w:r>
        <w:rPr/>
        <w:t>Szczegółowe dane dotyczące instalacji wewnętrznych zawarto w osobnych opisach instalacji, parametry dotyczące strat ciepła i zapotrzebowania na energię budynku zawarto w opisie  branży instalacyjnej.</w:t>
      </w:r>
    </w:p>
    <w:p>
      <w:pPr>
        <w:pStyle w:val="Akapitzlist"/>
        <w:rPr/>
      </w:pPr>
      <w:r>
        <w:rPr/>
      </w:r>
    </w:p>
    <w:p>
      <w:pPr>
        <w:pStyle w:val="Akapitzlist"/>
        <w:jc w:val="center"/>
        <w:rPr>
          <w:b/>
          <w:b/>
          <w:i/>
          <w:i/>
        </w:rPr>
      </w:pPr>
      <w:r>
        <w:rPr>
          <w:b/>
          <w:i/>
        </w:rPr>
        <w:t>WSPÓŁCZYNNIKI PRZENIKANIA CIEPŁA U/Wm2K/  PRZEZ PRZEGRODY  BUDOWLANE</w:t>
      </w:r>
    </w:p>
    <w:p>
      <w:pPr>
        <w:pStyle w:val="Akapitzlist"/>
        <w:rPr>
          <w:b/>
          <w:b/>
          <w:i/>
          <w:i/>
        </w:rPr>
      </w:pPr>
      <w:r>
        <w:rPr>
          <w:b/>
          <w:i/>
        </w:rPr>
      </w:r>
    </w:p>
    <w:p>
      <w:pPr>
        <w:pStyle w:val="Akapitzlist"/>
        <w:rPr/>
      </w:pPr>
      <w:r>
        <w:rPr/>
        <w:t xml:space="preserve">PRZEGRODA                                                                           Wsp. U{W/m2K}    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- ŚCIANA ZEWNĘTRZNA                                                           0,190</w:t>
      </w:r>
    </w:p>
    <w:p>
      <w:pPr>
        <w:pStyle w:val="Akapitzlist"/>
        <w:rPr/>
      </w:pPr>
      <w:r>
        <w:rPr/>
        <w:t>- ŚCIANA WEWNĘTRZNA                                                         1,923</w:t>
      </w:r>
    </w:p>
    <w:p>
      <w:pPr>
        <w:pStyle w:val="Akapitzlist"/>
        <w:rPr/>
      </w:pPr>
      <w:r>
        <w:rPr/>
        <w:t>-  PODŁOGA NA GRUNCIE                                                        0,290</w:t>
      </w:r>
    </w:p>
    <w:p>
      <w:pPr>
        <w:pStyle w:val="Akapitzlist"/>
        <w:rPr/>
      </w:pPr>
      <w:r>
        <w:rPr/>
        <w:t>-  DACH                                                                                        0,245</w:t>
      </w:r>
    </w:p>
    <w:p>
      <w:pPr>
        <w:pStyle w:val="Akapitzlist"/>
        <w:rPr/>
      </w:pPr>
      <w:r>
        <w:rPr/>
        <w:t>-  STROP MIEDZYKONDYGNACYJNY                                        0,595</w:t>
      </w:r>
    </w:p>
    <w:p>
      <w:pPr>
        <w:pStyle w:val="Akapitzlist"/>
        <w:rPr/>
      </w:pPr>
      <w:r>
        <w:rPr/>
        <w:t>-  OKNO ZEWNĘTRZNE                                                              1,400</w:t>
      </w:r>
    </w:p>
    <w:p>
      <w:pPr>
        <w:pStyle w:val="Akapitzlist"/>
        <w:rPr/>
      </w:pPr>
      <w:r>
        <w:rPr/>
        <w:t>-  DRZWI EWNĘTRZNE                                                               2,600</w:t>
      </w:r>
    </w:p>
    <w:p>
      <w:pPr>
        <w:pStyle w:val="Akapitzlist"/>
        <w:rPr/>
      </w:pPr>
      <w:r>
        <w:rPr/>
        <w:t>-  DRZWI  WEWNETRZNE                                                          3,000</w:t>
      </w:r>
    </w:p>
    <w:p>
      <w:pPr>
        <w:pStyle w:val="Akapitzlist"/>
        <w:rPr/>
      </w:pPr>
      <w:r>
        <w:rPr/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BIORCZE ZESTAWIENIE PODSTAWOWYCH WIELKOŚCI: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# POWIERZCHNIA  ZABUDOWY: ……………………………………….m2  -  207,16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UŻYTKOWA: ………………………………………..m2  -  128,36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KUBATURA:…………………………………………………………………..m3  -   787,20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 TECHNICZNE PROJEKTOWANEJ ROZBUDOWY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ZABUDOWY: ………………………………………..m2  -  56,77 + 7,43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GOSPODARCZA: ..…………………………………m2  -  43,52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KUBATURA …………………………………………………………………….m3  -  210,04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 TECHNICZNE  PO ROZBUDOWIE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ZABUDOWY……………………....m2  -  (207,16+56,77+ 7,43)= 271,36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UŻYTKOWA…………………………………………..m2  -  128,36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GOSPODARCZA……………………………………..m2  -    43,52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KUBATURA……………………………………………………………………..m3  -  999.65</w:t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sz w:val="20"/>
          <w:szCs w:val="20"/>
        </w:rPr>
      </w:pPr>
      <w:r>
        <w:rPr>
          <w:sz w:val="20"/>
          <w:szCs w:val="20"/>
        </w:rPr>
        <w:t>W założeniach projektowych przyjęto  przebudowę  pomieszczeń w istniejącym   budynku wraz z rozbudową od strony wschodniej o pomieszczenia gospodarcze. W budynku należy  zlikwidować  pomieszczenie  garażu na rzecz Sali, wykonać rozbiórkę ściany środkowej pozostawiając na wysokości tejże ściany pilastry szerokości ściany i głębokości 25 cm. W pozostałej części budynku należy wykonać  przebudowę ścianek działowych pod potrzeby  kuchni i zaplecza kuchennego. Projektuję się kuchnię, zmywalnię, magazyn, pomieszczenie socjalne wc. dla personelu oraz wc dla niepełnosprawnych z wejściem z Sali głównej. Wejście do kuchni i zaplecza  od strony frontowej jak i do Sali   poprzez  projektowany wiatrołap. Z szczytu od strony wschodniej projektuje się rozbudowę o pomieszczenia gospodarcze wraz z kotłownią na paliwo stałe z zapleczem na opał i żużlownię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- 3 -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WARUNKI GRUNTOWO WODNE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la potrzeb projektu przyjęto, że w miejscu posadowienia budynku znajdują się grunty nośne przepuszczalne, a poziom lustra wody znajduje się poniżej poziomu posadowienia fundamentów. Przyjęto grunt pod fundamentem o nośności 0,15 Mpa. Budynek zaliczono do pierwszej grupy konstrukcyjnej. Grunt zakwalifikowano jako pierwsza kategoria geotechniczna.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KONSTRUKCJA  BUDYNKU</w:t>
      </w:r>
    </w:p>
    <w:p>
      <w:pPr>
        <w:pStyle w:val="Akapitzlist"/>
        <w:spacing w:lineRule="auto" w:line="276" w:before="0" w:after="20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76" w:before="0" w:after="200"/>
        <w:ind w:left="720" w:hanging="0"/>
        <w:contextualSpacing/>
        <w:rPr>
          <w:b/>
          <w:b/>
        </w:rPr>
      </w:pPr>
      <w:r>
        <w:rPr>
          <w:b/>
        </w:rPr>
        <w:t xml:space="preserve">         </w:t>
      </w:r>
      <w:r>
        <w:rPr>
          <w:sz w:val="20"/>
          <w:szCs w:val="20"/>
        </w:rPr>
        <w:t>W  założeniach konstrukcyjnych przyjęto następujące uwarunkowania: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dla więźby dachowej przyjęto III  strefę śniegową i I strefę wiatrow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Budynek o konstrukcji prostej, liczba kondygnacji I, brak podpiwniczenia, dach dwuspadowy –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pros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WIAZANIA  MATERIAŁOWO – KONSTRUKCYJ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Ściany  fundamentowe -  od zewnątrz  należy odcinkowo odkopać osuszyć i wykonać  napraw polegających na uzupełnieniu  brakujących fragmentów ścian  poprzez wykonanie   tynku  dwuwarstwowego  cementowego 5Mpa. Po dokonaniu osuszenia ścian i wykonaniu odpowiednich  napraw  w dalszej kolejności należy  wykonać izolacje pionową z dwóch warstw masy dyspersyjnej „ DYSPERBIT” Izolacja termiczna z styropianu  gr 8 cm typu „styrodur” produkcji Termo Organika okładzina z warstwy lejowej na siatce z włókna  szklanego, izolacja pionowa 2 x DYSPERBIT. Powyżej terenu  okładzina z płytek klinkierowych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ŁAWY  FUNDAMENTOWE W PROJEKTOWANEJ ROZBUDOWI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Betonowe zbrojone 4#12mm strzemiona #6 mm co 25  stal A-III, A-O beton B20 szeroko 60 cm i wysokość 40 cm  na warstwie z chudego betonu B10 grubości 10 cm, zbrojenie ułożone osiowo pod ściana fundamentową  posadowienie ław  - 1,37m. Ściany fundamentowe gr. 25 cm z elementów betonowych M6 na zaprawie cementowej 5Mpa. Izolacja termiczna ścian z warstwy „ styroduru „ gr. 7  cm klejonej do ścian fundamentowych za pomocą  zaprawy klejowej.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IZOLACJA  PRZECIWWODNA POZIOMA ŚCIAN FYNDAMENTOW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- 1 X warstwa foli fundamentowej alt. 2 x papa na lepiku asfaltowym na gorąco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ŚCIANY  PRZYZIEMIA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- ściany dwuwarstwowe z cegły „ POROTEHERM P+W” gr. 24 cm na zaprawie wapienno-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cementowej 5Mpa, izolacja termiczna z warstwy styropianu gr. 16 cm produkcji Termo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Organika „ Ściana” mocowana zaprawą klejową do konstrukcji ścian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ŁOGA PARTERU NA GRUNCIE</w:t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sz w:val="20"/>
          <w:szCs w:val="20"/>
        </w:rPr>
      </w:pPr>
      <w:r>
        <w:rPr>
          <w:sz w:val="20"/>
          <w:szCs w:val="20"/>
        </w:rPr>
        <w:t>Po dokonaniu  rozbiórki istniejącej posadzki wraz z podłożem, należy wykonać  nowe podkłady pod posadzkę z warstwy piaskowo – żwirowej gr. 20cm ( zagęszczona mechanicznie) – podłoga parteru na gruncie – wylewana płyta betonowa z gładzią gr. 10 cm  - z chudego betonu, izolacja przeciwwodna z 2-ch warstw  z masy dyspersyjnej  DYSPERBIT, izolacja termiczna z warstwy styropianu gr. 15 cm typ „ PODŁOGA” produkcji Termo Organika, wykończenie z  płyt ceramicznych  typ: GRES na warstwie klejowej.</w:t>
      </w:r>
    </w:p>
    <w:p>
      <w:pPr>
        <w:pStyle w:val="Akapitzlist"/>
        <w:spacing w:lineRule="auto" w:line="276" w:before="0" w:after="20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ŚCIANY  DZIAŁOWE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Ściany z poroteherm  produkcji  Wineberger gr. 12 lub z cegły dziurawki 100  gr 12 cm  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zaprawie wapienno – cementowej  5Mp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4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STRUKCJA WIĘŹBY DACHOW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>Po dokonaniu  demontażu istniejącej  konstrukcji wieżby dachowej wraz z pokryciem i obróbkami blacharskimi, trzonami  kominowymi, należy dokonać rozbiórki dwóch warstw cegły ceramicznej po obwodzie  budynku, w dalszej kolejności należy wykonać nowy wieniec obwodowy o przekroju 25/25 cm zbrojony  4#12mm  stal A-III strzemiona  ze stali A-O # 6 mm co 25 cm beton B20, w wieńcu należy zamontować  kotwy stalowe #14 mm co 1,5 m celem prawidłowego  montażu  murłaty  14/14 cm, po  wykonaniu wieńca obwodowego należy przystąpić do prac montażowych  konstrukcji więźby dachowej. Wiązary zostaną  zamontowane  na uprzednio ułożonych murłatach i zamontowane do tychże murłat. Uwaga: Pomiędzy wieńcem obwodowym a murłatą należy wykonać przekładkę z foli PE. Konstrukcja dachu drewniana  krokwiowo jętkowa oparta  na murłatach na ścianach zewnętrznych konstrukcyjnych, drewno sosnowe impregnowane środkiem FOBOS M4 klasy C30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rzekrój poszczególnych elementów  podano  na rzucie więźby dachowej i przekroj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krokiew  8/16 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jętka  2 /8/16 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murłata 14/14 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deska oczepowa 4,5/30 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POKRYCIE DACHU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80" w:firstLine="708"/>
        <w:rPr/>
      </w:pPr>
      <w:r>
        <w:rPr>
          <w:sz w:val="20"/>
          <w:szCs w:val="20"/>
        </w:rPr>
        <w:t xml:space="preserve">Pokrycie z blachy stalowej ocynkowanej powlekanej  na łatach drewnianych 4/6 cm,      </w:t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  <w:t>kontr łaty  o przekroju 2,5/4 c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RÓBKI  BLACHARSKIE</w:t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Obróbki blacharskie z blachy stalowej ocynkowanej powlekanej w kolorze pokrycia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dachowego gr 0,56 mm. Rynny i rury spustowe PCV  - ‘MARLEY”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SUFIT  PODWIESZAN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Projektuje się  konstrukcję  sufitu  podwieszanego z elementów stali perforowanej  mocowanej do elementów  konstrukcji wieźby  dachowej, od strony wewnętrznej  wykończenie z płyty GK gr 12 mm, pomiędzy elementy zostanie zamontowana folia wraz z warstwą gr 25 cm wełny mineralnej typ: Isower – Mata.</w:t>
      </w:r>
    </w:p>
    <w:p>
      <w:pPr>
        <w:pStyle w:val="Akapitzlist"/>
        <w:spacing w:lineRule="auto" w:line="276" w:before="0" w:after="20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PROŻA  NAD OTWIRAMI OKIENNYMI</w:t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sz w:val="20"/>
          <w:szCs w:val="20"/>
        </w:rPr>
      </w:pPr>
      <w:r>
        <w:rPr>
          <w:sz w:val="20"/>
          <w:szCs w:val="20"/>
        </w:rPr>
        <w:t>Projektuje się nową stolarkę  otworową okienna  gdzie należy  wykonać  nowe  nadproża prefabrykowane  żelbetowe systemowe  „porothem” lub prefabrykowane typ: L-19. Stare nadproża należy  zdemontować i osadzić w gniazdach nowoprojektowane nadproża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OLARAKA  OTWOROWA DZWIOWA  I OKIENNA</w:t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/>
      </w:pPr>
      <w:r>
        <w:rPr>
          <w:sz w:val="20"/>
          <w:szCs w:val="20"/>
        </w:rPr>
        <w:t xml:space="preserve">Okna zaprojektowano z profili PCV  podwójnie szklone szybą zespoloną z powłoką niskoemisyjną o wsp. przenikania ciepła  K=1,1. Drzwi wejściowe  drewniane z wkładką antywłamaniową, pozostałe drzwi wewnętrzne płycinowe tłoczone. 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Akapitzlis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szystkie elementy konstrukcyjne  należy wykonać z betonu B20. Pręty zbrojenia głównego #12 stal A-III 34GS, zbrojenie rozdzielcze strzemiona – stal A-O (St0S)</w:t>
      </w:r>
    </w:p>
    <w:p>
      <w:pPr>
        <w:pStyle w:val="Akapitzlis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-5-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OMINY</w:t>
      </w:r>
    </w:p>
    <w:p>
      <w:pPr>
        <w:pStyle w:val="Akapitzlist"/>
        <w:spacing w:lineRule="auto" w:line="276" w:before="0" w:after="20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ind w:left="720" w:firstLine="708"/>
        <w:rPr>
          <w:sz w:val="20"/>
          <w:szCs w:val="20"/>
        </w:rPr>
      </w:pPr>
      <w:r>
        <w:rPr>
          <w:sz w:val="20"/>
          <w:szCs w:val="20"/>
        </w:rPr>
        <w:t xml:space="preserve">Trzony  kominowe należy w 100% rozebrać i wykonać  nowe  systemowe  typ: Schiedel Rondo, Rondo plus  dla przewodów dymowych spalinowych kotła. Kominy nad dachem obłożyć styropianem i wykończyć tynkiem cienkowarstwowym. Czapki kominów z- z blachy stalowej ocynkowanej powlekanej gr. 0,56 mm. alt.  tradycyjne murowane z cegły kl. 100 na zaprawie wapienno-cementowej 5Mpa.   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ODBITKA</w:t>
      </w:r>
    </w:p>
    <w:p>
      <w:pPr>
        <w:pStyle w:val="Normal"/>
        <w:ind w:left="720" w:firstLine="352"/>
        <w:rPr>
          <w:sz w:val="20"/>
          <w:szCs w:val="20"/>
        </w:rPr>
      </w:pPr>
      <w:r>
        <w:rPr>
          <w:sz w:val="20"/>
          <w:szCs w:val="20"/>
        </w:rPr>
        <w:t>Podbitka drewniana gr. 2,2 cm na konstrukcji drewnianej, mocowana do konstrukcji wiązara do ściany łączówką kątową śruby  M10 + kołki do betonu.</w:t>
      </w:r>
    </w:p>
    <w:p>
      <w:pPr>
        <w:pStyle w:val="Normal"/>
        <w:ind w:left="720" w:firstLine="3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3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ZOLACJE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# izolacja termiczna w poziomie posadzki parteru – 15 cm styropianu produkcji Termo Organiki, 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typ: ”Podłoga”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# izolacja termiczna w ścianach zewnętrznych – styropian produkcji Termo Organiki, typ „Ściana”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gr. 16 cm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# izolacja termiczna w dachu – 25 cm wełny  mineralnej produkcji Isover typ: „ Izolacja dachów” –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SUPER – Mata”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# izolacja przeciwwilgociowa  w  poziomie posadzki 3 x folia PE 0,2 mm pod styropianem 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# izolacja pod pokryciem dachowym – folia wiatrochronna par przepuszczalna od zewnątrz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OSADZKI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W pomieszczeniach kuchenny i zaplecza wraz z pomieszczeniami technicznymi i salą  - terakota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ARAPETY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Zewnętrzne  - blachy stalowej ocynkowanej powlekanej w kolorze obróbek blacharskich gr.0,56 mm: wewnętrzne – z konglomeratu gr. 25 cm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YNKI ZEWNĘTRZNE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Cienkowarstwowe gr. 2 mm  barwione w masie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YNKI WEWNĘTRZNE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Tynki wewnętrzne klasyczne cementowo – wapienne ze sztablaturą  gipsową </w:t>
      </w:r>
    </w:p>
    <w:p>
      <w:pPr>
        <w:pStyle w:val="Akapitzlist"/>
        <w:rPr/>
      </w:pPr>
      <w:r>
        <w:rPr>
          <w:sz w:val="20"/>
          <w:szCs w:val="20"/>
        </w:rPr>
        <w:t xml:space="preserve">W pomieszczeniach kuchni  i zaplecza oraz w pomieszczeniach wc. dla personelu i dla     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niepełnosprawnych ściany do wysokości 2,0 m obłożone płytkami ceramicznymi.</w:t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-6-</w:t>
      </w:r>
    </w:p>
    <w:p>
      <w:pPr>
        <w:pStyle w:val="Akapitzlist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ALOWANIE</w:t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Malowanie  - farmami  akrylowymi lub emulsyjnymi wewnętrznego stosowania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ENTYLACJA  SALI I POMIESZCZEŃ KUCHENNYCH</w:t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Grawitacyjna  kanałami wentylacyjnymi # 250 mm zamontowanymi w konstrukcji dachu wspomaganymi  przez urządzenia typ: „turbowenty”, pomieszczenia zaplecza kuchennego wentylowane kanałami  wentylacyjnymi w trzonie kominowym. 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YKOŃCZENIE</w:t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sz w:val="20"/>
          <w:szCs w:val="20"/>
        </w:rPr>
      </w:pPr>
      <w:r>
        <w:rPr>
          <w:sz w:val="20"/>
          <w:szCs w:val="20"/>
        </w:rPr>
        <w:t>W kuchni i pomieszczeniach zaplecza kuchennego, w.c. łazienkach ściany do wysokości 2,0 m obłożone glazurą ścienną, drzwi do w.c wyposażone w urządzenia samozamykające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Konin, marzec 2012r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Opracował: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-1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STAWIENIE  PRAC  ROZBIÓRKOWYCH </w:t>
      </w:r>
    </w:p>
    <w:p>
      <w:pPr>
        <w:pStyle w:val="Normal"/>
        <w:rPr/>
      </w:pPr>
      <w:r>
        <w:rPr/>
        <w:t>WRAZ ZPRACAMI  BUDOWLANO - MONTAŻOWY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RES  PRAC  ROZBIÓRKOW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-----------------------------------------------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ROZBIÓRKA  POKRYCIA DACHOWEGO WRAZ Z OBRÓBKAMI BLACHARSKIM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ROZBIÓRKA ELEMENTÓW KONSTRUKCYJNYCH DACH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ROZBIÓRKA ŚCIANY KONSTRUKCYJNEJ WEWNĘTRZN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ROZBIÓRKA  PODŁÓG I POSADZ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DEMONTAŻ STOLARKI OTWOROWEJ OKIENNEJ I DRZWIOW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LIKWIDACJA ISTNIEJĄCEJ PIWNICY  POPRZEZ ZASYPANIE  POMIESZCZE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RACE  BUDOWLANO – MONTAŻOWE  DO WYKONA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------------------------------------------------------------------------------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NIE ŁAW  WRAZ Z MURAMI FUNDAMENTOWYMI POD  ROZBUDOW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POMIESZCZENIA  GOSPODARCZEGO  ORAZ  WIATROŁAP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NIE  IZOLACJI POZIOM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WYKONANIE  ŚCIAN PRZYZIEMIA PROJ. POMIESZCZENIA GOSPODARCZEGO I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WIATROŁAP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NIE  NOWYCH NADPROŻY NAD OTWORAMI OKIENNYMI I DRZWIOWYM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NIE  NOWEGO WIEŃCA  OBWODOWEG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WYKONANIE  NOWYCH ŚCIANEK DZIAŁOWYCH WEWNĄTRZ POMIESZCZEN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WRAZ Z ARANŻACJĄ POMIESZCZEŃ, KUCHNI I ZAPLECZA KUCHENNEGO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WYKONANIE  NOWEJ KONSTRUKCJI WIĘŹBY DACHOWEJ NA STAREJ CZĘŚCI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BUDYNKU ORAZ NA  NOWO  PROJEKTOWAN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NIE  NOWYCH  TRZONÓW  KOMINOW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NIE  NOWEGO POKRYCIA DACHOWEG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NIE  NOWYCH OBRÓBEK BLACHARSKICH WRAZ Z SYSTEME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ODPROWADZAJĄCYM WODĘ Z POŁACI DACH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MONTAŻ  NOWEJ STOLARKI TWOROWEJ OKIENNEJ I DRZWIOW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WYKONANIE   NOWEJ INSTALACJI ELEKTRYCZNEJ, WODOCIĄGOWEJ C.O. I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KANALIZACJI  SANITARN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NIE  TYNKÓW WEWNĘTRZ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NIE  PODKŁADÓW  IZOLACJI TEMICZNEJ I   POSADZ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NIE IZOLACJI TEMICZNEJ STROPÓW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MALOWANIE WEWNĄTRZ  POMIESZCZEŃ WRAZ Z MONTAŻEM GLAZURY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ŚCIENNEJ I  PODŁOGOW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NIE  WENTYLACJI GRAWITACYJNEJ  POMIESZCZEN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WYKONANIE IZOLACJI TERMICZNEJ SCIAN ZEWNĘTRZNYCH WRAZ Z FAKTURA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KOŃCOW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2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   STOLARKI  OTWOROWEJ WEWNĘTTRZNEJ I ZEWNETRZN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OKNA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KNO   140/140                                                              szt.13</w:t>
      </w:r>
    </w:p>
    <w:p>
      <w:pPr>
        <w:pStyle w:val="Normal"/>
        <w:rPr>
          <w:b/>
          <w:b/>
        </w:rPr>
      </w:pPr>
      <w:r>
        <w:rPr>
          <w:b/>
        </w:rPr>
        <w:t>OKNO   140/50                                                                szt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DRZWI 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ZWI ZEWNĘTRZNE  DWUSKRZYDŁOWE           szt.2     120/120  (P)</w:t>
      </w:r>
    </w:p>
    <w:p>
      <w:pPr>
        <w:pStyle w:val="Normal"/>
        <w:rPr>
          <w:b/>
          <w:b/>
        </w:rPr>
      </w:pPr>
      <w:r>
        <w:rPr>
          <w:b/>
        </w:rPr>
        <w:t>DRZWI ZEWNĘTRZNE                                                  szt.2       90/210  (P)</w:t>
      </w:r>
    </w:p>
    <w:p>
      <w:pPr>
        <w:pStyle w:val="Normal"/>
        <w:rPr>
          <w:b/>
          <w:b/>
        </w:rPr>
      </w:pPr>
      <w:r>
        <w:rPr>
          <w:b/>
        </w:rPr>
        <w:t>DRZWI WEWNĘTRZNE – PŁYTOWE                          szt.7       90/210     L-3      P – 4</w:t>
      </w:r>
    </w:p>
    <w:p>
      <w:pPr>
        <w:pStyle w:val="Normal"/>
        <w:rPr>
          <w:b/>
          <w:b/>
        </w:rPr>
      </w:pPr>
      <w:r>
        <w:rPr>
          <w:b/>
        </w:rPr>
        <w:t>DRZWI WEWNĘTRZMNE – PŁYTOWE                      szt.2                                    P  - 2</w:t>
      </w:r>
    </w:p>
    <w:p>
      <w:pPr>
        <w:pStyle w:val="Normal"/>
        <w:rPr>
          <w:b/>
          <w:b/>
        </w:rPr>
      </w:pPr>
      <w:r>
        <w:rPr>
          <w:b/>
        </w:rPr>
        <w:t xml:space="preserve">DRZWI ZEWNĘTRZNE WZMOCNIONE  EI60            szt.2                       L – 1    P  - 1 </w:t>
      </w:r>
    </w:p>
    <w:p>
      <w:pPr>
        <w:pStyle w:val="Normal"/>
        <w:rPr>
          <w:b/>
          <w:b/>
        </w:rPr>
      </w:pPr>
      <w:r>
        <w:rPr>
          <w:b/>
        </w:rPr>
        <w:t>DRZWI GARAŻOWE – SEGMENTOWE                       szt.1       350/2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Konin, marzec 2012r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Opracowa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firstLine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1-</w:t>
      </w:r>
    </w:p>
    <w:p>
      <w:pPr>
        <w:pStyle w:val="Normal"/>
        <w:spacing w:lineRule="auto" w:line="360"/>
        <w:ind w:left="360" w:firstLine="352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tyczne branżowe</w:t>
      </w:r>
    </w:p>
    <w:p>
      <w:pPr>
        <w:pStyle w:val="Normal"/>
        <w:spacing w:lineRule="auto" w:line="360"/>
        <w:ind w:left="360" w:firstLine="352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15"/>
        </w:numPr>
        <w:spacing w:lineRule="auto" w:line="360"/>
        <w:ind w:left="144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lane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podłogi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 sali konsumpcyjnej projektować podłogę gładką, nienasiąkliwą, łatwą do utrzymania w czystości. W pomieszczeniach zakładu podłogi powinny być gładkie, nienasiąkliwe, łatwo zmywalne, niepylące, antypoślizgowe oraz odporne na ścieranie i uderzenia mechaniczne.</w:t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ściany i sufity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e ścian i sufitów powinny być gładkie, białe lub w jasnych kolorach, zabezpieczona przed kondensacją pary oraz wzrostem pleśni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Ściany w pomieszczeniach produkcyjnych wyposażonych w urządzenia chłodnicze muszą być pokryte materiałem łatwo zmywalnym, nienasiąkliwym, nietoksycznym, odpornym na działanie wilgoci do wysokości co najmniej 1,60 m mierząc od poziomu podłogi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>W pomieszczeniach socjalnym oraz WC ściany do wysokości 2,0 m wykonać jako łatwo zmywalne.</w:t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drzwi i okna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Drzwi powinny mieć powierzchnię gładką, dostosowaną do zmywania wodą. 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kna powinny być gładkie, szczelne, dostosowane do zmywania wodą, mieć konstrukcję zapobiegającą zbieraniu się kurzu i umożliwiającą – w razie potrzeby – założenie ram z siatkami chroniącymi przed dostępem gryzoni i owadów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zwi do pomieszczeń ustępów wyposażyć w urządzenia samozamykające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2-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itarne</w:t>
      </w:r>
    </w:p>
    <w:p>
      <w:pPr>
        <w:pStyle w:val="Normal"/>
        <w:spacing w:lineRule="auto" w:line="360"/>
        <w:ind w:left="742" w:firstLine="67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 projektowanym obiekcie należy przewidzieć następujące instalacje wewnętrzne: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a) wodociągową wody zimnej i ciepłej,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b) kanalizacyjną,</w:t>
      </w:r>
    </w:p>
    <w:p>
      <w:pPr>
        <w:pStyle w:val="Normal"/>
        <w:spacing w:lineRule="auto" w:line="360"/>
        <w:ind w:left="742" w:hanging="14"/>
        <w:jc w:val="both"/>
        <w:rPr/>
      </w:pPr>
      <w:r>
        <w:rPr>
          <w:rFonts w:cs="Arial" w:ascii="Arial" w:hAnsi="Arial"/>
          <w:sz w:val="20"/>
          <w:szCs w:val="20"/>
        </w:rPr>
        <w:t>-2</w:t>
      </w:r>
      <w:r>
        <w:rPr>
          <w:rFonts w:cs="Arial" w:ascii="Arial" w:hAnsi="Arial"/>
        </w:rPr>
        <w:t>-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c) wentylacji grawitacyjnej i mechanicznej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ę poszczególnych punktów poboru wody zimnej i ciepłej oraz kratek ściekowych pokazano na rysunkach.</w:t>
      </w:r>
    </w:p>
    <w:p>
      <w:pPr>
        <w:pStyle w:val="Normal"/>
        <w:spacing w:lineRule="auto" w:line="360"/>
        <w:ind w:left="742" w:hanging="14"/>
        <w:jc w:val="both"/>
        <w:rPr/>
      </w:pPr>
      <w:r>
        <w:rPr>
          <w:rFonts w:cs="Arial" w:ascii="Arial" w:hAnsi="Arial"/>
        </w:rPr>
        <w:t>Przyjąć 2 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zmywalnej na cele porządkowe zakładając raz dziennie zmywanie posadzki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Instalacje należy prowadzić pod tynkiem (w bruzdach) lub zabezpieczone osłonami. Wymaganie nie dotyczy podłączeń do odbiorników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Wszystkie projektowane pomieszczenia powinny posiadać wentylację zgodną z Polskimi Normami, zapewniającą krotność wymiany powietrza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56" w:firstLine="35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Nad (otwartymi) urządzeniami do obróbki termicznej należy zainstalować okapy z wyciągiem mechanicznym (odciąg miejscowy). Na otworach wentylacyjnych należy zainstalować kratki z materiału nierdzewnego, </w:t>
        <w:br/>
        <w:t xml:space="preserve">o konstrukcji łatwej do zdejmowania (demontażu) i mycia. Pomieszczenia </w:t>
        <w:br/>
      </w:r>
      <w:bookmarkStart w:id="0" w:name="_GoBack"/>
      <w:bookmarkEnd w:id="0"/>
      <w:r>
        <w:rPr>
          <w:rFonts w:cs="Arial" w:ascii="Arial" w:hAnsi="Arial"/>
        </w:rPr>
        <w:t xml:space="preserve">o różnym poziomie wymagań sanitarnych nie mogą być łączone we wspólny układ wentylacji mechanicznej. </w:t>
      </w:r>
    </w:p>
    <w:p>
      <w:pPr>
        <w:pStyle w:val="Normal"/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Nad stołami produkcyjnymi należy zamontować gniazda elektryczne z łatwym do nich dostępem.</w:t>
      </w:r>
    </w:p>
    <w:p>
      <w:pPr>
        <w:pStyle w:val="Normal"/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701" w:hanging="981"/>
        <w:jc w:val="both"/>
        <w:rPr>
          <w:rFonts w:ascii="Arial" w:hAnsi="Arial" w:cs="Arial"/>
        </w:rPr>
      </w:pPr>
      <w:r>
        <w:rPr>
          <w:rFonts w:cs="Arial" w:ascii="Arial" w:hAnsi="Arial"/>
        </w:rPr>
        <w:t>Uwaga! Wszystkie umywalki wyposażyć w mydło w płynie z dozownika i ręczniki papierowe jednorazowego użytku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701" w:hanging="98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701" w:hanging="98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701" w:hanging="98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701" w:hanging="98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701" w:hanging="98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3-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ktryczne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świetlenie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>Natężenie oświetlenia w podstawowych pomieszczeniach w części żywieniowej powinno wynosić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la konsumpcyjna – minimum 150 lx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uchnia ze stanowiskami przygotowawczymi – min. 150 lx, oświetlenie miejscowe nad stanowiskami pracy oraz urządzeniami grzejnymi – 300 lx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ywalnia jw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gazyn żywności – min. 150 lx.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unkty oświetlenia elektrycznego należy wyposażyć w nietłukące osłony, chroniące przed odpryskami szkła w razie stłuczenia żarówek lub kloszy.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talacje sił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mieszczenie poszczególnych punktów poboru energii elektrycznej wg rysunku urządzeń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czynnik jednoczesności pracy urządzeń przyjąć w wysokości 0,8.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-1- </w:t>
      </w:r>
    </w:p>
    <w:p>
      <w:pPr>
        <w:pStyle w:val="Normal"/>
        <w:spacing w:lineRule="auto" w:line="360"/>
        <w:ind w:left="784" w:hanging="424"/>
        <w:jc w:val="center"/>
        <w:rPr/>
      </w:pPr>
      <w:r>
        <w:rPr>
          <w:rFonts w:cs="Arial" w:ascii="Arial" w:hAnsi="Arial"/>
          <w:b/>
          <w:sz w:val="32"/>
          <w:szCs w:val="32"/>
        </w:rPr>
        <w:t>Wykaz pomieszczeń i wyposażenia</w:t>
      </w:r>
    </w:p>
    <w:p>
      <w:pPr>
        <w:pStyle w:val="Normal"/>
        <w:spacing w:lineRule="auto" w:line="360"/>
        <w:ind w:left="784" w:hanging="42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iejscowość Kopydł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iatrołap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la zebrań, imprez okolicznościowych itp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>
          <w:rFonts w:ascii="Arial" w:hAnsi="Arial" w:cs="Arial"/>
        </w:rPr>
      </w:pPr>
      <w:r>
        <w:rPr>
          <w:rFonts w:cs="Arial" w:ascii="Arial" w:hAnsi="Arial"/>
        </w:rPr>
        <w:t>- stoliki, krzesł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/>
      </w:pPr>
      <w:r>
        <w:rPr/>
        <w:t>Kuchnia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– blat robocz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240 x 70 x 85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z lodówką podblatową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60 x 60 x 82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30 V ; 1,1 kW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– trzon kuchenny na gaz propan-butan z butl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80 x 7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– blat odstawcz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50 x 7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patelnia gazowa (gaz propan-butan z butli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(70 x 70 x 85) cm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lub elektryczn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00 V ; 7,4 kW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– blat odstawcz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40 x 7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– okap wentylacyjny wyciągowy  z filtrami zamontowan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nad urządzeniami do obróbki termicznej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– basen płytą ociekową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60 x 60 x 85) cm basen + (50 x 60 x 85) cm płyta ociekowa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– blat robocz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120 x 70 x 85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z lodówką podblatową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60 x 60 x 82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30 V ; 1,1 kW</w:t>
            </w:r>
          </w:p>
        </w:tc>
      </w:tr>
    </w:tbl>
    <w:p>
      <w:pPr>
        <w:pStyle w:val="Normal"/>
        <w:spacing w:lineRule="auto" w:line="360"/>
        <w:ind w:left="0" w:hanging="0"/>
        <w:rPr>
          <w:b/>
          <w:b/>
        </w:rPr>
      </w:pPr>
      <w:r>
        <w:rPr>
          <w:b/>
        </w:rPr>
        <w:t>-2-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06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4) Komunikacja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068" w:hanging="0"/>
        <w:rPr/>
      </w:pPr>
      <w:r>
        <w:rPr/>
        <w:t xml:space="preserve">(5) Magazyn artykułów spożywczych suchych </w:t>
        <w:br/>
        <w:t>i łatwopsujących się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– regał magazynow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130 x 60 x 180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szafa chłodnicz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120 x 70 x 170) c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; 2,4 kW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rPr/>
      </w:pPr>
      <w:r>
        <w:rPr>
          <w:rFonts w:eastAsia="Arial"/>
        </w:rPr>
        <w:t xml:space="preserve">              </w:t>
      </w:r>
      <w:r>
        <w:rPr/>
        <w:t>(6) Pomieszczenie porządkowe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– szafa na sprzęt porządkowy i środki czystości dla sali i WC 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– zlew (40 x 40 x 50) cm zamontowany na wysokości 50 cm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nad podłogą z zaworem ze złączką do węż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nad zlewem regał na sprzęt porządkowy i środki czystości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la kuchni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rPr/>
      </w:pPr>
      <w:r>
        <w:rPr>
          <w:rFonts w:eastAsia="Arial"/>
        </w:rPr>
        <w:t xml:space="preserve"> </w:t>
      </w:r>
      <w:r>
        <w:rPr/>
        <w:t>Pomieszczenie socjalne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– szafki odzieżowe dwudzielne, indywidualne dla każdeg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racownik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40 x 60 x 180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stolik z krzesłem – miejsce do higienicznego spożywania posiłków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na naczyniach jednorazowego użytku z uwagi na brak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zlewozmywaka do mycia naczyń personelu wielokrotnego użytku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mywalnia naczyń stołowych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/>
        <w:t>z okienkiem do zwrotu brudnych naczyń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– blat z otworem na odpadki pokonsumpcyjn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[(90 + 50) x 60 x 85]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– basen do spłukiwania naczyń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60 x 60 x 85) cm</w:t>
            </w:r>
          </w:p>
        </w:tc>
      </w:tr>
    </w:tbl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-3 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– zmywarka z programem wyparzani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60 x 60 x 85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00 V ; 5,6 kW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– szafa przelotowa dwustronnie zamykana na czyste naczynia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C dla personelu kuchn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C ogólnodostępne</w:t>
      </w:r>
    </w:p>
    <w:p>
      <w:pPr>
        <w:pStyle w:val="Normal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4"/>
      </w:rPr>
    </w:lvl>
  </w:abstractNum>
  <w:abstractNum w:abstractNumId="5">
    <w:lvl w:ilvl="0">
      <w:start w:val="230"/>
      <w:numFmt w:val="decimal"/>
      <w:lvlText w:val="%1"/>
      <w:lvlJc w:val="left"/>
      <w:pPr>
        <w:tabs>
          <w:tab w:val="num" w:pos="0"/>
        </w:tabs>
        <w:ind w:left="1510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428" w:hanging="360"/>
      </w:pPr>
      <w:rPr>
        <w:sz w:val="28"/>
        <w:b/>
        <w:szCs w:val="28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0" w:hanging="216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5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55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7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45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60" w:hanging="1440"/>
      </w:pPr>
      <w:rPr>
        <w:sz w:val="24"/>
      </w:rPr>
    </w:lvl>
  </w:abstractNum>
  <w:abstractNum w:abstractNumId="10">
    <w:lvl w:ilvl="0">
      <w:start w:val="2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7"/>
      <w:numFmt w:val="decimal"/>
      <w:lvlText w:val="(%1)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3" w:firstLine="352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0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firstLine="352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1:48:00Z</dcterms:created>
  <dc:creator>eto_jacek</dc:creator>
  <dc:description/>
  <cp:keywords/>
  <dc:language>en-US</dc:language>
  <cp:lastModifiedBy>konrad</cp:lastModifiedBy>
  <cp:lastPrinted>2012-06-09T11:50:00Z</cp:lastPrinted>
  <dcterms:modified xsi:type="dcterms:W3CDTF">2012-09-23T18:43:00Z</dcterms:modified>
  <cp:revision>7</cp:revision>
  <dc:subject/>
  <dc:title/>
</cp:coreProperties>
</file>