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1482412426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GÓRY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209/5     ( obręb: GÓRY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marzec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NAZWA  OBIEKTU:   ROZBUDOWA Z PRZEBUDOWĄ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ŚWIETLICY  WIEJSKIEJ w m. GÓRY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GÓRY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GÓRY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RES  OBEJMUJE  WYBUDOWANIE:</w:t>
      </w:r>
    </w:p>
    <w:p>
      <w:pPr>
        <w:pStyle w:val="Normal"/>
        <w:ind w:left="720" w:firstLine="35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GÓRY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-  WYKONANIE  MAŁEJ ARCHITEKTURY  PO ZAKOŃCZENIU PRZEDMIOTOWEJ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INWSTY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WYKONANIE  PRAC  ROZBIÓRKOWYCH</w:t>
      </w:r>
    </w:p>
    <w:p>
      <w:pPr>
        <w:pStyle w:val="Normal"/>
        <w:rPr/>
      </w:pPr>
      <w:r>
        <w:rPr>
          <w:b/>
          <w:sz w:val="18"/>
          <w:szCs w:val="18"/>
        </w:rPr>
        <w:t>- ZAGOSPODAROWANIE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ZIEM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 BUDOWLANO – MONTAŻ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- ROBOTY WYKOŃCZENIOWE ORAZ WSZELKIE INNE ROBOTY  WYKONYWANE PRZY UŻYCIU  </w:t>
      </w:r>
    </w:p>
    <w:p>
      <w:pPr>
        <w:pStyle w:val="Normal"/>
        <w:ind w:left="0" w:hanging="0"/>
        <w:rPr/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MASZYN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NA  ISTNIEJĄCEJ  DZIAŁCE   WYBUDOWANO OBIEKT      </w:t>
      </w:r>
    </w:p>
    <w:p>
      <w:pPr>
        <w:pStyle w:val="Normal"/>
        <w:rPr/>
      </w:pPr>
      <w:r>
        <w:rPr>
          <w:b/>
        </w:rPr>
        <w:t xml:space="preserve">KUBATUROWY –  ŚWIETLCY  WIEJSKIEJ ( REMIZA STRAŻACKA)    </w:t>
      </w:r>
    </w:p>
    <w:p>
      <w:pPr>
        <w:pStyle w:val="Normal"/>
        <w:rPr>
          <w:b/>
          <w:b/>
        </w:rPr>
      </w:pPr>
      <w:r>
        <w:rPr>
          <w:b/>
        </w:rPr>
        <w:t xml:space="preserve">DZIAŁKA UZBROJONA W INFRASTRUKTURĘ. BRAK  </w:t>
      </w:r>
    </w:p>
    <w:p>
      <w:pPr>
        <w:pStyle w:val="Normal"/>
        <w:rPr>
          <w:b/>
          <w:b/>
        </w:rPr>
      </w:pPr>
      <w:r>
        <w:rPr>
          <w:b/>
        </w:rPr>
        <w:t xml:space="preserve">DRZEWOSTANU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LEMENTY  ZAGOSPODAROWANIA TERENU, KTÓRE MOGĄ </w:t>
      </w:r>
    </w:p>
    <w:p>
      <w:pPr>
        <w:pStyle w:val="Normal"/>
        <w:ind w:left="720" w:hanging="0"/>
        <w:rPr/>
      </w:pPr>
      <w:r>
        <w:rPr>
          <w:b/>
        </w:rPr>
        <w:t>STWARZAĆ ZAGROŻENIE  BEZPIECZEŃSTWA I ZDROWIA  LUD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ROGI, WEJŚCIA I PRZEJŚCIA DLA PIESZ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REFY SKŁADOWANIA MATERIAŁÓW   I WYROB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INSTALACJE  ROZDZIAŁU  ENERGII  ELEKTRYC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LISKOŚĆ  LINII ELEKTROENERGETY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DZIELONE  POMIESZCZENIA  I URZADZENIA  HIGIENICZNO – SANITAR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RODZAJE  I  SKALA ZAGROŻEŃ  WYSTĘPUJĄCYCH  PODCZAS    </w:t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 xml:space="preserve">REALIZACJI  ROBÓT  BUDOWLANYCH  ORAZ  MIEJSCE  I CZAS  ICH    </w:t>
      </w:r>
    </w:p>
    <w:p>
      <w:pPr>
        <w:pStyle w:val="Normal"/>
        <w:rPr>
          <w:b/>
          <w:b/>
        </w:rPr>
      </w:pPr>
      <w:r>
        <w:rPr>
          <w:b/>
        </w:rPr>
        <w:t>WYSTĄPIENIA: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3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głębokość wykopu i nachylenie skarp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ściany o ścianach pionowych bez  rozparcia o głębokości większej  niż 1,5 m lub o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bezpiecznym nachyleniu skarp o głębokości  większej  niż  3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 xml:space="preserve">- przebieg  instalacji  podziemnych sąsiedztwo  istniejących, oraz wykonanie   </w:t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projektowanych przyłączy / przepusty, przebicia /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3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- upadek z wysokości w szczególności z wysokości powyżej 5,0 m  balustrady,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zabezpieczenia wszelkich otworów  pionowych i poziomych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 xml:space="preserve">- upadek z wysokości w szczególności z wysokości powyżej 5,0 m   / rusztowania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ewnętrzne i wewnętrzne, balustrad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uderzenie spadającym przedmiotem / strefy  niebezpieczne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prace  wykonane  przez co najmniej dwie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rażenie prądem  elektryczny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trącenie  pracownika lub osoby postronnej sprzętem / kopark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chwycenie kończyn przez  napęd urządzeń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b/>
        </w:rPr>
        <w:t>SPOSOBY  PROWADZENIA  INSTRUKTAŻU  PRACOWNIKÓW  PRZED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ZYSTĄPIENIEM  DO REALIZACJI  ROBÓT  SZCZEGÓLNIE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NIEBEZPIE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1 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ZASADY  POSTEPOWANIA  W PRZYPADKU  WYSTAPIENIA  ZAGROŻ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3 ZASADY BEZPOŚREDNIEGO  NADZORU  NAD PRACAMI  SZCZEGÓLNIE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NIEBEZPIECZNYMI PRZEZ  WYZNACZONE  W TYM  CELU  OSO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 xml:space="preserve">ZASADY  ZASTOSOWANIA  PRZEZ  PRACOWNIKÓW  ŚRODKÓW    </w:t>
      </w:r>
    </w:p>
    <w:p>
      <w:pPr>
        <w:pStyle w:val="Normal"/>
        <w:ind w:left="715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CHRONY INDYWIDUALNEJ   ORAZ  ODZIEŻY  I  OBUWIA  ROBOCZ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ŚRODKI TECHNICZNEI ORGANIZACYJNE ZPOBIEGAJĄCE   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NIEBEZPIECZEŃSTOM WYNIKAJĄCYM Z WYKONYWANIA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ÓDOWLANYCH W STREFACH SZCZEGÓLNEGO ZAGROŻENIA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64" w:firstLine="352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 xml:space="preserve">ZDROWIA LUB ICH SĄSIEDZTWIE, SĄSIEDZTWIE TYM 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PEWNIAJĄCYCH BEZPIECZNĄ I SPRAWNĄ KOMUNIKACJĘ,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UMOŻLIWIJAJĄCĄ SZYBKA EWAKUACJĘ NA WYPADEK POŻARU, 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 xml:space="preserve">AWARII I INNYCH ZAGROŻEŃ: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w celu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higieny prac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wykonanie prac związanych z zagrożeniami wypadkowymi  lub zagrożeniami  zdrowi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–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 projektu  zagospodarowania  dział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DANE  EWIDENCYJ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3" w:firstLine="34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mierzeniem  inwestycyjnym  jest  rozbudowa z przebudową świetlicy wiejskiej ( remiza strażacka) w m. GÓRY, 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gminnej nr 206. Obiekt  podłączony jest do istniejącej infrastruktury 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Wjazd i wyjazd na działkę z drogi gminnej nr 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INWESTOR:  </w:t>
      </w:r>
      <w:r>
        <w:rPr>
          <w:b/>
          <w:sz w:val="22"/>
          <w:szCs w:val="22"/>
        </w:rPr>
        <w:t>GMINA  WILCZY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  BUDOWY:  GÓRY   obręb:  GÓR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dz. nr  209/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ODSTAWA  OPRAC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ZLECENIE  INWEST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CYZJA LOKALIZACYJNA  CELU  PUBLICZNEGO  WYDANA PRZE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WÓJTA  GMINY  WILCZY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PA  SYTUACYJNO – WYSOKOŚCIOWA  W SKALI  1 : 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OBOWIĄZUJĄCE  NORMY  I PRZEPIS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2 –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I SPOSÓB POSADOWIENIA ( warunki gruntowo – wodne)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 .Parametry  geotechniczne oznaczono </w:t>
      </w:r>
      <w:r>
        <w:rPr/>
        <w:t xml:space="preserve">metodą  B  wg PN-81/B-0302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A  GEOTECHNICZNA 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3" w:firstLine="345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</w:t>
      </w:r>
      <w:r>
        <w:rPr>
          <w:b/>
        </w:rPr>
        <w:t xml:space="preserve"> </w:t>
      </w:r>
      <w:r>
        <w:rPr/>
        <w:t xml:space="preserve">geotechnicznej </w:t>
      </w:r>
      <w:r>
        <w:rPr>
          <w:b/>
        </w:rPr>
        <w:t xml:space="preserve"> obejmującej  niewielkie  obiekty  budowlane o statycznie  wyznaczalnym schemacie obliczeniowym,</w:t>
      </w:r>
      <w:r>
        <w:rPr/>
        <w:t xml:space="preserve"> w prostych warunkach gruntowych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 INWESTYCJI  ORAZ  KOLEJNOŚĆ  REALIZACJI</w:t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rwszym  etapem prac   będą  prace  ziemne :- zdjęcie urodzajnej warstwy  ziemi, wykonanie niwelety  terenu wraz wszystkimi pracami towarzyszącymi,  wykonanie przyłączy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wodociągowego , energetycznego, w dalszej  kolejności prace  budowlano –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Y  STAN  ZAGOSPODAROWANIA  TERENU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ziałki posiadają dojazd z drogi  gminnej nr 206,  jest zlokalizowana na terenach przeznaczonych pod  budownictwo  - usług  kultury, jest terenem otwartym wolna od drzewostanu i innych budowli, obiekt zasilany z istniejących przyłączy, ogrzewanie z kotłowni  zlokalizowanej w istniejącym obiekcie  opalanej paliwem stałym., odprowadzenie  nieczystości  do kanalizacji 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 ZAGOSPODAROWANIE TERENU  DZIAŁKI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7.0. Architektura i forma projektowanych budynków  nawiązuje do tradycyjnej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budowy znajdującej się na  tym tereni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1. Na przedmiotowej działce  zrealizowana  będzie rozbudowa z przebudową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3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Odprowadzenie wód  opadowych z powierzchni dachów na teren działki nr  289/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7.2.2. Zasilanie obiektu w wodę  energię - z istniejącego przyłącza wodociągowego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Ogrzewanie  budynku  z kotłowni zlokalizowanej w budynku mieszkalnym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Opalanej paliwem - stałym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UKSZTAŁTOWANIE  TERENU, Z OZNACZENIEM  ZMIAN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W STOSUNKU 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Nie  zmienia się  ukształtowanie terenu. Niweleta terenu jest płaska (-+)0,05 m  </w:t>
      </w:r>
    </w:p>
    <w:p>
      <w:pPr>
        <w:pStyle w:val="Normal"/>
        <w:ind w:left="143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ozostaje bez zmian. Poziom posadowienia  ( -+)  104,55 m np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SZTAŁTOWANIE  ZIELENI, Z  OZNACZENIEM  ISTNIEJĄCEGO ZADRZEWIENIA  PODLEGAJĄCEGO  ADAPTACJI  LUB  LIKWIDACJI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UKŁAD  PROJEKTOWANEJ ZIELENI NISKIEJ  I WYSO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ILANS  POWIERZCHNI DZIAŁKI  NR  209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9.2.1. POWIERZCHNIA ZABUDOWY…………………………….= 249,75   m2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9.2.2 POWIERZCHNIA DZIAŁKI …………………………….…..= xxxxxx   m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9.2.3. POWIERZCHNIA  UTWARDZONA……………………....=   700,00   m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FORMACJE  DOTYCZĄCE  OCHRONY  ZABYTKÓW  I  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Działki na której  planuje  się przedmiotową inwestycję jest zgodna              z decyzją celu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#     Teren inwestycji nie  znajduje się w obszarze strefy ochrony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4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ind w:left="0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 inwestycje  nie są  zlokalizowane na terenach szkód  górniczych objętych  opracowani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efekcie   założonego  programu  użytkowego zanieczyszczenia  pyłowe, płynn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zapachowe  nie  występuj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odpadów stałych odbywać się będzie przez  wywożenie. Odpady należ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gromadzić w pojemnikach  stalowych  lub PCV, opróżniać  okresowo  przez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koncesjonowany   zakład  oczyszcza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założonego  programu użytkowego, nie  występuje  związana z eksploatacją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budynku  emisja  hałasu, wibracji i promieniowania w tym  jonizującego jak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ównież nie  powstaje pole  elektromagnetyczne  czy  inne  zakłóc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>Charakter, programu użytkowego i wielkość  budynku  oraz jego  sposobu  posadowienia nie  wpływa  na istniejący  drzewostan, powierzchnię  ziemi  glebę oraz wody powierzchniowe  i  podziem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ziaływanie  projektowanej   inwestycji zamyka  się w granicach działek 209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renie  działki zaprojektowano 8 stanowisk postojowych oraz dwa stanowiska dl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osób  niepełnosprawnych, budynek dostosowano dla  potrzeb w/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 PRZECIWPOŻA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tniejący  budynek, parterowy zakwalifikowany do kat. ZL III zagrożenia pożarowego ludzi ( do 50 osób) Budynek zaprojektowano w klasie D odporności pożarowej.  Pozostałe wymagania nie ulegają zmi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dotycząca ustalenia stanu technicznego istniejącego  budynku świetlicy</w:t>
      </w:r>
    </w:p>
    <w:p>
      <w:pPr>
        <w:pStyle w:val="Normal"/>
        <w:jc w:val="center"/>
        <w:rPr/>
      </w:pPr>
      <w:r>
        <w:rPr>
          <w:b/>
        </w:rPr>
        <w:t>wiejskiej  i  określenie możliwości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ÓRY obręb: GÓRY  dz. nr 209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ENA 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ustalenia stanu technicznego istniejącego budynku  i określ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żliwości 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WESTOR:   GMINA  WILCZY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Zgodnie ze zleceniem Inwestora, dokonano dwukrotnie oględzin istniejącego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biektu,  ze  szczególnym sprawdzeniem ław fundamentowych, istniejących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stropów, ścian  zewnętrznych i wewnętr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Wykonano inwentaryzację budowla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Wniosek Inwesto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Ustalić aktualny stan techniczny obiektu oraz określić możliwości  rozbudowy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 nadbudowy  istniejącego  budynku  mieszkalnego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E  OGÓLNE O OBIEKCIE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.1 Obiekt jest obiektem parterowym  niepodpiwniczonym w zabudowie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 xml:space="preserve">wolnostojącej przykryty dachem dwuspadowym, pokryty  papą  na pełnym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skowaniu. Budynek jest w układzie podłużnym – ściany zewnętrzne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 xml:space="preserve">i wewnętrzne, natomiast konstrukcja stropu – przyziemia jest w układzie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>poprze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.2  W y m i a r 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ynek o  długości      l =  18,00 m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szerokości b =  11,10+4,90 m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wysokości h =    6,8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pow. zabudowy:          m2 –  199,80+48,80+248,6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ubatura:                     m3 -   671,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- 3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</w:rPr>
        <w:t xml:space="preserve">2.3.   Budynek od początku swej  budowy tj. ca. 60  lat, był poddawany kilkakrotnie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remontowi bieżącemu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LĘDZIN OBIEK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ŁAWY  FUNDAMENTOWE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jc w:val="center"/>
        <w:rPr/>
      </w:pPr>
      <w:r>
        <w:rPr>
          <w:b/>
        </w:rPr>
        <w:t>Ławy  fundamentowe ścian zewnętrznych, obwodowych –  z  kamienia polnego   zalanego zaprawą wapienną.</w:t>
      </w:r>
    </w:p>
    <w:p>
      <w:pPr>
        <w:pStyle w:val="Normal"/>
        <w:ind w:left="0" w:firstLine="708"/>
        <w:jc w:val="center"/>
        <w:rPr>
          <w:b/>
          <w:b/>
        </w:rPr>
      </w:pPr>
      <w:r>
        <w:rPr>
          <w:b/>
        </w:rPr>
        <w:t>Mury  fundamentowe  ścian obwodowych z kamienia polnego zakończone „rolką z cegły na rąb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>3.2. STROPY  NAD  KONDYGNACJĄ PIWNICZNA I  PRZYZI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Stropy  drewniany belkowy oparty na scianach zewnętrznych i wewnętrznych z ślepym pułapem, deskowany od zewnętrznej strony  otrzcinowany i otynkowany zaprawą wapienną. Od strony wewnętrznej  strychu  konstrukcja stropu otwarta, pola między belkami wypełnione izolacją z słomy ciętej wymieszanej z glin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 STROPÓW: stan stropu  - zły wymaga wymia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3.3. MURY  PRZYZIEMIA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Mury zewnętrzne – wykonane z elementów drobnowymiarowych  kl. 10  na zaprawie wapiennej.  Grubość murów przyziemia = 38 cm zewnętrzne podłużne wewnętrzne gr. 25 cm, mury tynkowane obustronnie zaprawą wapienną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  MURÓW  PRZYZIEM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Ściany przyziemia – ogólnie dobry. Mury nie  wymagają uzupełnie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NADPR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Nadproża  nad otworami okiennymi i drzwiowymi –  ceramiczne typu Klein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STAN  NADPROŻY: - ogólnie dob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5. DACH -  KONSTRUKC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/>
      </w:pPr>
      <w:r>
        <w:rPr>
          <w:b/>
        </w:rPr>
        <w:t>Dach –  drewniany dwuspadowy o ustroju krokwiowo – jętkowy  jednospadowy. Stan techniczny konstrukcji oraz pokrycia – bardzo zły  elementy  konstrukcyjne  więźby dachowej uległy zniszczeniu biologicznemu ( toczy owad) uległy odkształceniu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NIOSEK KOŃCOWY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wyniku dokonanych oględzin obiektu, badań  sprawdzających  u s t a l a  si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</w:t>
      </w:r>
      <w:r>
        <w:rPr>
          <w:b/>
        </w:rPr>
        <w:t>Stan obecny obiektu – tj. ścian i fundamentowych pozwala na stwierdzenie, że obiekt kwalifikuje  się do rozbudowy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>
          <w:b/>
        </w:rPr>
        <w:t>Obiekt będzie mógł być  rozbudowany i nadal użytkowany, pod warunkiem wykonania wszystkich  zaleceń  podanych w projekcie  budowla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Projekt   rozbudowy, wymaga opracowania  projektu  budowlanego z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względnieniem elementów  konstruk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3. Wszystkie prace  budowlano-montażowe, muszą być prowadzone pod stałym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nadzorem technicznym, celem zapewnienia ich prawidłowego wykonania i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zagwarantowania przepisów  BHP w tym zakre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- 1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PRAC  DO WYKONANIA  DO  RZOBUDOWY I PRZEBUDOWY  SWIETLICY  w m. GÓRY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ROZBIÓRKOW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/>
      </w:pPr>
      <w:r>
        <w:rPr/>
        <w:t>- ROZBIÓRKA  ISTNIEJACEGO POKRYCIA DACHU</w:t>
      </w:r>
    </w:p>
    <w:p>
      <w:pPr>
        <w:pStyle w:val="Akapitzlist"/>
        <w:rPr/>
      </w:pPr>
      <w:r>
        <w:rPr/>
        <w:t>- ROZBIÓRKA OBRÓBEK BLACHARSKICH WRAZ  Z  ORYNNOWANIEM</w:t>
      </w:r>
    </w:p>
    <w:p>
      <w:pPr>
        <w:pStyle w:val="Akapitzlist"/>
        <w:rPr/>
      </w:pPr>
      <w:r>
        <w:rPr/>
        <w:t>- ROZBIORKA TRZONÓW  KOMINOWYCH</w:t>
      </w:r>
    </w:p>
    <w:p>
      <w:pPr>
        <w:pStyle w:val="Akapitzlist"/>
        <w:rPr/>
      </w:pPr>
      <w:r>
        <w:rPr/>
        <w:t>- DEMONTAŻ STOLARKI OTWOROWEJ OKIENNEJ  I DRZWIOWEJ</w:t>
      </w:r>
    </w:p>
    <w:p>
      <w:pPr>
        <w:pStyle w:val="Akapitzlist"/>
        <w:rPr/>
      </w:pPr>
      <w:r>
        <w:rPr/>
        <w:t>- DEMONTAZ NADPROŻY OKIENNYCH</w:t>
      </w:r>
    </w:p>
    <w:p>
      <w:pPr>
        <w:pStyle w:val="Akapitzlist"/>
        <w:rPr/>
      </w:pPr>
      <w:r>
        <w:rPr/>
        <w:t>- WYKUCIE NOWYCH OTWORÓW DRZWIOWYCH</w:t>
      </w:r>
    </w:p>
    <w:p>
      <w:pPr>
        <w:pStyle w:val="Akapitzlist"/>
        <w:rPr/>
      </w:pPr>
      <w:r>
        <w:rPr/>
        <w:t>- SKUCIE ISTNIEJACEJ POSADZKI WRAZ Z PODKŁADAMI POSADZKI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 ZIEMNE</w:t>
      </w:r>
    </w:p>
    <w:p>
      <w:pPr>
        <w:pStyle w:val="Akapitzlist"/>
        <w:rPr/>
      </w:pPr>
      <w:r>
        <w:rPr/>
        <w:t xml:space="preserve">- ODKOPANIE LINIOWE ŚCIAN FUNDAMENTOW PO OBWODZIE    </w:t>
      </w:r>
    </w:p>
    <w:p>
      <w:pPr>
        <w:pStyle w:val="Akapitzlist"/>
        <w:rPr/>
      </w:pPr>
      <w:r>
        <w:rPr/>
        <w:t xml:space="preserve">  </w:t>
      </w:r>
      <w:r>
        <w:rPr/>
        <w:t>BUDYNKU</w:t>
      </w:r>
    </w:p>
    <w:p>
      <w:pPr>
        <w:pStyle w:val="Akapitzlist"/>
        <w:rPr/>
      </w:pPr>
      <w:r>
        <w:rPr/>
        <w:t xml:space="preserve">- WYKONANIE NAPRAW ŚCIAN WRAZ Z IZOLACJĄ  PRZECIWWODNĄ I    </w:t>
      </w:r>
    </w:p>
    <w:p>
      <w:pPr>
        <w:pStyle w:val="Akapitzlist"/>
        <w:rPr/>
      </w:pPr>
      <w:r>
        <w:rPr/>
        <w:t xml:space="preserve">  </w:t>
      </w:r>
      <w:r>
        <w:rPr/>
        <w:t>TERMICZNĄ</w:t>
      </w:r>
    </w:p>
    <w:p>
      <w:pPr>
        <w:pStyle w:val="Akapitzlist"/>
        <w:rPr/>
      </w:pPr>
      <w:r>
        <w:rPr/>
        <w:t>- DOKONANIE ZASYPANIA  UPRZEDNIOW WYKONANYCH WYKOPÓW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BUDOWLANO – MONTAŻOW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/>
      </w:pPr>
      <w:r>
        <w:rPr/>
        <w:t xml:space="preserve">- WYKONANIE MONTAŻU NOWYCH NADPROŻY OKIENNYCH I   </w:t>
      </w:r>
    </w:p>
    <w:p>
      <w:pPr>
        <w:pStyle w:val="Akapitzlist"/>
        <w:rPr/>
      </w:pPr>
      <w:r>
        <w:rPr/>
        <w:t xml:space="preserve">  </w:t>
      </w:r>
      <w:r>
        <w:rPr/>
        <w:t>DRZWIOWYCH</w:t>
      </w:r>
    </w:p>
    <w:p>
      <w:pPr>
        <w:pStyle w:val="Akapitzlist"/>
        <w:rPr/>
      </w:pPr>
      <w:r>
        <w:rPr/>
        <w:t>- WYKONANIE  NOWEGO WIEŃCA OBWODOWEGO</w:t>
      </w:r>
    </w:p>
    <w:p>
      <w:pPr>
        <w:pStyle w:val="Akapitzlist"/>
        <w:rPr/>
      </w:pPr>
      <w:r>
        <w:rPr/>
        <w:t>- MONTAŻ  MURŁAT NA ŚCIANACH KONSTRUKCYJNYCH</w:t>
      </w:r>
    </w:p>
    <w:p>
      <w:pPr>
        <w:pStyle w:val="Akapitzlist"/>
        <w:rPr/>
      </w:pPr>
      <w:r>
        <w:rPr/>
        <w:t>- MONTAŻ WIĄZARÓW DACHOWYCH</w:t>
      </w:r>
    </w:p>
    <w:p>
      <w:pPr>
        <w:pStyle w:val="Akapitzlist"/>
        <w:rPr/>
      </w:pPr>
      <w:r>
        <w:rPr/>
        <w:t>- WYKONANIE NOWYCH TRZONÓW KOMINOWYCH</w:t>
      </w:r>
    </w:p>
    <w:p>
      <w:pPr>
        <w:pStyle w:val="Akapitzlist"/>
        <w:rPr/>
      </w:pPr>
      <w:r>
        <w:rPr/>
        <w:t>- MONTAŻ POKRYCIA WRAZ Z OBRÓBKAMI I ORYNNOWANIEM</w:t>
      </w:r>
    </w:p>
    <w:p>
      <w:pPr>
        <w:pStyle w:val="Akapitzlist"/>
        <w:rPr/>
      </w:pPr>
      <w:r>
        <w:rPr/>
        <w:t>- WYKONANIE NOWYCH ŚCIANEK DZIAŁOWYCH</w:t>
      </w:r>
    </w:p>
    <w:p>
      <w:pPr>
        <w:pStyle w:val="Akapitzlist"/>
        <w:rPr/>
      </w:pPr>
      <w:r>
        <w:rPr/>
        <w:t>- WYKONANIE  INSTALACJI WEWNĘTRZNYCH</w:t>
      </w:r>
    </w:p>
    <w:p>
      <w:pPr>
        <w:pStyle w:val="Akapitzlist"/>
        <w:rPr/>
      </w:pPr>
      <w:r>
        <w:rPr/>
        <w:t>- WYKONANIE  NOWEJ POSADZKI</w:t>
      </w:r>
    </w:p>
    <w:p>
      <w:pPr>
        <w:pStyle w:val="Akapitzlist"/>
        <w:rPr/>
      </w:pPr>
      <w:r>
        <w:rPr/>
        <w:t>- WYKONANIE  TYNKÓW WENĘTRZNYCH</w:t>
      </w:r>
    </w:p>
    <w:p>
      <w:pPr>
        <w:pStyle w:val="Akapitzlist"/>
        <w:rPr/>
      </w:pPr>
      <w:r>
        <w:rPr/>
        <w:t>- WYKONANIE IZOLACJI TERMICZNEJ  STROPU</w:t>
      </w:r>
    </w:p>
    <w:p>
      <w:pPr>
        <w:pStyle w:val="Akapitzlist"/>
        <w:rPr/>
      </w:pPr>
      <w:r>
        <w:rPr/>
        <w:t xml:space="preserve">- WYKONANIE  IZOLACJI TERMICZNEJ ŚCIAN ZEWNĘTRZNYCH WRAZ  </w:t>
      </w:r>
    </w:p>
    <w:p>
      <w:pPr>
        <w:pStyle w:val="Akapitzlist"/>
        <w:rPr/>
      </w:pPr>
      <w:r>
        <w:rPr/>
        <w:t xml:space="preserve">   </w:t>
      </w:r>
      <w:r>
        <w:rPr/>
        <w:t>ZTYNKIEM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2-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  <w:t>ZESTAWIENIE  STOLARKI  OTWOROWEJ</w:t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/>
      </w:pPr>
      <w:r>
        <w:rPr/>
        <w:t>OKNA                                                   90/90                                   szt. 5</w:t>
      </w:r>
    </w:p>
    <w:p>
      <w:pPr>
        <w:pStyle w:val="Akapitzlist"/>
        <w:rPr/>
      </w:pPr>
      <w:r>
        <w:rPr/>
        <w:t xml:space="preserve">                                                          </w:t>
      </w:r>
      <w:r>
        <w:rPr/>
        <w:t>120/120                                  szt.  5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RZWI WEWNETRZNE                     90/210                   L                               P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                                 </w:t>
      </w:r>
      <w:r>
        <w:rPr/>
        <w:t>6                              3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RZWI ZEWNĘTRZNE                        90/210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</w:t>
      </w:r>
      <w:r>
        <w:rPr/>
        <w:t>1 ( WZMOCNIONE PEŁNE)</w:t>
      </w:r>
    </w:p>
    <w:p>
      <w:pPr>
        <w:pStyle w:val="Akapitzlist"/>
        <w:rPr/>
      </w:pPr>
      <w:r>
        <w:rPr/>
        <w:t>DRZWI ZEWNETRZNE                       120/210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</w:t>
      </w:r>
      <w:r>
        <w:rPr/>
        <w:t xml:space="preserve">2                   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08"/>
        <w:rPr/>
      </w:pPr>
      <w:r>
        <w:rPr>
          <w:b/>
          <w:sz w:val="28"/>
          <w:szCs w:val="28"/>
        </w:rPr>
        <w:t>OPIS TECHNICZNY DO PROJEKTU   ARCHITEKTONICZNO – BUDOWLANEGO DO  PROJEKTU  ŚWIETLICY  WIEJSKIEJ W  m. G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OPRACOWANIA I MATERIAŁY WYJŚCIOWE: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 xml:space="preserve">ZLECENIE  INWESTORA 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DECYZJA O WARUNKACH ZABUDOWY WYDANA PRZEZ WÓJTA GMINY WILCZYN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MAPA SYTUACYJNO WYSOKOŚCIOWA W SKALI 1:500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UZGODNIENIA I USTALENIA Z INWESTOREM</w:t>
      </w:r>
    </w:p>
    <w:p>
      <w:pPr>
        <w:pStyle w:val="Akapitzlist"/>
        <w:ind w:left="1080" w:firstLine="352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OBIEKTU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ÓLNY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360" w:firstLine="708"/>
        <w:rPr>
          <w:b/>
          <w:b/>
        </w:rPr>
      </w:pPr>
      <w:r>
        <w:rPr>
          <w:b/>
        </w:rPr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 W BUDYNKU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udynek podłączony za pomocą przyłączy do następujących mediów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energia elektryczna -  przyłącze kablowe</w:t>
      </w:r>
    </w:p>
    <w:p>
      <w:pPr>
        <w:pStyle w:val="Akapitzlist"/>
        <w:ind w:left="0" w:hanging="0"/>
        <w:rPr/>
      </w:pPr>
      <w:r>
        <w:rPr>
          <w:b/>
        </w:rPr>
        <w:t xml:space="preserve">              </w:t>
      </w:r>
      <w:r>
        <w:rPr>
          <w:b/>
        </w:rPr>
        <w:t>-  woda – z sieci wodociągowej</w:t>
      </w:r>
    </w:p>
    <w:p>
      <w:pPr>
        <w:pStyle w:val="Akapitzlist"/>
        <w:ind w:left="0" w:hanging="0"/>
        <w:rPr/>
      </w:pPr>
      <w:r>
        <w:rPr>
          <w:b/>
        </w:rPr>
        <w:t xml:space="preserve">              </w:t>
      </w:r>
      <w:r>
        <w:rPr>
          <w:b/>
        </w:rPr>
        <w:t>- kanalizacja do kolektora sanitarnego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2" w:firstLine="708"/>
        <w:rPr>
          <w:b/>
          <w:b/>
        </w:rPr>
      </w:pPr>
      <w:r>
        <w:rPr>
          <w:b/>
        </w:rPr>
        <w:t>W budynku przewiduje się następujące instalacje wewnętrzne:</w:t>
      </w:r>
    </w:p>
    <w:p>
      <w:pPr>
        <w:pStyle w:val="Akapitzlist"/>
        <w:ind w:left="0" w:hanging="0"/>
        <w:rPr/>
      </w:pPr>
      <w:r>
        <w:rPr>
          <w:b/>
        </w:rPr>
        <w:t xml:space="preserve">         </w:t>
      </w:r>
      <w:r>
        <w:rPr>
          <w:b/>
        </w:rPr>
        <w:tab/>
        <w:t xml:space="preserve">  - wodno-kanalizacyjną</w:t>
      </w:r>
    </w:p>
    <w:p>
      <w:pPr>
        <w:pStyle w:val="Akapitzlist"/>
        <w:ind w:left="0" w:firstLine="708"/>
        <w:rPr/>
      </w:pPr>
      <w:r>
        <w:rPr>
          <w:b/>
        </w:rPr>
        <w:t xml:space="preserve">  </w:t>
      </w:r>
      <w:r>
        <w:rPr>
          <w:b/>
        </w:rPr>
        <w:t>- elektryczną</w:t>
      </w:r>
    </w:p>
    <w:p>
      <w:pPr>
        <w:pStyle w:val="Akapitzlist"/>
        <w:ind w:left="0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 - grzewczą – instalacja  kaloryferowa z zasilaniem z  kotła opalanego na    </w:t>
      </w:r>
    </w:p>
    <w:p>
      <w:pPr>
        <w:pStyle w:val="Akapitzlist"/>
        <w:ind w:left="0" w:firstLine="708"/>
        <w:rPr/>
      </w:pPr>
      <w:r>
        <w:rPr>
          <w:b/>
        </w:rPr>
        <w:t xml:space="preserve">     </w:t>
      </w:r>
      <w:r>
        <w:rPr>
          <w:b/>
        </w:rPr>
        <w:t>paliwo stałe</w:t>
      </w:r>
    </w:p>
    <w:p>
      <w:pPr>
        <w:pStyle w:val="Akapitzlist"/>
        <w:ind w:left="720" w:hanging="0"/>
        <w:rPr/>
      </w:pPr>
      <w:r>
        <w:rPr>
          <w:b/>
        </w:rPr>
        <w:t xml:space="preserve">  </w:t>
      </w:r>
      <w:r>
        <w:rPr>
          <w:b/>
        </w:rPr>
        <w:t>- instalacja ciepłej wody użytkowej – zasilanie z zasobnika  c.w.u. przy piecu c.o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>
          <w:b/>
        </w:rPr>
        <w:t>W  budynku przewiduje się wentylację grawitacyjną wywiewną, jako czynnik ułatwiający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2-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720" w:hanging="0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PRZEGRODA                                                                           Wsp. U{W/m2K}   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ZABUDOWY: ……………………………………….m2  -  265,65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 PROJ. ROZBUDOWY……… …m2  -       8,6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.…..…..m2  -   221,08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UZYTKOWA PROJ. ROZBUDOWY………...m2  -        6,49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 po rozbudowi…………………………..m2  -  274,29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 po rozbudowie………………………….m2  -  229,7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OTŁOWNIA: …………………………………………………………………m2  -       2,8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:…………………………………………………………………...m3  -  902,5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 BUDYNKU</w:t>
      </w:r>
    </w:p>
    <w:p>
      <w:pPr>
        <w:pStyle w:val="Akapitzlist"/>
        <w:ind w:left="0" w:hanging="0"/>
        <w:rPr/>
      </w:pPr>
      <w:r>
        <w:rPr>
          <w:b/>
        </w:rPr>
        <w:t xml:space="preserve">             </w:t>
      </w:r>
      <w:r>
        <w:rPr>
          <w:b/>
        </w:rPr>
        <w:t>W  założeniach konstrukcyjnych przyjęto następujące uwarunkowania:</w:t>
      </w:r>
    </w:p>
    <w:p>
      <w:pPr>
        <w:pStyle w:val="Akapitzlist"/>
        <w:rPr/>
      </w:pPr>
      <w:r>
        <w:rPr>
          <w:b/>
        </w:rPr>
        <w:t xml:space="preserve">    </w:t>
      </w:r>
      <w:r>
        <w:rPr>
          <w:b/>
        </w:rPr>
        <w:t>- dla więźby dachowej przyjęto III  strefę śniegową i I strefę wiatrową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Budynek o konstrukcji prostej, liczba kondygnacji I, brak podpiwniczenia, dach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wuspadowy – pros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AZANIA  MATERIAŁOWO – KONSTRUK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PODŁOGA PARTERU NA GRUNCIE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/>
      </w:pPr>
      <w:r>
        <w:rPr>
          <w:b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( dylatować  placki 6 m2) na podkładzie ze styropianu produkcji Termo Organika, typ: „ PODŁOGA” gr. 15 cm. Wykończenie z  płyt ceramicznych  typ: GRES na warstwie klejowej.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1"/>
          <w:numId w:val="14"/>
        </w:numPr>
        <w:spacing w:lineRule="auto" w:line="276" w:before="0" w:after="200"/>
        <w:contextualSpacing/>
        <w:rPr/>
      </w:pPr>
      <w:r>
        <w:rPr>
          <w:b/>
        </w:rPr>
        <w:t>. ŚCIANY  DZIAŁOWE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firstLine="352"/>
        <w:rPr>
          <w:b/>
          <w:b/>
        </w:rPr>
      </w:pPr>
      <w:r>
        <w:rPr>
          <w:b/>
        </w:rPr>
        <w:t>Ściany z poroteherm produkcji Wineberger gr. 12 lub z cegły dziurawki 100  gr 12 cm  na zaprawie wapienno – cementowej  5Mpa.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</w:t>
      </w:r>
    </w:p>
    <w:p>
      <w:pPr>
        <w:pStyle w:val="Normal"/>
        <w:ind w:left="708" w:firstLine="708"/>
        <w:rPr/>
      </w:pPr>
      <w:r>
        <w:rPr>
          <w:b/>
        </w:rPr>
        <w:t>Wiązar deskowy  wykonany z drewna sosnowego kl. C30 impregnowany środkiem solnym FOBOS M4, przekrój poszczególnych elementów  podano na rysunku konstrukcyjnym</w:t>
      </w:r>
      <w:r>
        <w:rPr>
          <w:sz w:val="20"/>
          <w:szCs w:val="20"/>
        </w:rPr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krycie z blachy stalowej ocynkowanej powlekanej  na łatach drewnianych 4/6 cm, kontr łaty  o przekroju 2,5/4 c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RÓBKI  BLACHARSKI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Obróbki blacharskie z blachy stalowej ocynkowanej powlekanej w kolorze pokrycia dachowego gr 0,56 mm. Rynny i rury spustowe PCV  - ‘MARLEY”</w:t>
      </w:r>
    </w:p>
    <w:p>
      <w:pPr>
        <w:pStyle w:val="Normal"/>
        <w:ind w:left="363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Do dolnego pasa wiązara należy  zamontować konstrukcję stalową z stali perforowanej od strony wewnętrznej zostanie zamontowana płyta GK gr. 12mm, pomiędzy elementy zostanie zamontowana folia wraz warstwą gr 25 cm wełny mineralnej typ: Isower – Ma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NY</w:t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ITK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JE</w:t>
      </w:r>
    </w:p>
    <w:p>
      <w:pPr>
        <w:pStyle w:val="Akapitzlist"/>
        <w:rPr/>
      </w:pPr>
      <w:r>
        <w:rPr>
          <w:b/>
        </w:rPr>
        <w:t xml:space="preserve"># izolacja termiczna w poziomie posadzki parteru – 15 cm styropianu   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dukcji Termo Organiki, typ: ”Podłoga”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5-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/>
      </w:pPr>
      <w:r>
        <w:rPr>
          <w:b/>
        </w:rPr>
        <w:t xml:space="preserve"># izolacja termiczna w ścianach zewnętrznych – styropian produkcji Termo 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Organiki, typ „Ściana”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gr. 16 cm</w:t>
      </w:r>
    </w:p>
    <w:p>
      <w:pPr>
        <w:pStyle w:val="Akapitzlist"/>
        <w:rPr/>
      </w:pPr>
      <w:r>
        <w:rPr>
          <w:b/>
        </w:rPr>
        <w:t xml:space="preserve"># izolacja termiczna w dachu – 25 cm wełny  mineralnej produkcji Isover typ:  </w:t>
      </w:r>
    </w:p>
    <w:p>
      <w:pPr>
        <w:pStyle w:val="Akapitzlist"/>
        <w:rPr/>
      </w:pPr>
      <w:r>
        <w:rPr>
          <w:b/>
        </w:rPr>
        <w:t xml:space="preserve">   „ </w:t>
      </w:r>
      <w:r>
        <w:rPr>
          <w:b/>
        </w:rPr>
        <w:t>Izolacja dachów” – SUPER – Mata”</w:t>
      </w:r>
    </w:p>
    <w:p>
      <w:pPr>
        <w:pStyle w:val="Akapitzlist"/>
        <w:rPr/>
      </w:pPr>
      <w:r>
        <w:rPr>
          <w:b/>
        </w:rPr>
        <w:t xml:space="preserve"># izolacja przeciwwilgociowa  w  poziomie posadzki 3 x folia PE 0,2 mm pod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 xml:space="preserve">styropianem </w:t>
      </w:r>
    </w:p>
    <w:p>
      <w:pPr>
        <w:pStyle w:val="Akapitzlist"/>
        <w:rPr/>
      </w:pPr>
      <w:r>
        <w:rPr>
          <w:b/>
        </w:rPr>
        <w:t xml:space="preserve"># izolacja pod pokryciem dachowym – folia wiatrochronna par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przepuszczalna od zewnątrz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 pomieszczeniach kuchenny i zaplecza wraz z pomieszczeniami technicznymi i salą  - terakot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Cienkowarstwowe gr. 2 mm  barwione w masie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Tynki wewnętrzne klasyczne cementowo – wapienne ze sztablaturą  gipsową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Malowanie  - farmami  akrylowymi lub emulsyjnymi wewnętrznego stosowani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TYLACJ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entylacja   Sali grawitacyjna – kanałami zamontowanymi w konstrukcji dachu wspomagana przez  „TURBOWENTY”  o średnicy  # 250, pozostałe pomieszczenia kanałami wentylacyjnymi umieszczonymi w trzonach kominowych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                                                              opracował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/>
        <w:ind w:left="360" w:firstLine="352"/>
        <w:jc w:val="both"/>
        <w:rPr/>
      </w:pPr>
      <w:r>
        <w:rPr/>
        <w:t xml:space="preserve">     </w:t>
      </w: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4" w:firstLine="708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Gó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Wiatrołap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atnia dla klientów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la zebrań, imprez okolicznościowych itp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stoliki, krzesł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azyn napojów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regały, podest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tłow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– basen (o głębokiej komorze) z regałem ociekowym lub płyt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ociekową – stanowisko do mycia garów i sprzętu kuchenn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(60 x 60 x 85) cm basen + (60 x 60 x 160) cm regał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– stół roboczy częściowo z dolną półką na garnk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25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i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– trzon kuchenny na gaz propan-butan z butli umieszczonej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od blate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patelnia gazowa (gaz propan-butan z butl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okap wentylacyjny wyciągowy  z filtrami zamontowa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blat z otworem na odpadki pokonsumpcyj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szafa przelotowa dwustronnie zamykana na czyste naczyni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 xml:space="preserve">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szafa chłodnicza dwudziel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175)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 2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ał magazynowy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9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regał magazynow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50 x 180) cm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1 – szafa na sprzęt porządkowy i środki czystości ze zlewe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40) cm na wysokości 50 cm nad podłogą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428" w:hanging="86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klientów i osób niepełnospraw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428" w:hanging="86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personelu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8">
    <w:lvl w:ilvl="0">
      <w:start w:val="230"/>
      <w:numFmt w:val="decimal"/>
      <w:lvlText w:val="%1"/>
      <w:lvlJc w:val="left"/>
      <w:pPr>
        <w:tabs>
          <w:tab w:val="num" w:pos="0"/>
        </w:tabs>
        <w:ind w:left="1510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(%1)"/>
      <w:lvlJc w:val="left"/>
      <w:pPr>
        <w:tabs>
          <w:tab w:val="num" w:pos="708"/>
        </w:tabs>
        <w:ind w:left="1428" w:hanging="360"/>
      </w:pPr>
      <w:rPr>
        <w:sz w:val="28"/>
        <w:b/>
        <w:szCs w:val="2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3">
    <w:name w:val="WW8Num7z3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42:00Z</dcterms:created>
  <dc:creator>eto_jacek</dc:creator>
  <dc:description/>
  <cp:keywords/>
  <dc:language>en-US</dc:language>
  <cp:lastModifiedBy>konrad</cp:lastModifiedBy>
  <cp:lastPrinted>2012-06-09T11:50:00Z</cp:lastPrinted>
  <dcterms:modified xsi:type="dcterms:W3CDTF">2012-09-23T18:17:00Z</dcterms:modified>
  <cp:revision>11</cp:revision>
  <dc:subject/>
  <dc:title/>
</cp:coreProperties>
</file>