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u w:val="none"/>
        </w:rPr>
        <w:t>PROJEKT   WYKONAWCZY</w:t>
      </w:r>
    </w:p>
    <w:p>
      <w:pPr>
        <w:pStyle w:val="Normal"/>
        <w:jc w:val="center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Świetlicy  Wiejskiej   Góry  gm. Wilczyn   nr  dz.  209/5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WARTOŚĆ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  OPIS   TECHNICZN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ZAKRES 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DANE   ELEKTROENERGET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ZASILANIE   I   ROZDZIAŁ   ENERGII   ELEKTRY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INSTALACJA   OŚWIETLENIA   I   GNIAZD   WTYK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</w:t>
      </w:r>
      <w:r>
        <w:rPr>
          <w:sz w:val="28"/>
          <w:szCs w:val="28"/>
        </w:rPr>
        <w:t xml:space="preserve"> OCHRONA  PRZED  PRZEPIĘCI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6. INSTALACJA  ODGROM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 INSTALACJA SIŁOW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8.INSTALACJA   OCHRONY   OD   PORAŻ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UWAGI   DLA  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  RYSU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ALACJA  WEWNĘTRZNA - OŚWIETLENIE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ALACJA  WEWNĘTRZNA - GNIAZDA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TALACJA  ODGROM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EMAT  ROZDZIELNI    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OPIS  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274" w:before="259" w:after="0"/>
        <w:ind w:left="65" w:hanging="0"/>
        <w:rPr/>
      </w:pPr>
      <w:r>
        <w:rPr>
          <w:color w:val="000000"/>
          <w:spacing w:val="-7"/>
          <w:sz w:val="23"/>
          <w:szCs w:val="23"/>
        </w:rPr>
        <w:t>1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Przedmiot i zakres opracowania</w:t>
      </w:r>
    </w:p>
    <w:p>
      <w:pPr>
        <w:pStyle w:val="Normal"/>
        <w:shd w:fill="FFFFFF" w:val="clear"/>
        <w:spacing w:lineRule="exact" w:line="274"/>
        <w:ind w:left="43" w:right="22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Przedmiotem opracowania jest projekt wykonawczy  instalacji wewnętrznej i odgromowej        w budynku Świetlicy  Wiejskiej   Góry  gm. Wilczyn   nr  dz.  209/5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Projekt  został opracowany  zgodnie  z obowiązującymi  przepisami  w  zakresie  dodatkowej                                                                    ochrony  przeciwporażeniowej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</w:t>
      </w:r>
      <w:r>
        <w:rPr>
          <w:sz w:val="28"/>
        </w:rPr>
        <w:t>.</w:t>
      </w:r>
      <w:r>
        <w:rPr>
          <w:sz w:val="24"/>
        </w:rPr>
        <w:t>ZAKRES   OPRACOWAN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wypunktowana"/>
        <w:numPr>
          <w:ilvl w:val="0"/>
          <w:numId w:val="2"/>
        </w:numPr>
        <w:rPr/>
      </w:pPr>
      <w:r>
        <w:rPr/>
        <w:t>Zasilanie  i  rozdział  energii  elektrycznej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 oświetlenia  i  gniazd  wtykowych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odgromowa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 ochrony  od  porażeń</w:t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DANE   ELEKTROENERGETYCZ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wypunktowana"/>
        <w:numPr>
          <w:ilvl w:val="0"/>
          <w:numId w:val="2"/>
        </w:numPr>
        <w:rPr/>
      </w:pPr>
      <w:r>
        <w:rPr/>
        <w:t>Napięcie  zasilania                                                              230/400 V</w:t>
      </w:r>
    </w:p>
    <w:p>
      <w:pPr>
        <w:pStyle w:val="Listawypunktowana"/>
        <w:numPr>
          <w:ilvl w:val="0"/>
          <w:numId w:val="2"/>
        </w:numPr>
        <w:rPr>
          <w:i/>
          <w:i/>
        </w:rPr>
      </w:pPr>
      <w:r>
        <w:rPr/>
        <w:t>Moc         przyłączeniowa                                                          20 kW</w:t>
      </w:r>
    </w:p>
    <w:p>
      <w:pPr>
        <w:pStyle w:val="Listawypunktowana"/>
        <w:numPr>
          <w:ilvl w:val="0"/>
          <w:numId w:val="2"/>
        </w:numPr>
        <w:rPr>
          <w:i/>
          <w:i/>
        </w:rPr>
      </w:pPr>
      <w:r>
        <w:rPr/>
        <w:t>Zabezpieczenie przelicznikowe                                         S303 C32</w:t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3.ZASILANIE   I   ROZDZIAŁ   ENERGII   ELEKTRYCZ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2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ojektowany obiekt  będzie   zasilany  zalicznikową  linią  wlz  </w:t>
      </w:r>
      <w:r>
        <w:rPr>
          <w:b/>
          <w:sz w:val="24"/>
        </w:rPr>
        <w:t>YKYżo  5 x 10mm</w:t>
      </w:r>
    </w:p>
    <w:p>
      <w:pPr>
        <w:pStyle w:val="Normal"/>
        <w:rPr>
          <w:sz w:val="24"/>
        </w:rPr>
      </w:pPr>
      <w:r>
        <w:rPr>
          <w:sz w:val="24"/>
        </w:rPr>
        <w:t xml:space="preserve">od   złącza  do  rozdzielni  RG.  Tablicę  rozdzielczą  RG </w:t>
      </w:r>
      <w:r>
        <w:rPr>
          <w:b/>
          <w:sz w:val="24"/>
        </w:rPr>
        <w:t xml:space="preserve"> </w:t>
      </w:r>
      <w:r>
        <w:rPr>
          <w:sz w:val="24"/>
        </w:rPr>
        <w:t>z  zabezpieczeniami nadmiarowo – prądowymi  typu   S – 301</w:t>
      </w:r>
      <w:r>
        <w:rPr>
          <w:b/>
          <w:sz w:val="24"/>
        </w:rPr>
        <w:t xml:space="preserve"> </w:t>
      </w:r>
      <w:r>
        <w:rPr>
          <w:sz w:val="24"/>
        </w:rPr>
        <w:t xml:space="preserve">B   oraz  wyłącznikami  różnicowo  -  prądowymi  In = 40A   i  Iu = 30 mA zainstalować  na ścianie wg rys nr E-1.  W  tablicy  RG  zainstalować  wyłącznik </w:t>
      </w:r>
      <w:r>
        <w:rPr>
          <w:b/>
          <w:sz w:val="24"/>
        </w:rPr>
        <w:t>Gł. prądu  P.poż. FR 100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INSTALACJA   OŚWIETLENIA   I   GNIAZD   WTYKOWYCH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Wcicienormalne"/>
        <w:ind w:left="0" w:hanging="0"/>
        <w:rPr>
          <w:sz w:val="24"/>
        </w:rPr>
      </w:pPr>
      <w:r>
        <w:rPr/>
        <w:tab/>
      </w:r>
    </w:p>
    <w:p>
      <w:pPr>
        <w:pStyle w:val="Wcicienormalne"/>
        <w:ind w:left="0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Instalację oświetleniową wykonać  przewodem  </w:t>
      </w:r>
      <w:r>
        <w:rPr>
          <w:b/>
          <w:sz w:val="24"/>
        </w:rPr>
        <w:t xml:space="preserve">YDYpżo  3 x  1,5 mm2  750 V. </w:t>
      </w:r>
      <w:r>
        <w:rPr>
          <w:sz w:val="1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prawy      z kloszem   na  zewnątrz    w  wykonaniu   hermetycznym  z  świetlówką  kompaktową  18W  E 27 W.  .  W  pom. nr 1  (sala duża)  oprawa zawieszana         5 x 11 W  E27 . W pomieszczeniach  WC wentylatory wyciągowe  zasilane  z instalacji  oświetleni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stalację gniazd wykonać  przewodem  </w:t>
      </w:r>
      <w:r>
        <w:rPr>
          <w:b/>
          <w:sz w:val="24"/>
        </w:rPr>
        <w:t>YDYpżo</w:t>
      </w:r>
      <w:r>
        <w:rPr>
          <w:sz w:val="24"/>
        </w:rPr>
        <w:t xml:space="preserve">     </w:t>
      </w:r>
      <w:r>
        <w:rPr>
          <w:b/>
          <w:sz w:val="24"/>
        </w:rPr>
        <w:t>3 x 2,5mm2  750 V.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W wszystkie gniazda ze  stykiem ochron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OCHRONA  PRZED  PRZEPIĘCIAMI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 celu  zabezpieczenia  urządzeń  przed  przepięciami  łączeniowymi  oraz   przepięciami  atmosferycznymi   indukowanymi  lub  zredukowanymi  należy  zainstalować  w  rozdzielni     </w:t>
      </w:r>
    </w:p>
    <w:p>
      <w:pPr>
        <w:pStyle w:val="TextBody"/>
        <w:rPr>
          <w:sz w:val="24"/>
        </w:rPr>
      </w:pPr>
      <w:r>
        <w:rPr>
          <w:sz w:val="24"/>
        </w:rPr>
        <w:t>TR    ogranicznik  przepięć  klasy  B +C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</w:rPr>
        <w:t>6. INSTALACJA  ODGROMOWA</w:t>
      </w:r>
    </w:p>
    <w:p>
      <w:pPr>
        <w:pStyle w:val="TextBody"/>
        <w:rPr>
          <w:sz w:val="24"/>
        </w:rPr>
      </w:pPr>
      <w:r>
        <w:rPr>
          <w:sz w:val="24"/>
        </w:rPr>
        <w:t>Przewody  instalacji  odgromowej  należy  prowadzić  na  zewnątrz  budynku  tak , aby  były</w:t>
      </w:r>
    </w:p>
    <w:p>
      <w:pPr>
        <w:pStyle w:val="TextBody"/>
        <w:rPr>
          <w:sz w:val="24"/>
        </w:rPr>
      </w:pPr>
      <w:r>
        <w:rPr>
          <w:sz w:val="24"/>
        </w:rPr>
        <w:t>jak  najmniej  narażone  na  uszkodzenia  mechaniczne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celu połączenia  zwodów pionowych z dachem z blachy stalowej zastosować złącza  śrubowe  rynnowe. Połączenia  przewodów  można  wykonać  przez  spawanie  lub  </w:t>
      </w:r>
    </w:p>
    <w:p>
      <w:pPr>
        <w:pStyle w:val="TextBody"/>
        <w:rPr>
          <w:sz w:val="24"/>
        </w:rPr>
      </w:pPr>
      <w:r>
        <w:rPr>
          <w:sz w:val="24"/>
        </w:rPr>
        <w:t>za  pomocą  złącz .  W  części  podziemnej  złącze  należy  pokryć  masą  asfaltową .</w:t>
      </w:r>
    </w:p>
    <w:p>
      <w:pPr>
        <w:pStyle w:val="TextBody"/>
        <w:rPr/>
      </w:pPr>
      <w:r>
        <w:rPr>
          <w:sz w:val="24"/>
        </w:rPr>
        <w:t>Zaciski  probiercze  należy  umieścić w studzienkach  „Galmar” .</w:t>
      </w:r>
    </w:p>
    <w:p>
      <w:pPr>
        <w:pStyle w:val="TextBody"/>
        <w:rPr>
          <w:sz w:val="24"/>
        </w:rPr>
      </w:pPr>
      <w:r>
        <w:rPr>
          <w:sz w:val="24"/>
        </w:rPr>
        <w:t>Wykonać  uziom  otokowy  płaskownikiem  FeZn  4 x 25  mm.</w:t>
      </w:r>
    </w:p>
    <w:p>
      <w:pPr>
        <w:pStyle w:val="TextBody"/>
        <w:rPr/>
      </w:pPr>
      <w:r>
        <w:rPr>
          <w:sz w:val="24"/>
        </w:rPr>
        <w:t xml:space="preserve">Zwody  i przewody odprowadzające wykonać    drutem stalowym ocynkowanym  </w:t>
      </w:r>
      <w:r>
        <w:rPr>
          <w:rFonts w:eastAsia="Symbol" w:cs="Symbol" w:ascii="Symbol" w:hAnsi="Symbol"/>
          <w:sz w:val="24"/>
        </w:rPr>
        <w:t>F</w:t>
      </w:r>
      <w:r>
        <w:rPr>
          <w:sz w:val="24"/>
        </w:rPr>
        <w:t xml:space="preserve"> 8 m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7.INSTALACJA    SIŁOWA</w:t>
      </w:r>
    </w:p>
    <w:p>
      <w:pPr>
        <w:pStyle w:val="Normal"/>
        <w:rPr/>
      </w:pPr>
      <w:r>
        <w:rPr>
          <w:sz w:val="24"/>
        </w:rPr>
        <w:t xml:space="preserve">Zasilanie  patelni elektrycznej   i gniazda w  kuchni wykonać  przewodem                     </w:t>
      </w:r>
      <w:r>
        <w:rPr>
          <w:b/>
          <w:sz w:val="24"/>
        </w:rPr>
        <w:t xml:space="preserve">YDYżo  5 x  6mm2  </w:t>
      </w:r>
      <w:r>
        <w:rPr>
          <w:sz w:val="24"/>
        </w:rPr>
        <w:t xml:space="preserve">i  zakończyć  gniazdem  400V  32A.  Zasilanie   zmywarki  wykonać  przewodem  </w:t>
      </w:r>
      <w:r>
        <w:rPr>
          <w:b/>
          <w:sz w:val="24"/>
        </w:rPr>
        <w:t xml:space="preserve">YDYżo  5 x  4mm2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  <w:szCs w:val="24"/>
        </w:rPr>
        <w:t>8.INSTALACJA   OCHRONY   OD   PORAŻEŃ</w:t>
      </w:r>
    </w:p>
    <w:p>
      <w:pPr>
        <w:pStyle w:val="TextBody"/>
        <w:rPr/>
      </w:pPr>
      <w:r>
        <w:rPr>
          <w:sz w:val="24"/>
        </w:rPr>
        <w:t xml:space="preserve">Instalację  należy  wykonać  zgodnie  z  obowiązującymi  przepisami  </w:t>
      </w:r>
      <w:r>
        <w:rPr>
          <w:b/>
          <w:sz w:val="24"/>
        </w:rPr>
        <w:t>wg  normy PN - HD 60 364</w:t>
      </w:r>
      <w:r>
        <w:rPr>
          <w:sz w:val="24"/>
        </w:rPr>
        <w:t xml:space="preserve">. Ochronę podstawową  stanowi  IZOLACJA. Dodatkową  ochronę  stanowi    SZYBKIE  WYŁĄCZENIE  ZASILANIA.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  obwodach     zainstalować wyłączniki  przeciwporażeniowe  różnicowo  – prądowe, czterotorowe  typu  P-304   Iu = 30m . W  przewodzie  neutralnym  </w:t>
      </w:r>
      <w:r>
        <w:rPr>
          <w:b/>
          <w:sz w:val="24"/>
        </w:rPr>
        <w:t xml:space="preserve">N  </w:t>
      </w:r>
      <w:r>
        <w:rPr>
          <w:sz w:val="24"/>
        </w:rPr>
        <w:t xml:space="preserve">nie  wolno  instalować  bezpieczników  i  łączników .  Styki  ochronne  gniazd  wtykowych  połączyć  z  przewodem  ochronnym  </w:t>
      </w:r>
      <w:r>
        <w:rPr>
          <w:b/>
          <w:sz w:val="24"/>
        </w:rPr>
        <w:t xml:space="preserve">PE </w:t>
      </w:r>
      <w:r>
        <w:rPr>
          <w:sz w:val="24"/>
        </w:rPr>
        <w:t xml:space="preserve">.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  <w:u w:val="single"/>
        </w:rPr>
        <w:t>UWAGI   DLA   WYKONAWCY</w:t>
      </w:r>
    </w:p>
    <w:p>
      <w:pPr>
        <w:pStyle w:val="TextBody"/>
        <w:rPr/>
      </w:pPr>
      <w:r>
        <w:rPr>
          <w:sz w:val="24"/>
        </w:rPr>
        <w:t xml:space="preserve">Całość  prac  wykonać  zgodnie  z  obowiązującymi  przepisami. Po  wykonaniu  instalacji  należy  wykonać  pomiary  skuteczności  ochrony  od  porażeń , wyniki  zaprotokołować                 i  przekazać  użytkownikowi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łącze  zapewnia   pokrycie   zapotrzebowania  mocy  w  projektowanym  </w:t>
      </w:r>
    </w:p>
    <w:p>
      <w:pPr>
        <w:pStyle w:val="Normal"/>
        <w:rPr>
          <w:sz w:val="24"/>
        </w:rPr>
      </w:pPr>
      <w:r>
        <w:rPr>
          <w:sz w:val="24"/>
        </w:rPr>
        <w:t>obiek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PROJEKTAN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0:11:00Z</dcterms:created>
  <dc:creator>Unknown User</dc:creator>
  <dc:description/>
  <dc:language>en-US</dc:language>
  <cp:lastModifiedBy>Jerzy</cp:lastModifiedBy>
  <cp:lastPrinted>2010-08-08T10:30:00Z</cp:lastPrinted>
  <dcterms:modified xsi:type="dcterms:W3CDTF">2012-09-12T17:33:00Z</dcterms:modified>
  <cp:revision>70</cp:revision>
  <dc:subject/>
  <dc:title>ZAWARTOŚĆ  OPRACOWANIA</dc:title>
</cp:coreProperties>
</file>