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rFonts w:eastAsia="Arial Narrow"/>
        </w:rPr>
        <w:t xml:space="preserve"> </w:t>
      </w: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drogi gminnej transportu rolnego w miejscowości Dębsk - Krzywonoś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od km 0+617,00 do km 1+480,00</w:t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wykonaniem inwentaryzacji geodezyjnej powykonawcz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6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2-0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karczowanie krzaków średniej gęstości porastających rowy przydrożn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113-0100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zdjęcie warstwy humusu z poboczy grubości 15 cm ze złożeniem w hałdę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63,00x2x1,50 = 2589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58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ziemne wykonywane ładowarkami kołowymi o poj. łyżki 1,25 m3 z transportem urobku samochodami samowyładowczymi 5-10 t na odl.do 10 km. Załadunek i odwóz humusu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589</w:t>
            </w:r>
            <w:r>
              <w:rPr>
                <w:rFonts w:cs="Arial" w:ascii="Arial Narrow" w:hAnsi="Arial Narrow"/>
              </w:rPr>
              <w:t>,00 m2 x 0,15 m = 388,35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88,3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istniejącego podłoża pod warstwy konstrukcyjne nawierzchni </w:t>
            </w:r>
          </w:p>
          <w:p>
            <w:pPr>
              <w:pStyle w:val="TextBody"/>
              <w:ind w:left="7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0,00x6,00 + 0,5x(5,30 + 6,00) x 63,00 = 5155,9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55,9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1.04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dolnej warstwy nawierzchni  z kruszywa naturalnego (mieszanka piasku, żwiru i pospółki) stabilizowanej  mechanicznie przy grubości warstwy po zagęszczeniu 20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,00x6,00 + 0,5x(5,30 + 6,00) x 63,00 = 5155,9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55,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1.04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górnej warstwy nawierzchni  z kruszywa naturalnego (mieszanka piasku, żwiru i pospółki) stabilizowanej  mechanicznie przy grubości warstwy po zagęszczeniu 15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,00x6,00 + 0,5x(5,30 + 6,00) x 63,00 = 5155,9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55,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9:32:00Z</dcterms:created>
  <dc:creator>MARGALSKI Dariusz</dc:creator>
  <dc:description/>
  <dc:language>en-US</dc:language>
  <cp:lastModifiedBy>Dariusz</cp:lastModifiedBy>
  <cp:lastPrinted>2020-02-17T19:03:00Z</cp:lastPrinted>
  <dcterms:modified xsi:type="dcterms:W3CDTF">2020-02-17T19:32:00Z</dcterms:modified>
  <cp:revision>2</cp:revision>
  <dc:subject/>
  <dc:title>PRZEDMIAR ROBÓT</dc:title>
</cp:coreProperties>
</file>