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SZCZEGÓŁOWYCH SPECYFIKACJI TECHNICZN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D - 00.00.00  </w:t>
        <w:tab/>
        <w:t>WYMAGANIA OGÓL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- 01.00.00 </w:t>
        <w:tab/>
        <w:tab/>
        <w:t>ODTWORZENIE TRASY INWENTARYZACJ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01.02.04             ROZBIÓRKA ELEMENTÓW DRÓG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-04.01.01              </w:t>
        <w:tab/>
        <w:t xml:space="preserve">KORYTO WRAZ Z PROFILOWANIEM I ZAGĘSZCZANIEM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              PODŁOŻA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- 04.04.01            PODBUDOWA Z KRUSZYWA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STABILIZOWANEGO MECHANICZN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040301                OCZYSZCZENIE I SKROPIEN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05.03.05a           NAWIERZCHNIE Z BETONU ASFALTOWEGO ŚCIERALN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.05.03.05             NAWIERZCHNIE Z BETONU ASFALTOWEGO WIĄŻĄC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02.01.01.            WYKONANIE WYKOP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02.03.01.            WYKONANIE NASYP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- 07.01.01           OZNAKOWANIE PION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55:00Z</dcterms:created>
  <dc:creator>ŁOMŻA UL.SIKORSKIEGO 156</dc:creator>
  <dc:description/>
  <cp:keywords/>
  <dc:language>en-US</dc:language>
  <cp:lastModifiedBy>AROCHART</cp:lastModifiedBy>
  <cp:lastPrinted>2022-03-31T16:53:00Z</cp:lastPrinted>
  <dcterms:modified xsi:type="dcterms:W3CDTF">2022-03-31T14:55:00Z</dcterms:modified>
  <cp:revision>4</cp:revision>
  <dc:subject/>
  <dc:title>SZCZEGÓŁOWA SPECYFIKACJA TECHNICZNA</dc:title>
</cp:coreProperties>
</file>