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CHODNIK Z BRUKOWEJ KOSTKI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tents1"/>
        <w:numPr>
          <w:ilvl w:val="0"/>
          <w:numId w:val="0"/>
        </w:numPr>
        <w:spacing w:before="0" w:after="0"/>
        <w:ind w:left="0" w:firstLine="156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0" w:after="0"/>
            <w:ind w:left="0" w:firstLine="15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firstLine="156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firstLine="156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firstLine="156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firstLine="156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firstLine="156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firstLine="156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firstLine="156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firstLine="156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firstLine="156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7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firstLine="15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brukowej kostki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>
          <w:bCs/>
        </w:rPr>
      </w:pPr>
      <w:r>
        <w:rPr/>
        <w:tab/>
        <w:t xml:space="preserve">Szczegółowa specyfikacja techniczna (SST) jest stosowana jako dokument przetargowy i kontraktowy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wykonania nawierzchni chodnika stosuje się betonową kostkę brukową o grubości 60 mm i grubości 80 mm.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3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3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3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TWIORB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2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3 niniejszej SST:</w:t>
      </w:r>
    </w:p>
    <w:p>
      <w:pPr>
        <w:pStyle w:val="Tekstost"/>
        <w:numPr>
          <w:ilvl w:val="0"/>
          <w:numId w:val="3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3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3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3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ind w:left="283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OST DM 00.00.00 Wymagania ogól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513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513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21:00Z</dcterms:created>
  <dc:creator>BZD BDIM Sp. z o.o.</dc:creator>
  <dc:description>Chodniki
1998</dc:description>
  <cp:keywords>specyfikacje drogi drogownictwo ost</cp:keywords>
  <dc:language>en-US</dc:language>
  <cp:lastModifiedBy>Czyżewski Jan</cp:lastModifiedBy>
  <cp:lastPrinted>2014-09-23T08:35:00Z</cp:lastPrinted>
  <dcterms:modified xsi:type="dcterms:W3CDTF">2020-02-18T08:21:00Z</dcterms:modified>
  <cp:revision>2</cp:revision>
  <dc:subject>ost</dc:subject>
  <dc:title>Chodniki</dc:title>
</cp:coreProperties>
</file>