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759450" cy="792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7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759450" cy="79273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7620</wp:posOffset>
            </wp:positionV>
            <wp:extent cx="5759450" cy="79273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759450" cy="79273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759450" cy="79273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76200</wp:posOffset>
            </wp:positionV>
            <wp:extent cx="5759450" cy="79273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5759450" cy="79273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-7620</wp:posOffset>
            </wp:positionV>
            <wp:extent cx="5759450" cy="79273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60020</wp:posOffset>
            </wp:positionV>
            <wp:extent cx="5759450" cy="79273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5759450" cy="79273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76200</wp:posOffset>
            </wp:positionV>
            <wp:extent cx="5759450" cy="79273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759450" cy="792734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-7620</wp:posOffset>
            </wp:positionV>
            <wp:extent cx="5759450" cy="792734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-76200</wp:posOffset>
            </wp:positionV>
            <wp:extent cx="5759450" cy="792734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5759450" cy="792734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5759450" cy="792734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-22860</wp:posOffset>
            </wp:positionV>
            <wp:extent cx="5759450" cy="792734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55:00Z</dcterms:created>
  <dc:creator>Anna Łopińska</dc:creator>
  <dc:description/>
  <dc:language>en-US</dc:language>
  <cp:lastModifiedBy>Anna Łopińska</cp:lastModifiedBy>
  <dcterms:modified xsi:type="dcterms:W3CDTF">2007-07-10T08:01:00Z</dcterms:modified>
  <cp:revision>6</cp:revision>
  <dc:subject/>
  <dc:title/>
</cp:coreProperties>
</file>