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8697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7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759450" cy="7927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85680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80505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371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50520</wp:posOffset>
            </wp:positionV>
            <wp:extent cx="5757545" cy="84982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81495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5756910" cy="84677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84035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391400" cy="10401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753100" cy="80543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525780</wp:posOffset>
            </wp:positionV>
            <wp:extent cx="5756275" cy="84562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85159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4200" cy="889127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24830" cy="88861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9590" cy="88811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5755640" cy="701548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8:28:00Z</dcterms:created>
  <dc:creator>user1</dc:creator>
  <dc:description/>
  <dc:language>en-US</dc:language>
  <cp:lastModifiedBy>user1</cp:lastModifiedBy>
  <dcterms:modified xsi:type="dcterms:W3CDTF">2003-12-24T10:16:00Z</dcterms:modified>
  <cp:revision>1</cp:revision>
  <dc:subject/>
  <dc:title/>
</cp:coreProperties>
</file>