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SPIS  ZAWARTOŚCI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iCs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numPr>
          <w:ilvl w:val="0"/>
          <w:numId w:val="6"/>
        </w:numPr>
        <w:tabs>
          <w:tab w:val="clear" w:pos="851"/>
        </w:tabs>
        <w:jc w:val="lef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Część opisowa</w:t>
      </w:r>
    </w:p>
    <w:p>
      <w:pPr>
        <w:pStyle w:val="TextBody"/>
        <w:tabs>
          <w:tab w:val="clear" w:pos="851"/>
        </w:tabs>
        <w:jc w:val="lef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"/>
        <w:tabs>
          <w:tab w:val="clear" w:pos="851"/>
        </w:tabs>
        <w:ind w:left="1080" w:hanging="0"/>
        <w:jc w:val="lef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- opis w języku nietechnicznym</w:t>
      </w:r>
    </w:p>
    <w:p>
      <w:pPr>
        <w:pStyle w:val="TextBody"/>
        <w:tabs>
          <w:tab w:val="clear" w:pos="851"/>
        </w:tabs>
        <w:ind w:left="1080" w:hanging="0"/>
        <w:jc w:val="left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- opis techniczny, obliczenia</w:t>
      </w:r>
    </w:p>
    <w:p>
      <w:pPr>
        <w:pStyle w:val="TextBody"/>
        <w:tabs>
          <w:tab w:val="clear" w:pos="851"/>
        </w:tabs>
        <w:jc w:val="left"/>
        <w:rPr>
          <w:iCs/>
        </w:rPr>
      </w:pPr>
      <w:r>
        <w:rPr>
          <w:b w:val="false"/>
          <w:iCs/>
          <w:sz w:val="24"/>
          <w:szCs w:val="24"/>
        </w:rPr>
        <w:t xml:space="preserve">                   </w:t>
      </w:r>
      <w:r>
        <w:rPr>
          <w:b w:val="false"/>
          <w:iCs/>
          <w:sz w:val="24"/>
          <w:szCs w:val="24"/>
        </w:rPr>
        <w:t>- wypisy z rejestru gruntów, mapa ewidencyjna</w:t>
      </w:r>
    </w:p>
    <w:p>
      <w:pPr>
        <w:pStyle w:val="TextBody"/>
        <w:tabs>
          <w:tab w:val="clear" w:pos="851"/>
        </w:tabs>
        <w:jc w:val="left"/>
        <w:rPr>
          <w:iCs/>
        </w:rPr>
      </w:pPr>
      <w:r>
        <w:rPr>
          <w:iCs/>
        </w:rPr>
      </w:r>
    </w:p>
    <w:p>
      <w:pPr>
        <w:pStyle w:val="TextBody"/>
        <w:tabs>
          <w:tab w:val="clear" w:pos="851"/>
        </w:tabs>
        <w:jc w:val="left"/>
        <w:rPr>
          <w:iCs/>
        </w:rPr>
      </w:pPr>
      <w:r>
        <w:rPr>
          <w:iCs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Cs/>
          <w:sz w:val="28"/>
        </w:rPr>
      </w:pPr>
      <w:r>
        <w:rPr>
          <w:bCs w:val="false"/>
          <w:iCs/>
          <w:sz w:val="24"/>
          <w:szCs w:val="24"/>
        </w:rPr>
        <w:t xml:space="preserve">            </w:t>
      </w:r>
      <w:r>
        <w:rPr>
          <w:b w:val="false"/>
          <w:bCs w:val="false"/>
          <w:iCs/>
          <w:sz w:val="24"/>
          <w:szCs w:val="24"/>
        </w:rPr>
        <w:t>2.  Część rysunkowa</w:t>
      </w:r>
      <w:r>
        <w:rPr>
          <w:rFonts w:cs="Arial Narrow" w:ascii="Arial Narrow" w:hAnsi="Arial Narrow"/>
          <w:b w:val="false"/>
          <w:bCs w:val="false"/>
          <w:iCs/>
        </w:rPr>
        <w:t xml:space="preserve">          </w:t>
      </w:r>
    </w:p>
    <w:p>
      <w:pPr>
        <w:pStyle w:val="TextBody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                 </w:t>
      </w:r>
      <w:r>
        <w:rPr>
          <w:b w:val="false"/>
          <w:iCs/>
          <w:sz w:val="24"/>
          <w:szCs w:val="24"/>
        </w:rPr>
        <w:t>Rys.  S-1 – Plan zagospodarowana terenu – odwodnienie          1 : 500</w:t>
      </w:r>
    </w:p>
    <w:p>
      <w:pPr>
        <w:pStyle w:val="TextBody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                 </w:t>
      </w:r>
      <w:r>
        <w:rPr>
          <w:b w:val="false"/>
          <w:iCs/>
          <w:sz w:val="24"/>
          <w:szCs w:val="24"/>
        </w:rPr>
        <w:t>Rys.  S-2 – Profile podłużne</w:t>
        <w:tab/>
        <w:t xml:space="preserve">                                               1 : 100/500</w:t>
      </w:r>
    </w:p>
    <w:p>
      <w:pPr>
        <w:pStyle w:val="TextBody"/>
        <w:jc w:val="left"/>
        <w:rPr/>
      </w:pPr>
      <w:r>
        <w:rPr>
          <w:b w:val="false"/>
          <w:iCs/>
          <w:sz w:val="24"/>
          <w:szCs w:val="24"/>
        </w:rPr>
        <w:t xml:space="preserve">                 </w:t>
      </w:r>
      <w:r>
        <w:rPr>
          <w:b w:val="false"/>
          <w:iCs/>
          <w:sz w:val="24"/>
          <w:szCs w:val="24"/>
        </w:rPr>
        <w:t>Rys.  S-3 - Dopływ do komory drenażowej                                   - bez skali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KRÓTKI OPIS ZAMIERZENIA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W JĘZYKU NIETECHNICZNY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W związku z podjętą decyzją remontu skweru wypoczynkowego przy ul. Morskiej w Kątach Rybackich zachodzi potrzeba uporządkowania odpływu wód opadowych z projektowanych nawierzchni. </w:t>
      </w:r>
      <w:r>
        <w:rPr>
          <w:sz w:val="22"/>
          <w:szCs w:val="22"/>
        </w:rPr>
        <w:t>Projektuje się remont placu poprzez rozbiórkę płyt i krawężników oraz wykonanie   nawierzchni z kostki betonowej brukowej szarej h=8,0 cm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y podłączeniu do drogi  wojewódzkiej nr 501 i drogi powiatowej, zakres robót nie wykracza poza własności  działek Gminy Sztutowo. Szerokość projektowanej nawierzchni  3,50 - 4,0 m</w:t>
      </w:r>
      <w:r>
        <w:rPr>
          <w:rFonts w:cs="Century Gothic" w:ascii="Century Gothic" w:hAnsi="Century Gothic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oda opadowa z projektowanej nawierzchni drogi będzie odpływać do wpustów deszczowych z osadnikami, a dalej poprzez studnie osadnikowe do komór drenażowych i dalej do gruntu. Tak przyjęty sposób odwodnienia wydaje się najbardziej optymalny przy występujących gruntach piaszczystych i różnym ukształtowaniu terenu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Zakłada się funkcjonowanie odwodnienia poprzez komory drenażowe jako tymczasowe, do czasu wykonania zbiorczej sieci kanalizacji deszczowej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Cs/>
          <w:sz w:val="24"/>
          <w:szCs w:val="24"/>
        </w:rPr>
        <w:t>Lokalizacja komór drenażowych KD rozprowadzających wodę opadową do gruntu jest przypisana do wpustów deszczowych, a ilość komór wynika ze szczegółowych obliczeń pokazanych w dalszej części opracowani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124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PIS TECHNICZNY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DO OPERATU WODNOPRAWNEGO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autoSpaceDE w:val="true"/>
        <w:ind w:left="990" w:hanging="63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CEL OPRACOWANIA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Niniejszy operat ma stanowić podstawę do wydania pozwolenia   </w:t>
      </w:r>
    </w:p>
    <w:p>
      <w:pPr>
        <w:pStyle w:val="Heading"/>
        <w:ind w:left="851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odnoprawnego na odwodnieni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montowanego skweru przy</w:t>
      </w:r>
      <w:r>
        <w:rPr>
          <w:b w:val="false"/>
          <w:bCs w:val="false"/>
          <w:sz w:val="24"/>
          <w:szCs w:val="24"/>
        </w:rPr>
        <w:t xml:space="preserve">  ul. Morskiej w Kątach     Rybackich, a w szczególności na montaż komór drenażowych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DSTAWA OPRACOWANIA</w:t>
      </w: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stawa z dnia 18 lipca 2001 r. Prawo wodne (Dz. U. Nr 115, poz. 1229 z późniejszymi zmianami).</w:t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p.  Min. Środowiska z dnia 24.07.2006  w sprawie warunków jakie należy spełnić przy wprowadzaniu ścieków do wód lub do ziem,i oraz w sprawie substancji szczególnie szkodliwych dla środowiska – Dz. U. z dnia 31.07.2006.</w:t>
      </w:r>
    </w:p>
    <w:p>
      <w:pPr>
        <w:pStyle w:val="Heading"/>
        <w:numPr>
          <w:ilvl w:val="1"/>
          <w:numId w:val="5"/>
        </w:numPr>
        <w:autoSpaceDE w:val="true"/>
        <w:jc w:val="left"/>
        <w:rPr/>
      </w:pPr>
      <w:r>
        <w:rPr>
          <w:b w:val="false"/>
          <w:bCs w:val="false"/>
          <w:sz w:val="24"/>
          <w:szCs w:val="24"/>
        </w:rPr>
        <w:t>Mapy sytuacyjno – wysokościowa w skali 1 : 500</w:t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jekt budowlany remontu skweru wypoczynkowego w Kątach Rybackich </w:t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ateriały informacyjne dotyczące stosowania komór drenażowych – „Ekobudex” Gdańsk. </w:t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ne geotechniczne</w:t>
      </w:r>
    </w:p>
    <w:p>
      <w:pPr>
        <w:pStyle w:val="Heading"/>
        <w:numPr>
          <w:ilvl w:val="1"/>
          <w:numId w:val="5"/>
        </w:numPr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zgodnienia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autoSpaceDE w:val="true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WNIOSKODAWCA POZWOLENIA WODNOPRAWNEGO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Wnioskodawcą o wydanie pozwolenia wodno-prawnego jest </w:t>
      </w:r>
      <w:r>
        <w:rPr>
          <w:sz w:val="24"/>
          <w:szCs w:val="24"/>
        </w:rPr>
        <w:t xml:space="preserve">Urząd Gminy, </w:t>
      </w:r>
    </w:p>
    <w:p>
      <w:pPr>
        <w:pStyle w:val="Heading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2-110 Sztutowo ul. Gdańska 55.</w:t>
      </w:r>
    </w:p>
    <w:p>
      <w:pPr>
        <w:pStyle w:val="Heading"/>
        <w:ind w:left="720" w:hanging="0"/>
        <w:jc w:val="left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Heading"/>
        <w:autoSpaceDE w:val="true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4. PROJEKTOWANE ODWODNIENIE SKWERU WYPOCZYNKOWEGO</w:t>
      </w:r>
    </w:p>
    <w:p>
      <w:pPr>
        <w:pStyle w:val="Heading"/>
        <w:autoSpaceDE w:val="tru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 dokonaniu analizy warunków gruntowo-wodnych oraz liniowego charakteru planowanego przedsięwzięcia przyjęto jako wariant najkorzystniejszy podział obszaru objętego zamierzeniem na zlewnie cząstkowe, z odprowadzenie wód opadowych po ich wcześniejszym oczyszczeniu z zawiesiny, bezpośrednio do gruntu za pomocą komór drenażowych.</w:t>
      </w:r>
    </w:p>
    <w:p>
      <w:pPr>
        <w:pStyle w:val="Heading"/>
        <w:ind w:left="708" w:hanging="0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OKREŚLENIE ILOŚCI  WÓD OPADOWYCH, INFILTRACJA DO GRUNTU</w:t>
      </w: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sz w:val="24"/>
          <w:szCs w:val="24"/>
        </w:rPr>
        <w:t>Założenia przyjęte do pkt 5 :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q   =  130 l/s/ha  - spływ jednostkowy ( p=20 %, c= 5 lat, t= 15 min)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F – powierzchnia zlewni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 xml:space="preserve">  Ψ = 0,75 - 0,85 - współczynnik spływu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ab/>
        <w:t xml:space="preserve">  φ = 1,0 -  współczynnik opóźnienia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Q = φ * Ψ * q * F   l/s - odpływ ze zlewni F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V</w:t>
      </w:r>
      <w:r>
        <w:rPr>
          <w:b w:val="false"/>
          <w:bCs w:val="false"/>
          <w:sz w:val="24"/>
          <w:szCs w:val="24"/>
          <w:vertAlign w:val="subscript"/>
        </w:rPr>
        <w:t>15</w:t>
      </w:r>
      <w:r>
        <w:rPr>
          <w:b w:val="false"/>
          <w:bCs w:val="false"/>
          <w:sz w:val="24"/>
          <w:szCs w:val="24"/>
        </w:rPr>
        <w:t xml:space="preserve"> = Q *15 *60 * 0,001 ( 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) – ilość wody spływającej do komór drenażowych po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bCs w:val="false"/>
          <w:sz w:val="24"/>
          <w:szCs w:val="24"/>
        </w:rPr>
        <w:t>15 min  opadu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K</w:t>
      </w:r>
      <w:r>
        <w:rPr>
          <w:b w:val="false"/>
          <w:bCs w:val="false"/>
          <w:sz w:val="24"/>
          <w:szCs w:val="24"/>
          <w:vertAlign w:val="subscript"/>
        </w:rPr>
        <w:t>obl.</w:t>
      </w:r>
      <w:r>
        <w:rPr>
          <w:b w:val="false"/>
          <w:bCs w:val="false"/>
          <w:sz w:val="24"/>
          <w:szCs w:val="24"/>
        </w:rPr>
        <w:t xml:space="preserve"> =  V</w:t>
      </w:r>
      <w:r>
        <w:rPr>
          <w:b w:val="false"/>
          <w:bCs w:val="false"/>
          <w:sz w:val="24"/>
          <w:szCs w:val="24"/>
          <w:vertAlign w:val="subscript"/>
        </w:rPr>
        <w:t>15</w:t>
      </w:r>
      <w:r>
        <w:rPr>
          <w:b w:val="false"/>
          <w:bCs w:val="false"/>
          <w:sz w:val="24"/>
          <w:szCs w:val="24"/>
        </w:rPr>
        <w:t xml:space="preserve"> * / 2,12  szt. – obliczeniowa liczba komór drenażowych ( pojemność 1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komory = 2,12 m</w:t>
      </w:r>
      <w:r>
        <w:rPr>
          <w:b w:val="false"/>
          <w:bCs w:val="false"/>
          <w:sz w:val="24"/>
          <w:szCs w:val="24"/>
          <w:vertAlign w:val="superscript"/>
        </w:rPr>
        <w:t xml:space="preserve">3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K</w:t>
      </w:r>
      <w:r>
        <w:rPr>
          <w:b w:val="false"/>
          <w:bCs w:val="false"/>
          <w:sz w:val="24"/>
          <w:szCs w:val="24"/>
          <w:vertAlign w:val="subscript"/>
        </w:rPr>
        <w:t>mont.</w:t>
      </w:r>
      <w:r>
        <w:rPr>
          <w:b w:val="false"/>
          <w:bCs w:val="false"/>
          <w:sz w:val="24"/>
          <w:szCs w:val="24"/>
        </w:rPr>
        <w:t xml:space="preserve"> = liczba komór drenażowych przewidziana do zamontowania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sz w:val="22"/>
        </w:rPr>
        <w:tab/>
        <w:t xml:space="preserve"> </w:t>
      </w:r>
      <w:r>
        <w:rPr>
          <w:sz w:val="24"/>
          <w:szCs w:val="24"/>
        </w:rPr>
        <w:t>Infiltracja do gruntu (piaski drobne):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ab/>
        <w:t xml:space="preserve">  V</w:t>
      </w:r>
      <w:r>
        <w:rPr>
          <w:b w:val="false"/>
          <w:bCs w:val="false"/>
          <w:sz w:val="24"/>
          <w:szCs w:val="24"/>
          <w:vertAlign w:val="subscript"/>
        </w:rPr>
        <w:t>15</w:t>
      </w:r>
      <w:r>
        <w:rPr>
          <w:b w:val="false"/>
          <w:bCs w:val="false"/>
          <w:sz w:val="24"/>
          <w:szCs w:val="24"/>
        </w:rPr>
        <w:t xml:space="preserve"> = k * A * i * t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– 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 wg prawa Darcy, gdzie: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          k= 10</w:t>
      </w:r>
      <w:r>
        <w:rPr>
          <w:b w:val="false"/>
          <w:bCs w:val="false"/>
          <w:sz w:val="24"/>
          <w:szCs w:val="24"/>
          <w:vertAlign w:val="superscript"/>
        </w:rPr>
        <w:t>-5</w:t>
      </w:r>
      <w:r>
        <w:rPr>
          <w:b w:val="false"/>
          <w:bCs w:val="false"/>
          <w:sz w:val="24"/>
          <w:szCs w:val="24"/>
        </w:rPr>
        <w:t xml:space="preserve"> m/s współczynnik filtracji dla piasków drobnoziarnistych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ab/>
        <w:tab/>
        <w:t xml:space="preserve">                     A – 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 xml:space="preserve"> – powierzchnia infiltracji ( powierzchnia 1 komory =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1,86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          i= 1,0  - spadek hydrauliczny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t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>= V</w:t>
      </w:r>
      <w:r>
        <w:rPr>
          <w:b w:val="false"/>
          <w:bCs w:val="false"/>
          <w:sz w:val="24"/>
          <w:szCs w:val="24"/>
          <w:vertAlign w:val="subscript"/>
        </w:rPr>
        <w:t>15</w:t>
      </w:r>
      <w:r>
        <w:rPr>
          <w:b w:val="false"/>
          <w:bCs w:val="false"/>
          <w:sz w:val="24"/>
          <w:szCs w:val="24"/>
        </w:rPr>
        <w:t>/A * i * k  ( s ) – czas infiltracji &lt; 10 dni = 864000 s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bCs w:val="false"/>
          <w:sz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   </w:t>
      </w:r>
    </w:p>
    <w:p>
      <w:pPr>
        <w:pStyle w:val="Heading"/>
        <w:ind w:left="426" w:hanging="284"/>
        <w:jc w:val="left"/>
        <w:rPr/>
      </w:pPr>
      <w:r>
        <w:rPr>
          <w:rFonts w:eastAsia="Century Gothic" w:cs="Century Gothic" w:ascii="Century Gothic" w:hAnsi="Century Gothic"/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4"/>
          <w:szCs w:val="24"/>
        </w:rPr>
        <w:t>Przedstawione założenia zostały wykorzystane w tabeli obliczeń dla komór  drenażowych załączonej w dalszej części opisu.</w:t>
      </w:r>
    </w:p>
    <w:p>
      <w:pPr>
        <w:pStyle w:val="Heading"/>
        <w:ind w:left="426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 SKŁAD WÓD OPADOWYCH, OCZYSZCZANIE PRZED WPROWADZENIEM </w:t>
      </w:r>
    </w:p>
    <w:p>
      <w:pPr>
        <w:pStyle w:val="Heading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DO GRUNTU</w:t>
      </w:r>
      <w:r>
        <w:rPr>
          <w:b w:val="false"/>
          <w:bCs w:val="false"/>
          <w:sz w:val="22"/>
        </w:rPr>
        <w:t xml:space="preserve">   </w:t>
      </w:r>
    </w:p>
    <w:p>
      <w:pPr>
        <w:pStyle w:val="Heading"/>
        <w:ind w:left="567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Przed wprowadzeniem do komór drenażowych, a dalej do gruntu, wody opadowe spływające ze zlewni, z uwagi przede wszystkim na zimowe utrzymanie dróg (posypywanie piaskiem i zanieczyszczenia opadające ( np. liście) będą oczyszczane poprzez sedymentację zawiesiny we wpustach i studniach osadnikowych.  </w:t>
      </w:r>
    </w:p>
    <w:p>
      <w:pPr>
        <w:pStyle w:val="Heading"/>
        <w:ind w:left="567" w:hanging="0"/>
        <w:jc w:val="left"/>
        <w:rPr/>
      </w:pPr>
      <w:r>
        <w:rPr>
          <w:b w:val="false"/>
          <w:sz w:val="24"/>
          <w:szCs w:val="24"/>
        </w:rPr>
        <w:t>Można przyjąć, że stężenia zanieczyszczeń dla  wód opadowych odprowadzanych z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montowanego skweru wyniosą:</w:t>
      </w:r>
    </w:p>
    <w:p>
      <w:pPr>
        <w:pStyle w:val="Heading"/>
        <w:autoSpaceDE w:val="true"/>
        <w:ind w:left="-93" w:hanging="0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- zawiesina ogólna – średnio </w:t>
      </w: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15,0  mg/l (dopuszczalne 100 mg/l)</w:t>
      </w:r>
    </w:p>
    <w:p>
      <w:pPr>
        <w:pStyle w:val="Heading"/>
        <w:autoSpaceDE w:val="true"/>
        <w:ind w:left="-93" w:hanging="0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węglowodory ropopochodne – średnio -     0,001  mg/l  (dopuszczalne 15 mg/l)</w:t>
      </w:r>
    </w:p>
    <w:p>
      <w:pPr>
        <w:pStyle w:val="Normal"/>
        <w:autoSpaceDE w:val="false"/>
        <w:ind w:left="567" w:hanging="0"/>
        <w:rPr/>
      </w:pPr>
      <w:r>
        <w:rPr>
          <w:sz w:val="24"/>
          <w:szCs w:val="24"/>
        </w:rPr>
        <w:t>Po dokonaniu analizy przepisów prawa (par. 19 Rozporządzenia Ministra Środowiska z dnia 24 lipca 2006 r. w sprawie warunków, jakie należy spełnić przy wprowadzaniu ścieków do wód lub ziemi, oraz w sprawie substancji szczególnie szkodliwych dla środowiska naturalnego Dz. U. z dnia 31 lipca 2006 r.) oraz warunków gruntowo-wodnych nie przewiduje się oczyszczania wód opadowych przed odprowadzeniem ich do gruntu w separatorach zanieczyszczeń chemicznych. Przewiduje się natomiast oczyszczenie z zawiesiny mineralno-organicznej w studniach z osadnikami.</w:t>
      </w:r>
    </w:p>
    <w:p>
      <w:pPr>
        <w:pStyle w:val="TextBody"/>
        <w:ind w:left="660" w:hanging="0"/>
        <w:jc w:val="left"/>
        <w:rPr>
          <w:b w:val="false"/>
          <w:b w:val="false"/>
          <w:bCs w:val="false"/>
          <w:iCs/>
          <w:sz w:val="22"/>
          <w:szCs w:val="24"/>
        </w:rPr>
      </w:pPr>
      <w:r>
        <w:rPr>
          <w:b w:val="false"/>
          <w:bCs w:val="false"/>
          <w:iCs/>
          <w:sz w:val="22"/>
          <w:szCs w:val="24"/>
        </w:rPr>
      </w:r>
    </w:p>
    <w:p>
      <w:pPr>
        <w:pStyle w:val="Heading"/>
        <w:autoSpaceDE w:val="true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OPIS INSTALACJI</w:t>
      </w:r>
    </w:p>
    <w:p>
      <w:pPr>
        <w:pStyle w:val="Heading6"/>
        <w:ind w:left="709" w:hanging="810"/>
        <w:rPr/>
      </w:pPr>
      <w:r>
        <w:rPr>
          <w:b w:val="false"/>
          <w:szCs w:val="24"/>
        </w:rPr>
        <w:t xml:space="preserve">             </w:t>
      </w:r>
      <w:r>
        <w:rPr>
          <w:szCs w:val="24"/>
        </w:rPr>
        <w:t>Zlewnie cząstkowe KD1 –KD2</w:t>
      </w:r>
      <w:r>
        <w:rPr>
          <w:b w:val="false"/>
          <w:szCs w:val="24"/>
        </w:rPr>
        <w:t xml:space="preserve"> przypisane do projektowanych wpustów ulicy Słonecznej składają się z następujących elementów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wpusty uliczne </w:t>
      </w:r>
      <w:r>
        <w:rPr>
          <w:rFonts w:cs="Century Gothic" w:ascii="Century Gothic" w:hAnsi="Century Gothic"/>
          <w:sz w:val="24"/>
          <w:szCs w:val="24"/>
        </w:rPr>
        <w:t></w:t>
      </w:r>
      <w:r>
        <w:rPr>
          <w:sz w:val="24"/>
          <w:szCs w:val="24"/>
        </w:rPr>
        <w:t>500 betonowe z osadnikiem h=0,5m, z rusztem żeliwny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rociągi i kształtki PVC </w:t>
      </w:r>
      <w:r>
        <w:rPr>
          <w:rFonts w:cs="Century Gothic" w:ascii="Century Gothic" w:hAnsi="Century Gothic"/>
          <w:sz w:val="24"/>
          <w:szCs w:val="24"/>
        </w:rPr>
        <w:t></w:t>
      </w:r>
      <w:r>
        <w:rPr>
          <w:sz w:val="24"/>
          <w:szCs w:val="24"/>
        </w:rPr>
        <w:t>160 łączące wpusty z osadnikiem i komorami drenażowym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sadniki prefabrykowane </w:t>
      </w:r>
      <w:r>
        <w:rPr>
          <w:rFonts w:cs="Century Gothic" w:ascii="Century Gothic" w:hAnsi="Century Gothic"/>
          <w:sz w:val="24"/>
          <w:szCs w:val="24"/>
        </w:rPr>
        <w:t></w:t>
      </w:r>
      <w:r>
        <w:rPr>
          <w:sz w:val="24"/>
          <w:szCs w:val="24"/>
        </w:rPr>
        <w:t>1000 z częścią osadową wysokości 0,5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espoły komór drenażowych typ SC-740 w obsypce filtracyjnej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Działanie komór drenażowych polega na czasowym gromadzeniu wody w ich objętości, z umożliwieniem przesączania do gruntu – zasada studni chłonnej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niżej rysunek poglądowy budowy komór drenażowych S.C.-310 i S.C.-740.</w:t>
      </w:r>
      <w:bookmarkStart w:id="0" w:name="%23góra"/>
      <w:bookmarkStart w:id="1" w:name="%23kolektory"/>
      <w:bookmarkStart w:id="2" w:name="%23wymiary"/>
      <w:bookmarkEnd w:id="0"/>
      <w:bookmarkEnd w:id="1"/>
    </w:p>
    <w:p>
      <w:pPr>
        <w:pStyle w:val="Normal"/>
        <w:ind w:left="567" w:hanging="0"/>
        <w:rPr>
          <w:rStyle w:val="Tekstw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100" w:after="240"/>
        <w:rPr>
          <w:rStyle w:val="Tekst1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</w:rPr>
        <w:t>KOMORY DRENAŻOWE-ROZSĄCZAJĄCE SC-310 i SC-740 - WYMIARY, POJEMNOŚĆ</w:t>
      </w:r>
      <w:r>
        <w:rPr/>
        <w:t xml:space="preserve"> </w:t>
      </w:r>
      <w:bookmarkEnd w:id="2"/>
    </w:p>
    <w:p>
      <w:pPr>
        <w:pStyle w:val="NormalnyWeb"/>
        <w:spacing w:before="100" w:after="240"/>
        <w:rPr/>
      </w:pPr>
      <w:r>
        <w:rPr>
          <w:color w:val="000000"/>
        </w:rPr>
        <w:t>System składa się z komór drenażowych oraz pokryw (ścian) przednich/tylnych. Elementy te produkowane są z formowanego wtryskowo polietylenu o wysokiej gęstości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74345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>Komora drenażowa SC-310 i SC-740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ojedyncza komora drenażowa SC zapewnia magazynowanie:</w:t>
        <w:br/>
        <w:t>- SC-310 - do 1,2 m</w:t>
      </w:r>
      <w:r>
        <w:rPr>
          <w:rFonts w:cs="Verdana" w:ascii="Verdana" w:hAnsi="Verdana"/>
          <w:b/>
          <w:bCs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wody opadowej (900-1200 litrów),</w:t>
        <w:br/>
        <w:t>- SC-740 - do 2,6 m</w:t>
      </w:r>
      <w:r>
        <w:rPr>
          <w:rFonts w:cs="Verdana" w:ascii="Verdana" w:hAnsi="Verdana"/>
          <w:b/>
          <w:bCs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wody opadowej (2100-2600 litrów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 USTALENIA WYNIKAJĄCE Z PLANU GOSPODAROWANIA WODAMI NA OBSZARZE DORZE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n planowanej budowy urządzeń wodnych leży w obszarze regionu wodnego Dolnej Wisły, subregion Zalewu Wiślanego i podlega pod RZGW Gdańsk. Zgodnie z MP Nr 49, poz. 549 z dnia 21.06.2011obszar dorzecza w tym przypadku obejmuje jednolite części wód przybrzeżnych (JCWP), kod europejski PLCWIWB1, typ wód mierzejowy i jednolite części wód podziemnych (JCWPd), kod PLGW240017 – w obu przypadkach ocena stanu wód zła, jak również ocena ryzyka nieosiągnięcia celów środowiskowych zagrożona. Dla przedmiotowej zlewni nie zostały dotychczas opracowane „Warunki korzystania z wód regionu wodnego”. Zgodnie z cytowanym MP Nr 49 celem środowiskowym dla wód podziemnych na mocy Ramowej Dyrektywy Wodnej art. 4 jest między innymi zapobieganie dopływowi lub ograniczeniu dopływu zanieczyszczeń do wód podziem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OKREŚLENIE WPŁYWU PRZEDMIOTOWEGO KORZYSTANIA Z WÓD NA STAN WÓD POWIERZCHNIOWYCH I PODZIEMNYCH ORAZ NA REALIZACJĘ CELÓW ŚRODOWISK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nie z wód nie wpływa na zmianę stanu wód powierzchni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odniesieniu do wód podziemnych odprowadzane wody do gruntu poprzez komory drenażowe spełniają warunki Ministra Środowiska z dnia 24.06.2006 i tym samym nie naruszają celów środowiskowych zawartych w Planie gospodarowania wodami na obszarze dorzec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 SPOSÓB POSTĘPOWANIA NA WYPADEK AWARI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ływ wód opadowych i ich podczyszczanie odbywa się w sposób grawitacyjny i pojęcie awarii można odnieść do przypadku wystąpienia zatoru w rurociągach lub studniach rewizyjnych, o czym może świadczyć podpiętrzenie wody i wypływ na powierzchnię terenu. W takim przypadku należy powiadomić odpowiednie służby i usunąć powstały za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INFORMACJE DOTYCZĄCE FORM OCHRONY PRZYRODY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rojektowane przedsięwzięcie zlokalizowane jest w obszarze Parku Krajobrazowego Mierzeja Wiślana. Na terenie Parku Krajobrazowego występuje Rezerwat Przyrody Kąty Rybackie, odległość 1,9 km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ddziaływania planowanego przedsięwzięcia ogranicza się jedynie do działek na których jest realizowane, i nie jest sprzeczne z założeniami ochrony przyrody dla Parku Krajobrazoweg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4"/>
        </w:numPr>
        <w:ind w:left="720" w:right="22" w:hanging="360"/>
        <w:rPr>
          <w:bCs w:val="false"/>
        </w:rPr>
      </w:pPr>
      <w:r>
        <w:rPr>
          <w:bCs w:val="false"/>
        </w:rPr>
        <w:t>WNIOSEK O UDZIELENIE POZWOLENIA WODNOPRAWN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 xml:space="preserve">Wnioskuje się o udzielenie pozwolenia wodnoprawnego dla przedsięwzięcia pn. „Remont skweru wypoczynkowego </w:t>
      </w:r>
      <w:r>
        <w:rPr>
          <w:sz w:val="24"/>
          <w:szCs w:val="24"/>
        </w:rPr>
        <w:t>w Kątach Rybackich</w:t>
      </w:r>
      <w:r>
        <w:rPr>
          <w:sz w:val="24"/>
          <w:szCs w:val="28"/>
        </w:rPr>
        <w:t xml:space="preserve"> przy </w:t>
      </w:r>
      <w:r>
        <w:rPr>
          <w:sz w:val="24"/>
          <w:szCs w:val="24"/>
        </w:rPr>
        <w:t xml:space="preserve">ul. Morskiej wraz z elementami małej architektury”– w zakresie </w:t>
      </w:r>
      <w:r>
        <w:rPr>
          <w:sz w:val="24"/>
          <w:szCs w:val="28"/>
        </w:rPr>
        <w:t xml:space="preserve">montażu zespołów komór drenażowych KD dla odprowadzenia wód opadowych do gruntu z projektowanych dróg, usytuowanych wg zestawienia: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KD1</w:t>
      </w:r>
      <w:r>
        <w:rPr>
          <w:sz w:val="24"/>
          <w:szCs w:val="28"/>
        </w:rPr>
        <w:t xml:space="preserve"> - km 0+05, dz. nr 337/4 i 338/14, obręb Kąty Ryb. - </w:t>
      </w:r>
      <w:r>
        <w:rPr>
          <w:sz w:val="24"/>
          <w:szCs w:val="24"/>
        </w:rPr>
        <w:t xml:space="preserve">Gmina Sztutowo ul. Gdańska 55,  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82-110-Sztuto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spółrzędne geograficzne :  5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22,38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N  i 1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1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48,59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ow. zlewni zredukowana F</w:t>
      </w:r>
      <w:r>
        <w:rPr>
          <w:sz w:val="24"/>
          <w:szCs w:val="24"/>
          <w:vertAlign w:val="subscript"/>
        </w:rPr>
        <w:t>zr</w:t>
      </w:r>
      <w:r>
        <w:rPr>
          <w:sz w:val="24"/>
          <w:szCs w:val="24"/>
        </w:rPr>
        <w:t xml:space="preserve"> = 0,029 ha, odpływ Q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3,87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yposażenie – 2 komory drenażowe typ SC- 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D2</w:t>
      </w:r>
      <w:r>
        <w:rPr>
          <w:sz w:val="24"/>
          <w:szCs w:val="24"/>
        </w:rPr>
        <w:t xml:space="preserve"> - km 0+057 dz. nr 338/13, obręb Kąty Rybackie - Gmina Sztutowo ul. Gdańska 55,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82-110-Sztutowo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spółrzędne geograficzne :  5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23,89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N  i  1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1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46,76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ow. zlewni zredukowana F</w:t>
      </w:r>
      <w:r>
        <w:rPr>
          <w:sz w:val="24"/>
          <w:szCs w:val="24"/>
          <w:vertAlign w:val="subscript"/>
        </w:rPr>
        <w:t>zr</w:t>
      </w:r>
      <w:r>
        <w:rPr>
          <w:sz w:val="24"/>
          <w:szCs w:val="24"/>
        </w:rPr>
        <w:t xml:space="preserve"> = 0,059 ha, odpływ Q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7,74 l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yposażenie – 4 komory drenażowe typ SC- 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UBIEGAJĄCEGO SIĘ O UDZIELENIE POZWOLENIA WODNOPRAWNEGO</w:t>
      </w:r>
    </w:p>
    <w:p>
      <w:pPr>
        <w:pStyle w:val="Normal"/>
        <w:ind w:left="525" w:hanging="0"/>
        <w:rPr>
          <w:sz w:val="24"/>
          <w:szCs w:val="24"/>
        </w:rPr>
      </w:pPr>
      <w:r>
        <w:rPr>
          <w:sz w:val="24"/>
          <w:szCs w:val="24"/>
        </w:rPr>
        <w:t>Do obowiązków ubiegającego się o udzielenie pozwolenia wodno-prawnego należy:</w:t>
      </w:r>
    </w:p>
    <w:p>
      <w:pPr>
        <w:pStyle w:val="Normal"/>
        <w:ind w:left="52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 bieżące usuwanie  z jezdni i chodników piasku i liści </w:t>
      </w:r>
    </w:p>
    <w:p>
      <w:pPr>
        <w:pStyle w:val="Heading6"/>
        <w:numPr>
          <w:ilvl w:val="0"/>
          <w:numId w:val="2"/>
        </w:numPr>
        <w:ind w:left="1020" w:right="22" w:hanging="360"/>
        <w:rPr>
          <w:szCs w:val="24"/>
        </w:rPr>
      </w:pPr>
      <w:r>
        <w:rPr>
          <w:szCs w:val="24"/>
        </w:rPr>
        <w:t>dwukrotne czyszczenie w ciągu roku wpustów i osadników w studnia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dnokrotne czyszczenie w ciągu roku zespołów komór drenażowy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adanie 1 raz na trzy lata wody opadowej pobranej z komór drenażowych w odniesieniu do zawartości węglowodorów ropopochodny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kładowanie osadów pochodzących z wpustów i osadników na wysypisku komunalnym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ind w:left="1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/>
      </w:pPr>
      <w:r>
        <w:rPr>
          <w:sz w:val="24"/>
          <w:szCs w:val="24"/>
        </w:rPr>
        <w:t>maj, 2013</w:t>
        <w:tab/>
        <w:tab/>
        <w:tab/>
        <w:tab/>
        <w:tab/>
        <w:tab/>
        <w:tab/>
        <w:t>Opracował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mgr inż. Stanisław Wrzosek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9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firstLine="282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30" w:hanging="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1">
    <w:name w:val="teks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Tekstw1">
    <w:name w:val="tekstw1"/>
    <w:qFormat/>
    <w:rPr>
      <w:rFonts w:ascii="Verdana" w:hAnsi="Verdana" w:cs="Verdana"/>
      <w:b w:val="false"/>
      <w:bCs w:val="false"/>
      <w:i w:val="false"/>
      <w:iCs w:val="false"/>
      <w:color w:val="556B2F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14:00Z</dcterms:created>
  <dc:creator>xxx</dc:creator>
  <dc:description/>
  <cp:keywords/>
  <dc:language>en-US</dc:language>
  <cp:lastModifiedBy>user</cp:lastModifiedBy>
  <cp:lastPrinted>2011-12-30T10:39:00Z</cp:lastPrinted>
  <dcterms:modified xsi:type="dcterms:W3CDTF">2013-07-14T19:01:00Z</dcterms:modified>
  <cp:revision>18</cp:revision>
  <dc:subject/>
  <dc:title>Zslkdjlzskdjlzskdj,m,nc</dc:title>
</cp:coreProperties>
</file>