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 Narrow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OPIS TECHNICZNY DO PROJEKTU BUDOWLANEGO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 xml:space="preserve">ODWODNIENIA SKWERU WYPOCZYNKOWEGO PRZY UL. MORSKIEJ  W KĄTACH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RYBACKICH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 CEL I ZAKRES OPRACOWANI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Niniejsze opracowanie ma na celu przedstawienie technicznych możliwości wykonania odwodnienia skweru wypoczynkowego przy ul. Morskiej </w:t>
      </w:r>
      <w:r>
        <w:rPr>
          <w:rFonts w:cs="Century Gothic" w:ascii="Century Gothic" w:hAnsi="Century Gothic"/>
          <w:sz w:val="22"/>
        </w:rPr>
        <w:t>w Kątach Rybackich</w:t>
      </w:r>
      <w:r>
        <w:rPr>
          <w:rFonts w:cs="Century Gothic" w:ascii="Century Gothic" w:hAnsi="Century Gothic"/>
          <w:b w:val="false"/>
          <w:bCs w:val="false"/>
          <w:sz w:val="22"/>
        </w:rPr>
        <w:t>, poprzez komory drenażowe bezpośrednio do gruntu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Zakres opracowania obejmuje obszar remontowanego skweru zgodnie z projektem drogowym i małej architektury. </w:t>
      </w:r>
    </w:p>
    <w:p>
      <w:pPr>
        <w:pStyle w:val="Heading"/>
        <w:jc w:val="left"/>
        <w:rPr>
          <w:rFonts w:ascii="Century Gothic" w:hAnsi="Century Gothic" w:eastAsia="Century Gothic" w:cs="Century Gothic"/>
          <w:b w:val="false"/>
          <w:b w:val="false"/>
          <w:bCs w:val="false"/>
          <w:sz w:val="22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Century Gothic" w:ascii="Century Gothic" w:hAnsi="Century Gothic"/>
          <w:sz w:val="22"/>
          <w:szCs w:val="22"/>
        </w:rPr>
        <w:t>2. PODSTAWA OPRACOWANIA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  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2.1. Ustawa z dnia 18 lipca 2001 r. Prawo wodne (Dz. U. Nr 115, poz. 1229 z </w:t>
      </w:r>
    </w:p>
    <w:p>
      <w:pPr>
        <w:pStyle w:val="Heading"/>
        <w:ind w:left="540" w:hanging="0"/>
        <w:jc w:val="left"/>
        <w:rPr/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      </w:t>
      </w:r>
      <w:r>
        <w:rPr>
          <w:rFonts w:cs="Century Gothic" w:ascii="Century Gothic" w:hAnsi="Century Gothic"/>
          <w:b w:val="false"/>
          <w:bCs w:val="false"/>
          <w:sz w:val="22"/>
        </w:rPr>
        <w:t>późniejszymi zmianami).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2.2. Rozp.  Min. Środowiska z dnia 24.07.2006  w sprawie warunków jakie należy 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      </w:t>
      </w:r>
      <w:r>
        <w:rPr>
          <w:rFonts w:cs="Century Gothic" w:ascii="Century Gothic" w:hAnsi="Century Gothic"/>
          <w:b w:val="false"/>
          <w:bCs w:val="false"/>
          <w:sz w:val="22"/>
        </w:rPr>
        <w:t xml:space="preserve">spełnić przy wprowadzaniu ścieków do wód lub do ziem,i oraz w sprawie </w:t>
      </w:r>
    </w:p>
    <w:p>
      <w:pPr>
        <w:pStyle w:val="Heading"/>
        <w:ind w:left="540" w:hanging="0"/>
        <w:jc w:val="left"/>
        <w:rPr/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      </w:t>
      </w:r>
      <w:r>
        <w:rPr>
          <w:rFonts w:cs="Century Gothic" w:ascii="Century Gothic" w:hAnsi="Century Gothic"/>
          <w:b w:val="false"/>
          <w:bCs w:val="false"/>
          <w:sz w:val="22"/>
        </w:rPr>
        <w:t>substancji szczególnie szkodliwych dla środowiska – Dz. U. z dnia 31.07.2006.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>2.3. Mapa sytuacyjno – wysokościowa w skali 1 : 500</w:t>
      </w:r>
    </w:p>
    <w:p>
      <w:pPr>
        <w:pStyle w:val="Heading"/>
        <w:ind w:left="540" w:hanging="0"/>
        <w:jc w:val="left"/>
        <w:rPr/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2.4.Projekt budowlany drogi gminnej w Kątach Rybackich, ulica Słoneczna 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2.5. Materiały informacyjne dotyczące stosowania komór drenażowych – </w:t>
      </w:r>
    </w:p>
    <w:p>
      <w:pPr>
        <w:pStyle w:val="Heading"/>
        <w:ind w:left="540" w:hanging="0"/>
        <w:jc w:val="left"/>
        <w:rPr/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     </w:t>
      </w:r>
      <w:r>
        <w:rPr>
          <w:rFonts w:cs="Century Gothic" w:ascii="Century Gothic" w:hAnsi="Century Gothic"/>
          <w:b w:val="false"/>
          <w:bCs w:val="false"/>
          <w:sz w:val="22"/>
        </w:rPr>
        <w:t>„</w:t>
      </w:r>
      <w:r>
        <w:rPr>
          <w:rFonts w:cs="Century Gothic" w:ascii="Century Gothic" w:hAnsi="Century Gothic"/>
          <w:b w:val="false"/>
          <w:bCs w:val="false"/>
          <w:sz w:val="22"/>
        </w:rPr>
        <w:t xml:space="preserve">Ekobudex” Gdańsk. 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2.6. Opinia Geotechniczna 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>2.7.Uzgodnienia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  <w:t xml:space="preserve">2.8. Decyzja o udzieleniu pozwolenia wodno-prawnego </w:t>
      </w:r>
    </w:p>
    <w:p>
      <w:pPr>
        <w:pStyle w:val="Heading"/>
        <w:ind w:left="540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b w:val="false"/>
          <w:bCs w:val="false"/>
          <w:sz w:val="22"/>
        </w:rPr>
      </w:r>
    </w:p>
    <w:p>
      <w:pPr>
        <w:pStyle w:val="Normal"/>
        <w:ind w:hanging="284"/>
        <w:jc w:val="both"/>
        <w:rPr/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   </w:t>
      </w:r>
      <w:r>
        <w:rPr>
          <w:rFonts w:cs="Century Gothic" w:ascii="Century Gothic" w:hAnsi="Century Gothic"/>
          <w:b/>
          <w:bCs/>
          <w:sz w:val="22"/>
          <w:szCs w:val="22"/>
        </w:rPr>
        <w:t>2.1. STAN ISTNIEJĄCY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W chwili obecnej działki Gminy Sztutowa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>są w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>znacznym stopniu utwardzone płytami IOMB, płytami sześciokątnymi betonowymi, płytami MEBA oraz krawężnikami 15x30x100 cm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Na działkach wbudowane są kable teletechniczne, elektryczne oraz przewody wodociągowe i kanalizacji sanitarnej. Wokół remontowanego placu znajdują                      się zabudowania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Wjazd na przedmiotowy teren jest możliwy z drogi wojewódzkiej nr 501, drogi powiatowej – ul. Morskiej oraz z drogi gminnej – ul. Piaskowej. </w:t>
      </w:r>
    </w:p>
    <w:p>
      <w:pPr>
        <w:pStyle w:val="Normal"/>
        <w:ind w:left="180" w:firstLine="528"/>
        <w:jc w:val="both"/>
        <w:rPr>
          <w:rFonts w:ascii="Century Gothic" w:hAnsi="Century Gothic" w:eastAsia="Century Gothic" w:cs="Century Gothic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2.2. PROJEKTOWANY UKŁAD SYTUACYJNY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ojektuje się remont placu poprzez rozbiórkę płyt i krawężników oraz wykonanie 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nawierzchni z kostki betonowej brukowej szarej h=8,0 cm.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zy podłączeniu do drogi 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wojewódzkiej nr 501 i drogi powiatowej, zakres robót nie wykracza poza własności </w:t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działek Gminy Sztutowo. Szerokość projektowanej nawierzchni  3,50 - 4,0 m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PROJEKTOWANE ODWODNIENIE SKWERU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  <w:bCs w:val="false"/>
          <w:sz w:val="22"/>
        </w:rPr>
        <w:t>Wody opadowe z powierzchni remontowanego skweru w Kątach Rybackich będą odprowadzane do gruntu poprzez wpusty uliczne, osadniki</w:t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2"/>
        </w:rPr>
        <w:t xml:space="preserve">i zespoły komór drenażowych. 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  <w:sz w:val="22"/>
        </w:rPr>
        <w:t xml:space="preserve">W podłożu projektowanej drogi występują piaski średnie i drobne, w stanie  średnio zagęszczonym. 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 w:val="false"/>
          <w:sz w:val="22"/>
        </w:rPr>
        <w:t>Niezbędne obliczenia hydrauliczne dla określenia ilości komór drenażowych przypisanych do poszczególnych wpustów zawarto w opracowywanym równolegle operacie wodno-prawnym.</w:t>
      </w:r>
    </w:p>
    <w:p>
      <w:pPr>
        <w:pStyle w:val="Heading"/>
        <w:ind w:left="360" w:hanging="0"/>
        <w:jc w:val="left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sz w:val="22"/>
        </w:rPr>
        <w:t>3.1. ROZWIĄZANIA SZCZEGÓŁOWE</w:t>
      </w:r>
      <w:r>
        <w:rPr>
          <w:rFonts w:cs="Century Gothic" w:ascii="Century Gothic" w:hAnsi="Century Gothic"/>
          <w:b w:val="false"/>
          <w:sz w:val="22"/>
        </w:rPr>
        <w:t xml:space="preserve">    </w:t>
      </w:r>
    </w:p>
    <w:p>
      <w:pPr>
        <w:pStyle w:val="Heading6"/>
        <w:ind w:left="1170" w:right="22" w:hanging="810"/>
        <w:rPr/>
      </w:pPr>
      <w:r>
        <w:rPr>
          <w:rFonts w:cs="Century Gothic" w:ascii="Century Gothic" w:hAnsi="Century Gothic"/>
          <w:sz w:val="22"/>
        </w:rPr>
        <w:t xml:space="preserve">Dwie zlewnie cząstkowe KD1 i KD2 przypisane do projektowanych </w:t>
      </w:r>
    </w:p>
    <w:p>
      <w:pPr>
        <w:pStyle w:val="Heading6"/>
        <w:ind w:left="1170" w:right="22" w:hanging="81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wpustów remontowanego skweru składają się z następujących </w:t>
      </w:r>
    </w:p>
    <w:p>
      <w:pPr>
        <w:pStyle w:val="Heading6"/>
        <w:ind w:left="1170" w:right="22" w:hanging="81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lementów: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</w:rPr>
        <w:t>wpusty uliczne 500 betonowe z osadnikiem h=0,5m, z rusztem żeliwnym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urociągi i kształtki PVC 160 łączące wpusty z osadnikiem i komorami drenażowymi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sadniki prefabrykowane 1000 z częścią osadową wysokości 0,5m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</w:rPr>
        <w:t>zespoły komór drenażowych typ SC- 740 w obsypce filtracyjnej</w:t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eastAsia="Arial Narrow"/>
        </w:rPr>
        <w:t xml:space="preserve">         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3.2. ORGANIZACJA  ROBÓT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</w:rPr>
        <w:t>- roboty ziemne –</w:t>
      </w:r>
      <w:r>
        <w:rPr>
          <w:rFonts w:cs="Century Gothic" w:ascii="Century Gothic" w:hAnsi="Century Gothic"/>
          <w:sz w:val="22"/>
        </w:rPr>
        <w:t xml:space="preserve"> wykonywać zgodnie z PN-B-10736:1999, wykopy mechaniczne poza obszarem występowania uzbrojenia podziemnego i ręczne w rejonie występowania uzbrojenia podziemnego, z szalowaniem ścian za pomocą bali drewnianych rozpartych okrąglakami, rejon robót oznakować i ogrodzić przed dostępem osób postronnych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- roboty montażowe – </w:t>
      </w:r>
      <w:r>
        <w:rPr>
          <w:rFonts w:cs="Century Gothic" w:ascii="Century Gothic" w:hAnsi="Century Gothic"/>
          <w:sz w:val="22"/>
        </w:rPr>
        <w:t>przykanaliki ø160 PVC montowane w sposób tradycyjny na podsypce z piasku grub. 10 cm, z zasypką piaskiem do pełnej wysokości wykopu, wpusty uliczne betonowe ø500 z osadnikiem 0,5 m – posadowienie wysokościowe wg profili , osadniki (studnie rewizyjne) ø1000 z częścią osadnikową 0,5 m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- zespoły komór drenażowych – </w:t>
      </w:r>
      <w:r>
        <w:rPr>
          <w:rFonts w:cs="Century Gothic" w:ascii="Century Gothic" w:hAnsi="Century Gothic"/>
          <w:sz w:val="22"/>
        </w:rPr>
        <w:t xml:space="preserve">układ komór montować  na przygotowanym podłożu i w obsypce filtracyjnej z tłucznia wg zasad przedstawionych w załączonych rysunkach do projektu i materiałach informacyjnych Producenta - firmy „Ekobudex” .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Style w:val="Tekstw1"/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4. MATERIAŁY INFORMACYJNE „EKOBUDEX”</w:t>
      </w:r>
      <w:bookmarkStart w:id="0" w:name="%23góra"/>
      <w:bookmarkStart w:id="1" w:name="%23kolektory"/>
      <w:bookmarkStart w:id="2" w:name="%23wymiary"/>
      <w:bookmarkEnd w:id="0"/>
      <w:bookmarkEnd w:id="1"/>
    </w:p>
    <w:p>
      <w:pPr>
        <w:pStyle w:val="NormalnyWeb"/>
        <w:spacing w:before="280" w:after="240"/>
        <w:rPr>
          <w:rStyle w:val="Tekst1"/>
        </w:rPr>
      </w:pPr>
      <w:r>
        <w:rPr>
          <w:rFonts w:cs="Verdana" w:ascii="Verdana" w:hAnsi="Verdana"/>
          <w:b/>
          <w:bCs/>
          <w:color w:val="556B2F"/>
          <w:sz w:val="20"/>
          <w:szCs w:val="20"/>
        </w:rPr>
        <w:t>KOMORY DRENAŻOWE-ROZSĄCZAJĄCE SC-310 i SC-740 - WYMIARY, POJEMNOŚĆ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b w:val="false"/>
          <w:b w:val="false"/>
          <w:bCs w:val="false"/>
          <w:rStyle w:val="InternetLink"/>
          <w:sz w:val="15"/>
          <w:i/>
          <w:szCs w:val="15"/>
          <w:iCs/>
          <w:rFonts w:ascii="Verdana" w:hAnsi="Verdana" w:cs="Verdana"/>
        </w:rPr>
        <w:instrText xml:space="preserve"> HYPERLINK "http://www.ekobudex.com.pl/komory.htm" \l "góra%23góra"</w:instrText>
      </w:r>
      <w:r>
        <w:rPr>
          <w:b w:val="false"/>
          <w:b w:val="false"/>
          <w:bCs w:val="false"/>
          <w:rStyle w:val="InternetLink"/>
          <w:sz w:val="15"/>
          <w:i/>
          <w:szCs w:val="15"/>
          <w:iCs/>
          <w:rFonts w:ascii="Verdana" w:hAnsi="Verdana" w:cs="Verdana"/>
        </w:rPr>
        <w:fldChar w:fldCharType="separate"/>
      </w:r>
      <w:bookmarkEnd w:id="2"/>
      <w:r>
        <w:rPr>
          <w:rStyle w:val="InternetLink"/>
          <w:rFonts w:ascii="Verdana" w:hAnsi="Verdana" w:cs="Verdana"/>
          <w:b w:val="false"/>
          <w:b w:val="false"/>
          <w:bCs w:val="false"/>
          <w:i/>
          <w:iCs/>
          <w:sz w:val="15"/>
          <w:szCs w:val="15"/>
        </w:rPr>
        <w:t>do góry</w:t>
      </w:r>
      <w:r>
        <w:rPr>
          <w:b w:val="false"/>
          <w:b w:val="false"/>
          <w:bCs w:val="false"/>
          <w:rStyle w:val="InternetLink"/>
          <w:sz w:val="15"/>
          <w:i/>
          <w:szCs w:val="15"/>
          <w:iCs/>
          <w:rFonts w:ascii="Verdana" w:hAnsi="Verdana" w:cs="Verdana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nyWeb"/>
        <w:rPr/>
      </w:pPr>
      <w:r>
        <w:rPr>
          <w:rFonts w:cs="Verdana" w:ascii="Verdana" w:hAnsi="Verdana"/>
          <w:color w:val="000000"/>
          <w:sz w:val="18"/>
          <w:szCs w:val="18"/>
        </w:rPr>
        <w:t>System składa się z komór drenażowych oraz pokryw (ścian) przednich/tylnych. Elementy te produkowane są z formowanego wtryskowo polietylenu o wysokiej gęstości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43450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>Komora drenażowa SC-310 i SC-740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ojedyncza komora drenażowa SC zapewnia magazynowanie:</w:t>
        <w:br/>
        <w:t>- SC-310 - do 1,2 m</w:t>
      </w:r>
      <w:r>
        <w:rPr>
          <w:rFonts w:cs="Verdana" w:ascii="Verdana" w:hAnsi="Verdana"/>
          <w:b/>
          <w:bCs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wody opadowej (900-1200 litrów),</w:t>
        <w:br/>
        <w:t>- SC-740 - do 2,6 m</w:t>
      </w:r>
      <w:r>
        <w:rPr>
          <w:rFonts w:cs="Verdana" w:ascii="Verdana" w:hAnsi="Verdana"/>
          <w:b/>
          <w:bCs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wody opadowej (2100-2600 litrów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  <w:r>
        <w:br w:type="page"/>
      </w:r>
    </w:p>
    <w:p>
      <w:pPr>
        <w:pStyle w:val="Normal"/>
        <w:rPr>
          <w:rFonts w:ascii="Century Gothic" w:hAnsi="Century Gothic" w:cs="Tahoma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cs="Tahoma" w:ascii="Century Gothic" w:hAnsi="Century Gothic"/>
          <w:b/>
          <w:bCs/>
          <w:i/>
          <w:sz w:val="20"/>
          <w:szCs w:val="20"/>
          <w:lang w:eastAsia="zxx" w:bidi="zxx"/>
        </w:rPr>
        <w:t>Montaż komór drenażowych</w:t>
      </w:r>
    </w:p>
    <w:p>
      <w:pPr>
        <w:pStyle w:val="Normal"/>
        <w:rPr/>
      </w:pPr>
      <w:r>
        <w:rPr>
          <w:rFonts w:cs="Tahoma" w:ascii="Century Gothic" w:hAnsi="Century Gothic"/>
          <w:i/>
          <w:sz w:val="20"/>
          <w:szCs w:val="20"/>
          <w:lang w:eastAsia="zxx" w:bidi="zxx"/>
        </w:rPr>
        <w:t xml:space="preserve">Montaż komór drenażowych SC i pokryw jest bardzo prosty i szybki, </w:t>
      </w:r>
      <w:r>
        <w:rPr>
          <w:rFonts w:cs="Century Gothic" w:ascii="Century Gothic" w:hAnsi="Century Gothic"/>
          <w:i/>
          <w:sz w:val="20"/>
          <w:szCs w:val="20"/>
        </w:rPr>
        <w:t>odbywa się metodą nakładkową bez użycia elementów łączeniowych. Pofałdowania powierzchni komór zachodzą na siebie pozwalając na wykonanie w prosty sposób niezawodnego połączenia. Istnieje możliwość skracania komór na placu budowy i dostosowania systemu do istniejących warunków lokalizacyjnych.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Lista materiałów i wyposaże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Przemyty tłuczeń o uziarnieniu 2 - 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Nietkany materiał filtracyjny geowłókn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Geosiatka (Tensar SS 20 lub odpowiednik) - Opcjonal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Pokrywy skra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Komory drenażowe typ S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 xml:space="preserve">Zagęszczarka ręczna lub walec wibracyjny o sile dynamicznej nieprzekraczającej </w:t>
        <w:br/>
        <w:t>4500 kg i ciężarze do 5400 k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Wyrzynar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Śladowa koparka z łyżką do przenoszenia kruszy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Śladowa spycharka o nacisku maksymalnym 5300 kg/m</w:t>
      </w:r>
      <w:r>
        <w:rPr>
          <w:rFonts w:cs="Century Gothic" w:ascii="Century Gothic" w:hAnsi="Century Gothic"/>
          <w:i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i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Sprzęt pomiarowy.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Tahoma"/>
          <w:b/>
          <w:b/>
          <w:i/>
          <w:i/>
          <w:sz w:val="20"/>
          <w:szCs w:val="20"/>
          <w:lang w:eastAsia="zxx" w:bidi="zxx"/>
        </w:rPr>
      </w:pPr>
      <w:r>
        <w:rPr>
          <w:rFonts w:cs="Tahoma" w:ascii="Century Gothic" w:hAnsi="Century Gothic"/>
          <w:b/>
          <w:i/>
          <w:sz w:val="20"/>
          <w:szCs w:val="20"/>
          <w:lang w:eastAsia="zxx" w:bidi="zxx"/>
        </w:rPr>
        <w:t>Etapy montażu systemu komór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Prace należy rozpocząć od wykonania wykopu i przygotowania miejsca dla łożyska komorowego. Następnie wykładamy wykop geowłókniną, a na dnie umieszczamy warstwę obsypki z przemytego tłucznia (średnica 2 - 5 cm), którą zagęszczamy do min. 95% gęstości standardowej Proctora. Przystępujemy do układamy ciągów komór drenażowych. Pierwsza układana komora powinna posiadać pokrywę zamontowaną w przedniej części. Dwie sąsiednie komory powinny być połączone na zakładkę. Na końcu ostatniej komory ciągu należy założyć pokrywę. W podobny sposób należy łączyć kolejne ciągi komór. Zgodnie z projektem należy zamontować osadnik wstępny, przewody dopływowe wraz z rurą dystrybucyjną, którą doprowadzimy wodę do systemu. Przykrycie systemu wykonujemy </w:t>
        <w:br/>
        <w:t>za pomocą obsypki z tłucznia, następnie układamy materiał filtracyjny w celu zabezpieczenia systemu przed zanieczyszczeniem, a nad nim wykonujemy zasypkę o grubości kilkunastu centymetrów. Po wykonaniu tych czynności możemy rozpocząć układanie chodnika (nawierzchni ulicy, itp.).</w:t>
      </w:r>
    </w:p>
    <w:p>
      <w:pPr>
        <w:pStyle w:val="Normal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5. UWAGI KOŃCOWE</w:t>
      </w:r>
    </w:p>
    <w:p>
      <w:pPr>
        <w:pStyle w:val="Tekstpodstawowy2"/>
        <w:rPr/>
      </w:pPr>
      <w:r>
        <w:rPr/>
        <w:t>5.1. Przed rozpoczęciem prac i w trakcie ich wykonywania stosować się do treści załączonych uzgodnień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5.2. Po zakończeniu prac montażowych dokonać odbioru technicznego i sporządzić inwentaryzację geodezyjną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5.3. Całość prac prowadzić zgodnie z obowiązującymi normami i przepisami dotyczącymi opracowanego zakresu robót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maj, 2013</w:t>
        <w:tab/>
        <w:tab/>
        <w:tab/>
        <w:tab/>
        <w:tab/>
        <w:tab/>
        <w:tab/>
        <w:t xml:space="preserve">       Opracował:</w:t>
      </w:r>
    </w:p>
    <w:p>
      <w:pPr>
        <w:pStyle w:val="Normal"/>
        <w:ind w:left="6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6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mgr inż. Stanisław Wrzosek</w:t>
      </w:r>
    </w:p>
    <w:p>
      <w:pPr>
        <w:pStyle w:val="Normal"/>
        <w:ind w:left="6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6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 xml:space="preserve">       upr. Nr 1473/El/89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70" w:right="22" w:hanging="1170"/>
      <w:outlineLvl w:val="5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1">
    <w:name w:val="teks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kstw1">
    <w:name w:val="tekstw1"/>
    <w:qFormat/>
    <w:rPr>
      <w:rFonts w:ascii="Verdana" w:hAnsi="Verdana" w:cs="Verdana"/>
      <w:b w:val="false"/>
      <w:bCs w:val="false"/>
      <w:i w:val="false"/>
      <w:iCs w:val="false"/>
      <w:color w:val="556B2F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Century Gothic" w:hAnsi="Century Gothic" w:cs="Century Gothic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29:00Z</dcterms:created>
  <dc:creator>USER</dc:creator>
  <dc:description/>
  <cp:keywords/>
  <dc:language>en-US</dc:language>
  <cp:lastModifiedBy>user</cp:lastModifiedBy>
  <cp:lastPrinted>2012-09-23T19:33:00Z</cp:lastPrinted>
  <dcterms:modified xsi:type="dcterms:W3CDTF">2013-07-14T09:23:00Z</dcterms:modified>
  <cp:revision>17</cp:revision>
  <dc:subject/>
  <dc:title>     OPIS TECHNICZNY DO PROJEKTU BUDOWLANO-WYKONAWCZEGO </dc:title>
</cp:coreProperties>
</file>