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  <w:tab/>
        <w:tab/>
        <w:tab/>
        <w:tab/>
        <w:t xml:space="preserve">                     </w:t>
      </w:r>
      <w:r>
        <w:rPr>
          <w:rFonts w:cs="Arial" w:ascii="Arial" w:hAnsi="Arial"/>
          <w:sz w:val="24"/>
          <w:szCs w:val="24"/>
        </w:rPr>
        <w:t>Nowy Dwór, dnia  31.05.2013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cs="Arial" w:ascii="Arial" w:hAnsi="Arial"/>
          <w:b/>
        </w:rPr>
        <w:tab/>
        <w:tab/>
        <w:tab/>
        <w:tab/>
        <w:t xml:space="preserve">    </w:t>
      </w: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Na podstawie art. 20, ust. 4 ustawy z dnia 7 lipca 1994 r. – Prawo budowlane ( D. U. z 2003 r., Nr 207, poz. 2016, z późniejszymi zmianami ) oświadczam, że projekt budowlany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 xml:space="preserve">Odwodnienie remontowanego skweru wypoczynkowego – ul. Morska, Kąty Rybackie ” 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rządziłem zgodnie z obowiązującymi przepisami oraz zasadami wiedzy technicznej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Projektant 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mgr inż. Stanisław Wrzose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upr. nr  1473/El/89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134" w:gutter="0" w:header="0" w:top="1417" w:footer="0" w:bottom="141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0:47:00Z</dcterms:created>
  <dc:creator>w</dc:creator>
  <dc:description/>
  <cp:keywords/>
  <dc:language>en-US</dc:language>
  <cp:lastModifiedBy>user</cp:lastModifiedBy>
  <cp:lastPrinted>2007-03-16T13:29:00Z</cp:lastPrinted>
  <dcterms:modified xsi:type="dcterms:W3CDTF">2013-07-14T17:08:00Z</dcterms:modified>
  <cp:revision>13</cp:revision>
  <dc:subject/>
  <dc:title/>
</cp:coreProperties>
</file>