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UWAGI DO PRZEDMIARU ROBÓT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ustalenia wartości Kosztorysu Ofertowego mogą być stosowane pomocniczo tablice KNR, KNNR i KSNR podane w  przedmiarze robó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dmiar robót wykonano na podstawie rysunków i opisu technicznego Dokumentacji Projektowej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Wszystkie elementy stalowe posiadają zabezpieczenie antykorozyjne przed montażem. Sposób i zakres zabezpieczenia antykorozyjnego według projektu. W cenach elementów i konstrukcji stalowych należy uwzględnić koszt wykonania zabezpieczenia antykorozyj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szystkie elementy drewniane są impregnowane ciśnieniowo. W cenach elementów drewnianych należy uwzględnić koszt wykonania impregnacj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Przy ustalaniu wartości danej pozycji przedmiarowej (w Kosztorysie Ofertowym) należy uwzględnić koszt robót i materiałów zasadniczych oraz wszystkich czynności, robót, materiałów i transportów pomocniczych niezbędnych do wykonania roboty opisanej w tej pozycji. Wymagania dotyczące podstawowych grup robót i materiałów są zawarte w projekcie i specyfikacjach technicznych.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44:00Z</dcterms:created>
  <dc:creator>Piotr</dc:creator>
  <dc:description/>
  <cp:keywords/>
  <dc:language>en-US</dc:language>
  <cp:lastModifiedBy>PROJMORS</cp:lastModifiedBy>
  <dcterms:modified xsi:type="dcterms:W3CDTF">2012-12-18T10:10:00Z</dcterms:modified>
  <cp:revision>4</cp:revision>
  <dc:subject/>
  <dc:title>ZAŁĄCZNIK NR 1</dc:title>
</cp:coreProperties>
</file>