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SPECTFIKACJA TECHNICZNA WYKONANIA</w:t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I ODBIORU ROBÓT BUDOWLANYCH</w:t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zedmiot specyfikacji</w:t>
      </w:r>
      <w:r>
        <w:rPr>
          <w:sz w:val="28"/>
          <w:szCs w:val="28"/>
        </w:rPr>
        <w:t xml:space="preserve"> : Wymagania w zakresie wykonania i odbioru robó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dowy boiska wielofunkcyjnego w Grochowie Pierwszym  gm. Sztutow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 nr 15/5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westor </w:t>
      </w:r>
      <w:r>
        <w:rPr>
          <w:sz w:val="28"/>
          <w:szCs w:val="28"/>
        </w:rPr>
        <w:t>: Gmina Sztutowo  82-110 Sztutowo ul. Gdańska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kres specyfikacji</w:t>
      </w:r>
      <w:r>
        <w:rPr>
          <w:sz w:val="28"/>
          <w:szCs w:val="28"/>
        </w:rPr>
        <w:t xml:space="preserve"> : Specyfikacja określa wymagania , standard i jakość wykonania robót oraz określa warunki odbioru robót ( właściwości oceny prawidłowości wykonania poszczególnych robót )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cowa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 Witek</w:t>
      </w:r>
    </w:p>
    <w:p>
      <w:pPr>
        <w:pStyle w:val="Normal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1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E   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 ROBÓT ZWIĄZANYCH Z BUDOWĄ BOIS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LOFUNKCYJNEGO W GROCHOWIE PIERWS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MINA SZTUTO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00.00    WYMAGANIA OGÓLNE      str 8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/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1  ROBOTY ROZBIÓRKOWE  str 2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   str 22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3  WARSTWY ODSĄCZAJĄCE   str 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-04  PODBUDOWA Z TŁUCZNIA KAMIENNEGO   str 3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5  BETONOWE OBRZEŻA   str 36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6  ROBOTY BETONOWE   str 41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/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7  NAWIERZCHNIA SYNTETYCZNA POLIURETANOWA    str 44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8 WYPOSAŻENIE   str 49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/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PIŁKOCHWYT I OGRODZENIE   str 51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WSTĘP</w:t>
      </w:r>
    </w:p>
    <w:p>
      <w:pPr>
        <w:pStyle w:val="Normal"/>
        <w:rPr/>
      </w:pPr>
      <w:r>
        <w:rPr>
          <w:sz w:val="24"/>
          <w:szCs w:val="24"/>
        </w:rPr>
        <w:t>2.  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 OBMIAR ROBÓT</w:t>
      </w:r>
    </w:p>
    <w:p>
      <w:pPr>
        <w:pStyle w:val="Normal"/>
        <w:rPr/>
      </w:pPr>
      <w:r>
        <w:rPr>
          <w:sz w:val="24"/>
          <w:szCs w:val="24"/>
        </w:rPr>
        <w:t>8.  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E TECHNICZ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WYMAGANIA OGÓL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SPIS TRE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OGÓLNE.</w:t>
      </w:r>
    </w:p>
    <w:p>
      <w:pPr>
        <w:pStyle w:val="Heading4"/>
        <w:jc w:val="both"/>
        <w:rPr/>
      </w:pPr>
      <w:r>
        <w:rPr>
          <w:i w:val="false"/>
          <w:szCs w:val="24"/>
        </w:rPr>
        <w:t>1. WSTĘP</w:t>
      </w:r>
      <w:r>
        <w:rPr>
          <w:szCs w:val="24"/>
        </w:rPr>
        <w:t>.</w:t>
      </w:r>
    </w:p>
    <w:p>
      <w:pPr>
        <w:pStyle w:val="List"/>
        <w:jc w:val="both"/>
        <w:rPr/>
      </w:pPr>
      <w:r>
        <w:rPr>
          <w:b/>
          <w:caps/>
          <w:sz w:val="24"/>
          <w:szCs w:val="24"/>
        </w:rPr>
        <w:t>1.1. P</w:t>
      </w:r>
      <w:r>
        <w:rPr>
          <w:b/>
          <w:sz w:val="24"/>
          <w:szCs w:val="24"/>
        </w:rPr>
        <w:t>rzedmiot</w:t>
      </w:r>
      <w:r>
        <w:rPr>
          <w:b/>
          <w:caps/>
          <w:sz w:val="24"/>
          <w:szCs w:val="24"/>
        </w:rPr>
        <w:t xml:space="preserve"> ST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T.</w:t>
      </w:r>
    </w:p>
    <w:p>
      <w:pPr>
        <w:pStyle w:val="Normal"/>
        <w:rPr/>
      </w:pPr>
      <w:r>
        <w:rPr>
          <w:b/>
          <w:sz w:val="24"/>
          <w:szCs w:val="24"/>
        </w:rPr>
        <w:t>1.4. Określenia podstawow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Ogólne wymagania dotyczące robót.</w:t>
      </w:r>
    </w:p>
    <w:p>
      <w:pPr>
        <w:pStyle w:val="Normal"/>
        <w:rPr/>
      </w:pPr>
      <w:r>
        <w:rPr>
          <w:b/>
          <w:sz w:val="24"/>
          <w:szCs w:val="24"/>
        </w:rPr>
        <w:t>1.6. Zakres robót i ich utrzymanie podczas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Zasady kontroli i odbioru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8. Teren budowy, dokumenty budow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9. Powiązania prawne i odpowiedzialność wobec praw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MATERIAŁ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Źródła uzyskania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Inspekcja wytwórni materiałów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 Materiały nie odpowiadające wymaganiom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 Przechowywanie i składowanie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Wariantowe stosowanie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</w:t>
        <w:tab/>
        <w:t xml:space="preserve"> SPRZĘ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 MATERIAŁÓW.</w:t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5.</w:t>
        <w:tab/>
        <w:t xml:space="preserve"> WYKONANIE ROBÓT.</w:t>
      </w:r>
    </w:p>
    <w:p>
      <w:pPr>
        <w:pStyle w:val="List"/>
        <w:jc w:val="both"/>
        <w:rPr/>
      </w:pPr>
      <w:r>
        <w:rPr>
          <w:b/>
          <w:sz w:val="24"/>
          <w:szCs w:val="24"/>
        </w:rPr>
        <w:t>5.1. Ogólne zasady wykonania robót.</w:t>
      </w:r>
    </w:p>
    <w:p>
      <w:pPr>
        <w:pStyle w:val="List"/>
        <w:jc w:val="both"/>
        <w:rPr/>
      </w:pPr>
      <w:r>
        <w:rPr>
          <w:b/>
          <w:sz w:val="24"/>
          <w:szCs w:val="24"/>
        </w:rPr>
        <w:t>5.2. Wady robót spowodowane przez poprzednich 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6. KONTROLA JAKOŚCI ROBÓ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Program zapewniania jak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Zasady kontroli jakości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Pobieranie prób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Bad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Ates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OBMIAR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1 Ogólne zasady obmiaru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2 Zasady określania ilości robót i materiał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 Urządzenia i sprzęt pomiar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 Wagi i zasady waż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 Czas przeprowadzenia obmia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ODBIÓR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 Rodzaje odbiorów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 Odbiór robót zanikających i ulegających zakryc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 Odbiór części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 Odbiór końcowy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5 Dokumenty do odbioru końcowego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6 Odbiór ostatecz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PODSTAWA PŁAT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Ustalenia ogól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OGÓLNE</w:t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WSTĘP.</w:t>
      </w:r>
    </w:p>
    <w:p>
      <w:pPr>
        <w:pStyle w:val="Heading6"/>
        <w:jc w:val="both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1 Przedmiot Specyfikacji Technicz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</w:t>
      </w:r>
      <w:r>
        <w:rPr>
          <w:b/>
          <w:sz w:val="24"/>
          <w:szCs w:val="24"/>
        </w:rPr>
        <w:t>Specyfikacji Technicznej</w:t>
      </w:r>
      <w:r>
        <w:rPr>
          <w:sz w:val="24"/>
          <w:szCs w:val="24"/>
        </w:rPr>
        <w:t xml:space="preserve"> / ST/ są wymagania ogólne dotyczące wykonania i odbioru robót związanych </w:t>
      </w:r>
      <w:r>
        <w:rPr>
          <w:b/>
          <w:sz w:val="24"/>
          <w:szCs w:val="24"/>
        </w:rPr>
        <w:t>z  robotami budowy boiska wielofunkcyjnego w Grochowie Pierwsz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cyfikacja Techniczna jest stosowana jako dokument przetargowy i kontraktowy przy zleceniach i realizacji robót wymienionych w pkt. 0.0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Zakres robót objętych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enia zawarte w niniejszej </w:t>
      </w:r>
      <w:r>
        <w:rPr>
          <w:b/>
          <w:sz w:val="24"/>
          <w:szCs w:val="24"/>
        </w:rPr>
        <w:t>ST</w:t>
      </w:r>
      <w:r>
        <w:rPr>
          <w:sz w:val="24"/>
          <w:szCs w:val="24"/>
        </w:rPr>
        <w:t xml:space="preserve"> 00.00.00 obejmują wymagania wspólne dla robót objętych niżej wymienionymi specyfikacjami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1  ROBOTY ROZBIÓR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3  WARSTWY ODSĄCZAJĄ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4  PODBUDOWA Z TŁUCZNIA KAMIEN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-05  BETONOWE OBRZEŻ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6  ROBOTY BETONOW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7 NAWIERZCHNIA SYNTETYCZNA POLIURETAN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8  WYPOSAŻ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 PIŁOCHWYT I OGRODZENIE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4. Określenia podstawowe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Dziennik Budowy </w:t>
      </w:r>
      <w:r>
        <w:rPr>
          <w:sz w:val="24"/>
          <w:szCs w:val="24"/>
        </w:rPr>
        <w:t>- opatrzony pieczęcią Zamawiającego zeszyt, z ponumerowanymi stronami służący do notowania wydarzeń zaistniałych w czasie wykonywania zadania budowlanego, rejestrowania dokonywanych odbiorów robót, przekazywania poleceń i innej technicznej korespondencji pomiędzy Inspektorem Nadzoru, Wykonawcą i Projektan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>Kierownik bud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osoba wyznaczona przez Wykonawcę, upoważniona do kierowania robotami i do występowania w jego imieniu w sprawach realizacji Kontraktu.</w:t>
      </w:r>
    </w:p>
    <w:p>
      <w:pPr>
        <w:pStyle w:val="Lis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"/>
        <w:jc w:val="both"/>
        <w:rPr/>
      </w:pPr>
      <w:r>
        <w:rPr>
          <w:b/>
          <w:sz w:val="24"/>
          <w:szCs w:val="24"/>
          <w:u w:val="single"/>
        </w:rPr>
        <w:t xml:space="preserve">Kosztorys ofertowy </w:t>
      </w:r>
      <w:r>
        <w:rPr>
          <w:sz w:val="24"/>
          <w:szCs w:val="24"/>
        </w:rPr>
        <w:t>- wyceniony kompletowy kosztorys ślepy.</w:t>
      </w:r>
    </w:p>
    <w:p>
      <w:pPr>
        <w:pStyle w:val="Lis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/>
      </w:pPr>
      <w:r>
        <w:rPr>
          <w:b/>
          <w:sz w:val="24"/>
          <w:szCs w:val="24"/>
          <w:u w:val="single"/>
        </w:rPr>
        <w:t>Kosztorys ślepy</w:t>
      </w:r>
      <w:r>
        <w:rPr>
          <w:sz w:val="24"/>
          <w:szCs w:val="24"/>
        </w:rPr>
        <w:t xml:space="preserve"> – nie wyceniony kompletny kosztorys.</w:t>
      </w:r>
    </w:p>
    <w:p>
      <w:pPr>
        <w:pStyle w:val="Adresodbiorcywlici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dresodbiorcywlicie"/>
        <w:jc w:val="both"/>
        <w:rPr/>
      </w:pPr>
      <w:r>
        <w:rPr>
          <w:b/>
          <w:sz w:val="24"/>
          <w:szCs w:val="24"/>
          <w:u w:val="single"/>
        </w:rPr>
        <w:t>Księga obmiarów</w:t>
      </w:r>
      <w:r>
        <w:rPr>
          <w:sz w:val="24"/>
          <w:szCs w:val="24"/>
        </w:rPr>
        <w:t xml:space="preserve"> - akceptowany przez Inspektora nadzoru zeszyt z ponumerowanymi stronami służący do wpisywania przez Wykonawcę obmiarów wykonanych robót w formie wyliczeń, szkiców i ew. dodatkowych załączników. Wpisy w księdze obmiarów podlegają potwierdzeniu przez Inspektora Nadzoru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Materiały</w:t>
      </w:r>
      <w:r>
        <w:rPr>
          <w:sz w:val="24"/>
          <w:szCs w:val="24"/>
        </w:rPr>
        <w:t xml:space="preserve"> - wszelkie tworzywa niezbędne do wykonania robót, zgodnie z Dokumentacją Projektową i Specyfikacjami zaakceptowane przez Zamawiającego.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  <w:u w:val="single"/>
        </w:rPr>
        <w:t xml:space="preserve">Polecenia Inspektora Nadzoru </w:t>
      </w:r>
      <w:r>
        <w:rPr>
          <w:sz w:val="24"/>
          <w:szCs w:val="24"/>
        </w:rPr>
        <w:t xml:space="preserve">- wszelkie polecenia przekazane Wykonawcy przez Inspektora, w formie pisemnej, dotyczące sposobu realizacji robót i innych spraw związanych z prowadzeniem budowy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rojektant</w:t>
      </w:r>
      <w:r>
        <w:rPr>
          <w:sz w:val="24"/>
          <w:szCs w:val="24"/>
        </w:rPr>
        <w:t xml:space="preserve"> - uprawniona osoba prawna lub fizyczna będąca autorem Dokumentacji Projek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Rysunki</w:t>
      </w:r>
      <w:r>
        <w:rPr>
          <w:sz w:val="24"/>
          <w:szCs w:val="24"/>
        </w:rPr>
        <w:t xml:space="preserve"> - część Dokumentacji Projektowej, która wskazuje lokalizację, charakterystykę, i wymiary obiektu będącego przedmiotem robót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5. Ogólne wymagania dotyczące robót.</w:t>
      </w:r>
    </w:p>
    <w:p>
      <w:pPr>
        <w:pStyle w:val="TextBody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robót jest odpowiedzialny za jakość ich wykonania oraz za zgodność z Dokumentacją Projektową, Specyfikacjami Technicznymi i poleceniami Inspektora Nadzoru.</w:t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1</w:t>
        <w:tab/>
        <w:t>Przekazanie placu budowy .</w:t>
      </w:r>
    </w:p>
    <w:p>
      <w:pPr>
        <w:pStyle w:val="Listakontynuacja"/>
        <w:tabs>
          <w:tab w:val="clear" w:pos="708"/>
          <w:tab w:val="left" w:pos="-1985" w:leader="none"/>
        </w:tabs>
        <w:ind w:left="0" w:hanging="0"/>
        <w:jc w:val="both"/>
        <w:rPr/>
      </w:pPr>
      <w:r>
        <w:rPr>
          <w:sz w:val="24"/>
          <w:szCs w:val="24"/>
        </w:rPr>
        <w:tab/>
        <w:t>Zmawiający w terminie określonym w dokumentach kontraktowych przekaże Wykonawcy plac budowy wraz ze wszystkimi wymaganymi uzgodnieniami prawnymi i administracyjnymi, dziennik budowy oraz Dokumentację Projektową i ST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5.2 Zakres robót i ich utrzymanie podczas budowy.</w:t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/>
      </w:pPr>
      <w:r>
        <w:rPr>
          <w:b/>
          <w:sz w:val="24"/>
          <w:szCs w:val="24"/>
        </w:rPr>
        <w:t>1.5.3</w:t>
        <w:tab/>
        <w:t xml:space="preserve">Zakres robót. </w:t>
      </w:r>
    </w:p>
    <w:p>
      <w:pPr>
        <w:pStyle w:val="Listakontynuacja"/>
        <w:ind w:left="0" w:firstLine="283"/>
        <w:jc w:val="both"/>
        <w:rPr/>
      </w:pPr>
      <w:r>
        <w:rPr>
          <w:sz w:val="24"/>
          <w:szCs w:val="24"/>
        </w:rPr>
        <w:t xml:space="preserve">Ustalenia zawarte w niniejszej Specyfikacji dotyczą prowadzenia robót budowlanych polegających na wykonaniu </w:t>
      </w:r>
      <w:r>
        <w:rPr>
          <w:b/>
          <w:i/>
          <w:sz w:val="24"/>
          <w:szCs w:val="24"/>
        </w:rPr>
        <w:t>budowy boiska wielofunkcyjnego w Grochowie Pierwszym.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5.4.</w:t>
        <w:tab/>
        <w:t>Utrzymanie terenu budowy.</w:t>
      </w:r>
    </w:p>
    <w:p>
      <w:pPr>
        <w:pStyle w:val="Listakontynuacja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Wykonawca powinien utrzymywać teren budowy do czasu końcowego lub częściowego odbioru .Utrzymanie powinno być prowadzone w taki sposób aby obiekt lub jego elementy były w zadawalającym stanie przez cały czas do momentu odbioru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Jeżeli Wykonawca w jakimkolwiek czasie zaniedba utrzymanie terenu budowy lub jego otoczenia w zadawalającym stanie, to na polecenie Inspektora nadzoru powinien rozpocząć roboty utrzymaniowe nie później niż 24 godz. po otrzymaniu tego polecenia . W przeciwnym razie Inspektor Nadzoru może natychmiast zatrzymać robo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 Zasady kontroli i odbioru robó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1 Inspektor Nadzoru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ecyzje Inspektora Nadzoru dotyczące akceptacji lub odrzucenia materiałów i elementów robót będą oparte na osądzie inżynierskim. Inspektor uwzględni wszystkie fakty związane z rozważaną kwestią, rozrzuty normalnie występujące przy produkcji i badaniach materiałów budowlanych, doświadczenia z przeszłości wyniki badań naukowych oraz inne czynniki wpływające na rozważaną kwestię, włączając wszelkie uwarunkowania sformułowane w kontrakcie i projekcie, wymagania Specyfikacji, a także normy i wytyczne państw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Inspektor Nadzoru jest upoważniony do inspekcji wszystkich robót i kontroli wszystkich materiałów dostarczonych na budowę lub na niej produkowanych, włączając przygotowanie i produkcję materiałów. Inspektor odrzuci wszystkie te materiały i roboty, które nie spełniają wymagań jakościowych określonych w projekcie i Specyfikacji.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2.</w:t>
        <w:tab/>
        <w:t>Dokumentacja projektowa.</w:t>
      </w:r>
    </w:p>
    <w:p>
      <w:pPr>
        <w:pStyle w:val="Lista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Niniejsze materiały kontraktowe są opracowane w oparciu o Dokumentację projektową.  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Wykonawca otrzyma od Zamawiającego dwa egzemplarze Dokumentacji Projektowej .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Wszelkie zmiany w Dokumentacji Projektowej powinny być wprowadzone na piśmie i autoryzowane przez Inspektora Nadzoru . Istotne zmiany Dokumentacji Projektowej powinny być wprowadzone przez Zamawiającego po uzgodnieniu z Projektantem .</w:t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3.</w:t>
        <w:tab/>
        <w:t>Zgodność robót z Dokumentacją Projektową i ST .</w:t>
      </w:r>
    </w:p>
    <w:p>
      <w:pPr>
        <w:pStyle w:val="Listakontynuacja2"/>
        <w:ind w:left="0" w:hanging="0"/>
        <w:jc w:val="both"/>
        <w:rPr/>
      </w:pPr>
      <w:r>
        <w:rPr>
          <w:sz w:val="24"/>
          <w:szCs w:val="24"/>
        </w:rPr>
        <w:t>Dokumentacja Projektowa, ST oraz dodatkowe dokumenty przekazane przez Zamawiającego Wykonawcy stanowią część kontraktu, a wymagania wyszczególnione w choćby jednym z nich są obowiązujące dla Wykonawcy tak jakby zawarte były w całej Dokumentacji.</w:t>
      </w:r>
    </w:p>
    <w:p>
      <w:pPr>
        <w:pStyle w:val="Listakontynuacja2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rozbieżności w ustaleniach poszczególnych dokumentów obowiązuje następująca kolejność ich ważności:</w:t>
      </w:r>
    </w:p>
    <w:p>
      <w:pPr>
        <w:pStyle w:val="Zwrotgrzecznociow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Dokumentacja Projektowa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Specyfikacje Techniczne,</w:t>
      </w:r>
    </w:p>
    <w:p>
      <w:pPr>
        <w:pStyle w:val="TextBody"/>
        <w:jc w:val="both"/>
        <w:rPr/>
      </w:pPr>
      <w:r>
        <w:rPr>
          <w:sz w:val="24"/>
          <w:szCs w:val="24"/>
        </w:rPr>
        <w:t>Wykonawca nie może wykorzystywać błędów lub opuszczeń w Dokumentach Kontraktowych, a o ich wykryciu winien natychmiast powiadomić Inspektora, który dokona odpowiednich zmian lub poprawek . Wszystkie wykonane roboty i dostarczone materiały będą zgodne z Dokumentacją Projektową i ST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W przypadku, gdy materiały lub roboty nie są w pełni zgodne z Dokumentacją Projektową lub Specyfikacjami i wpłynie to na niezadowalającą jakość elementu budowli, to takie materiały będą niezwłocznie zastąpione innymi a roboty rozebrane na koszt Wykonawcy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-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Teren budowy i dokumenty budowy.</w:t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jc w:val="both"/>
        <w:outlineLvl w:val="0"/>
        <w:rPr/>
      </w:pPr>
      <w:r>
        <w:rPr>
          <w:b/>
          <w:sz w:val="24"/>
          <w:szCs w:val="24"/>
        </w:rPr>
        <w:t>1.7.1.  Przekazanie terenu budowy.</w:t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Zamawiający przekaże Wykonawcy Teren Budowy – poszczególne pomieszczenia  zgodnie z warunkami realizacyjnymi i harmonogramem prac.</w:t>
      </w:r>
    </w:p>
    <w:p>
      <w:pPr>
        <w:pStyle w:val="Lista3"/>
        <w:tabs>
          <w:tab w:val="clear" w:pos="708"/>
          <w:tab w:val="left" w:pos="-1418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 okresie od przekazania Terenu Budowy do potwierdzenia przez Zamawiającego końcowego odbioru robót. Wykonawca odpowiada za odpowiednie utrzymanie placu budowy. Uszkodzenia  lub zniszczenia  Wykonawca naprawi lub odtworzy na własny kos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-1418" w:leader="none"/>
        </w:tabs>
        <w:ind w:left="0" w:hanging="0"/>
        <w:jc w:val="both"/>
        <w:rPr/>
      </w:pPr>
      <w:r>
        <w:rPr>
          <w:b/>
          <w:sz w:val="24"/>
          <w:szCs w:val="24"/>
        </w:rPr>
        <w:t>1.7.2.</w:t>
        <w:tab/>
        <w:t>Zabezpieczenie terenu budow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Dla zapewnienia bezpieczeństwa publicznego oraz osób zatrudnionych na Terenie Budowy Wykonawca ma obowiązek wykonać lub dostarczyć także zapewnić obsługę wszystkich urządzeń zabezpieczających.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7.3.</w:t>
        <w:tab/>
        <w:t>Dziennik budowy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ziennik budowy jest dokumentem prawnym, obowiązującym Zamawiającego i Wykonawcę w okresie od przekazania Wykonawcy Terenu Budowy do zakończenia kontraktu 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Odpowiedzialność za prowadzenie Dziennika Budowy zgodnie z obowiązującymi przepisami spoczywa na kierowniku budowy 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>Do Dziennika Budowy wpisuje się :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datę dostarczenia Dokumentacji Projektowej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/>
      </w:pPr>
      <w:r>
        <w:rPr>
          <w:sz w:val="24"/>
          <w:szCs w:val="24"/>
        </w:rPr>
        <w:t>datę przekazania Wykonawcy Terenu Budowy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uwagi i polecenia Inspektora Nadzoru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/>
      </w:pPr>
      <w:r>
        <w:rPr>
          <w:sz w:val="24"/>
          <w:szCs w:val="24"/>
        </w:rPr>
        <w:t>daty rozpoczęcia i zakończenia poszczególnych elementów robót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/>
      </w:pPr>
      <w:r>
        <w:rPr>
          <w:sz w:val="24"/>
          <w:szCs w:val="24"/>
        </w:rPr>
        <w:t>daty zarządzenia wstrzymania robót z podaniem powodu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daty częściowych odbiorów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/>
      </w:pPr>
      <w:r>
        <w:rPr>
          <w:sz w:val="24"/>
          <w:szCs w:val="24"/>
        </w:rPr>
        <w:t>wyjaśnienia, uwagi i propozycje Wykonawcy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i zalecenia projektanta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zgłoszenia zakończenia robót,</w:t>
      </w:r>
    </w:p>
    <w:p>
      <w:pPr>
        <w:pStyle w:val="Lista2"/>
        <w:numPr>
          <w:ilvl w:val="0"/>
          <w:numId w:val="0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20"/>
        </w:numPr>
        <w:ind w:left="566" w:hanging="283"/>
        <w:jc w:val="both"/>
        <w:rPr/>
      </w:pPr>
      <w:r>
        <w:rPr>
          <w:sz w:val="24"/>
          <w:szCs w:val="24"/>
        </w:rPr>
        <w:t>inne istotne informacje o przebieg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Propozycje, uwagi i wyjaśnienia Wykonawcy wpisane do Dziennika Budowy powinny być przedłożone Inspektorowi do ustosunkowania się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Decyzje Inspektora wpisane do Dziennika Budowy Wykonawca podpisuje z zaznaczeniem ich przyjęcia lub zajęciem stanowiska .  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Wpis Projektanta do Dziennika Budowy obliguje Inspektora do ustosunkowania się. Projektant nie jest jednak stroną Kontraktu i nie ma uprawnień do wydawania poleceń Wykonawcy robót .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1.7.4.</w:t>
        <w:tab/>
        <w:t>Księga obmiaru.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Obmiary wykonanych prac przeprowadza się w jednostkach kosztorysowych i wpisuje do księgi obmiarów .</w:t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dstawowe zasady obmiaru podano w punkcie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Specyfikacji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1.7.5.</w:t>
        <w:tab/>
        <w:t>Pozostałe dokumenty budowy.</w:t>
      </w:r>
    </w:p>
    <w:p>
      <w:pPr>
        <w:pStyle w:val="Lista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o dokumentów budowy zalicza się, oprócz Dziennika Budowy i Księgi Obmiarów następujące dokumenty :</w:t>
      </w:r>
    </w:p>
    <w:p>
      <w:pPr>
        <w:pStyle w:val="Lista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zwolenie na realizację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tokoły przekazania terenu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tokóły odbioru robót.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1.7.6.</w:t>
        <w:tab/>
        <w:t>Przechowywanie dokumentów budowy.</w:t>
      </w:r>
    </w:p>
    <w:p>
      <w:pPr>
        <w:pStyle w:val="Lista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Dokumenty budowy powinny być przechowywane przez Wykonawcę na Terenie Budowy w miejscu odpowiednio zabezpieczonym .</w:t>
      </w:r>
    </w:p>
    <w:p>
      <w:pPr>
        <w:pStyle w:val="Lista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aginięcie któregokolwiek z dokumentów budowy powinno spowodować jego natychmiastowe odtworzenie w formie przewidzianej prawem </w:t>
      </w:r>
    </w:p>
    <w:p>
      <w:pPr>
        <w:pStyle w:val="Lista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3"/>
        <w:ind w:left="0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Zaginięcie Dziennika Budowy, związane z celowym ukryciem dowodów mówiących o przyczynach zaistniałych wypadków albo zagrożenia życia lub mienia powinno spowodować natychmiastowe powiadomienie właściwych organów 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8. Powiązania prawne i odpowiedzialność wobec prawa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8.1.</w:t>
        <w:tab/>
        <w:t>Przestrzeganie praw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Wykonawca ma obowiązek znać wszystkie ustawy i zarządzenia władz lokalnych, inne przepisy, instrukcja oraz wytyczne, które w jakikolwiek sposób są związane z realizacją robót lub mogą wpłynąć na sposób przeprowadzenia robót 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 czasie prowadzenia robót Wykonawca powinien przestrzegać i stosować wszystkie przepisy wymienione w ust.1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8.2.</w:t>
        <w:tab/>
        <w:t>Ochrona własności publicznej i prawnej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Wykonawca jest zobowiązany do ochrony przed uszkodzeniem lub zniszczeniem własności publicznej oraz prawnej .  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Jeśli w związku z zaniedbaniem, niewłaściwym prowadzeniem robót lub brakiem koniecznych działań ze strony Wykonawcy nastąpi uszkodzenie lub zniszczenie własności publicznej lub prawnej to Wykonawca na swój koszt naprawi lub odtworzy uszkodzoną własność </w:t>
      </w:r>
    </w:p>
    <w:p>
      <w:pPr>
        <w:pStyle w:val="Listakontynuacja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Stan uszkodzonej lub naprawionej własności powinien być nie gorszy niż przed powstaniem uszkodzenia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.8.3. Wymagania dotyczące bezpieczeństwa i higieny pracy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Podczas realizacji Robót, Wykonawca powinien przestrzegać wszystkich przepisów dotyczących bezpieczeństwa i higieny pracy. W szczególności Wykonawca ma obowiązek zadbać, aby personel nie wykonywał pracy w warunkach niebezpiecznych, szkodliwych dla zdrowia, oraz nie spełniających odpowiednich wymagań sanitarnych 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ykonawca powinien zapewnić wszelkie urządzenia zabezpieczające oraz sprzęt dla ochrony życia i zdrowia osób zatrudnionych na terenie budowy oraz dla zapewnienia bezpieczeństwa publicznego .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     MATERIAŁY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1. Źródła uzyskania materiałów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Źródła uzyskania materiałów powinny być wybrane przez Wykonawcę z wyprzedzeniem, przed rozpoczęciem robót 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2. Materiały nie odpowiadające wymagani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teriały nie odpowiadające wymaganiom zostaną przez Wykonawcę wywiezione z terenu budowy, będą złożone w miejscu wskazanym przez Inspekto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śli Inspektor zezwoli  Wykonawcy na użycie tych materiałów do innych robót, niż te dla których zostały zakupione, to koszt tych materiałów zostanie przewartościowany przez Inspektora .</w:t>
      </w:r>
    </w:p>
    <w:p>
      <w:pPr>
        <w:pStyle w:val="Normal"/>
        <w:jc w:val="both"/>
        <w:rPr/>
      </w:pPr>
      <w:r>
        <w:rPr>
          <w:sz w:val="24"/>
          <w:szCs w:val="24"/>
        </w:rPr>
        <w:t>Każdy rodzaj robót, w których znajdują się nie zbadane i nie zaakceptowane materiały, Wykonawca wykonuje na własne ryzyko, licząc się z jego nie przyjęciem i nie zapłaceniem 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3.Przechowywanie i składowanie materiałów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 zapewni, aby tymczasowo składowane materiały zachowały swoją jakość i przydatność do robót. Powinny być dostępne do kontroli przez Inspektora.</w:t>
      </w:r>
    </w:p>
    <w:p>
      <w:pPr>
        <w:pStyle w:val="Normal"/>
        <w:jc w:val="both"/>
        <w:rPr/>
      </w:pPr>
      <w:r>
        <w:rPr>
          <w:sz w:val="24"/>
          <w:szCs w:val="24"/>
        </w:rPr>
        <w:t>Miejsca składowania czasowego materiałów będą po zakończeniu robót odprowadzone przez wykonawcę do ich pierwotnego stanu w sposób zaakceptowany przez Inspekto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.4.Wariantowe stosowanie materiałów .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Jeżeli Dokumentacja Projektowa lub ST przewidują możliwość wariantowego zastosowania rodzaju materiałów w wykonywanych robotach, Wykonawca powiadomi Inspektora o swoim zamiarze co najmniej 3 tygodnie przed użyciem materiałów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y i zaakceptowany rodzaj materiałów nie może być później zmieniony bez zgody Inspekto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        SPRZĘT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 jest zobowiązany do używania jedynie takiego sprzętu, który nie spowoduje niekorzystnego wpływu na jakość wykonywanych robót . Sprzęt używany do robót powinien być zgodny z ofertą Wykonawcy i powinien odpowiadać pod względem typów zawartych w ST . W przypadku braku ustaleń sprzęt powinien być zaakceptowany przez Inspektora .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4.</w:t>
        <w:tab/>
        <w:t xml:space="preserve">TRANSPORT MATERIAŁÓW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Wszystkie materiały powinny być transportowane w sposób zapewniający zachowanie ich jakości i przydatności do robót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Przy ruchu na drogach publicznych pojazdy powinny spełniać wymagania dotyczące przepisów ruchu drogowego w odniesieniu do dopuszczalnych obciążeń na osie i innych parametrów technicznych 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będzie usuwał na bieżąco, na własny koszt, wszelkie zanieczyszczenia spowodowane jego pojazdami na drogach publicznych oraz dojazdowych do Terenu Budowy.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</w:t>
        <w:tab/>
        <w:t>WYKONANIE ROBÓT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Ogólne zasady wykonania robót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jest odpowiedzialny za prowadzenie robót zgodnie z kontraktem oraz za jakość zastosowanych materiałów i wykonywanych robót za ich zgodność z Dokumentacją Projektową, wymaganiami ST oraz poleceniami Inspektora Nadzoru . Wykonawca użyje sprzęt gwarantujący wysoką jakość robót. 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Wykonawca ponosi odpowiedzialność za dokładne wytyczenie  wszystkich elementów robót zgodnie z wymiarami i rzędnymi określonymi w Dokumentacji Projektowej lub przekazanymi na piśmie przez Inspektora Nadzoru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Następstwa jakiegokolwiek błędu spowodowanego przez Wykonawcę w wyznaczaniu robót zostaną, jeśli wymagać tego będzie Inspektor Nadzoru, poprawione przez Wykonawcę na własny koszt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Inspektor Nadzoru będzie podejmował decyzje we wszystkich sprawach związanych z jakością robót, oceną jakości materiałów i postępem robót a ponadto we wszystkich sprawach związanych z interpretacją Dokumentacji i ST oraz dotyczących akceptacji wypełniania warunków kontraktu przez Wykonawcę 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/>
      </w:pPr>
      <w:r>
        <w:rPr>
          <w:b/>
          <w:sz w:val="24"/>
          <w:szCs w:val="24"/>
        </w:rPr>
        <w:t>5.</w:t>
        <w:tab/>
      </w:r>
      <w:r>
        <w:rPr>
          <w:sz w:val="24"/>
          <w:szCs w:val="24"/>
        </w:rPr>
        <w:t>Inspektor Nadzoru będzie podejmował decyzje w sposób sprawiedliwy i bezstronny .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Decyzje Inspektora Nadzoru dotyczące akceptacji lub odrzucenia materiałów i elementów robót będą oparte na wymaganiach sformułowanych w kontrakcie, Dokumentacji Projektowej i w ST, a także w normach i wytycznych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Inspektor Nadzoru jest upoważniony do kontroli wszystkich robót i kontroli materiałów dostarczanych na budowę lub na niej produkowanych. Inspektor Nadzoru powiadomi Wykonawcę o wykrytych wadach i odrzuci wszystkie te materiały i roboty, które nie spełniają wymagań jakościowych określonych w Dokumentacji Projektowej i ST. Polecenia Inspektora Nadzoru będą wykonywane nie później niż w czasie przez niego wyznaczonym, po ich otrzymaniu przez Wykonawcę pod groźbą zatrzymania robót. Skutki finansowe z tego tytułu ponosi Wykonawc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2. Wady robót spowodowane przez poprzednich wykonawców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śli Wykonawca wykonał roboty zgodnie z wymaganiami Dokumentacji Projektowej i ST a zaistniała wadliwość tych robót spowodowana została robotami wykonanymi poprzednio przez innych Wykonawców, to Inspektor Nadzoru zleci taki sposób postępowania z poprzednio wykonanymi robotami, aby wyeliminować ich wady a Wykonawca wykona dodatkowe roboty, zlecone przez Inspektora Nadzoru na koszt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     KONTROLA JAKOŚCI ROBÓ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 Zasady kontroli jakości robót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lem kontroli robót będzie takie sterowanie ich przygotowaniem i wykonaniem, aby osiągnąć założoną jakość robót. Wykonawca jest odpowiedzialny za pełną kontrolę robót i jakość materiałów. Wykonawca będzie przeprowadzał pomiary i badania materiałów oraz robót z częstotliwością zapewniającą stwierdzenie, że roboty wykonano zgodnie z wymaganiami zawartymi w Dokumentacji Projektowej i 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2 Badania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Badania powinny być przeprowadzone zgodnie z wymaganiami norm. W przypadku, gdy normy nie obejmują jakiegokolwiek badania wymaganego w ST, stosować można wytyczne krajowe, albo inne procedury zaakceptowane przez Inspektora Nadzoru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2.1 Badania prowadzone przez Inspektora Nadzoru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Do celów kontroli jakości i zatwierdzenia, Inspektor Nadzoru uprawniony jest do dokonania kontroli i zapewniona mu będzie wszelka potrzebna pomoc ze strony Wykonawcy i producenta materiałów. Inspektor Nadzoru, po uprzedniej weryfikacji systemu kontroli robót prowadzonego przez Wykonawcę będzie oceniał zgodność materiałów i robót z wymaganiami ST na podstawie wyników badań dostarczonych przez Wykonawcę .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6.3 Atesty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Przed wykonaniem badań jakości materiałów przez Wykonawcę, Inspektor Nadzoru może dopuścić do użycia materiały posiadające atest stwierdzający ich pełną zgodność z warunkami kontraktu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kontynuacja"/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W przypadku materiałów, dla których atesty są wymagane przez warunki kontraktu każda partia dostarczona do robót powinna posiadać atest określający w sposób jednoznaczny jej cechy.</w:t>
      </w:r>
    </w:p>
    <w:p>
      <w:pPr>
        <w:pStyle w:val="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jc w:val="both"/>
        <w:rPr/>
      </w:pPr>
      <w:r>
        <w:rPr>
          <w:b/>
          <w:sz w:val="24"/>
          <w:szCs w:val="24"/>
        </w:rPr>
        <w:t>7.</w:t>
        <w:tab/>
        <w:t xml:space="preserve">    OBMIAR ROBÓT.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Ogólne zasady obmiaru robót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Obmiar robót będzie określał faktyczny zakres wykonywanych robót w jednostkach ustalonych w kosztorysie ofertowym i ST.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miaru robót dokonuje Wykonawca po pisemnym powiadomieniu Inspektora Nadzoru o zakresie obmierzanych robót i terminie obmiaru, co najmniej na 3 dni przed tym terminem. Wyniki obmiaru będą wpisane do księgi obmiaru. Jakikolwiek błąd lub przeoczenie w ilościach podanych w ślepym kosztorysie lub w ST nie zwalnia Wykonawcy od obowiązku ukończenia wszystkich robót.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 Zasady określania ilości robót i materiałów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szystkie elementy robót określone w metrach będą mierzone równoleg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dstawy .Wszelkie inne materiały będą mierzone w jednostkach określonych w Dokumentacji Projektowej i ST.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b/>
          <w:sz w:val="24"/>
          <w:szCs w:val="24"/>
        </w:rPr>
        <w:t>7.3. Czas przeprowadzenia obmiaru.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bmiary będą przeprowadzone przed końcowym odbiorem robót, a także w przypadku występowania dłuższej przerwy w robot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pomiarowe do obmiaru oraz nieodzowne obliczenia będą wykonane  w sposób zrozumiały i jednoznaczny. W razie braku miejsca szkice mogą być dołączone w formie oddzielnego załącznika do księgi obmiaru, którego wzór zostanie uzgodniony z Inspektorem Nadzo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    ODBIÓR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 Rodzaje odbiorów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ależności od ustaleń odpowiednich ST, roboty podlegają następującym etapom odbioru, dokonywanym przez Inspektora Nadzoru przy udziale Wykonawcy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>odbiorowi robót zanikających i ulegających zakryciu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/ </w:t>
      </w:r>
      <w:r>
        <w:rPr>
          <w:sz w:val="24"/>
          <w:szCs w:val="24"/>
        </w:rPr>
        <w:t>odbiorowi częściowemu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/ </w:t>
      </w:r>
      <w:r>
        <w:rPr>
          <w:sz w:val="24"/>
          <w:szCs w:val="24"/>
        </w:rPr>
        <w:t>odbiorowi końcowemu,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 Odbiór robót zanikających i ulegających zakryciu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jc w:val="both"/>
        <w:rPr/>
      </w:pPr>
      <w:r>
        <w:rPr>
          <w:sz w:val="24"/>
          <w:szCs w:val="24"/>
        </w:rPr>
        <w:t>W przypadku stwierdzenia odchyleń od przyjętych wymagań i innych wcześniejszych ustaleń, Inspektor Nadzoru ustala zakres robót poprawkowych lub podejmuje decyzje dotyczące zmian i korekt. W wyjątkowych przypadkach podejmuje decyzję dokonania potrąc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rzy ocenie odchyleń i podejmowaniu decyzji o robotach poprawkowych lub dodatkowych Inspektor Nadzoru uwzględnia tolerancje i zasady odbioru podane w ST dotyczących danej części robót.</w:t>
      </w:r>
    </w:p>
    <w:p>
      <w:pPr>
        <w:pStyle w:val="Heading6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8.3 Odbiór częściowy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biór częściowy polega na ocenie ilości i jakości wykonanych części robót wraz z ustaleniem należnego wynagrodzenia. Odbioru częściowego robót dokonuje się wg zasad jak przy odbiorze końcowym robót.</w:t>
      </w:r>
    </w:p>
    <w:p>
      <w:pPr>
        <w:pStyle w:val="Heading6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8.4 Odbiór końcowy robó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biór końcowy polega na finalnej ocenie rzeczywistego wykonania robót w odniesieniu do ich ilości, jakości i wartości. Całkowite zakończenie robót oraz gotowość do odbioru końcowego powinna być stwierdzona przez Wykonawcę wpisem do dziennika budowy z bezzwłocznym powiadomieniem na piśmie o tym fakcie Inspektora Nadzoru.</w:t>
      </w:r>
    </w:p>
    <w:p>
      <w:pPr>
        <w:pStyle w:val="Normal"/>
        <w:jc w:val="both"/>
        <w:rPr/>
      </w:pPr>
      <w:r>
        <w:rPr>
          <w:sz w:val="24"/>
          <w:szCs w:val="24"/>
        </w:rPr>
        <w:t>Odbiór końcowy robót nastąpi w terminie ustalonym w warunkach kontraktu, licząc od dnia potwierdzenia przez Inspektora Nadzoru zakończenia robót i kompletności oraz prawidłowości operatu kolaudacyjnego.</w:t>
      </w:r>
    </w:p>
    <w:p>
      <w:pPr>
        <w:pStyle w:val="Normal"/>
        <w:jc w:val="both"/>
        <w:rPr/>
      </w:pPr>
      <w:r>
        <w:rPr>
          <w:sz w:val="24"/>
          <w:szCs w:val="24"/>
        </w:rPr>
        <w:t>Odbioru końcow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. W toku odbioru końcowego robót komisja zapozna się z realizacją ustaleń przyjętych w trakcie odbiorów robót zanikających i ulegających zakryciu, zwłaszcza w zakresie wykonania robót uzupełniających i robót poprawkowych. We wszystkich sprawach nie objętych ST będą obowiązywały przepisy „Warunki techniczne wykonania i odbioru robót budowlano- montażowych Tom I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 Dokumenty do odbioru końcowego robó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stawowym dokumentem do dokonania odbioru końcowego robót jest protokół odbioru końcowego robót sporządzony wg wzoru ustalonego przez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Do odbioru końcowego Wykonawca jest zobowiązany przygotować następujące dokumenty :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>- dokumentację projektową powykonawczą ,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 xml:space="preserve">- uwagi i zalecenia Inspektora Nadzoru, zwłaszcza przy odbiorze robót    zanikających i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legających zakryciu, udokumentowanie wykonania jego zaleceń,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>- dzienniki budowy ,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atesty jakościowe wbudowanych materiałów,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>- inne dokumenty wymaga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przypadku, gdy wg komisji, roboty pod względem przygotowania dokumentacyjnego nie będą gotowe do odbioru końcowego, komisja w porozumieniu z Wykonawcą wyznaczy ponowny termin odbioru końcowego robót.</w:t>
      </w:r>
    </w:p>
    <w:p>
      <w:pPr>
        <w:pStyle w:val="Normal"/>
        <w:jc w:val="both"/>
        <w:rPr/>
      </w:pPr>
      <w:r>
        <w:rPr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.9.1 Ustalenia ogóln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Cena jednostkowa pozycji będzie uwzględniać wszystkie czynności, wymagania i badania składające się na jej wykonanie, określone dla tej roboty w pkt.9 ST i w Dokumentacji Projek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będzie obejmować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bociznę bezpośrednią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tość zużytych materiałów wraz z kosztami ich zakupu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rtość pracy sprzętu wraz z kosztami jednorazowymi / sprowadzeni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rzętu na plac budowy i z powrotem, montaż i demontaż na stanowisk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acy,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0" w:hanging="0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y pośrednie, w skład których wchodzą : płace personelu i kierownictwa budowy, pracowników nadzoru i laboratorium, koszty urządzenia i eksploatacji zaplecza budowy / w tym doprowadzenie energii i wody, budowa dróg dojazdowych itp./, koszty dotyczące oznakowania robót, wydatki dotyczące bhp, usługi obce na rzecz budowy, opłaty za dzierżawę placów i bocznic, ekspertyzy dotyczące wykonanych robót, ubezpieczenia oraz koszty zarządu przedsiębiorstwa Wykonawcy, koszty opracowania powykonawczej dokumentacj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ysk kalkulacyjny zawierający ewentualne ryzyko Wykonawcy z tytułu  innych wydatków mogących wystąpić w czasie realizacji robót i w okresie gwarancyjnym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atki obliczane zgodnie z obowiązującymi przepisami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ena jednostkowa zaproponowana przez Wykonawcę za daną pozycję w kosztorysie ofertowym jest ostateczna i wyklucza możliwość żądania dodatkowej zapłaty za wykonanie robót objętych tą pozycją kosztorysową za wyjątkiem wypadków omówionych w warunkach kontra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tawek jednostkowych nie należy doliczać podatku V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E TECHNICZ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1  ROBOTY ROZBIÓR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3  WARSTWY ODSĄCZAJĄ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4  PODBUDOWA Z TŁUCZNIA KAMIEN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5  BETONOWE OBRZEŻ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6  ROBOTY BETON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7  NAWIERZCHNIA SYNTETYCZNA POLIURETAN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8  WYPOSAŻ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 PIŁKOCHWYT I OGROD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kontynuacja2"/>
        <w:tabs>
          <w:tab w:val="clear" w:pos="708"/>
          <w:tab w:val="left" w:pos="2410" w:leader="none"/>
        </w:tabs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-01  ROBOTY ROZBIÓRKOWE</w:t>
      </w:r>
    </w:p>
    <w:p>
      <w:pPr>
        <w:pStyle w:val="Listakontynuacja2"/>
        <w:tabs>
          <w:tab w:val="clear" w:pos="708"/>
          <w:tab w:val="left" w:pos="2410" w:leader="none"/>
        </w:tabs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2"/>
        <w:tabs>
          <w:tab w:val="clear" w:pos="708"/>
          <w:tab w:val="left" w:pos="2410" w:leader="none"/>
        </w:tabs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2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 WSTĘP</w:t>
      </w:r>
    </w:p>
    <w:p>
      <w:pPr>
        <w:pStyle w:val="Lista3"/>
        <w:numPr>
          <w:ilvl w:val="1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(ST) są wymagania szczegółowe dotyczące wykonania i odbioru robót związanych z rozbiórkami .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jest stosowana jako dokument w postępowaniu przetargowym i przy realizacji umowy na roboty związane z wykonaniem zadania wymienionego w punkcie1.1.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Zakres robót objętych ST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obót obejmuje usunięcie: </w:t>
      </w:r>
    </w:p>
    <w:p>
      <w:pPr>
        <w:pStyle w:val="Listapunktowana4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etalowych bramek do piłki nożnej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4. Określenia podstawow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4.1</w:t>
      </w:r>
      <w:r>
        <w:rPr>
          <w:sz w:val="24"/>
          <w:szCs w:val="24"/>
        </w:rPr>
        <w:t xml:space="preserve"> Stosowane w niniejszej specyfikacji określenia podstawowe są zgodne z obowiązującymi odpowiednimi polskimi normami i z definicjami podanymi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T  „Wymagania ogólne” punkt 1.4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robót podano w ST  „Wymagania ogólne” punkt 1.5. 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numPr>
          <w:ilvl w:val="1"/>
          <w:numId w:val="12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lne wymagania dotyczące materiałów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Ogólne wymagania dotyczące sprzętu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 „Wymagania ogólne” punkt 3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Sprzęt do rozbiórki.</w:t>
      </w:r>
    </w:p>
    <w:p>
      <w:pPr>
        <w:pStyle w:val="Listakontynuacja3"/>
        <w:ind w:left="0" w:hanging="0"/>
        <w:jc w:val="both"/>
        <w:rPr/>
      </w:pPr>
      <w:r>
        <w:rPr>
          <w:sz w:val="24"/>
          <w:szCs w:val="24"/>
        </w:rPr>
        <w:t xml:space="preserve">Do wykonania robót rozbiórkowych elementów boisk może być wykorzystany sprzęt podany poniżej, lub inny zaakceptowany przez Inspektora nadzoru: 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łopaty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zlifierki kątowe.</w:t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TRANSPORT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. Ogólne wymagania dotyczące transportu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unkt 4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pochodzące z rozbiórki powinny być przewodzone w taki sposób, aby nie zanieczyszczać dróg, nie stwarzać niebezpieczeństwa dla ruchu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>4.2. Transport materiałów z rozbiórki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z rozbiórki można przewozić dowolnym środkiem transportu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.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wykonania robót podano w ST  „Wymagania ogólne” punkt 5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Wykonanie robót rozbiórkowych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y pochodzące z rozbiórki ( bramki do piłki nożnej  ) należy wywieźć w miejsce uzgodnione z Inspektorem Nadzoru. Roboty rozbiórkowe można wykonywać  ręcznie.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Ogólne wymagania dotyczące kontroli jakości robót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kontroli jakości robót podano w ST  „Wymagania ogólne” punkt 6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Kontrola jakości robót rozbiórkowych</w:t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sz w:val="24"/>
          <w:szCs w:val="24"/>
        </w:rPr>
        <w:t>Kontrola jakości robót rozbiórkowych polega na wizualnym sprawdzeniu ich zgodności z Dokumentacją Projektową, ST i poleceniami Inspektora nadzoru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. Ogólne zasady obmiaru robót 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zasady obmiaru robót podano w ST  „Wymagania ogólne punkt 7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 Jednostka obmiarowa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dnostką obmiarową robót związanych z rozbiórką  jest:</w:t>
      </w:r>
    </w:p>
    <w:p>
      <w:pPr>
        <w:pStyle w:val="Listakontynuacja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la wywiezienia materiałów z rozbiórki – m3 lub t /metr sześcienny lub tony/.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ÓT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dotyczące odbioru robót.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zasady dotyczące odbioru robót podano w ST  „Wymagania ogólne” punkt 8. 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1. Ogólne wymagania dotyczące podstaw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łatności</w:t>
      </w:r>
    </w:p>
    <w:p>
      <w:pPr>
        <w:pStyle w:val="Listakontynuacja3"/>
        <w:ind w:left="0" w:hanging="0"/>
        <w:jc w:val="both"/>
        <w:rPr/>
      </w:pPr>
      <w:r>
        <w:rPr>
          <w:sz w:val="24"/>
          <w:szCs w:val="24"/>
        </w:rPr>
        <w:t>Ogólne wymagania dotyczące podstawy płatności podano w ST  „Wymagania ogólne” pkt 9.</w:t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ena wykonania robót obejmuje: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prace przygotowawcze i pomiarowe,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oznakowanie robót,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załadunek i odwiezienie materiałów z rozbiórki poza teren budowy,</w:t>
      </w:r>
    </w:p>
    <w:p>
      <w:pPr>
        <w:pStyle w:val="Listapunktowana4"/>
        <w:numPr>
          <w:ilvl w:val="0"/>
          <w:numId w:val="0"/>
        </w:numPr>
        <w:overflowPunct w:val="true"/>
        <w:autoSpaceDE w:val="true"/>
        <w:ind w:left="0" w:hanging="7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uporządkowanie terenu rozbiór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1. Norm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N-77/8931-12 Oznaczenie wskaźnika i zagęszczania gruntu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Rozporządzenie Ministra Infrastruktury z 6.02.2003r. w sprawie BHP podczas wykonywania robót budowlanych /Dz.U. Nr 47 poz. 401 z 19.3.2003/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stawa o odpadach z dnia 27.04.2001 /Dz.U. Nr 112 poz. 628 z dnia 20.06.2001 z późniejszymi zmianami/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Rozporządzenie Ministra Środowiska z dnia 27.09.2001 w sprawie katalogu odpadów /Dz.U. nr 112 poz. 1206 z dnia 08.10.2001r/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Rozporządzenie Ministra Gospodarki z dnia 30.1.2002r. w sprawie rodzaju odpadów, które mogą być składowane w sposób nieselektywny /Dz.U. Nr 191 poz. 1595 z dnia 18.11.2002r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2. Dokumentacja projektow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2  ROBOTY ZIEMNE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ST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niniejszej Specyfikacji Technicznej (ST) są wymagania szczegółowe dotyczące wykonania i odbioru robót związanych z wykonywaniem robót ziem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. Zakres stosowania ST</w:t>
      </w:r>
    </w:p>
    <w:p>
      <w:pPr>
        <w:pStyle w:val="Normal"/>
        <w:rPr/>
      </w:pPr>
      <w:r>
        <w:rPr>
          <w:sz w:val="24"/>
          <w:szCs w:val="24"/>
        </w:rPr>
        <w:t>Specyfikacja Techniczna ST stosowana jest jako dokument przetargowy i kontraktowy przy zlecaniu i realizacji zadania wymienionego w punkcie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kontynuacja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Zakres robót objętych ST </w:t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sz w:val="24"/>
          <w:szCs w:val="24"/>
        </w:rPr>
        <w:t>Ustalenia zawarte w niniejszej specyfikacji technicznej dotyczą zasad prowadzenia robot związanych z wykonaniem robót ziemnych pod warstwy konstrukcyjne boiska.</w:t>
      </w:r>
    </w:p>
    <w:p>
      <w:pPr>
        <w:pStyle w:val="Listakontynuacja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wykonania obejmuje:</w:t>
      </w:r>
    </w:p>
    <w:p>
      <w:pPr>
        <w:pStyle w:val="Listakontynuacja3"/>
        <w:numPr>
          <w:ilvl w:val="0"/>
          <w:numId w:val="1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ykopu pod ogrodzenie i piłkochwy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  wykonanie wykopu pod fundamenty bramek i słup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4. Określenia podstawowe</w:t>
      </w:r>
    </w:p>
    <w:p>
      <w:pPr>
        <w:pStyle w:val="Normal"/>
        <w:rPr/>
      </w:pPr>
      <w:r>
        <w:rPr>
          <w:sz w:val="24"/>
          <w:szCs w:val="24"/>
        </w:rPr>
        <w:t>Określenia podstawowe są zgodne z obowiązującymi, odpowiednimi polskimi normami i definicjami podanymi w ST  „Wymagania ogólne” pkt 1.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robót podano w ST  „Wymagania ogólne” pkt 1.5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wykonania robót</w:t>
      </w:r>
    </w:p>
    <w:p>
      <w:pPr>
        <w:pStyle w:val="Normal"/>
        <w:rPr/>
      </w:pPr>
      <w:r>
        <w:rPr>
          <w:sz w:val="24"/>
          <w:szCs w:val="24"/>
        </w:rPr>
        <w:t>Wykonawca przystępujący do wykonania robót ziemnych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ładowarek równiarek lub spycharek uniwersalnych z ukośnie ustawianym lemieszem; Inspektor nadzoru może dopuścić wykonanie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lców statycznych, wibracyjnych lub płyt wibr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sowany sprzęt nie może spowodować niekorzystnego wpływu na właściwości gruntu podłoż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wykonania robót podano w ST 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Warunki przystąpienia do robót</w:t>
      </w:r>
    </w:p>
    <w:p>
      <w:pPr>
        <w:pStyle w:val="Normal"/>
        <w:rPr/>
      </w:pPr>
      <w:r>
        <w:rPr>
          <w:sz w:val="24"/>
          <w:szCs w:val="24"/>
        </w:rPr>
        <w:t>Z powierzchni płyty boiska usunąć humus do ukształtowania terenu i wbudowania pod tereny zielone. Wykonawca powinien przystąpić do  profilowania i zagęszczenia podłoża bezpośrednio przed rozpoczęciem robót związanych z wykonaniem warstw nawierzchni. Wcześniejsze przystąpienie do  profilowania i zagęszczania podłoża jest możliwe wyłącznie za zgodą Inspektora nadzoru, w korzystnych warunkach atmosferycznych.</w:t>
      </w:r>
    </w:p>
    <w:p>
      <w:pPr>
        <w:pStyle w:val="Normal"/>
        <w:rPr/>
      </w:pPr>
      <w:r>
        <w:rPr>
          <w:sz w:val="24"/>
          <w:szCs w:val="24"/>
        </w:rPr>
        <w:t>Po wyprofilowanym i zagęszczonym podłożu nie może odbywać się ruch budowlany, niezwiązany bezpośrednio z wykonaniem nawierzchni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 xml:space="preserve">5.3. Utrzymanie kory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e (koryto) po wyprofilowaniu  powinno być utrzymywane w dobrym stanie.</w:t>
      </w:r>
    </w:p>
    <w:p>
      <w:pPr>
        <w:pStyle w:val="Normal"/>
        <w:rPr/>
      </w:pPr>
      <w:r>
        <w:rPr>
          <w:sz w:val="24"/>
          <w:szCs w:val="24"/>
        </w:rPr>
        <w:t>Jeżeli po wykonaniu robót związanych z profilowa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  <w:szCs w:val="24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 Wykopy pod słupki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py pod słupki ogrodzeniowe, piłkochwyty, fundamenty bramek i słupków do  siatkówki wykonać ręcz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T  „Wymagania ogólne” pkt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6.2 Równość koryta (profilowanego podłoża)</w:t>
      </w:r>
    </w:p>
    <w:p>
      <w:pPr>
        <w:pStyle w:val="Normal"/>
        <w:rPr/>
      </w:pPr>
      <w:r>
        <w:rPr>
          <w:sz w:val="24"/>
          <w:szCs w:val="24"/>
        </w:rPr>
        <w:t>Nierówności podłużne koryta i profilowanego podłoża należy mierzyć 4-metrową łatą zgodnie z normą BN-68/8931-04. Nierówności poprzeczne należy mierzyć 4-metrową łat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równości nie mogą przekraczać 20 m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3 Rzędne wysoko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4 Zasady postępowania z wadliwie wykonanymi odcinkami koryta (profilowanego podłoż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obmiaru robót podano w ST 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i odebranego koryta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ST 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Roboty uznaje się za wykonane zgodnie z dokumentacja projektową, ST i wymaganiami Inspektora nadzoru, jeżeli wszystkie pomiary i badania z zachowaniem tolerancji wg punktu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 „Wymagania ogólne” pkt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.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0.2. Dokumentacja projektowa</w:t>
      </w:r>
      <w:r>
        <w:rPr>
          <w:sz w:val="24"/>
          <w:szCs w:val="24"/>
        </w:rPr>
        <w:t>.</w:t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/>
      </w:pPr>
      <w:r>
        <w:rPr>
          <w:b/>
          <w:bCs/>
          <w:sz w:val="24"/>
          <w:szCs w:val="24"/>
        </w:rPr>
        <w:t>B-03 WARSTWY ODSĄCZAJĄCE</w:t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O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Przedmiotem niniejszej Specyfikacji Technicznej ST są wymagania dotyczące wykonania i odbioru robót związanych z wykonaniem warstw odsącza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. Zakres stosowania ST</w:t>
      </w:r>
    </w:p>
    <w:p>
      <w:pPr>
        <w:pStyle w:val="Normal"/>
        <w:jc w:val="both"/>
        <w:rPr/>
      </w:pPr>
      <w:r>
        <w:rPr>
          <w:sz w:val="24"/>
          <w:szCs w:val="24"/>
        </w:rPr>
        <w:t>Specyfikacja Techniczna ST stosowana jest jako dokument przetargowy i kontraktowy przy zlecaniu i realizacji zadania wymienionego w punkcie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Zakres robót objętych ST</w:t>
      </w:r>
    </w:p>
    <w:p>
      <w:pPr>
        <w:pStyle w:val="TextBody"/>
        <w:jc w:val="both"/>
        <w:rPr/>
      </w:pPr>
      <w:r>
        <w:rPr>
          <w:sz w:val="24"/>
          <w:szCs w:val="24"/>
        </w:rPr>
        <w:t>Ustalenia zawarte w niniejszej Specyfikacji Technicznej dotyczą zasad prowadzenia robót związanych z wykonaniem warstwy odsączającej stanowiącej część podbudowy boisk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reślenia podstawowe są zgodne z obowiązującymi, odpowiednimi polskimi normami i z określeniami podanymi w ST  „Wymagania ogólne” pkt 1.4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robót podano w ST  „Wymagania ogólne” pkt 1.5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. Ogólne wymagania dotyczące materiał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materiałów, ich pozyskiwania i składowania, podano 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. Rodzaje materiał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ami stosowanymi przy wykonywaniu warstw odsączających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spółka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2.3. Składowanie materiałów</w:t>
      </w:r>
    </w:p>
    <w:p>
      <w:pPr>
        <w:pStyle w:val="Normal"/>
        <w:jc w:val="both"/>
        <w:rPr/>
      </w:pPr>
      <w:r>
        <w:rPr>
          <w:sz w:val="24"/>
          <w:szCs w:val="24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wykon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przystępujący do wykonania warstwy odcinającej powinien wykazać się możliwością korzystania z następującego sprzętu:</w:t>
      </w:r>
    </w:p>
    <w:p>
      <w:pPr>
        <w:pStyle w:val="Normal"/>
        <w:overflowPunct w:val="true"/>
        <w:autoSpaceDE w:val="true"/>
        <w:ind w:left="-283" w:hanging="0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płyt wibracyjnych lub ubijaków mechanicznych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2. Transport kruszy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wykonania robót podano w ST 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Przygotowanie podłoża</w:t>
      </w:r>
    </w:p>
    <w:p>
      <w:pPr>
        <w:pStyle w:val="Normal"/>
        <w:jc w:val="both"/>
        <w:rPr/>
      </w:pPr>
      <w:r>
        <w:rPr>
          <w:sz w:val="24"/>
          <w:szCs w:val="24"/>
        </w:rPr>
        <w:t>Warstwa odsączająca powinna być wytyczona w sposób umożliwiający wykonanie jej zgodnie z dokumentacją projektową, z tolerancjami określonymi w niniejszych specyfikacjach. Paliki lub szpilki powinny być ustawione w osi boiska  i w rzędach równoległych do osi  lub w inny sposób zaakceptowany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budowanie i zagęszczanie kruszywa</w:t>
      </w:r>
    </w:p>
    <w:p>
      <w:pPr>
        <w:pStyle w:val="Normal"/>
        <w:jc w:val="both"/>
        <w:rPr/>
      </w:pPr>
      <w:r>
        <w:rPr>
          <w:sz w:val="24"/>
          <w:szCs w:val="24"/>
        </w:rPr>
        <w:t>Kruszywo powinno być rozkładane mechanicznie lub ręcznie w warstwie o jednakowej grubości, z zachowaniem wymaganych spadków i rzędnych wysokościowych. Grubość rozłożonej warstwy luźnego kruszywa powinna być taka, aby po jej zagęszczeniu osiągnięto grubość projektowaną. 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/>
      </w:pPr>
      <w:r>
        <w:rPr>
          <w:sz w:val="24"/>
          <w:szCs w:val="24"/>
        </w:rPr>
        <w:t>Natychmiast po końcowym wyprofilowaniu warstwy odsączającej  należy przystąpić do jej zagęszczania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5.4. Utrzymanie warstwy odsączając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stwa odsączająca po wykonaniu, a przed ułożeniem następnej warstwy powinny być utrzymywane w dobrym st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napraw wynikłych z niewłaściwego utrzymania warstwy obciąża Wykonawcę robót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T 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6.2. Badania w czasie robót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zerok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okość warstwy nie może się różnić od szerokości projektowanej o więcej niż +10 cm, -5 c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Równ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ówności podłużne warstwy odcinającej i odsączającej należy mierzyć</w:t>
      </w:r>
    </w:p>
    <w:p>
      <w:pPr>
        <w:pStyle w:val="Normal"/>
        <w:jc w:val="both"/>
        <w:rPr/>
      </w:pPr>
      <w:r>
        <w:rPr>
          <w:sz w:val="24"/>
          <w:szCs w:val="24"/>
        </w:rPr>
        <w:t>4 metrową łatą, zgodnie z normą BN-68/8931-04. Nierówności poprzeczne warstwy odcinającej i odsączającej należy mierzyć 4 metrową łatą. Nierówności nie mogą przekraczać 20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Spadki poprzecz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 xml:space="preserve">6.2.4. </w:t>
      </w:r>
      <w:r>
        <w:rPr>
          <w:sz w:val="24"/>
          <w:szCs w:val="24"/>
        </w:rPr>
        <w:t>Rzędne wysokości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óżnice pomiędzy rzędnymi wysokościowymi warstwy i rzędnymi projektowanymi nie powinny przekraczać +1 cm i -2 c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5. </w:t>
      </w:r>
      <w:r>
        <w:rPr>
          <w:sz w:val="24"/>
          <w:szCs w:val="24"/>
        </w:rPr>
        <w:t>Grub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ubość warstwy powinna być zgodna z określoną w dokumentacji projektowej z tolerancją +1 cm, -2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6. </w:t>
      </w:r>
      <w:r>
        <w:rPr>
          <w:sz w:val="24"/>
          <w:szCs w:val="24"/>
        </w:rPr>
        <w:t>Zagęszczenie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 odsączającej, określony wg BN-77/8931-12 nie powinien być mniejszy od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lgotność kruszywa w czasie zagęszczenia należy badać według PN-B-06714-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lgotność kruszywa powinna być równa wilgotności optymalnej z tolerancją od -20% do +10%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4"/>
        </w:rPr>
        <w:t>6.3. Zasady postępowania z odcinkami wadliwie wykonany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bmiaru robót podano w ST 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jc w:val="both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arstwy odsączającej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ST  „Wymagania ogólne” pkt 8.</w:t>
      </w:r>
    </w:p>
    <w:p>
      <w:pPr>
        <w:pStyle w:val="Normal"/>
        <w:jc w:val="both"/>
        <w:rPr/>
      </w:pPr>
      <w:r>
        <w:rPr>
          <w:sz w:val="24"/>
          <w:szCs w:val="24"/>
        </w:rPr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0.1. Normy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PN-B-04481 Grunty budowlane. Badania próbek gruntu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N-B-06714-17 Kruszywa mineralne. Badania. Oznaczanie wilgotności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N-B-11111 Kruszywo mineralne. Kruszywo naturalne do nawierzchni drogowych. Żwir i mieszanka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PN-B-11113 Kruszywa mineralne. Kruszywo naturalne do nawierzchni drogowych. Piasek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N-64/8931-02 Drogi samochodowe. Oznaczanie modułu odkształcenia nawierzchni podatnych i pod łoża przez obciążenie płytą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N-77/8931-12 Oznaczanie wskaźnika zagęszczenia grunt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2. Dokumentacja projektow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4 PODBUDOWA Z TŁUCZNIA KAMIENNEGO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ST</w:t>
      </w:r>
    </w:p>
    <w:p>
      <w:pPr>
        <w:pStyle w:val="Normal"/>
        <w:rPr/>
      </w:pPr>
      <w:r>
        <w:rPr>
          <w:sz w:val="24"/>
          <w:szCs w:val="24"/>
        </w:rPr>
        <w:tab/>
        <w:t>Przedmiotem niniejszej specyfikacji technicznej (ST) są wymagania dotyczące wykonania i odbioru robót związanych z wykonywaniem podbudowy z kruszywa kamiennego stabilizowanego mechaniczni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. Zakres robót objętych ST</w:t>
      </w:r>
    </w:p>
    <w:p>
      <w:pPr>
        <w:pStyle w:val="Normal"/>
        <w:rPr/>
      </w:pPr>
      <w:r>
        <w:rPr>
          <w:sz w:val="24"/>
          <w:szCs w:val="24"/>
        </w:rPr>
        <w:tab/>
        <w:t>Ustalenia zawarte w niniejszej specyfikacji dotyczą zasad prowadzenia robót związanych z wykonywaniem podbudowy z kruszywa łkamiennego naturalnego stabilizowanego mechaniczni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3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1. </w:t>
      </w:r>
      <w:r>
        <w:rPr>
          <w:sz w:val="24"/>
          <w:szCs w:val="24"/>
        </w:rPr>
        <w:t>Podbudowa z kruszywa kamiennego stabilizowanego mechanicznie - jedna lub więcej warstw zagęszczonej mieszanki, która stanowi warstwę nośną nawierzchni boisk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T 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. Ogólne wymagania dotycząc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materiałów, ich pozyskiwania i składowania, podano w ST  „Wymagania ogólne”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. Rodzaje materiałów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Materiałem do wykonania podbudowy z kruszyw kamiennych stabilizowanych mechanicznie powinno być kruszywo uzyskane z surowca skalnego. 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Kruszywo powinno być jednorodne bez zanieczyszczeń obcych i bez domieszek glin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Tłuczeń kamienny o frakcji 31,5-63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Tłuczeń kamienny o frakcji 0,0-31,5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3. Wymagania dla materiałów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Właściwości kruszyw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ab/>
        <w:t>Kruszywa powinny spełniać wymagania określone w tablicy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nieforem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w bębnie Los Ange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rozoodporność, ubytek masy po 25 cyklach zamraża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d krzemianowy i żela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 [10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wartość związków siarki w przeliczeniu na 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skaźnik nośności w</w:t>
            </w:r>
            <w:r>
              <w:rPr>
                <w:sz w:val="24"/>
                <w:szCs w:val="24"/>
                <w:vertAlign w:val="subscript"/>
              </w:rPr>
              <w:t>noś</w:t>
            </w:r>
            <w:r>
              <w:rPr>
                <w:sz w:val="24"/>
                <w:szCs w:val="24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) przy zagęszczeniu I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) przy zagęszczeniu I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6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1]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gólne wymagania dotyczące sprzętu podano w 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równiarek, 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2. Transport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wykonania robót podano w ST  „Wymagania ogólne”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Przygotowanie podło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podbudowę powinno spełniać wymagania określone w ST  „Roboty ziemne” . Bezpośrednio na warstwie odsączającej ułożyć geosiatkę stabilizującą podłoż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budowywanie i zagęszczanie podłoża.</w:t>
      </w:r>
    </w:p>
    <w:p>
      <w:pPr>
        <w:pStyle w:val="Normal"/>
        <w:rPr/>
      </w:pPr>
      <w:r>
        <w:rPr>
          <w:sz w:val="24"/>
          <w:szCs w:val="24"/>
        </w:rPr>
        <w:tab/>
        <w:t>Warstwa tłucznia kamiennego  powinna być rozkładana w warstwie o jednakowej grubości, takiej, aby jej ostateczna grubość po zagęszczeniu była równa grubości projektowanej. Grubość układanej warstwy z tłucznia o frakcji 31,5-63 nie może przekraczać 10 cm po zagęszczeniu, natomiast grubość warstwy o frakcji 0-31,5 nie może przekroczyć 5 cm po zagęszczeniu. Warstwa podbudowy powinna być rozłożona w sposób zapewniający osiągnięcie wymaganych spadków i rzędnych wysokościowych.  Każda warstwa powinna być wyprofilowana i zagęszczona z zachowaniem wymaganych spadków i rzędnych wysokościowych. Rozpoczęcie budowy każdej następnej warstwy może nastąpić po odbiorze poprzedniej warstw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 xml:space="preserve">5.4. Utrzymanie podbudowy 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dbudowa po wykonaniu, a przed ułożeniem następnej warstwy, powinna być utrzymywana w dobrym stanie.  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kontroli jakości robót podano w ST  „Wymagania ogólne” pkt 6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6.2. Badania w czasie robót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Uziarnienie mieszan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Uziarnienie mieszanki powinno być zgodne z wymaganiami podanymi w pkt 2.3. Próbki należy pobierać w sposób losowy, z rozłożonej warstwy, przed jej zagęszczeniem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Zagęszczenie podbudow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Zagęszczenie każdej warstwy powinno odbywać się aż do osiągnięcia wymaganego wskaźnika zagęszczeni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 xml:space="preserve">Zagęszczenie podbudowy należy sprawdzać według BN-77/8931-12 [30]. 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  <w:i w:val="false"/>
          <w:szCs w:val="24"/>
        </w:rPr>
        <w:t xml:space="preserve">6.3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 xml:space="preserve">Szerokość podbudowy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 xml:space="preserve">Równość podbudowy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ierówności podłużne podbudowy należy mierzyć 4-metrową łatą lub planografem, zgodnie z BN-68/8931-04 [28]. Nierówności poprzeczne podbudowy należy mierzyć 4-metrową łatą.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 xml:space="preserve">6.4. Zasady postępowania z wadliwie wykonanymi odcinkami podbudowy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Niewłaściwe cechy geometryczne podbudowy </w:t>
      </w:r>
    </w:p>
    <w:p>
      <w:pPr>
        <w:pStyle w:val="Normal"/>
        <w:rPr/>
      </w:pPr>
      <w:r>
        <w:rPr>
          <w:sz w:val="24"/>
          <w:szCs w:val="24"/>
        </w:rPr>
        <w:tab/>
        <w:t>Wszystkie powierzchnie podbudowy, które wykazują większe odchylenia od  określonych w punkcie 6.3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 xml:space="preserve">Niewłaściwa grubość podbudowy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spektora nadzoru, uzupełnione nowym materiałem o odpowiednich właściwościach, wyrównane i ponownie zagęszcz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 xml:space="preserve">Niewłaściwa nośność podbudowy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Jeżeli nośność podbudowy będzie mniejsza od wymaganej, to Wykonawca wykona wszelkie roboty niezbędne do zapewnienia wymaganej nośności, zalecone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Ogólne zasady obmiaru robót podano w ST 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Jednostką obmiarową jest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podbudowy  z kruszywa stabilizowanego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Ogólne zasady odbioru robót podano w ST  „Wymagania ogólne” pkt 8.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Roboty uznaje się za zgodne z dokumentacją projektową, ST i wymaganiami Inspektora nadzor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ustalenia dotyczące podstawy płatności podano w ST  „Wymagania ogólne” pkt 9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>Zakres czynności objętych ceną jednostkową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kruszywa stabilizowanego mechanicznie, podano w ST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0.2. Inne dokumenty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talog typowych konstrukcji nawierzchni podatnych i półsztywnych, IBDiM - Warszawa 1997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p>
      <w:pPr>
        <w:pStyle w:val="Tekstos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kstos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-05  BETONOWE  OBRZEŻ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. Przedmiot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zedmiotem niniejszej  specyfikacji technicznej (ST) są wymagania dotyczące wykonania i odbioru robót związanych z ustawieniem betonowego obrzeża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betonowego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 i definicjami podanymi w ST  „Wymagania ogólne”  pkt 1.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T 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. Ogólne wymagania dotycząc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materiałów, ich pozyskiwania i składowania podano w ST  „Wymagania ogólne”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teriały do wykonania ławy pod krawężnik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2.3. Betonowe obrzeża chodnikowe - wymagania techniczne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Wymiary betonowych obrzeży chodnikowych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Rysunek 1. Kształt betonowego obrzeża chodnikowego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5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    i B 30.</w:t>
      </w:r>
    </w:p>
    <w:p>
      <w:pPr>
        <w:pStyle w:val="Heading2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4. Materiały na ł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o wykonania ław pod obrzeża należy stosować, dla ławy betonowej - beton klasy </w:t>
      </w:r>
    </w:p>
    <w:p>
      <w:pPr>
        <w:pStyle w:val="Normal"/>
        <w:rPr/>
      </w:pPr>
      <w:r>
        <w:rPr>
          <w:sz w:val="24"/>
          <w:szCs w:val="24"/>
        </w:rPr>
        <w:t>B 15, wg PN-B-06250 [2], którego składniki powinny odpowiadać wymaganiom punktu 2.4.4,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sprzętu podano w ST 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 „Wymagania ogólne” pkt 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2. Transport obrzeży beton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wykonania robót podano w  „Wymagania ogólne”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Wykonanie koryta</w:t>
      </w:r>
    </w:p>
    <w:p>
      <w:pPr>
        <w:pStyle w:val="Normal"/>
        <w:rPr/>
      </w:pPr>
      <w:r>
        <w:rPr>
          <w:sz w:val="24"/>
          <w:szCs w:val="24"/>
        </w:rPr>
        <w:tab/>
        <w:t>Koryto pod ławę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Ława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Wykonanie ław</w:t>
      </w:r>
    </w:p>
    <w:p>
      <w:pPr>
        <w:pStyle w:val="Normal"/>
        <w:rPr/>
      </w:pPr>
      <w:r>
        <w:rPr>
          <w:sz w:val="24"/>
          <w:szCs w:val="24"/>
        </w:rPr>
        <w:tab/>
        <w:t>Wykonanie ław powinno być zgodne z BN-64/8845-02 [16]. Ławy betonowe z oporem wykonuje się w szalowaniu. Beton rozścielony w szalowaniu 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4. Ustawienie betonowych obrzeży chodnik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iny nie powinny przekraczać szerokości 1 cm. Należy wypełnić je  zaprawą cementowo-piaskową w stosunku 1:2. Spoiny przed zalaniem należy oczyścić i zmyć wodą. Spoiny muszą być wypełnione całkowicie na pełną głębok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kontroli jakości robót podano w ST „Wymagania ogólne” pkt 6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6.2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- ustawienia betonowego obrzeża chodnikowego - zgodnie z wymaganiami pkt 5.4, przy dopuszczalnych odchyleniach: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bmiaru robót podano w ST 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>Jednostką obmiarową jest m (metr) ustawionego betonowego obrzeża chodnikowego 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8.1. Ogólne zasady odbioru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T 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koryto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wykonana ław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 „Wymagania ogólne”     pkt 9.</w:t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 xml:space="preserve">10.1 </w:t>
      </w: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-06   ROBOTY BETONOWE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Przedmiot Specyfikacji Techniczne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są wymagania ogólne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dotyczące wykonania i odbioru robót związanych z wykonaniem robót  betonowych 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T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pecyfikacja Techniczna jest stosowana jako dokument przetargowy i kontraktowy przy zlecaniu i realizacji Robót wymienionych w punkcie 1.1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T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iem mieszanki betonowej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iem deskowań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kładaniem i zagęszczeniem mieszanki betonowej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elęgnacją betonu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Określenia podstawowe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beton zwykły - beton o gęstości powyżej 1,8 kg/dcm3 wykonany z cementu, wod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ruszywa mineralnego o frakcjach piaskowych i grubszych oraz ewentualnych dodatków mineralnych i domieszek     chemicznych, 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- mieszanka betonowa-mieszanina wszystkich składników przed związaniem betonu,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- zaprawa -mieszanina cementu, wody, składników i ewentualnych dodatków przechodzących przez sito kontrolne o boku oczka kwadratowego   2 mm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b/>
          <w:sz w:val="24"/>
          <w:szCs w:val="24"/>
        </w:rPr>
        <w:t>1.5. Ogólne wymagania dotyczące robót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a jakość stosowanych materiałów i wykonywanych robót oraz za ich zgodność z Dokumentacją Projektową, Specyfikacją Techniczną normami oraz zaleceniami Inspektora Nadzoru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.</w:t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Cement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ment jest najważniejszym składnikiem betonu i powinien posiadać następujące właściwości 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soką wytrzymałość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 skurcz, szczególnie w okresie początkowym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zielanie małej ilości ciepła przy wiązaniu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betonu klasy B20 zaleca się cement marki 35, a dla betonu klasy   B 7,5 -cement marki 2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>Wymaga się, aby cementy te charakteryzowały się następującym składem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krzemianu trójwapniowego / alitu / C3S 50 -60%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glinianu trójwapniowego C3A, możliwie nisko, do 7%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alkalidów do 0,6%, a przy stosowaniu kruszywa nieraktywne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o do 0,9%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Wykonawca powinien dokonywać kontroli cementu przed użyciem go do wykonania mieszanki betonowej, nawet bez oczekiwania na zlecenie Inspektora Nadzoru, w urzędowym laboratorium do badań materiałowych i przekazywać Inspektorowi Nadzoru kopie wszystkich świadectw tych prób, dokonując jednocześnie odpowiednich zapisów w Dzienniku Budowy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>Cement należy przechowywać w sposób zgodny z postanowieniami normy  BN-88/6731-08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Kruszywo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ruszywo powinno spełniać wszystkie wymagania normy PN-86/B-06712/ wymagania dla kruszyw do betonów klasy powyżej B25/ . Powinno składać się z elementów niewrażliwych na przemarzanie, nie zawierać składników łamliwych, pylących czy o budowie warstwowej, gipsu ani rozpuszczalnych siarczanów, pirytów, pirytów gliniastych i składników organicznych.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Kruszywo grube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Żwir powinien spełniać wymagania PN-86/B-06712 „Kruszywa mineralne do betonu” dla marki 30 w zakresie cech fizycznych i chemicznych. Ponadto ogranicza się do 10 % mrozoodporność żwiru badaną zmodyfikowaną metodą bezpośrednią.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kruszywie grubym nie dopuszcza się grudek gliny. Zaleca się, aby zawartość podziarna nie przekraczała 5%, a nadziarna 10%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Kruszywo drobn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ruszywem drobn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winny być piaski o uziarnieniu do 2mm pochodzenia rzecznego lub kompozycja piasku rzecznego i kopalnianego uszlachetnionego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ość poszczególnych frakcji w stosie okruchowym piasku powinna 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osić :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0,25mm 14 do 0,5mm 33 do 48%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1mm 57 do 76% z jednoczesnym spełnieniem wymagań zawartych w poniższym punkcie 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Uziarnienie kruszyw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Mieszanki kruszywa drobnego i grubego wymieszane w odpowiednich proporcjach powinny utworzyć stałą kompozycję granulometryczną, która pozwoli na uzyskanie wymaganych właściwości zarówno świeżego betonu / konsystencja, jednorodność, urabialność, zawartość powietrza / jak i stwardniałego / wytrzymałość, przepuszczalność, moduł sprężystości, skurcz /. Krzywa granulometryczna powinna zapewnić uzyskanie maksymalnej szczelności betonu przy minimalnym zużyciu cementu i wody. Szczególną uwagę należy zwrócić na uziarnienie piasku w celu zredukowania do minimum wydzielania mleczka cementowego.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Kruszywo powinno składać się z co najmniej 3 frakcji ; dla frakcji najdrobniejszej pozostałość na sicie o boku oczka 4mm nie może być większa niż 5%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zczególne frakcje nie mogą zawierać uziarnienia przynależnego do frakcji niższej w ilości przewyższającej 15% i uziarnienia przynależnego do frakcji wyższej w ilości przekraczającej 10% całego składu frakcji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betonu klasy B 25 i B 7,5 należy stosować kruszywo o łącznym uziarnieniu mieszczącym się w granicach podanych poniższe; zalecane graniczne uziarnienie kruszywa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 oczka sitka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m]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chodzi przez sito [ % ]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o 16 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o 31,5 m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 do  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do 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do  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  do 1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do 3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 do 2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  do 4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  do 3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  do 5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  do 4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  do 7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  do 6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2  do 8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6. Woda.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oda zarobowa do betonu powinna spełniać wszystkie wymagania PN-88/B-32250 „Materiały budowlane. Woda do betonów i zapraw” powinna pochodzić ze źródeł nie budzących żadnych wątpliwości, lub dobrze zbadanych . Stosowanie wody z wodociągu nie wymaga badań . Część wody zarobowej jest potrzebna do wiązania betonu, jest to woda aktywna, chemicznie związana w beto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gólne wymagania dotyczące sprzętu podano w ST „ Wymagania ogólne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TRANSPOR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Transport betonu z wytwórni do miejsca wbudowania powinien być wykonywany przy użyciu odpowiednich środków w celu uniknięcia segregacji pojedynczych składników i zniszczenia beto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. WYKONANIE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Wytwarzanie beton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twarzanie betonu powinno odbywać się w wytwórni . Dozowanie kruszywa powinno być wykonywane z dokładnością 2% . Dozowanie cementu powinno odbywać się na niezależnej wadze, o większej dokładnośc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la wody i dodatków dozwolone jest również dozowanie objętościowe . Dozowanie wody winno być dokonywane z dokładnością 2%.  Czas i prędkość mieszania powinny być dobrane, by produkować mieszankę odpowiadającą warunkom jednorodności, o których była mowa powyżej. Zarób powinien być jednorodny, posiadać jednolitą spójność, by w czasie transportu i innych operacji nie wystąpiło oddzielanie poszczególnych składników.</w:t>
      </w:r>
    </w:p>
    <w:p>
      <w:pPr>
        <w:pStyle w:val="Normal"/>
        <w:jc w:val="both"/>
        <w:rPr/>
      </w:pPr>
      <w:r>
        <w:rPr>
          <w:sz w:val="24"/>
          <w:szCs w:val="24"/>
        </w:rPr>
        <w:t>Urabialność mieszanki powinna pozwolić na uzyskanie maksymalnej szczelności po zawibrowaniu bez wystąpienia pustek w masie betonu lub na powierzch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Układanie mieszanki betonowej ( betonowanie 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etonowanie powinno być wykonywane ze szczególną starannością i zgodnie z zasadami sztuki budowlanej .  Betonowanie może zostać rozpoczęte po sprawdzeniu deskowań i zbrojenia przez Inspektora Nadzoru i po dokonaniu na ten temat wpisu do dziennika budow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betonowaniu należy zachować następujące warun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przed ułożeniem zbrojenia, deskowanie należy pokryć środkiem antyadhezyjnym o nazwie SEPAROL, który powoduje ułatwienie przy rozdeskowaniu konstrukcji i poprawienie wyglądu powierzchni betonowych,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rzed betonowaniem sprawdzić : położenie zbrojenia, zgodność rzędnych z projektem, czystość deskowania oraz obecność wkładek dystansowych, zapewniających wymaganą grubość otuliny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mieszanki betonowej nie należy zrzucać z wysokości &gt; 0,75 m od powierzchni, na którą spada ; w przypadku, gdy wysokość ta jest większa, należy mieszankę podawać za pomocą rynny zsypowej / do wysokości 3m / lub leja zsypowego teleskopowego / do wysokości 8m /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dyby betonowanie było wykonywane w okresach obniżonych temperatur, Wykonawca zobowiązany jest codziennie rejestrować minimalne temperatury za pomocą sprawdzonego termometru umieszczonego przy betonowanym elemencie Beton powinien być układany w deskowaniu w ten sposób, aby zewnętrzne powierzchnie miały wygląd gładki, zwarty, jednorodny bez żadnych plam i sk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3. Pielęgnacja i warunki rozformowywania betonu dojrzewająceg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normal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>
          <w:sz w:val="24"/>
          <w:szCs w:val="24"/>
        </w:rPr>
        <w:t>Przy temperaturze otoczenia &gt; 5st. C należy nie później niż po 12 godzinach od zakończenia betonowania rozpocząć pielęgnację wilgotnościową betonu i prowadzić ją przez co najmniej 7 dni / polewanie co najmniej 3razy na dobę/ .  Woda stosowana do polewania betonu powinna spełniać wymagania PN-88/B-32250. W czasie dojrzewania betonu elementy powinny być chronione przed uderzeniami i drganiam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Zgodnie z dokumentacją należy wykonać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opy betonowe z betonu B-20 pod bramki do piłki ręcznej i nożnej oraz stopy pod słupki do piłki siatkowej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 Kontrola jakości mieszanki betonowej i beton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W celu sprawdzenia wytrzymałości betonu na ściskanie / klasy betonu/ należy pobrać próbki o liczbie określonej w planie kontroli jakości, lecz nie mniej niż : 1 próbkę na 100 zarobów, 1 próbkę na 50 m3, 1 próbkę na zmianę roboczą oraz 3 próbki na partię betonu. Próbki pobiera się przy stanowisku betonowania, losowo po jednej, równomiernie w okresie betonowania, a następnie przechowuje i bada zgodnie z PN-88/B-06250. Ocenie podlegają wszystkie wyniki badania próbek pobranych z part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gólne wymagania dotyczące obmiaru robót podano w ST „Wymagania ogólne” pkt.0.0.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KOŃCOWY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odbiorów podano w ST „Wymagania ogólne” pkt. 0.0.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PODSTAWA PŁATNOŚCI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płatności podano w ST „Wymagania ogólne” pkt. 0.0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6/B-01300  CEMENTY . TERMINY I OKREŚ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8/B-04300  CEMENT . METODY BADAŃ . OZNACZENIA CECH FIZ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N-88/B-30000  CEMENT PORTLANDZKI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BN-88/6731-08   CEMENT. </w:t>
      </w:r>
      <w:r>
        <w:rPr>
          <w:sz w:val="24"/>
          <w:szCs w:val="24"/>
        </w:rPr>
        <w:t>TRANSPORT I PRZECHOWYW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6/B-06712   KRUSZYWA MINERALNE DO BETO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9/B-06714/01 KRUSZYWA MINERALNE. BADANIA. PODZIAŁ, NAZWY I OKREŚLENIE B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6/B -06714/12  KRUSZYWA MINERALNE. BADANIA. OZNACZANIE ZAWARTOŚCI ZANIECZYSZCZŃ OBCYCH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13  KRUSZYWA MINERALNE . BADANIA. OZNACZANIE ZAWARTOŚCI PYŁÓW MINER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15 KRUSZYWA MINERALNE . BADANIA . OZNACZANIE SKŁADU ZIARN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16 KRUSZYWA MINERALNE. BADANIA . OZNACZANIE KSZTAŁTU ZIAR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7/B-06714/17 KRUSZYWA MINERALNE . BADANIA . OZNACZANIE WILGOTNOŚC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7/B-06714/18 KRUSZYWA MINERALNE. BADANIA . OZNACZANIE NASIĄK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 78/B -06714/19 KRUSZYWA MINERALNE. BADANIA . OZNACZANIE MROZOODPORNOŚCI METODĄ BEZPOŚREDN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26 KRUSZYWA MINERALNE . BADANIA . OZNACZANIE ZAWARTOŚCI ZANIECZYSZCZEŃ ORGA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28 KRUSZYWA MINERALNE . BADANIA . OZNACZANIE ZAWARTOŚCI SIARKI METODĄ BRO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34 KRUSZYWA MINERALNE . BADANIA. OZNACZANIE EAKTYWNOŚCI ALKAL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78/B-06714/40 KRUSZYWA MINERALNE. BADANIA. OZNACZANIE WYTRZYMAŁOŚCI NA MIAŻDŻ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7/B-06714/43 KRUSZYWA MINERALNE BADANIA . OZNACZANIE ZAWARTOŚCI ZIAREN SŁAB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N-84/6774-02  KRUSZYWA MINERALNE. KRUSZYWA KAMIENNE ŁAMANE DO NAWIERZCHNI DROG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7/B-06721  KRUSZYWA MINERALNE . POBIERANIE PRÓB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N-88/B-32250 MINERAŁY BUDOWLANE . WODA DO BETONÓW I ZAPRA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8/B-06250  BETON ZWYK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N-73/6736-01  BETON ZWYKŁY. METODY BADŃ. SZYBKA OCENA WYTRZYMAŁOŚCI NA ŚCISK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N-78/6736-02 BETON ZWYKŁY. BETON TOWAR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N-62/6738-05  BETON HYDROTECHNICZNY. BADANIA BETONU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>
          <w:szCs w:val="24"/>
        </w:rPr>
        <w:t>B-07   NAWIERZCHNIA  SYNTETYCZNA  POLIURETANOWA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overflowPunct w:val="true"/>
        <w:autoSpaceDE w:val="true"/>
        <w:jc w:val="both"/>
        <w:textAlignment w:val="auto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WSTĘP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. Przedmiot 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Przedmiotem niniejszej Specyfikacji Technicznej (ST) są wymagania szczegółowe dotyczące wykonania i odbioru robót związanych z wykonaniem nawierzchni syntetycznej poliuretanowej.</w:t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3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Listakontynuacja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jest stosowana jako dokument w postępowaniu przetargowym i przy realizacji umowy na roboty związane z wykonaniem zadania wymienionego w punkcie1.1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.3. Zakres robót objętych ST</w:t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Ustalenia zawarte w niniejszej ST dotyczą zasad prowadzenia i odbioru robót związanych z </w:t>
      </w:r>
      <w:r>
        <w:rPr>
          <w:color w:val="000000"/>
          <w:spacing w:val="-7"/>
          <w:sz w:val="24"/>
          <w:szCs w:val="24"/>
        </w:rPr>
        <w:t>wykonaniem boiska wielofunkcyjnego.</w:t>
      </w:r>
    </w:p>
    <w:p>
      <w:pPr>
        <w:pStyle w:val="Normal"/>
        <w:shd w:fill="FFFFFF" w:val="clear"/>
        <w:spacing w:lineRule="exact" w:line="283"/>
        <w:ind w:left="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.4. Określenia podstawowe.</w:t>
      </w:r>
    </w:p>
    <w:p>
      <w:pPr>
        <w:pStyle w:val="TextBody"/>
        <w:numPr>
          <w:ilvl w:val="2"/>
          <w:numId w:val="7"/>
        </w:numPr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Podstawowe  określenia zgodne są z obowiązującymi polskimi normami i z definicjami podanymi w ST  „Wymagania ogólne” punkt 1.4 </w:t>
      </w:r>
    </w:p>
    <w:p>
      <w:pPr>
        <w:pStyle w:val="Normal"/>
        <w:shd w:fill="FFFFFF" w:val="clear"/>
        <w:overflowPunct w:val="true"/>
        <w:autoSpaceDE w:val="true"/>
        <w:ind w:left="19" w:hanging="0"/>
        <w:jc w:val="both"/>
        <w:textAlignment w:val="auto"/>
        <w:rPr/>
      </w:pPr>
      <w:r>
        <w:rPr>
          <w:sz w:val="24"/>
          <w:szCs w:val="24"/>
        </w:rPr>
        <w:t>1.4.2   Ogólne wymagania dotyczące robot podano w ST  „Wymagania ogólne” punkt 1.5</w:t>
      </w:r>
    </w:p>
    <w:p>
      <w:pPr>
        <w:pStyle w:val="Normal"/>
        <w:shd w:fill="FFFFFF" w:val="clear"/>
        <w:jc w:val="both"/>
        <w:rPr>
          <w:color w:val="000000"/>
          <w:spacing w:val="-13"/>
          <w:w w:val="104"/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  Charakterystyka nawierzchni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>Jest to nawierzchnia sportowa, poliuretanowa o grubości warstwy 14 mm –  wymagająca podbudowy przepuszczalnej, elastycznej grub. 3,5 cm zgodnej z systemem nawierzchni. Nawierzchnia ta jest przepuszczalna dla wody, o zwartej strukturze,  służy  do pokrywania nawierzchni  boisk.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NAWIERZCHN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Badania na zgodność z normą PN-EN 14877, lub aprobata techniczna ITB, lub rekomendacja techniczna ITB lub wynik </w:t>
      </w:r>
      <w:r>
        <w:rPr>
          <w:color w:val="000000"/>
          <w:spacing w:val="-3"/>
          <w:sz w:val="24"/>
          <w:szCs w:val="24"/>
        </w:rPr>
        <w:t>badań specjalistycznego laboratorium badającego nawierzchnie sportowe np. Labosport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arta techniczna oferowanej nawierzchni potwierdzona przez jej producent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test PZH dla ofiarowanej nawierzchn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utoryzacja producenta nawierzchni poliuretanowej, wystawiona dla wykonawcy na realizowaną inwestycję wraz z </w:t>
      </w:r>
      <w:r>
        <w:rPr>
          <w:color w:val="000000"/>
          <w:spacing w:val="-3"/>
          <w:sz w:val="24"/>
          <w:szCs w:val="24"/>
        </w:rPr>
        <w:t>potwierdzeniem gwarancji udzielonej przez producenta na tą nawierzchni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Jako warstwę wykończeniową przyjmuje się bezspoinową, nie prefabrykowaną nawierzchnię poliuretanową o następujących minimalnych parametrach technicznych i użytkowych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grubość całkowita nawierzchni: 14mm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nstrukcja nawierzchni: warstwa bazowa z granulatu gumowego SBR o frakcji 1-3mm z lepiszczem poliuretanowym o grubości 8mm, warstwa nawierzchniowa z barwnego granulatu gumowego EPDM o frakcji 1-3mm o grubości 6mm, nawierzchnia jest w całości przepuszczalna dla wod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lor nawierzchni: czerwony (ceglasty)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ind w:left="1276" w:hanging="425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inie segregacyjne boisk: malowane natryskowo w zróżnicowanych kolorach</w:t>
      </w:r>
    </w:p>
    <w:p>
      <w:pPr>
        <w:pStyle w:val="TextBody"/>
        <w:ind w:right="-14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sprzętu podano w ST „Wymagania ogólne” pkt. 3.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 wykonania nawierzchni poliuretanowej wykonawca powinien dysponować sprzętem :</w:t>
      </w:r>
    </w:p>
    <w:p>
      <w:pPr>
        <w:pStyle w:val="TextBody"/>
        <w:numPr>
          <w:ilvl w:val="0"/>
          <w:numId w:val="8"/>
        </w:numPr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Rozkładarka mas poliuretanowych</w:t>
      </w:r>
    </w:p>
    <w:p>
      <w:pPr>
        <w:pStyle w:val="TextBody"/>
        <w:numPr>
          <w:ilvl w:val="0"/>
          <w:numId w:val="8"/>
        </w:numPr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Natryskarka</w:t>
      </w:r>
    </w:p>
    <w:p>
      <w:pPr>
        <w:pStyle w:val="TextBody"/>
        <w:ind w:left="360"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transportu podano w ST „Wymagania ogólne” pkt. 4.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TextBody"/>
        <w:ind w:right="-144" w:hanging="0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 xml:space="preserve"> Nawierzchnia składa się  z dwóch warstw elastycznej (nośnej) i użytkowej . Warstwa nośna układana jest mechanicznie, bez spoinowo, przy pomocy rozkładarki mas poliuretanowych . Tak wykonaną warstwę należy pokryć warstwą użytkową, którą  stanowi system poliuretanowy  zmieszany z granulatem. Czynność tą wykonuje się  poprzez natrysk mechaniczny (przy użyciu specjalnej natryskarki ).  Po całkowitym związaniu mieszaniny  są malowane linie farbami poliuretanowymi metodą natrysk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2  Podbudowa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Nawierzchnia wymaga podbudowy odpowiednio wyprofilowanej spadkami podłużnymi i poprzecznymi, odchyłki mierzone łatą o dł. 2 m. nie powinny być większe niż 2 mm . Podłoże powinno być wolne od zanieczyszczeń organicznych ,kurzu , błota , piasku itp. Nie może być zaolejone ( plamy należy  usunąć )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3   Warunki niezbędne do prawidłowej instalacji nawierzchni</w:t>
      </w:r>
    </w:p>
    <w:p>
      <w:pPr>
        <w:pStyle w:val="Normal"/>
        <w:jc w:val="both"/>
        <w:rPr/>
      </w:pPr>
      <w:r>
        <w:rPr>
          <w:sz w:val="24"/>
          <w:szCs w:val="24"/>
        </w:rPr>
        <w:t>Podczas wykonywania prac , należy bezwzględnie przestrzegać   aby wilgotność otoczenia oscylowała w przedziale  40-90% , a temperatura podłoża  powinna być wyższa o co najmniej 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od panującej w danym miejscu temperatury punktu ro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Odwodnienie płyty boiska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 xml:space="preserve">Płyta boiska ze spadkiem poprzecznym o wartości 0,5%, nawierzchnia i podbudowa przepuszczalne dla wody. Odwodnienie powierzchniowe. </w:t>
      </w:r>
    </w:p>
    <w:p>
      <w:pPr>
        <w:pStyle w:val="Normal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Ogólne wymagania dotyczące kontroli podano w ST „Wymagania ogólne” pkt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gólne wymagania dotyczące obmiaru robót podano w ST „Wymagania ogólne” pkt.0.0.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nostką obmiarową podbudowy jest m2 ( metr kwadratowy ) nawierzchni.  Obmiar robót polega na określeniu faktycznego zakresu robót oraz obliczeniu rzeczywistych ilości wbudowanego materiał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. ODBIÓR KOŃCOWY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odbiorów podano w ST „Wymagania ogólne” pkt. 0.0.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1.   Sposób przeprowadzenia odbioru nawierzchni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wierzchnia powinna mieć jednakową  grubość  min. 14  mm, podbudowa 35 mm. Powinna posiadać jednorodną fakturę zewnętrzną   oraz jednolity kolor. Warstwa użytkowa powinna być  związana  na trwałe z warstwą elastyczną. Nie należy  dopuścić do powstawania zlewów oraz powstałych z nadmiaru natrysku. </w:t>
      </w:r>
      <w:r>
        <w:rPr>
          <w:bCs/>
          <w:sz w:val="24"/>
          <w:szCs w:val="24"/>
        </w:rPr>
        <w:t>Nie należy zwiększać grubości warstwy górnej. Całość  musi być przepuszczalna dla wody. To jest  naturalna cecha nawierzchni .</w:t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wstałe łączenia (wynikające z technologii instalacji) powinny być liniami prostymi, bez uskoków utrudniających późniejsze użytkowanie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Spadki poprzeczne i podłużne  oraz grubości nawierzchni powinny odpowiadać wartościom określonych w przepisach ( w przypadku boisk, kortów itp).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9.  PODSTAWA PŁATNOŚCI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9.1  </w:t>
      </w:r>
      <w:r>
        <w:rPr>
          <w:b/>
          <w:bCs/>
          <w:color w:val="000000"/>
          <w:spacing w:val="-6"/>
          <w:sz w:val="24"/>
          <w:szCs w:val="24"/>
        </w:rPr>
        <w:t>Ogólne wymagania dotyczące podstawy płatności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Ogólne wymagania dotyczące podstawy płatności podano w ST  „Wymagania </w:t>
      </w:r>
      <w:r>
        <w:rPr>
          <w:color w:val="000000"/>
          <w:spacing w:val="-9"/>
          <w:sz w:val="24"/>
          <w:szCs w:val="24"/>
        </w:rPr>
        <w:t>ogólne" punkt 9.</w:t>
      </w:r>
    </w:p>
    <w:p>
      <w:pPr>
        <w:pStyle w:val="Normal"/>
        <w:shd w:fill="FFFFFF" w:val="clear"/>
        <w:spacing w:lineRule="exact" w:line="298" w:before="259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Cena za l m</w:t>
      </w:r>
      <w:r>
        <w:rPr>
          <w:color w:val="000000"/>
          <w:spacing w:val="-8"/>
          <w:sz w:val="24"/>
          <w:szCs w:val="24"/>
          <w:vertAlign w:val="superscript"/>
        </w:rPr>
        <w:t>2</w:t>
      </w:r>
      <w:r>
        <w:rPr>
          <w:color w:val="000000"/>
          <w:spacing w:val="-8"/>
          <w:sz w:val="24"/>
          <w:szCs w:val="24"/>
        </w:rPr>
        <w:t xml:space="preserve"> nawierzchni poliuretanowej obejmuje: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prace pomiarowe,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dostarczenie materiałów w miejsce wbudowania,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łożenie elastycznej podbudowy i nawierzchni,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przeprowadzenie pomiarów i badań laboratoryjnych określonych w ST,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spacing w:lineRule="exact" w:line="29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inne czynności bezpośrednio związane z wykonaniem nawierzchni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overflowPunct w:val="true"/>
        <w:autoSpaceDE w:val="true"/>
        <w:spacing w:lineRule="exact" w:line="298"/>
        <w:jc w:val="both"/>
        <w:textAlignment w:val="auto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exact" w:line="298"/>
        <w:jc w:val="both"/>
        <w:textAlignment w:val="auto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Projekt budowlano- wykonawczy budowy bois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-08   WYPOSAŻ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WSTĘ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Przedmiot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dmiotem niniejszej Specyfikacji Technicznej ST są wymagania dotyczące wykonania i odbioru robót związanych z dostawą wyposa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 Zakres stosowania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Specyfikacja Techniczna jest stosowana jako dokument przetargowy i kontraktowy przy zlecaniu i realizacji robót wymienionych w pkt.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3 Ogólne wymagania dotycząc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Wykonawca jest odpowiedzialny za jakość stosowanych materiałów wykonanych robót oraz ich zgodność z Dokumentacją Projektową ,Specyfikacją Techniczną  oraz zaleceniami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 MATERIAŁ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materiałów podano w ST „Wymagania ogólne” pkt. 0.0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2.1 Piłka nożn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bramka do piłki nożnej (5x2m), montowana w tulejach w sposób trwały, nie zagrażający bezpieczeństwu użytkownika; szkielet stalowy, ocynkowany ogniowo lub z wzmocnionych profili aluminiowych; bramka malowana proszkowo; montaż wg wskazań producent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x tuleja systemowa do mocowania bramki do piłki nożnej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siatka na bramkę, polipropylenowa</w:t>
      </w:r>
    </w:p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2.2 Piłka ręczn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bramka do piłki ręcznej z możliwością demontażu, montowana w tulejach, w sposób nie zagrażający bezpieczeństwu użytkownika; szkielet stalowy, ocynkowany ogniowo lub z wzmocnionych profili aluminiowych; bramka malowana proszkowo; montaż wg wskazań producent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x tuleja systemowa z pokrywą  do mocowania bramki do piłki ręcznej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ind w:left="1276" w:hanging="425"/>
        <w:textAlignment w:val="auto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x siatka na bramkę, polipropylenowa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4873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3 Siatkówka:</w:t>
      </w:r>
    </w:p>
    <w:p>
      <w:pPr>
        <w:pStyle w:val="Normal"/>
        <w:shd w:fill="FFFFFF" w:val="clear"/>
        <w:ind w:left="851" w:firstLine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łupki stalowe ocynkowane z możliwością demontażu, montowane w tulejach, z regulacją wysokości mocowania siatki i mechanizmem naciągowym; siatka całosezonowa;  2 tuleje systemowe z pokrywą</w:t>
      </w:r>
    </w:p>
    <w:p>
      <w:pPr>
        <w:pStyle w:val="Normal"/>
        <w:shd w:fill="FFFFFF" w:val="clear"/>
        <w:ind w:left="8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Ilość: 1 zestaw.</w:t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color w:val="000000"/>
          <w:spacing w:val="-5"/>
          <w:sz w:val="24"/>
          <w:szCs w:val="24"/>
        </w:rPr>
        <w:t>2.4 Wyposażenie sportowe : elementy dodatkowe :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awka stała  bez oparcia</w:t>
        <w:tab/>
        <w:tab/>
        <w:tab/>
        <w:tab/>
        <w:tab/>
        <w:t>– 6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konstrukcja z profili stalowych, malowana proszkowo na kolor zielony; siedzisko z drewna impregnowanego ciśnieniowo; ławka trwale zakotwiona w gruncie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ata stadionowa 12 osobowa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konstrukcja w systemie POLSPORT Bielsko-Biała lub zamiennym o niegorszych parametrach tech.; przybliżone wymiary: 600x118x205cm; wykonana z profili stalowych ocynkowanych mocowana na stałe (w zestawie stopy betonowe do kotwienia wiat), ściany wypełnione poliwęglanem litym przeźroczystym, siedzisko plastikowe z oparciem w kolorze zielonym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.5 Urządzenia do zabaw :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estaw  INTEGRACYJNY 150IMP – 1szt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W skład zestawu wchodzą: 1 wieża z dachem trójkątnym, 1 platforma kwadratowa 0,9m, 1 platforma kwadratowa 0,5m, 1 zjeżdżalnia, 3 rurki nad zjeżdżalnią, 6 zabezpieczeń, 2 wejściówki, 1 trap wjazdowy dla wózków inwalidzkich, 2 poręcze trapu wjazdowego, 1 piaskownica z palisady, 1 wyciągarka do piasku, 1 stolik wyciągarki do piasku, 1 ścianka wspinaczkowa, 1 stopień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69m2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huśtawka ważka na 2sprężynach </w:t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270x560cm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ężynowiec konik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Ø220 cm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ężynowiec kogut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Ø220 cm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ężynowiec żyrafa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Ø220 cm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tół pingpongowy stały </w:t>
        <w:tab/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pole strefy bezpieczeństwa -  552x874cm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  <w:highlight w:val="yellow"/>
        </w:rPr>
      </w:pPr>
      <w:r>
        <w:rPr>
          <w:i/>
          <w:color w:val="333333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1 Elementy dodatkowe 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ławka stała  z oparciem</w:t>
        <w:tab/>
        <w:tab/>
        <w:tab/>
        <w:tab/>
        <w:tab/>
        <w:t>– 4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konstrukcja z rur stalowych, malowana proszkowo na kolor zielony; siedzisko i  oparcie z drewna impregnowanego ciśnieniowo; ławka trwale zakotwiona w grunci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blica informacyjna z regulaminem</w:t>
        <w:tab/>
        <w:tab/>
        <w:tab/>
        <w:t>– 1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bCs/>
          <w:i/>
          <w:sz w:val="24"/>
          <w:szCs w:val="24"/>
        </w:rPr>
        <w:t>konstrukcja z drewna rdzeniowego toczonego cylindrycznie, impregnowanego ciśnieniowo</w:t>
      </w:r>
      <w:r>
        <w:rPr>
          <w:i/>
          <w:color w:val="333333"/>
          <w:sz w:val="24"/>
          <w:szCs w:val="24"/>
        </w:rPr>
        <w:t xml:space="preserve">; tablica ze sklejki laminowanej pokrytej filmem melaminowym </w:t>
      </w:r>
      <w:r>
        <w:rPr>
          <w:bCs/>
          <w:i/>
          <w:sz w:val="24"/>
          <w:szCs w:val="24"/>
        </w:rPr>
        <w:t>lub wodoodpornej płyty z materiałów syntetycz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osz na śmieci, stały</w:t>
        <w:tab/>
        <w:tab/>
        <w:tab/>
        <w:tab/>
        <w:tab/>
        <w:t>– 2szt.</w:t>
      </w:r>
    </w:p>
    <w:p>
      <w:pPr>
        <w:pStyle w:val="Normal"/>
        <w:ind w:left="1701" w:hanging="0"/>
        <w:jc w:val="both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Kosz z blachy ocynkowanej, lakierowanej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13" w:leader="none"/>
        </w:tabs>
        <w:overflowPunct w:val="true"/>
        <w:ind w:left="171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bliczki informujące o sposobie wykorzystania danego elementu wyposażenia i przestrzeganiu zasad bezpiecznego użytko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SPRZĘ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sprzętu podano w ST „Wymagania ogólne” pkt 0.0.3.   Sprzęt używany do robót montażowych wyposażenia  musi być zaakceptowan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TRANSPOR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zasady dotyczące transportu materiałów podano w ST „Wymagania ogólne” pkt.0.0.4.Załadunek, transport, rozładunek i składowanie materiałów musi się odbywać w sposób zapewniający ich właściwy stan techni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WYKONANIE 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wykonania robót podano w ST „Wymagania ogólne” pkt.0.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1 </w:t>
      </w:r>
      <w:r>
        <w:rPr>
          <w:sz w:val="24"/>
          <w:szCs w:val="24"/>
        </w:rPr>
        <w:t>Zgodność z dokumentacją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stawy wyposażenia boisk i placu zabaw  powinny być zgodne z dokumentacją projektową  uwzględniającą wymagania norm i określającą rodzaj. Dopuszcza się tylko takie odstępstwa od projektu , które nie naruszają postanowień norm, a są uzasadnione technicznie, uzgodnione z Inspektorem nadzoru  oraz są udokumentowane zapisem w dzienniku bud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hanging="0"/>
        <w:jc w:val="both"/>
        <w:rPr/>
      </w:pPr>
      <w:r>
        <w:rPr>
          <w:b/>
          <w:sz w:val="24"/>
          <w:szCs w:val="24"/>
        </w:rPr>
        <w:t xml:space="preserve">5.2 </w:t>
      </w:r>
      <w:r>
        <w:rPr>
          <w:sz w:val="24"/>
          <w:szCs w:val="24"/>
        </w:rPr>
        <w:t>W zachodniej części działki projektuje się przestrzeń placu zabaw do montażu urządzeń zabawowych. Teren placu zabaw spełnia wymogi pod względem ilości nasłonecznienia, oraz w zakresie stosownych odległości, zgodnie z Rozporządzeniem Ministra Infrastruktury z dnia 15 czerwca 2002 r. w sprawie warunków technicznych, jakim powinny odpowiadać budynki i ich usytuowanie (Dz. U. Nr 75, poz. 690, z późniejszymi zmianami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 xml:space="preserve">Wydzielony projektowanym ogrodzeniem teren (poza wielofunkcyjnym boiskiem) przewiduje się obsianie trawą. Zgodnie z normą PN-EN 1177 maksymalna krytyczna wysokość upadku dla nawierzchni trawiastej naturalnej wynosi 1,0 m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>
          <w:sz w:val="24"/>
          <w:szCs w:val="24"/>
        </w:rPr>
      </w:pPr>
      <w:r>
        <w:rPr>
          <w:sz w:val="24"/>
          <w:szCs w:val="24"/>
        </w:rPr>
        <w:t>Wszystkie urządzenia zastosowane na placu zabaw dla dzieci powinny być wykonane zgodnie z wymogami normy PN-EN 1176 (wyposażenie placów zabaw i wymagania bezpieczeństwa) oraz  posiadać wszelkie certyfikaty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 xml:space="preserve">Rozmieszczenie urządzeń wyposażenia placu zabaw zaprojektowano w taki sposób, by znajdowały się one od siebie oraz od innych nawierzchni w odległości min. 1,50 m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>Maksymalna krytyczna wysokość upadku dla projektowanych urządzeń to 0,90 m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/>
      </w:pPr>
      <w:r>
        <w:rPr>
          <w:sz w:val="24"/>
          <w:szCs w:val="24"/>
        </w:rPr>
        <w:t xml:space="preserve">Ze względu na konieczność uwzględnienia w procesie projektowania gabarytów i stref bezpieczeństwa urządzeń do zabaw i elementów dodatkowych, projektuje się plac zabaw z wykorzystaniem urządzeń firmy NOVUM Wyposażenie Placów Zabaw. Dopuszcza się zastosowanie urządzeń zabawowych i elementów dodatkowych innego producenta o nie gorszych parametrach technicznych, materiałowych i estetycznych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54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Montaż elementów wyposażenia placu zabaw oraz elementów dodatkowych ściśle według wytycznych producenta.</w:t>
      </w:r>
    </w:p>
    <w:p>
      <w:pPr>
        <w:pStyle w:val="Normal"/>
        <w:shd w:fill="FFFFFF" w:val="clear"/>
        <w:spacing w:before="226" w:after="0"/>
        <w:ind w:left="851" w:hanging="0"/>
        <w:rPr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b/>
          <w:bCs/>
          <w:color w:val="000000"/>
          <w:spacing w:val="-5"/>
          <w:sz w:val="24"/>
          <w:szCs w:val="24"/>
          <w:u w:val="single"/>
        </w:rPr>
        <w:t>ROZWIĄZANIA MATERIAŁOWE URZĄDZEŃ ZABAWOW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lementy wyposażenia placu zabaw utrzymane w konwencji „naturalnej”. Wszystkie elementy urządzeń zabawowych do stosowania na zewnątrz, odporne na działanie warunków atmosfery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łupy konstrukcyjne wykonane z drewna iglastego, rdzeniowego impregnowanego próżniowo – ciśnieniowo, o przekroju okrągł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zostałe elementy drewniane jak podesty, słupki zabezpieczone środkami na bazie naturalnych olejów i wosków posiadających wymagane atesty higieniczne lub impregnowane próżniowo – ciśnieniow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achy, przepierzenia, zabezpieczenia, ścianki i stelaże sprężynowców wykonane ze sklejki wodoodpornej z filmem melaminowym lub wodoodpornej płyty z materiałów syntety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Ślizg zjeżdżalni wykonany ze stali nierdzewnej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lementy takie jak: drabinki, poręcze, uchwyty, bariery, sprężyny huśtawki i sprężynowców, belka huśtawki wykonane ze stali, zabezpieczone farbami proszkowymi poliestrowymi odpornymi na działanie warunków atmosferyczny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overflowPunct w:val="true"/>
        <w:ind w:left="1134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ół pingpongowy betonowy, o dużej odporności na uszkodzenia mechaniczne; blat szlifowany, impregnowany; siatka stalowa, ocynkowa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 KONTROLA  JAK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kontroli jakości robót podano w ST„Wymagania  ogólne” pkt. 0.0.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OBMIAR 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obmiaru robót podano w ST „Wymagania ogólne” pkt. 0.0.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  Sposób obmiaru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Jednostką obmiarową jest komplet dostaw i prac montaż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ODBIÓR 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odbioru robót podano w ST „Wymagania ogólne” pkt. 0.0.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8.1   Badania  </w:t>
      </w:r>
      <w:r>
        <w:rPr>
          <w:sz w:val="24"/>
          <w:szCs w:val="24"/>
        </w:rPr>
        <w:t>należ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prowadzić w czasie odbioru końcowego robót. W przypadku stwierdzenia odchyleń , Inspektor nadzoru ustala zakres robót poprawkowych. Roboty poprawkowe wykonuje Wykonawca na swój koszt w terminie uzgodnionym z Inspektorem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  PODSTAWA  PŁATNOŚCI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płatności podano  w ST „Wymagania ogólne” pkt. 0.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lość zakończonych i odebranych robót określonych w/g obmiaru zostanie opłacona w/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en jednostkowych za komplet dostaw i prac montaż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-09   OGRODZENIE I PIŁKOCHWY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   WSTĘP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1 Przedmiot ST.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miotem niniejszej Specyfikacji Technicznej (ST) są wymagania dotyczące wykonania  </w:t>
      </w:r>
      <w:r>
        <w:rPr>
          <w:b/>
          <w:sz w:val="24"/>
          <w:szCs w:val="24"/>
        </w:rPr>
        <w:t>łapacza piłek i ogrodzenia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2 Zakres stosowania ST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Specyfikacje Techniczne są stosowane jako dokument przetargowy i kontraktowy przy zlecaniu i realizacji robót wymienionych w pkt. 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3 Zakres robót objętych 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Ustalenia zawarte w niniejszej Specyfikacji dotyczą wykonania  ogrodzenia w tym : 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Montaż słupków  z uchwytami do siatki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ontaż linek napinających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ontaż siatki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ontaż bram i fur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4 Określenia podstawow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kreślenia podstawowe zostały określone w ST „Wymagania ogólne” pkt.1.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 MATERI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materiałów podano w ST „Wymagania  ogólne” pkt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 Słupki  piłkochwytu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Słupki łapacza piłek  z profili aluminiowych owalnych 100x120 z wewnętrznym użebrowaniem , prefabrykowane, l=4,00 m nad terenem, malowane proszkowo, rozstaw co 5,00m , fundamenty 55x55x100 cm. Profile mocowane w tulei aluminiowej, systemowej, kotwionej w fundamen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Słupki ogrodzeniow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łupki i zastrzały ogrodzeniowe z rur  stalowych ocynkowanych, fi 42x2,5 powlekane PCV w kolorze zielonym, obustronnie zamknięte kapturkiem antykorozyjnym. Fundamenty 30x30x100 cm , beton B-20, Słupy do mocowania bram i furtek z rury stalowej ocynkowanej fi 76,1x4mm, malowane dwukrotnie systemem powłok do krycia powierzchni ocynkowanych w kolorze zielonym, obustronnie zamknięte kapturkiem antykorozyj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3 Siatka piłkochwy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iatka polipropylenowa o oczkach 100x100 mm, h=4,00m, z lamówką na krawędziach i wzmocnieniem w pionie, kolor zielony. Siatka mocowana górą i dołem, za pomocą ocynkowanych zapinek do stalowej linki napinającej, oraz do słupów za pomocą systemowych zapi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Siatka ogrodzenio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atka stalowa ocynkowana, powlekana PCV w kolorze zielonym, h=1,50 m. Oczka 5,5x5,5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Bramy i fur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ół z bramą techniczną dwuskrzydłową, wys. 1,50m szer. Min. 3,00m. Brama wykonana z profili stalowych 60x60x4mm ocynkowanych, każde skrzydło mocowane za pomocą trzech zawiasów śrubowych, furtka wykonana z profili  stalowych 60x60x4mm ocynkowanych , mocowane za pomocą trzech zawiasów śrubowych, zamykanie wg dokumentacji projek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3.  SPRZĘ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Ogólne wymagania dotyczące sprzętu podano w  ST „Wymagania ogólne” pkt.3.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onania robót związanych z budową należy używać następującego sprzętu: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zpadle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łe betoniarki wolnospad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4.  TRANSPORT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i ustalenia dotyczące transportu określono w  ST „Wymagania ogólne” pkt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5.  WYKONANIE  ROBÓT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5.1 Wytyczenie ogrodzenia</w:t>
      </w:r>
      <w:r>
        <w:rPr>
          <w:sz w:val="24"/>
          <w:szCs w:val="24"/>
        </w:rPr>
        <w:t xml:space="preserve"> powinno być wykonane przez osoby posiadające odpowiednie kwalifikacje i uprawnieni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Ustawienie słupków stalowy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Słupki metalowe osadzone będą w stopach fundamentowych.  Słupki powinny stać pionowo, wierzchołki powinny być na jednej wysokości.  Piłkochwyt wysokości siatki  h= 4,00 m. Montaż linek do słupków  można wykonać co najmniej po 7 dniach od ustawienia słupków w betonie a jeżeli temperatura w czasie wykonywania fundamentu jest niższa od 1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C - po 14 dniach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6. KONTROLA  JAKOŚCI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zasady kontroli jakości robót podano w  ST „ Wymagania  ogólne” pkt. 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teriały do wykonania ogrodzenia podlegają kontroli przed ich wbudowaniem . Kontrola polega na sprawdzeniu atestów producentów. W czasie wykonywania robót należy zbadać zgodność wykonywanego ogrodzenia z dokumentacją projektową w zakresie lokalizacji , wymiarów , rozstawu słupków , napięcia i przymocowania siatki.  Wszystkie materiały nie odpowiadające wymogom będą przez Inspektora nadzoru odrzuc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 xml:space="preserve">7. OBMIAR  ROBÓ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obmiaru podano w  ST „ Wymagania  ogólne” pkt. 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miar każdego elementu robót powinien być dokonany na budowie w m ( metrach bieżących)  wykonanego kompletnego ogrodzenia. Obmiar odbywa się w obecności Inspektora nadzoru i wymaga jego akcept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8. ODBIÓR  ROB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odbioru robót podano  w  ST „ Wymagania  ogólne” pkt. 8.</w:t>
      </w:r>
    </w:p>
    <w:p>
      <w:pPr>
        <w:pStyle w:val="Normal"/>
        <w:jc w:val="both"/>
        <w:rPr/>
      </w:pPr>
      <w:r>
        <w:rPr>
          <w:sz w:val="24"/>
          <w:szCs w:val="24"/>
        </w:rPr>
        <w:t>Do odbioru Wykonawca przedstawia wszystkie wyniki pomiarów i badań z bieżącej kontroli materiałów i robót . Odbiorowi podlega kompletne ogrodzenie. Odbioru dokonuje Inspektor nadzoru na podstawie wyników badań Wykonawcy i oględzin wykonanych konstru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9. PODSTAWA  PŁATNOŚC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płatności podano  w ST „ Wymagania ogólne” pkt. 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łatność odbędzie się za całość /wykonanego zgodnie z Dokumentacją projektową i ST / ogrodz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0. PRZYPISY  ZWIAZAN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0.1 Norm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8/B-06250    BETON  ZWYK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68/B-06050    ROBOTY  ZIEMNE  BUDOWLANE.  WYKON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  ZAKRESIE  WYKONANIA I  BADANIA  PRZY  ODBIOR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6/M.-84018  STAL  NISKOSTOPOWA O  PODWYŻSZONEJ   WYTRZYMAŁOŚCI. GATUN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84/M.-93 000 WALCÓWKA , PRĘTY I  KSZTAŁTOWNIKI WALCOWANE NA GORĄCO  Z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STALI WĘGLOWEJ- ZWYKŁEJ  JAKOŚCI . WYMAGANIA I  B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4/M074220   RURY  STALOWE  BEZ SZWU  CIĄGNIONE I  WALCOWANE  NA ZIMN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OGÓLNEGO  PRZEZNACZENIA .</w:t>
      </w:r>
    </w:p>
    <w:p>
      <w:pPr>
        <w:pStyle w:val="Normal"/>
        <w:jc w:val="both"/>
        <w:rPr/>
      </w:pPr>
      <w:r>
        <w:rPr>
          <w:sz w:val="24"/>
          <w:szCs w:val="24"/>
        </w:rPr>
        <w:t>PN-92/M.-80201   LINY  STALOWE  Z  DRUTU  OKRĄGŁEGO . WYMAGANIA  I B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N-83/5032-02    SIATKI  METALOWE .  SIATKI  PLECIONE  ŚLIMAKOW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2"/>
      <w:numFmt w:val="bullet"/>
      <w:lvlText w:val="-"/>
      <w:lvlJc w:val="left"/>
      <w:pPr>
        <w:tabs>
          <w:tab w:val="num" w:pos="436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4"/>
      <w:numFmt w:val="decimal"/>
      <w:lvlText w:val="%1.%2."/>
      <w:lvlJc w:val="left"/>
      <w:pPr>
        <w:tabs>
          <w:tab w:val="num" w:pos="679"/>
        </w:tabs>
        <w:ind w:left="679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39"/>
        </w:tabs>
        <w:ind w:left="739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39"/>
        </w:tabs>
        <w:ind w:left="7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99"/>
        </w:tabs>
        <w:ind w:left="1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9"/>
        </w:tabs>
        <w:ind w:left="1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9"/>
        </w:tabs>
        <w:ind w:left="14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59"/>
        </w:tabs>
        <w:ind w:left="1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9"/>
        </w:tabs>
        <w:ind w:left="1819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1132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>
      <w:overflowPunct w:val="true"/>
      <w:autoSpaceDE w:val="true"/>
      <w:textAlignment w:val="auto"/>
    </w:pPr>
    <w:rPr/>
  </w:style>
  <w:style w:type="paragraph" w:styleId="Listakontynuacja">
    <w:name w:val="Lista - kontynuacja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Lista3">
    <w:name w:val="Lista 3"/>
    <w:basedOn w:val="Normal"/>
    <w:qFormat/>
    <w:pPr>
      <w:overflowPunct w:val="true"/>
      <w:autoSpaceDE w:val="true"/>
      <w:ind w:left="849" w:hanging="283"/>
      <w:textAlignment w:val="auto"/>
    </w:pPr>
    <w:rPr/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849" w:hanging="0"/>
      <w:textAlignment w:val="auto"/>
    </w:pPr>
    <w:rPr/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textAlignment w:val="auto"/>
    </w:pPr>
    <w:rPr/>
  </w:style>
  <w:style w:type="paragraph" w:styleId="Zwrotgrzecznociowy">
    <w:name w:val="Zwrot grzecznościowy"/>
    <w:basedOn w:val="Normal"/>
    <w:qFormat/>
    <w:pPr>
      <w:overflowPunct w:val="true"/>
      <w:autoSpaceDE w:val="true"/>
      <w:textAlignment w:val="auto"/>
    </w:pPr>
    <w:rPr/>
  </w:style>
  <w:style w:type="paragraph" w:styleId="Listapunktowana2">
    <w:name w:val="Lista punktowana 2"/>
    <w:basedOn w:val="Normal"/>
    <w:qFormat/>
    <w:pPr>
      <w:numPr>
        <w:ilvl w:val="0"/>
        <w:numId w:val="23"/>
      </w:numPr>
      <w:overflowPunct w:val="true"/>
      <w:autoSpaceDE w:val="true"/>
      <w:ind w:left="566" w:hanging="283"/>
      <w:textAlignment w:val="auto"/>
    </w:pPr>
    <w:rPr/>
  </w:style>
  <w:style w:type="paragraph" w:styleId="Listapunktowana">
    <w:name w:val="Lista punktowana"/>
    <w:basedOn w:val="Normal"/>
    <w:qFormat/>
    <w:pPr>
      <w:numPr>
        <w:ilvl w:val="0"/>
        <w:numId w:val="24"/>
      </w:numPr>
      <w:overflowPunct w:val="true"/>
      <w:autoSpaceDE w:val="true"/>
      <w:ind w:left="283" w:hanging="283"/>
      <w:textAlignment w:val="auto"/>
    </w:pPr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ate">
    <w:name w:val="Date"/>
    <w:basedOn w:val="Normal"/>
    <w:qFormat/>
    <w:pPr/>
    <w:rPr/>
  </w:style>
  <w:style w:type="paragraph" w:styleId="Listapunktowana4">
    <w:name w:val="Lista punktowana 4"/>
    <w:basedOn w:val="Normal"/>
    <w:qFormat/>
    <w:pPr>
      <w:numPr>
        <w:ilvl w:val="0"/>
        <w:numId w:val="25"/>
      </w:numPr>
      <w:ind w:left="1132" w:hanging="283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?y tekst"/>
    <w:basedOn w:val="Normal"/>
    <w:qFormat/>
    <w:pPr>
      <w:overflowPunct w:val="true"/>
      <w:textAlignment w:val="auto"/>
    </w:pPr>
    <w:rPr>
      <w:rFonts w:ascii="Courier New" w:hAnsi="Courier New" w:cs="Courier New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-426" w:right="-144" w:firstLine="426"/>
      <w:jc w:val="both"/>
      <w:textAlignment w:val="auto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ECE1">
    <w:name w:val="ECE 1"/>
    <w:basedOn w:val="Tekstpodstawowy3"/>
    <w:qFormat/>
    <w:pPr>
      <w:overflowPunct w:val="true"/>
      <w:autoSpaceDE w:val="true"/>
      <w:spacing w:before="0" w:after="0"/>
      <w:ind w:left="0" w:hanging="0"/>
      <w:jc w:val="both"/>
      <w:textAlignment w:val="auto"/>
    </w:pPr>
    <w:rPr>
      <w:rFonts w:ascii="Arial" w:hAnsi="Arial" w:cs="Arial"/>
      <w:sz w:val="22"/>
      <w:lang w:val="en-GB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0:00Z</dcterms:created>
  <dc:creator>USER</dc:creator>
  <dc:description/>
  <cp:keywords/>
  <dc:language>en-US</dc:language>
  <cp:lastModifiedBy>Marek Witek</cp:lastModifiedBy>
  <cp:lastPrinted>2005-12-03T12:18:00Z</cp:lastPrinted>
  <dcterms:modified xsi:type="dcterms:W3CDTF">2011-09-13T11:56:00Z</dcterms:modified>
  <cp:revision>9</cp:revision>
  <dc:subject/>
  <dc:title>SPECYFIKACJE    TECHNICZNE</dc:title>
</cp:coreProperties>
</file>