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PROJECT-SYSTEM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ch. Piotr Pałdy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-123 Warszawa ul. Korotyńskiego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dział : 82-300 Elbląg ul. Kumieli 1-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/fax (0-55) 236-37-77;GSM: 0602476336</w:t>
      </w:r>
    </w:p>
    <w:p>
      <w:pPr>
        <w:pStyle w:val="Normal"/>
        <w:pBdr>
          <w:bottom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ZEJŚĆ NA PLAŻĘ NR 50,51,52 W KĄTACH RYBACKICH;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59,60,61 ORAZ DOJŚCIE PLAŻOWE UL. MORSKA W SZTUTOWIE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RODZAJ OPRACOWANI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2" w:hanging="7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 ROBOTY BUDOWLANE 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2" w:hanging="7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OBI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ONT ZEJŚĆ PLAŻOWYCH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RANŻ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OWLAN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ADRES OBI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ĄTY RYBACKIE DZ. NR 362/6; SZTUTOWO DZ. NR 410/5; 410/6</w:t>
            </w:r>
          </w:p>
        </w:tc>
      </w:tr>
      <w:tr>
        <w:trPr>
          <w:trHeight w:val="145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INWES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MINA SZTUTOW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L. GDAŃSKA 55 ,  82-110 SZTUTOW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0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185420</wp:posOffset>
                </wp:positionV>
                <wp:extent cx="2813050" cy="2639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263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espół autorski :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 xml:space="preserve">M. WITEK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207.8pt;mso-wrap-distance-left:7.05pt;mso-wrap-distance-right:7.05pt;mso-wrap-distance-top:0pt;mso-wrap-distance-bottom:0pt;margin-top:14.6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Zespół autorski :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 xml:space="preserve">M. WITEK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8120</wp:posOffset>
                </wp:positionH>
                <wp:positionV relativeFrom="paragraph">
                  <wp:posOffset>185420</wp:posOffset>
                </wp:positionV>
                <wp:extent cx="2639695" cy="2648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Uwagi :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85pt;height:208.55pt;mso-wrap-distance-left:7.05pt;mso-wrap-distance-right:7.05pt;mso-wrap-distance-top:0pt;mso-wrap-distance-bottom:0pt;margin-top:14.6pt;mso-position-vertical-relative:text;margin-left:31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Uwagi :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Maj 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22:00Z</dcterms:created>
  <dc:creator>Dorota Partycka-Pałdyna</dc:creator>
  <dc:description/>
  <cp:keywords/>
  <dc:language>en-US</dc:language>
  <cp:lastModifiedBy>Marek Witek</cp:lastModifiedBy>
  <cp:lastPrinted>2012-05-30T10:21:00Z</cp:lastPrinted>
  <dcterms:modified xsi:type="dcterms:W3CDTF">2012-05-30T08:22:00Z</dcterms:modified>
  <cp:revision>2</cp:revision>
  <dc:subject/>
  <dc:title>PROJEKT REMONTU, W TYM KOLORYSTYKI I OCIEPLENIA,</dc:title>
</cp:coreProperties>
</file>