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-03.02.01a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GULACJA   PIONOWA   USZKODZONEJ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UDZIENKI   KANALIZACYJNEJ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wersja%20ele%5CD030201a.htm" \l "__RefHeading___Toc52166029%23_Toc52166029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1. WSTĘP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wersja%20ele%5CD030201a.htm" \l "__RefHeading___Toc52166030%23_Toc52166030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2. MATERIAŁY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wersja%20ele%5CD030201a.htm" \l "__RefHeading___Toc52166031%23_Toc52166031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3. SPRZĘ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wersja%20ele%5CD030201a.htm" \l "__RefHeading___Toc52166032%23_Toc52166032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4. TRANSPOR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wersja%20ele%5CD030201a.htm" \l "__RefHeading___Toc52166033%23_Toc52166033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5. WYKONANIE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wersja%20ele%5CD030201a.htm" \l "__RefHeading___Toc52166034%23_Toc52166034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6. KONTROLA JAKOŚCI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wersja%20ele%5CD030201a.htm" \l "__RefHeading___Toc52166035%23_Toc52166035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7. OBMIAR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wersja%20ele%5CD030201a.htm" \l "__RefHeading___Toc52166036%23_Toc52166036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8. ODBIÓR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wersja%20ele%5CD030201a.htm" \l "__RefHeading___Toc52166037%23_Toc52166037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9. PODSTAWA PŁATNOŚCI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F:%5Cwersja%20ele%5CD030201a.htm" \l "__RefHeading___Toc52166038%23_Toc52166038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10. PRZEPISY ZWIĄZANE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 xml:space="preserve"> </w:t>
      </w:r>
      <w:r>
        <w:rPr>
          <w:b/>
          <w:caps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sz w:val="16"/>
          <w:szCs w:val="16"/>
        </w:rPr>
        <w:tab/>
        <w:t xml:space="preserve">   Przedmiotem niniejszej Szczegółowej Specyfikacji Technicznej są wymagania dotyczące wykonania i odbioru robót  związanych                    z przebudową odcinka ul. Szkolnej w Sztutowie, na działce 137/3,334/1,334/10,248/5 wraz z przebudową istniejącej struktury technicznej.</w:t>
      </w:r>
    </w:p>
    <w:p>
      <w:pPr>
        <w:pStyle w:val="Normal"/>
        <w:overflowPunct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2. Zakres stosowania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283"/>
        <w:rPr/>
      </w:pPr>
      <w:r>
        <w:rPr>
          <w:sz w:val="16"/>
          <w:szCs w:val="16"/>
        </w:rPr>
        <w:tab/>
        <w:t xml:space="preserve">  Szczegółowa Specyfikacja Techniczna jest stosowana jako dokument w postępowaniu przetargowym i przy realizacji umowy na wykonanie robót związanych z realizacją zadania wymienionego w pkt. 1.1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Ustalenia zawarte w niniejszej specyfikacji dotyczą zasad prowadzenia robót związanych z regulacją urządzeń dla studni                 rewizyjnych  – 2,00 sz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>1.4.7.</w:t>
      </w:r>
      <w:r>
        <w:rPr>
          <w:sz w:val="16"/>
          <w:szCs w:val="16"/>
        </w:rPr>
        <w:t xml:space="preserve"> Pozostałe określenia podstawowe są zgodne z obowiązującymi, odpowiednimi polskimi normami i z definicjami podanymi w SST D-M-00.00.00 „Wymagania ogólne” 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 xml:space="preserve">    Ogólne wymagania dotyczące robót podano w SST D-M-00.00.00 „Wymagania ogólne” 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 xml:space="preserve">     Ogólne wymagania dotyczące materiałów, ich pozyskiwania i składowania, podano w SST D-M-00.00.00 „Wymagania ogólne”            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567" w:hanging="56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Materiały do wykonania regulacji pionowej uszkodzonej studzienki kanalizacyjnej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przypowierzchniowej naprawy uszkodzonej studzienki kanalizacyjnej należy użyć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T D-03.02.01 [2] w przypadku materiałów do naprawy studzien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>SST, wymienionych w pkcie 5.6 niniejszej specyfikacji, w przypadku materiałów potrzebnych do ułożenia nowej nawierzchn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 xml:space="preserve">     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426" w:hanging="426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2. Sprzęt stosowany do wykonania regulacji pionowej uszkodzonej studzienki kanalizacyjnej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piły tarczow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młota pneumatycz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sprężarki powietrz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dźwigu samochodow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zagęszczarki wibracyj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sprzętu pomocniczego (szczotka, łopata, szablon itp.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 xml:space="preserve">     Ogólne wymagania dotyczące transportu podano w SST D-M-00.00.00 „Wymagania ogólne” 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T D-03.02.01 [2], w przypadku materiałów do naprawy studzien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>SST, wymienionych w pkcie 5.6 niniejszej specyfikacji, w przypadku materiałów wykorzystywanych do wykonania nowej nawierzchn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 xml:space="preserve">     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Uszkodzenia zapadniętych studzienek, podlegające naprawi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włazem studzienki a górną powierzchnią nawierzchni wynosi powyżej 1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Zasady wykonania napraw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anie naprawy polegającej na regulacji pionowej studzienki, obejmuje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oboty przygotowawcze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ozpoznanie uszkodzeni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znaczenie powierzchni podlegającej naprawi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konanie napraw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naprawę uszkodzonej studzien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ułożenie nowej nawierzch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Roboty przygotowawcz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zpoznanie uszkodzenia polega na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/>
      </w:pPr>
      <w:r>
        <w:rPr>
          <w:sz w:val="16"/>
          <w:szCs w:val="16"/>
        </w:rPr>
        <w:t>ustaleniu sposobu deformacji studzien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określeniu stanu nawierzchni w bezpośrednim otoczeniu studzien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wstępnym rozpoznaniu przyczyn uszkodzeni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rozeznaniu możliwości wykorzystania dotychczasowych elementów urządzeni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wierzchnię przeznaczoną do wykonania naprawy akceptuje Inżynier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5.5. Wykonanie naprawy uszkodzonej studzienk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żeli dokumentacja projektowa lub SST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ozebranie uszkodzonej nawierzchni wokół studzienki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6. Ułożenie nowej nawierzchn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ową nawierzchnię, wokół naprawionej studzienki, należy wykonać w sposób identyczny ze stanem przed przebudową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rodzaju nawierzchni istniejącej, poszczególne wykonywane podbudowy i warstwy ścieralne mogą odpowiadać wymaganiom określonym w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>OST D-04.01.01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sz w:val="16"/>
          <w:szCs w:val="16"/>
        </w:rPr>
        <w:t>04.03.01 [3], dla warstw dolnych podbud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>OST D-04.04.00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sz w:val="16"/>
          <w:szCs w:val="16"/>
        </w:rPr>
        <w:t>04.04.03 [4], dla podbudów z kruszywa stabilizowanego mechaniczn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>OST D-04.05.00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sz w:val="16"/>
          <w:szCs w:val="16"/>
        </w:rPr>
        <w:t>04.05.04 [5], dla podbudów z gruntów stabilizowanych spoiwami hydraulicznym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T D-04.06.01 [6], dla podbudów z chudego beton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T D-05.03.01a [7], dla nawierzchni z kostki kamien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T D-05.03.02a [8], dla nawierzchni klinkier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T D-05.03.03a [9], dla nawierzchni z płyt beton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T D-05.03.07 [10], dla nawierzchni z asfaltu lan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T D-05.03.17 [11], dla nawierzchni z mieszanek mineralno-asfalt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T D-05.03.23b [12], dla nawierzchni z betonowej kostki bru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nych OST, przy stosowaniu innych rodzajów nawierzchn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W przypadku konieczności wymiany krawężnika, naprawiony krawężnik powinien odpowiadać wymaganiom OST D-08.01.01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sz w:val="16"/>
          <w:szCs w:val="16"/>
        </w:rPr>
        <w:t>02 [13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sprawdzić cechy zewnętrzne  gotowych materiałów z tworzyw i prefabrykowanych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szystkie dokumenty oraz wyniki badań Wykonawca przedstawia Inżynie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tka ściekowa ok. 0,5 cm poniżej, właz studzienki - w poziomie nawierzchni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 zakończeniu robót należy sprawdzić wizualni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poprawność profilu podłużnego i poprzecznego, nawiązującego do otaczającej nawierzchni i umożliwiającego spływ powierzchniowy wó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dnostką obmiarową jest  1 obiekt wykonanej naprawionej studzien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1. Ogólne zasady odbioru robót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dbioru robót podano w SST D-M-00.00.00 „Wymagania ogólne” pkt 8.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roboty rozbiórkow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naprawa studzienk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dbiór tych robót powinien być zgodny z wymaganiami pktu 8.2 D-M-00.00.00 „Wymagania ogólne” oraz niniejszej SS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Ogólne ustalenia dotyczące podstawy płatności 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na wykonania regulacji pionowej studzienki obejmu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oboty rozbiórkow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ostarczenie materiałów i sprzęt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konanie naprawy studzienk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ułożenie nawierzchn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dwiezienie nieprzydatnych materiałów rozbiórkowych na składowisk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odwiezienie sprzę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Ogólne specyfikacje techniczne (OST)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M-00.00.0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3.02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D-04.01.01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04.03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D-04.04.00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04.04.0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D-04.05.00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04.05.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4.06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01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02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03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0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23b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D-08.01.01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 xml:space="preserve">                                                                                    </w:t>
    </w:r>
    <w:r>
      <w:rPr>
        <w:rFonts w:eastAsia="Arial" w:cs="Arial" w:ascii="Arial" w:hAnsi="Arial"/>
        <w:i/>
        <w:iCs/>
        <w:sz w:val="16"/>
      </w:rPr>
      <w:t xml:space="preserve"> </w:t>
    </w: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Przebudowa odcinka ul. Szkolej w Sztutowie, na działce 137/3,334/1,334/10,248/5 wraz z przebudową istniejącej struktury techni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32:00Z</dcterms:created>
  <dc:creator/>
  <dc:description/>
  <cp:keywords/>
  <dc:language>en-US</dc:language>
  <cp:lastModifiedBy>PIECHOTA</cp:lastModifiedBy>
  <dcterms:modified xsi:type="dcterms:W3CDTF">2011-07-28T22:04:00Z</dcterms:modified>
  <cp:revision>17</cp:revision>
  <dc:subject/>
  <dc:title/>
</cp:coreProperties>
</file>