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9.01.0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ZIELEŃ  DROGOWA</w:t>
      </w:r>
      <w:r>
        <w:rPr>
          <w:b/>
          <w:sz w:val="8"/>
          <w:szCs w:val="8"/>
        </w:rPr>
        <w:t> </w:t>
      </w:r>
    </w:p>
    <w:p>
      <w:pPr>
        <w:pStyle w:val="Normal"/>
        <w:pBdr>
          <w:bottom w:val="single" w:sz="6" w:space="0" w:color="000000"/>
        </w:pBdr>
        <w:overflowPunct w:val="false"/>
        <w:autoSpaceDE w:val="false"/>
        <w:jc w:val="both"/>
        <w:rPr>
          <w:sz w:val="8"/>
          <w:szCs w:val="8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799%23_Toc501263799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0%23_Toc501263800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1%23_Toc50126380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2%23_Toc501263802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3%23_Toc501263803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4%23_Toc501263804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5%23_Toc501263805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6%23_Toc501263806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7%23_Toc501263807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E:%5Cost%5Cd090101.htm" \l "__RefHeading___Toc501263808%23_Toc501263808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 związanych 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Szczegółowa Specyfikacja Techniczna jest stosowana jako dokument w postępowaniu przetargowym i przy realizacji umowy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obsianiem trawą – 115,94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Materiał roślinny - sadzonki drzew, krzewów, kwiatów jednorocznych i wieloletni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3. </w:t>
      </w:r>
      <w:r>
        <w:rPr>
          <w:sz w:val="16"/>
          <w:szCs w:val="16"/>
        </w:rPr>
        <w:t>Bryła korzeniowa - uformowana przez szkółkowanie bryła ziemi z przerastającymi ją korzeniami roślin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4. </w:t>
      </w:r>
      <w:r>
        <w:rPr>
          <w:sz w:val="16"/>
          <w:szCs w:val="16"/>
        </w:rPr>
        <w:t>Forma naturalna - forma drzew do zadrzewień zgodna z naturalnymi cechami wzros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5. </w:t>
      </w:r>
      <w:r>
        <w:rPr>
          <w:sz w:val="16"/>
          <w:szCs w:val="16"/>
        </w:rPr>
        <w:t>Forma pienna - forma drzew i niektórych krzewów sztucznie wytworzona w szkółce z pniami o wysokości od 1,80 do 2,20 m,                 z wyraźnym nie przyciętym przewodnikiem i uformowaną koro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6. </w:t>
      </w:r>
      <w:r>
        <w:rPr>
          <w:sz w:val="16"/>
          <w:szCs w:val="16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7. </w:t>
      </w:r>
      <w:r>
        <w:rPr>
          <w:sz w:val="16"/>
          <w:szCs w:val="16"/>
        </w:rPr>
        <w:t>Pozostałe określenia podstawowe są zgodne z obowiązującymi, odpowiednimi polskimi normami i z definicjami podanymi                     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Ziemia urodzajn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iemia urodzajna, w zależności od miejsca pozyskania, powinna posiadać następujące charakterystyk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rodzima - powinna być zdjęta przed rozpoczęciem robót budowlanych i zmagazynowana w pryzmach nie przekraczających 2 m wysokośc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pozyskana w innym miejscu i dostarczona na plac budowy - nie może być zagruzowana, przerośnięta korzeniami, zasolona                     lub zanieczyszczona chem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Ziemia kompost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                        i w warunkach zapewniających utrzymanie wymaganych cech i wskaźników jakości kompos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mpost fekaliowo-torfowy - wyrób uzyskuje się przez kompostowanie torfu z fekaliami i ściekami bytowymi z osadników,                 z osiedli mieszkani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Materiał roślinny sadzenio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Drzewa i krze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adzonki drzew i krzewów powinny być prawidłowo uformowane z zachowaniem pokroju charakterystycznego dla gatunku                   i odmiany oraz posiadać następujące cech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ąk szczytowy przewodnika powinien być wyraźnie uformow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rost ostatniego roku powinien wyraźnie i prosto przedłużać przewodni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ystem korzeniowy powinien być skupiony i prawidłowo rozwinięty, na korzeniach szkieletowych powinny występować liczne korzenie drob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ędy korony u drzew i krzewów nie powinny być przycięte, chyba że jest to cięcie formujące, np. u form kulist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ędy boczne korony drzewa powinny być równomiernie rozmieszczo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wodnik powinien być praktycznie prost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ady niedopuszczaln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ilne uszkodzenia mechaniczne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rosty podkładki poniżej miejsca szczepi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lady żerowania szkod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i chorob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więdnięcie i pomarszczenie kory na korzeniach i częściach naziem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rtwice i pęknięcia kor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pąka szczytowego przewodni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wupędowe korony drzew formy pien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lub przesuszenie bryły korzeni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łe zrośnięcie odmiany szczepionej z podkładk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Rośliny kwietnikowe jednoroczne i dwulet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ogólne dla roślin kwietnik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śliny powinny być dojrzałe technicznie, tzn. nadające się do wysadzenia, jednolite w całej partii, zdrowe i niezwiędnięt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krój roślin, barwa kwiatów i liści powinny być charakterystyczne dla gatunku i odmi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ryła korzeniowa powinna być dobrze przerośnięta korzeniami, wilgotna i nieuszkodzon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iedopuszczalne wad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więdnięcie liści i kwiat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pąków kwiatowych, łodyg, liści i korze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i chorob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lady żerowania szkodni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powinny być dostarczone w skrzynkach lub doniczka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czasu wysadzenia rośliny powinny być ocienione, osłonięte od wiatru i zabezpieczone przed wyschnięc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Nasiona tr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Nawozy mineral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stosowany do wykonania zieleni drog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lebogryzarek, pługów, kultywatorów, bron do uprawy gleb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łu kolczatki oraz wału gładkiego do zakładania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siarki mechanicznej do pielęgnacji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zętu do pozyskiwania ziemi urodzajnej (np. spycharki gąsiennicowej, koparki)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 ponadto do pielęgnacji zadrzewień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ł mechanicznych i ręcz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ab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dnośników hydraul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do wykonania nasadzeń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roślin kwietni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śliny przygotowane do wysyłki po wyjęciu z ziemi należy przechowywać w miejscach osłoniętych i zacienionych.                                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okresie wysokich temperatur przewóz powinien być w miarę możliwości dokonywany noc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Trawnik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2.1. </w:t>
      </w:r>
      <w:r>
        <w:rPr>
          <w:sz w:val="16"/>
          <w:szCs w:val="16"/>
        </w:rPr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wykonania robót związanych z trawnikami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ren pod trawniki musi być oczyszczony z gruzu i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wymianie gruntu rodzimego na ziemię urodzajną teren powinien być obniżony w stosunku do gazonów lub krawężników                  o ok. 15 cm - jest to miejsce na ziemię urodzajną (ok. 10 cm) i kompost (ok. 2 do 3 cm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zakładaniu trawników na gruncie rodzimym krawężnik powinien znajdować się 2 do 3 cm nad teren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ren powinien być wyrównany i splantow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urodzajna powinna być rozścielona równą warstwą i wymieszana z kompostem, nawozami mineralnymi oraz starannie wyrówna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d siewem nasion trawy ziemię należy wałować wałem gładkim, a potem wałem - kolczatką lub zagrabi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iew powinien być dokonany w dni bezwietrz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s siania - najlepszy okres wiosenny, najpóźniej do połowy wrześ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terenie płaskim nasiona traw wysiewane są w ilości od 1 do 4 kg na 1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chyba że SST przewiduje inacz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skarpach nasiona traw wysiewane są w ilości 4 kg na 1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chyba że SST przewiduje inacz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krycie nasion - przez przemieszanie z ziemią grabiami lub wałem kolczatk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 wysiewie nasion ziemia powinna być wałowana lekkim wałem w celu ostatecznego wyrównania i stworzenia dobrych warunków   dla podsiąkania wody. Jeżeli przykrycie nasion nastąpiło przez wałowanie kolczatką, można już nie stosować wału gładki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ieszanka nasion trawnikowych może być gotowa lub wykonana wg składu podanego w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2.2. </w:t>
      </w:r>
      <w:r>
        <w:rPr>
          <w:sz w:val="16"/>
          <w:szCs w:val="16"/>
        </w:rPr>
        <w:t>Pielęgnacj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jważniejszym zabiegiem w pielęgnacji trawników jest koszen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rwsze koszenie powinno być przeprowadzone, gdy trawa osiągnie wysokość około  10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osną, trawnik wymaga mieszanki z przewagą azo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 połowy lata należy ograniczyć azot, zwiększając dawki potasu i fosfor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statnie nawożenie nie powinno zawierać azotu, lecz tylko fosfor i potas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Drzewa i krze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 xml:space="preserve"> Wymagania dotyczące sadzenia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sadzenia drzew i krzewów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ra sadzenia - jesień lub wios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iejsce sadzenia - powinno być wyznaczone w terenie, zgodnie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łki pod drzewa i krzewy powinny mieć wielkość wskazaną w dokumentacji projektowej i zaprawione ziemią urodzaj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rzenie złamane i uszkodzone należy przed sadzeniem przycią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sadzeniu drzew formy piennej należy przed sadzeniem wbić w dno dołu drewniany pali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rzenie roślin zasypywać sypką ziemią, a następnie prawidłowo ubić, uformować miskę i podla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zewa formy piennej należy przywiązać do palika tuż pod koro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sokość palika wbitego w grunt powinna być równa wysokości pnia posadzonego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alik powinien być umieszczony od strony najczęściej wiejących wiatr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Pielęgnacja po po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ielęgnacja w okresie gwarancyjnym (w ciągu roku po posadzeniu)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dlew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chwaszcz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woże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uwaniu odrostów korzeni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prawianiu mis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opczykowaniu drzew i krzewów jesieni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garnięciu kopczyków wiosną i uformowaniu mis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ie uschniętych i uszkodzonych drzew i krzew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ie zniszczonych palików i wiązadeł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cięciu złamanych, chorych lub krzyżujących się gałęzi (cięcia pielęgnacyjne  i formujące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Pielęgnacja istniejących (starszych)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osób wzr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gałęzienie i zagęszczenie gałęz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nstrukcję koron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określonego celu, stosuje się następujące rodzaje cięcia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a)     cięcia drzew dla zapewnienia bezpieczeństwa pojazdów, przechodniów lub mieszkańców, drzew rosnących na koronie dróg i ulic oraz w pobliżu budynków mieszkalnych. Dla uniknięcia kolizji z pojazdami usuwa się gałęzie zwisające poniżej 4,50 m nad jezdnię dróg                 i poniżej 2,20 m nad chodnikami;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cięcia krzewów lub gałęzi drzew ograniczających widoczność na skrzyżowaniach dróg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c)     cięcia drzew i krzewów przesadzonych dla doprowadzenia do równowagi między zmniejszonym systemem korzeniowym a koroną,                co może mieć również miejsce przy naruszeniu systemu korzeniowego w trakcie prowadzenia robót ziemnych. Usuwa się wtedy -                 w zależności od stopnia zmniejszenia systemu korzeniowego od 20 do 50% gałęzi;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e)     cięcia sanitarne, zapobiegające rozprzestrzenianiu czynnika chorobotwórczego, poprzez usuwanie gałęzi porażonych przez chorobę                lub martwych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f)      cięcia żywopłotów powinny być intensywne od pierwszych lat po posadzeniu. Cięcie po posadzeniu powinno być możliwie krótkie                 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4. </w:t>
      </w:r>
      <w:r>
        <w:rPr>
          <w:sz w:val="16"/>
          <w:szCs w:val="16"/>
        </w:rPr>
        <w:t>Przesadzanie drzew starsz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arunki przesadzania drzew starszych powinny być określone w SST i uwzględni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ek i rozmiary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widywaną masę drzewa i ziemi tworzącej bryłę korzeni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runki transportu przesadzanych drze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runki pielęgnacji po przesadzeni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sadzanie drzew starszych powinno się zlecać wykwalifikowanej firm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5. </w:t>
      </w:r>
      <w:r>
        <w:rPr>
          <w:sz w:val="16"/>
          <w:szCs w:val="16"/>
        </w:rPr>
        <w:t>Pielęgnacja drzew starszych po prze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ielęgnacja polega na następujących zabieg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kładaniu ściółki wokół świeżo przesadzonego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uwaniu chwast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6. </w:t>
      </w:r>
      <w:r>
        <w:rPr>
          <w:sz w:val="16"/>
          <w:szCs w:val="16"/>
        </w:rPr>
        <w:t>Zabezpieczenie drzew podczas 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żeli istniejące drzewa nie będą wycinane lub przesadzane, to w SST powinny być określone warunki zabezpieczenia drzew                  na czas trwania budowy oraz po wykonaniu tych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Kwiet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założenia i pielęgnacji kwietników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leba przed założeniem kwietników powinna być starannie uprawiona. Jeżeli gleba rodzima jest jałowa i uboga, należy ją wymienić                 na glebę urodzajną na głębokość od  10 do 25 cm, w zależności od rodzaju sadzonych kwiat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ilość roślin, rozstawa ich sadzenia powinna być wskazana w dokumentacji projekt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 posadzeniu roślin ziemia musi być wyrównana, rośliny podlane na głębokość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a polega na usuwaniu chwastów, podlewaniu, nawożeniu, usuwaniu przekwitłych kwiat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Traw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w czasie wykonywania trawnik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zyszczenia terenu z gruzu i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ślenia ilości zanieczyszczeń (w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aru odległości wywozu zanieczyszczeń na zwałk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y gleby jałowej na ziemię urodzajną z kontrolą grubości warstwy rozścielonej zie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ilości rozrzuconego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go uwałowania teren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składu gotowej mieszanki traw z ustaleniami dokumentacji projekt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ęstości zasiewu nasi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j częstotliwości koszenia trawników i ich odchwaszcz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sów podlewania, zwłaszcza podczas susz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trawników dotycz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j gęstości trawy (trawniki bez tzw. „łysin”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ecności gatunków niewysiewanych oraz chwast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Drzewa i krze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w zakresie sadzenia i pielęgnacji drzew i krzew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elkości dołków pod drzewka i krze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prawienia dołków ziemią urodzaj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realizacji obsadzenia z dokumentacją projektową w zakresie miejsc sadzenia, gatunków i odmian, odległości sadzonych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pakowania, przechowywania i transportu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osadzenia pali drewnianych przy drzewach formy piennej i przymocowania do nich drze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powiednich terminów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prawidłowych misek przy drzewach po posadzeniu i podl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y chorych, uszkodzonych, suchych i zdeformowanych drzew i krzew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ilania nawozami mineralny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posadzonych drzew i krzewów dotycz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realizacji obsadzenia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posadzonych gatunków i odmian oraz ilości drzew i krzewów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misek przy drzewach i krzewach, jeśli odbiór jest na wiosnę lub wykonaniu kopczyków, jeżeli odbiór jest na jesie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osadzenia palików do drzew i przywiązania do nich pni drzew (paliki prosto i mocno osadzone, mocowanie                              nie naruszone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jakości posadzonego materiał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Kwiet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w zakresie wykonywania kwietnik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a ziemi pod rabaty kwiatowe, tzn. grubości warstwy ziemi urodzajnej, ilości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wykonanych kwietników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wykonanych kwietników z dokumentacją projektową, pod względem rozmieszczenia kwietników, gatunków i odmian posadzonych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jakości posadzonych roślin (jednolitości barw, pokroju, stopnia rozwoj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odbiorze jesienią kwietników z roślin wieloletnich należy sprawdzić zabezpieczenie na okres zim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zt. (sztuka) wykonania posadzenia drzewa lub krzewu oraz roślin cebulkowych i róż na kwiet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trawnika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boty przygotowawcze: oczyszczenie terenu, dowóz ziemi urodzajnej, rozścielenie ziemi urodzajnej, rozrzucenie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kładanie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 trawników: podlewanie, koszenie, nawożenie, odchwaszcz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kwietnika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e podłoża (wymiana gleby, dodanie kompost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i zasadzenie materiału roślinnego zgodnie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adzenie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: podlewanie, odchwaszczanie, nawożenie, zabezpieczenie na okres zim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posadzenia 1 sztuki drzewa lub krzew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boty przygotowawcze: wyznaczenie miejsc sadzenia, wykopanie i zaprawienie doł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 posadzonych drzew i krzewów: podlewanie, odchwaszczanie, nawoże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y kwietnikowe jednoroczne i dwuletni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1417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02:00Z</dcterms:created>
  <dc:creator/>
  <dc:description/>
  <cp:keywords/>
  <dc:language>en-US</dc:language>
  <cp:lastModifiedBy>PIECHOTA</cp:lastModifiedBy>
  <cp:lastPrinted>2009-02-12T19:27:00Z</cp:lastPrinted>
  <dcterms:modified xsi:type="dcterms:W3CDTF">2011-07-28T22:15:00Z</dcterms:modified>
  <cp:revision>34</cp:revision>
  <dc:subject/>
  <dc:title/>
</cp:coreProperties>
</file>