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ROZBIÓRKA ELEMENTÓW DRÓG, OGRODZEŃ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PRZEPUSTÓW</w:t>
      </w:r>
    </w:p>
    <w:p>
      <w:pPr>
        <w:pStyle w:val="Normal"/>
        <w:pBdr>
          <w:bottom w:val="single" w:sz="4" w:space="0" w:color="000000"/>
        </w:pBdr>
        <w:overflowPunct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1._WSTĘP_4%23_1._WSTĘP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1. WSTĘP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2._MATERIAŁY_4%23_2._MATERIAŁY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2. MATERIAŁY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3._SPRZĘT_4%23_3._SPRZĘT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3. SPRZĘ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4._TRANSPORT_4%23_4._TRANSPORT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4. TRANSPOR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5._WYKONANIE_ROBÓT_4%23_5._WYKONANIE_ROBÓT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5. WYKONANIE ROBÓ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6._KONTROLA_JAKOŚCI_4%23_6._KONTROLA_JAKOŚCI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6. KONTROLA JAKOŚCI ROBÓ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7._OBMIAR_ROBÓT_4%23_7._OBMIAR_ROBÓT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7. OBMIAR ROBÓ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8._ODBIÓR_ROBÓT_4%23_8._ODBIÓR_ROBÓT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8. ODBIÓR ROBÓ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9._PODSTAWA_PŁATNOŚCI_4%23_9._PODSTAWA_PŁATNOŚCI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9. PODSTAWA PŁATNOŚCI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10._PRZEPISY_ZWIĄZANE_4%23_10._PRZEPISY_ZWIĄZANE_4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10. PRZEPISY ZWIĄZANE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6"/>
          <w:szCs w:val="6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aps/>
          <w:color w:val="3366FF"/>
          <w:kern w:val="2"/>
          <w:sz w:val="16"/>
          <w:szCs w:val="16"/>
        </w:rPr>
      </w:pPr>
      <w:r>
        <w:rPr>
          <w:b/>
          <w:caps/>
          <w:color w:val="3366FF"/>
          <w:kern w:val="2"/>
          <w:sz w:val="16"/>
          <w:szCs w:val="16"/>
        </w:rPr>
      </w:r>
      <w:bookmarkStart w:id="0" w:name="_1._WSTĘP_4"/>
      <w:bookmarkStart w:id="1" w:name="_1._WSTĘP_4"/>
      <w:bookmarkEnd w:id="1"/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>Przedmiotem niniejszej Szczegółowej Specyfikacji Technicznej są wymagania dotyczące wykonania i odbioru robót związanych                    z przebudową odcinka ul. Szkolnej w Sztutowie, na działce 137/3,334/1,334/10,248/5 wraz z przebudową istniejącej struktury techniczn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firstLine="283"/>
        <w:jc w:val="both"/>
        <w:rPr/>
      </w:pPr>
      <w:r>
        <w:rPr>
          <w:sz w:val="16"/>
          <w:szCs w:val="16"/>
        </w:rPr>
        <w:tab/>
        <w:t>Szczegółowa Specyfikacja Techniczna jest stosowana jako dokument w postępowaniu przetargowym i przy realizacji umowy          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/>
      </w:pPr>
      <w:r>
        <w:rPr>
          <w:sz w:val="16"/>
          <w:szCs w:val="16"/>
        </w:rPr>
        <w:t xml:space="preserve">1.   rozebraniem krawężników betonowych 15x30x100 cm.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Wywóz materiałów z rozbiórki i utylizacja w gestii wykonawcy         </w:t>
        <w:tab/>
        <w:t xml:space="preserve">             –              </w:t>
        <w:tab/>
        <w:t xml:space="preserve">   72,60 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/>
      </w:pPr>
      <w:r>
        <w:rPr>
          <w:sz w:val="16"/>
          <w:szCs w:val="16"/>
        </w:rPr>
        <w:t xml:space="preserve">2.   rozebraniem obrzeży betonowych 8x30 cm.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Wywóz materiałów z rozbiórki i utylizacja w gestii wykonawcy         </w:t>
        <w:tab/>
        <w:t xml:space="preserve">             –            </w:t>
        <w:tab/>
        <w:t xml:space="preserve">     25,00 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3.   rozebraniem płytek chodnikowych 50x50x7 cm.</w:t>
        <w:tab/>
        <w:tab/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Wywóz materiału z rozbiórki i utylizacja w gestii wykonawcy         </w:t>
        <w:tab/>
        <w:t xml:space="preserve">                 –                </w:t>
        <w:tab/>
        <w:t xml:space="preserve">   8,0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040" w:leader="none"/>
          <w:tab w:val="left" w:pos="5220" w:leader="none"/>
          <w:tab w:val="right" w:pos="8505" w:leader="dot"/>
        </w:tabs>
        <w:overflowPunct w:val="false"/>
        <w:autoSpaceDE w:val="false"/>
        <w:ind w:firstLine="360"/>
        <w:jc w:val="both"/>
        <w:rPr/>
      </w:pPr>
      <w:r>
        <w:rPr>
          <w:sz w:val="16"/>
          <w:szCs w:val="16"/>
        </w:rPr>
        <w:t>4.   rozebraniem kostki brukowej betonowej grub. 8 c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040" w:leader="none"/>
          <w:tab w:val="left" w:pos="5220" w:leader="none"/>
          <w:tab w:val="right" w:pos="8505" w:leader="dot"/>
        </w:tabs>
        <w:overflowPunct w:val="false"/>
        <w:autoSpaceDE w:val="false"/>
        <w:ind w:firstLine="36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Wywóz materiału z rozbiórki i utylizacja w gestii wykonawcy         </w:t>
        <w:tab/>
        <w:t xml:space="preserve">                 –                 11,83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/>
      </w:pPr>
      <w:r>
        <w:rPr>
          <w:sz w:val="16"/>
          <w:szCs w:val="16"/>
        </w:rPr>
        <w:t>5.   rozebraniem kostki betonowej brukowej grub. 8 cm. Segregacja kostki.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90% - odzysk materiału. 10% - wywóz i utylizacja w gestii wykonawcy             –               </w:t>
        <w:tab/>
        <w:t xml:space="preserve">  21,5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/>
      </w:pPr>
      <w:r>
        <w:rPr>
          <w:sz w:val="16"/>
          <w:szCs w:val="16"/>
        </w:rPr>
        <w:t>6.   mechanicznym rozebraniem nawierzchni z mieszanek mineralno-bitumicznych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o grub. 8 cm. Wywóz materiału z rozbiórki i utylizacja w gestii wykonawcy       –                </w:t>
        <w:tab/>
        <w:t>97,29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740" w:leader="dot"/>
        </w:tabs>
        <w:overflowPunct w:val="false"/>
        <w:autoSpaceDE w:val="false"/>
        <w:ind w:firstLine="360"/>
        <w:jc w:val="both"/>
        <w:rPr/>
      </w:pPr>
      <w:r>
        <w:rPr>
          <w:sz w:val="16"/>
          <w:szCs w:val="16"/>
        </w:rPr>
        <w:t xml:space="preserve">7.   rozebraniem podbudowy z kruszywa kamiennego o grub. 20 cm.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74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Wywóz materiału z rozbiórki i utylizacja w gestii wykonawcy             </w:t>
        <w:tab/>
        <w:t xml:space="preserve">             –                 97,29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2" w:name="_2._MATERIAŁY_4"/>
      <w:bookmarkEnd w:id="2"/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kozłowych, wysokości od 1,0 do 1,5 m, składających się z leżni z bali (np. 12,5 x 12,5 cm), nóg z krawędziaków              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drabinowych, składających się z drabin (np. długości 6 m, szerokości 52 cm), usztywnionych stężeniami z desek               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ątowniki wg PN-H-93401[6], PN-H-93402 [7] lub innej zaakceptowanej przez Inżyniera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3" w:name="_3._SPRZĘT_4"/>
      <w:bookmarkEnd w:id="3"/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ych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ładow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urawie samochodow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ryw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łoty pneumatyczn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frezarki nawierzchn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4" w:name="_4._TRANSPORT_4"/>
      <w:bookmarkEnd w:id="4"/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5" w:name="_5._WYKONANIE_ROBÓT_4"/>
      <w:bookmarkEnd w:id="5"/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a przepust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bicia elementów, których nie przewiduje się odzyskać, w sposób ręczny lub mechaniczny z ew. przecięciem prętów zbrojeniowych                 i ich odgięc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zyszczenia rozebranych elementów, przewidzianych do powtórnego użycia  (z zaprawy, kawałków betonu, izolacji itp.)                            i ich posortowani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ły (wykopy) powstałe po rozbiórce elementów dróg, ogrodzeń i przepustów znajdujące się w miejscach, gdzie zgodnie                                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ły w miejscach, gdzie nie przewiduje się wykonania wykopów drogowych należy wypełnić, warstwami, odpowiednim gruntem                   do poziomu otaczającego terenu i zagęścić zgodnie z wymaganiami określonymi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6" w:name="_6._KONTROLA_JAKOŚCI_4"/>
      <w:bookmarkEnd w:id="6"/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7" w:name="_7._OBMIAR_ROBÓT_4"/>
      <w:bookmarkEnd w:id="7"/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nawierzchni i chodnika -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a) betonowych, kamiennych, ceglanych -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) prefabrykowanych betonowych, żelbetowych - m (metr)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8" w:name="_8._ODBIÓR_ROBÓT_4"/>
      <w:bookmarkEnd w:id="8"/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9" w:name="_9._PODSTAWA_PŁATNOŚCI_4"/>
      <w:bookmarkEnd w:id="9"/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 dla rozbiórki ścieku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słonięcie ściek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ęczne wyjęcie elementów ściekowych wraz z oczyszczen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zupełnienie i wyrównanie podłoż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óz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 dla rozbiórki chodników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e) dla rozbiórki ogrodzeń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f) dla rozbiórki barier i poręczy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elementów bariery lub poręczy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g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h) dla rozbiórki przepustu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10" w:name="_10._PRZEPISY_ZWIĄZANE_4"/>
      <w:bookmarkEnd w:id="10"/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78" w:footer="567" w:bottom="899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sz w:val="8"/>
        <w:szCs w:val="8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sz w:val="8"/>
        <w:szCs w:val="8"/>
        <w:u w:val="single"/>
      </w:rPr>
    </w:pPr>
    <w:r>
      <w:rPr>
        <w:sz w:val="8"/>
        <w:szCs w:val="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43:00Z</dcterms:created>
  <dc:creator/>
  <dc:description/>
  <cp:keywords/>
  <dc:language>en-US</dc:language>
  <cp:lastModifiedBy>PIECHOTA</cp:lastModifiedBy>
  <dcterms:modified xsi:type="dcterms:W3CDTF">2011-07-28T21:58:00Z</dcterms:modified>
  <cp:revision>74</cp:revision>
  <dc:subject/>
  <dc:title/>
</cp:coreProperties>
</file>