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2.02</w:t>
      </w:r>
    </w:p>
    <w:p>
      <w:pPr>
        <w:pStyle w:val="Normal"/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CHODNIK   Z   BRUKOWEJ</w:t>
      </w:r>
    </w:p>
    <w:p>
      <w:pPr>
        <w:pStyle w:val="Normal"/>
        <w:overflowPunct w:val="false"/>
        <w:jc w:val="center"/>
        <w:rPr/>
      </w:pPr>
      <w:r>
        <w:rPr>
          <w:b/>
          <w:sz w:val="20"/>
          <w:szCs w:val="20"/>
        </w:rPr>
        <w:t>KOSTKI   BETONOWEJ</w:t>
      </w: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 TREŚCI</w:t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1._WSTĘP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2._MATERIAŁY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3._sprzęt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4._transport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5._WYKONANIE_ROBÓT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6._kontrola_jakości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7._OBMIAR_ROBÓT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8._ODBIÓR_ROBÓT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9._PODSTAWA_PŁATNOŚCI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mhtml:file:///C:\Documents and Settings\ZDP\Pulpit\D-08.02.02.mht!file:///F:\ost\Elementy_ulic\d080200.htm" \l "_10._przepisy_związane_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0" w:name="_1._WSTĘP_1"/>
      <w:bookmarkEnd w:id="0"/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 związanych 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 i przy realizacji umowy                          na wykonanie robót związanych z realizacją zadania wymienionego w pkt. 1.1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overflowPunct w:val="false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a)  ułożeniem kostki brukowej betonowej grub. 8,0 cm na podsypce cem.-piaskowej grub. 5,0 cm – kostka nowa      –  436,86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b)  ułożeniem kostki brukowej betonowej grub. 8,0 cm na podsypce cem.-piaskowej grub. 5,0 cm – kostka odzysk   –    19,35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rPr>
          <w:sz w:val="6"/>
          <w:szCs w:val="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1" w:name="_2._MATERIAŁY_1"/>
      <w:bookmarkEnd w:id="1"/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Betonowa kostka brukowa - wymagania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>Aprobata techniczn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2. </w:t>
      </w:r>
      <w:r>
        <w:rPr>
          <w:sz w:val="16"/>
          <w:szCs w:val="16"/>
        </w:rPr>
        <w:t xml:space="preserve"> Wygląd zewnętrzny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truktura wyrobu powinna być zwarta, bez rys, pęknięć, plam i ubytków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16"/>
          <w:szCs w:val="16"/>
        </w:rPr>
        <w:t>£</w:t>
      </w:r>
      <w:r>
        <w:rPr>
          <w:sz w:val="16"/>
          <w:szCs w:val="16"/>
        </w:rPr>
        <w:t xml:space="preserve"> 80 m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3. </w:t>
      </w:r>
      <w:r>
        <w:rPr>
          <w:sz w:val="16"/>
          <w:szCs w:val="16"/>
        </w:rPr>
        <w:t>Kształt, wymiary i kolor kostki brukowej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olerancje wymiarowe wynoszą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dług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m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szerok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m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grub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mm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4. </w:t>
      </w:r>
      <w:r>
        <w:rPr>
          <w:sz w:val="16"/>
          <w:szCs w:val="16"/>
        </w:rPr>
        <w:t>Cechy fizykomechaniczne betonowych kostek brukowych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kostki brukowe powinny mieć cechy fizykomechaniczne określone w tablicy 1.</w:t>
      </w:r>
    </w:p>
    <w:p>
      <w:pPr>
        <w:pStyle w:val="Normal"/>
        <w:overflowPunct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Cechy fizykomechaniczne betonowych kostek brukowych</w:t>
      </w:r>
    </w:p>
    <w:tbl>
      <w:tblPr>
        <w:tblW w:w="7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średnia z sześciu kostek</w:t>
            </w:r>
          </w:p>
          <w:p>
            <w:pPr>
              <w:pStyle w:val="Normal"/>
              <w:overflowPunct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pęknięcia próbki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strata masy, %, nie więcej niż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Materiały do produkcji betonowych kostek brukowych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Cement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 </w:t>
      </w:r>
      <w:r>
        <w:rPr>
          <w:sz w:val="16"/>
          <w:szCs w:val="16"/>
        </w:rPr>
        <w:t>Kruszywo do betonu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leży stosować kruszywa mineralne  odpowiadające wymaganiom PN-B-06712 [3]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5]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Dodatki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ne barwniki powinny zapewnić kostce trwałe wybarwienie. Powinny to być barwniki nieorganicz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2" w:name="_3._sprzęt_1"/>
      <w:bookmarkEnd w:id="2"/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wykonania chodnika z kostki brukowej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łe powierzchnie chodnika z kostki brukowej wykonuje się ręcznie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agęszczenia nawierzchni stosuje się wibratory płytowe z osłoną z tworzywa sztucznego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3" w:name="_4._transport_1"/>
      <w:bookmarkEnd w:id="3"/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4.2. Transport betonowych kostek brukowych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stki betonowe można również przewozić samochodami na paletach transportowych producenta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4" w:name="_5._WYKONANIE_ROBÓT_1"/>
      <w:bookmarkEnd w:id="4"/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M-00.00.00 „Wymagania ogólne” pkt 5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Koryto pod chodnik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35 [6] w uprzednio wykonanym korycie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Podsypka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podsypkę należy stosować piasek odpowiadający wymaganiom PN-B-06712 [3]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Warstwa odsączająca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Układanie chodnika z betonowych kostek brukowych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                           i jednocześnie w kierunku poprzecznym kształtek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agęszczania nawierzchni z betonowych kostek brukowych nie wolno używać walc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5" w:name="_6._kontrola_jakości_1"/>
      <w:bookmarkEnd w:id="5"/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podłoż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tolerancje wynoszą dla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głębokości koryta: </w:t>
      </w:r>
    </w:p>
    <w:p>
      <w:pPr>
        <w:pStyle w:val="Normal"/>
        <w:overflowPunct w:val="false"/>
        <w:ind w:left="992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 szerokości do 3 m:</w:t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, </w:t>
      </w:r>
    </w:p>
    <w:p>
      <w:pPr>
        <w:pStyle w:val="Normal"/>
        <w:overflowPunct w:val="false"/>
        <w:ind w:left="992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 szerokości powyżej 3 m:</w:t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szerokości koryta: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podsypki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wykonania chodnika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mierzenie szerokości spo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prawidłowości ubijania (wibrowania)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prawidłowości wypełnienia spo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, czy przyjęty deseń (wzór) i kolor nawierzchni jest zachowany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Sprawdzenie cech geometrycznych chodnika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6.4.1. </w:t>
      </w:r>
      <w:r>
        <w:rPr>
          <w:sz w:val="16"/>
          <w:szCs w:val="16"/>
        </w:rPr>
        <w:t xml:space="preserve"> Sprawdzenie równości chodnika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równości nawierzchni przeprowadzać należy łatą co najmniej raz na każde 150 do 3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ułożonego chodnika             i w miejscach wątpliwych, jednak nie rzadziej niż raz na 50 m chodnika. Dopuszczalny prześwit pod łatą 4 m nie powinien przekraczać           1,0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4.2. </w:t>
      </w:r>
      <w:r>
        <w:rPr>
          <w:sz w:val="16"/>
          <w:szCs w:val="16"/>
        </w:rPr>
        <w:t>Sprawdzenie profilu podłużnego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4.3. </w:t>
      </w:r>
      <w:r>
        <w:rPr>
          <w:sz w:val="16"/>
          <w:szCs w:val="16"/>
        </w:rPr>
        <w:t>Sprawdzenie przekroju poprzecznego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przekroju poprzecznego dokonywać należy szablonem z poziomicą, co najmniej raz na każde 150 do 3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3%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6" w:name="_7._OBMIAR_ROBÓT_1"/>
      <w:bookmarkEnd w:id="6"/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go chodnika z brukowej kostki betonowej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7" w:name="_8._ODBIÓR_ROBÓT_1"/>
      <w:bookmarkEnd w:id="7"/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i badania z zachowaniem tolerancji wg pkt 6 dały wyniki pozytyw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8" w:name="_9._PODSTAWA_PŁATNOŚCI_1"/>
      <w:bookmarkEnd w:id="8"/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chodnika z brukowej kostki betonowej obejmuje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 na miejsce wbudowania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wykonanie warstwy odsączającej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łożenie kostki brukowej wraz z zagęszczeniem i wypełnieniem szczel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badań i pomiarów wymaganych w specyfikacji technicznej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9" w:name="_10._przepisy_związane_1"/>
      <w:bookmarkEnd w:id="9"/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enie wskaźnika piaskowego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występuj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125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9:46:00Z</dcterms:created>
  <dc:creator/>
  <dc:description/>
  <cp:keywords/>
  <dc:language>en-US</dc:language>
  <cp:lastModifiedBy>PIECHOTA</cp:lastModifiedBy>
  <cp:lastPrinted>2009-02-12T19:23:00Z</cp:lastPrinted>
  <dcterms:modified xsi:type="dcterms:W3CDTF">2011-07-28T22:13:00Z</dcterms:modified>
  <cp:revision>74</cp:revision>
  <dc:subject/>
  <dc:title/>
</cp:coreProperties>
</file>