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1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TWORZENIE  TRASY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0"/>
          <w:szCs w:val="20"/>
        </w:rPr>
        <w:t>I  PUNKTÓW  WYSOKOŚCIOWYCH</w:t>
      </w:r>
      <w:r>
        <w:rPr>
          <w:b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1._WSTĘP%23_1._WSTĘP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1. WSTĘP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2._MATERIAŁY%23_2._MATERIAŁY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2. MATERIAŁY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3._SPRZĘT%23_3._SPRZĘT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3. SPRZĘ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4._TRANSPORT%23_4._TRANSPORT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4. TRANSPOR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5._WYKONANIE_ROBÓT%23_5._WYKONANIE_ROBÓT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5. WYKONANIE ROBÓ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6._KONTROLA_JAKOŚCI%23_6._KONTROLA_JAKOŚCI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6. KONTROLA JAKOŚCI ROBÓ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7._OBMIAR_ROBÓT%23_7._OBMIAR_ROBÓT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7. OBMIAR ROBÓ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8._ODBIÓR_ROBÓT%23_8._ODBIÓR_ROBÓT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8. ODBIÓR ROBÓT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9._PODSTAWA_PŁATNOŚCI%23_9._PODSTAWA_PŁATNOŚCI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9. PODSTAWA PŁATNOŚCI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10"/>
          <w:szCs w:val="10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</w:rPr>
        <w:instrText xml:space="preserve"> HYPERLINK "../../E:%5Cost%5CPrzygotowawcze%5Cd010000.htm" \l "_10._PRZEPISY_ZWIĄZANE%23_10._PRZEPISY_ZWIĄZANE"</w:instrText>
      </w:r>
      <w:r>
        <w:rPr>
          <w:rStyle w:val="InternetLink"/>
          <w:sz w:val="16"/>
          <w:u w:val="single"/>
          <w:b/>
          <w:szCs w:val="16"/>
          <w:bCs/>
        </w:rPr>
        <w:fldChar w:fldCharType="separate"/>
      </w:r>
      <w:r>
        <w:rPr>
          <w:rStyle w:val="InternetLink"/>
          <w:b/>
          <w:bCs/>
          <w:sz w:val="16"/>
          <w:szCs w:val="16"/>
          <w:u w:val="single"/>
        </w:rPr>
        <w:t>10. PRZEPISY ZWIĄZANE</w:t>
      </w:r>
      <w:r>
        <w:rPr>
          <w:rStyle w:val="InternetLink"/>
          <w:sz w:val="16"/>
          <w:u w:val="single"/>
          <w:b/>
          <w:szCs w:val="16"/>
          <w:bCs/>
        </w:rPr>
        <w:fldChar w:fldCharType="end"/>
      </w:r>
    </w:p>
    <w:p>
      <w:pPr>
        <w:pStyle w:val="Normal"/>
        <w:pBdr>
          <w:bottom w:val="single" w:sz="4" w:space="3" w:color="000000"/>
        </w:pBdr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 </w:t>
      </w:r>
      <w:bookmarkStart w:id="0" w:name="_1._WSTĘP"/>
      <w:bookmarkEnd w:id="0"/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  <w:t>Przedmiotem niniejszej Szczegółowej Specyfikacji Technicznej są wymagania dotyczące wykonania i odbioru robót związanych             z przebudową odcinka ul. Szkolnej w Sztutowie, na działce 137/3,334/1,334/10,248/5 wraz z przebudową istniejącej struktury technicznej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283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            na wykonanie robót związanych z realizacją 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1.3.1. </w:t>
      </w:r>
      <w:r>
        <w:rPr>
          <w:sz w:val="16"/>
          <w:szCs w:val="16"/>
        </w:rPr>
        <w:t>Roboty pomiarowe – 0,1 km.</w:t>
        <w:tab/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a)  sprawdzenie wyznaczenia sytuacyjnego i wysokościowego punktów głównych osi trasy   i punktów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 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   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e)    zastabilizowanie punktów w sposób trwały, ochrona ich przed zniszczeniem oraz oznakowanie w sposób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1.3.2. </w:t>
      </w:r>
      <w:r>
        <w:rPr>
          <w:sz w:val="16"/>
          <w:szCs w:val="16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i z definicjami podanymi w SST              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1" w:name="_2._MATERIAŁY"/>
      <w:bookmarkEnd w:id="1"/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Rodzaje materiał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Pale drewniane umieszczone poza granicą robót ziemnych, w sąsiedztwie punktów załamania trasy, powinny mieć średnicę od  0,15      do 0,20 m  i długość od 1,5 do 1,7 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2" w:name="_3._SPRZĘT"/>
      <w:bookmarkEnd w:id="2"/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pomiarow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eodolity lub tachimetry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iwelatory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almierze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yczki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łaty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aśmy stalowe, szpilk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3" w:name="_4._TRANSPORT"/>
      <w:bookmarkEnd w:id="3"/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4" w:name="_5._WYKONANIE_ROBÓT"/>
      <w:bookmarkEnd w:id="4"/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powinien natychmiast poinformować Inżyniera o wszelkich błędach wykrytych w wytyczeniu punktów głównych trasy                 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               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Sprawdzenie wyznaczenia punktów głównych osi trasy i punkt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wysokości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Repery robocze powinny być wyposażone w dodatkowe oznaczenia, zawierające wyraźne i jednoznaczne określenie nazwy reperu                      i jego rzędnej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Odtworzenie osi tras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ś trasy powinna być wyznaczona w punktach głównych i w punktach pośrednich w odległości zależnej od charakterystyki terenu                         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                 i w miejscach zaakceptowanych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 wyznaczania krawędzi nasypów i wykopów należy stosować dobrze widoczne paliki lub wiechy. Wiechy należy stosować                        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wytyczenie osi obiektu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przypadku mostów i wiaduktów dokumentacja projektowa powinna zawierać opis odpowiedniej osnowy realizacyjnej                                  do wytyczenia tych obiekt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5" w:name="_6._KONTROLA_JAKOŚCI"/>
      <w:bookmarkEnd w:id="5"/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6" w:name="_7._OBMIAR_ROBÓT"/>
      <w:bookmarkEnd w:id="6"/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7" w:name="_8._ODBIÓR_ROBÓT"/>
      <w:bookmarkEnd w:id="7"/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dbioru robót podano w SST D-M-00.00.00 „Wymagania ogólne” pkt 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Sposób odbioru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dbiór robót związanych z odtworzeniem trasy w terenie następuje na podstawie szkiców i dzienników pomiarów geodezyjnych                       lub protokółu z kontroli geodezyjnej, które Wykonawca przedkłada Inżynierow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8" w:name="_9._PODSTAWA_PŁATNOŚCI"/>
      <w:bookmarkEnd w:id="8"/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bookmarkStart w:id="9" w:name="_10._PRZEPISY_ZWIĄZANE"/>
      <w:bookmarkEnd w:id="9"/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1.     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     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     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4.     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5.     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6.     Wytyczne techniczne G-3.2. Pomiary realizacyjne, GUGiK 1983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7.     Wytyczne techniczne G-3.1. Osnowy realizacyjne, GUGiK 1983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98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05pt;height:11.55pt;mso-wrap-distance-left:0pt;mso-wrap-distance-right:0pt;mso-wrap-distance-top:0pt;mso-wrap-distance-bottom:0pt;margin-top:0.05pt;mso-position-vertical-relative:text;margin-left:3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98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bCs/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Przebudowa odcinka ul. Szkolnej w Sztutowie, na działce 137/3,334/1,334/10,248/5 wraz z przebudową istniejącej struktury technicznej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bCs/>
        <w:i/>
        <w:i/>
        <w:sz w:val="8"/>
        <w:szCs w:val="8"/>
        <w:u w:val="single"/>
      </w:rPr>
    </w:pPr>
    <w:r>
      <w:rPr>
        <w:bCs/>
        <w:i/>
        <w:sz w:val="8"/>
        <w:szCs w:val="8"/>
        <w:u w:val="single"/>
      </w:rPr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  <w:u w:val="single"/>
      </w:rPr>
    </w:pPr>
    <w:r>
      <w:rPr>
        <w:sz w:val="8"/>
        <w:szCs w:val="8"/>
        <w:u w:val="single"/>
      </w:rPr>
    </w:r>
  </w:p>
  <w:p>
    <w:pPr>
      <w:pStyle w:val="Normal"/>
      <w:ind w:left="284" w:hanging="284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18:00Z</dcterms:created>
  <dc:creator/>
  <dc:description/>
  <cp:keywords/>
  <dc:language>en-US</dc:language>
  <cp:lastModifiedBy>PIECHOTA</cp:lastModifiedBy>
  <dcterms:modified xsi:type="dcterms:W3CDTF">2011-07-28T21:57:00Z</dcterms:modified>
  <cp:revision>68</cp:revision>
  <dc:subject/>
  <dc:title/>
</cp:coreProperties>
</file>