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4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BUDOWA  Z  KRUSZYWA  NATURALNEGO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1._WSTĘP_1%23_1._WSTĘP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2._materiały_1%23_2._materiały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tabs>
          <w:tab w:val="clear" w:pos="708"/>
          <w:tab w:val="left" w:pos="1815" w:leader="none"/>
        </w:tabs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2._materiały_1%23_2._materiały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4._transport_1%23_4._transpor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5._wykonanie_robót_1%23_5._wykonanie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5._wykonanie_robót_1%23_5._wykonanie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7._obmiar_robót_1%23_7._obmiar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8._odbiór_robót_1%23_8._odbiór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9._podstawa_płatności_1%23_9._podstawa_płatności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10._przepisy_związane_1%23_10._przepisy_związane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0" w:name="_1._WSTĘP_1"/>
      <w:bookmarkEnd w:id="0"/>
      <w:r>
        <w:rPr>
          <w:b/>
          <w:caps/>
          <w:color w:val="003300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są wymagania dotyczące wykonania i odbioru robót  związanych                     z przebudową odcinka ul. Szkolnej w Sztutowie, na działce 137/3,334/1,334/10,248/5 wraz z przebudową istniejącej struktury technicznej.</w:t>
      </w:r>
    </w:p>
    <w:p>
      <w:pPr>
        <w:pStyle w:val="Normal"/>
        <w:overflowPunct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 i przy realizacji umowy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lenia zawarte w niniejszej specyfikacji dotyczą zasad prowadzenia robót związanych z wykonaniem podbudowy z kruszywa łamanego stabilizowanego mechanicznie – warstwa grub. po zagęszcz. 20,0 cm  – 408,65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1" w:name="_2._materiały_1"/>
      <w:bookmarkEnd w:id="1"/>
      <w:r>
        <w:rPr>
          <w:b/>
          <w:caps/>
          <w:color w:val="003300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Uziarnienie kruszywa powinno być zgodne z wymaganiami podanymi w SST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r>
        <w:rPr>
          <w:b/>
          <w:caps/>
          <w:color w:val="003300"/>
          <w:kern w:val="2"/>
          <w:sz w:val="16"/>
          <w:szCs w:val="16"/>
        </w:rPr>
        <w:t>3. sprzę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2" w:name="_4._transport_1"/>
      <w:bookmarkEnd w:id="2"/>
      <w:r>
        <w:rPr>
          <w:b/>
          <w:caps/>
          <w:color w:val="003300"/>
          <w:kern w:val="2"/>
          <w:sz w:val="16"/>
          <w:szCs w:val="16"/>
        </w:rPr>
        <w:t>4. transpor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3" w:name="_5._wykonanie_robót_1"/>
      <w:bookmarkEnd w:id="3"/>
      <w:r>
        <w:rPr>
          <w:b/>
          <w:caps/>
          <w:color w:val="003300"/>
          <w:kern w:val="2"/>
          <w:sz w:val="16"/>
          <w:szCs w:val="16"/>
        </w:rPr>
        <w:t>5. wykonan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Przygotowanie podłoż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gotowanie podłoża powinno odpowiadać wymaganiom określonym w SST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Ustalenia dotyczące rozkładania i zagęszczania mieszanki podano w SST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Odcinek próbn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 ile przewidziano to w SST, Wykonawca powinien wykonać odcinki próbne, zgodnie z zasadami określonymi w SST                         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Utrzymanie 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Utrzymanie podbudowy powinno odpowiadać wymaganiom określonym w SST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r>
        <w:rPr>
          <w:b/>
          <w:caps/>
          <w:color w:val="003300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4" w:name="_7._obmiar_robót_1"/>
      <w:bookmarkEnd w:id="4"/>
      <w:r>
        <w:rPr>
          <w:b/>
          <w:caps/>
          <w:color w:val="003300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j i odebranej podbudowy z kruszywa natural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5" w:name="_8._odbiór_robót_1"/>
      <w:bookmarkEnd w:id="5"/>
      <w:r>
        <w:rPr>
          <w:b/>
          <w:caps/>
          <w:color w:val="003300"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6" w:name="_9._podstawa_płatności_1"/>
      <w:bookmarkEnd w:id="6"/>
      <w:r>
        <w:rPr>
          <w:b/>
          <w:caps/>
          <w:color w:val="003300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podbudowy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i ewentualną naprawę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e mieszanki z kruszywa, zgodnie z recept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ieszanki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łożenie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gęszczenie rozłożonej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7" w:name="_10._przepisy_związane_1"/>
      <w:bookmarkEnd w:id="7"/>
      <w:r>
        <w:rPr>
          <w:b/>
          <w:caps/>
          <w:color w:val="003300"/>
          <w:kern w:val="2"/>
          <w:sz w:val="16"/>
          <w:szCs w:val="16"/>
        </w:rPr>
        <w:t>10. przepisy związa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Normy i przepisy związane podano w S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8:00Z</dcterms:created>
  <dc:creator/>
  <dc:description/>
  <cp:keywords/>
  <dc:language>en-US</dc:language>
  <cp:lastModifiedBy>PIECHOTA</cp:lastModifiedBy>
  <cp:lastPrinted>2009-02-12T19:15:00Z</cp:lastPrinted>
  <dcterms:modified xsi:type="dcterms:W3CDTF">2011-07-28T22:07:00Z</dcterms:modified>
  <cp:revision>39</cp:revision>
  <dc:subject/>
  <dc:title/>
</cp:coreProperties>
</file>