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10.03.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MCZASOWE   NAWIERZCH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 ELEMENTÓW  PREFABRYKOW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0%23_Toc502644300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1. WSTĘP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1%23_Toc50264430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. MATERIAŁY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2%23_Toc50264430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3. SPRZĘ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3%23_Toc50264430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4. TRANSPOR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4%23_Toc502644304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. WYKONANIE ROBÓ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5%23_Toc50264430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6. KONTROLA JAKOŚCI ROBÓ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6%23_Toc50264430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7. OBMIAR ROBÓ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7%23_Toc502644307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8. ODBIÓR ROBÓT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8%23_Toc5026443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9. PODSTAWA PŁATNOŚCI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</w:rPr>
        <w:instrText xml:space="preserve"> HYPERLINK "../../E:%5Cost%5CInne_roboty%5Cd100301.htm" \l "__RefHeading___Toc502644309%23_Toc502644309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10. PRZEPISY ZWIĄZANE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i przy realizacji umowy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ułożeniem płyt drogowych 1,25x3,00x0,15 m (płyty z odzysku). Transport wewnętrzny płyt – 80,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na odl. 0,5 km  – 200,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z w:val="16"/>
          <w:szCs w:val="16"/>
        </w:rPr>
        <w:tab/>
        <w:t>Niniejsza SST dotyczy tymczasowych nawierzchni wykonywanych z płyt drogowych betonowych sześciokątnych, żelbetowych wielootworowych, żelbetowych pełnych i żelbetowych sześciokątnych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Tymczasowa nawierzchnia z elementów prefabrykowanych - nawierzchnia z płyt drogowych betonowych i żelbetowych, przeznaczona dla ruchu lub postoju pojazdów na czas określony.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są zgodne z obowiązującymi, odpowiednimi polskimi normami i definicj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2. MATERIAŁ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z w:val="16"/>
          <w:szCs w:val="16"/>
        </w:rPr>
        <w:tab/>
        <w:t>Ogólne wymagania dotyczące materiałów, ich pozyskiwania i składowania podano w SST D-M-00.00.00 „Wymagania ogólne”           pkt 2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sz w:val="16"/>
          <w:szCs w:val="16"/>
        </w:rPr>
        <w:tab/>
        <w:t>Materiałami stosowanymi przy wykonywaniu tymczasowych nawierzchni z elementów prefabrykowanych objętych niniejszą SST, są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łyty drogowe, betonowe lub żelbetowe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na podsypkę i do zamulania spoin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oda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3. Płyty betonowe i żelbetowe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łyty drogowe, stosowane do wykonania tymczasowych nawierzchni powinny odpowiadać wymaganiom BN-80/6775-03/01 [2] i BN-80/6775-03/02 [3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3.1.</w:t>
      </w:r>
      <w:r>
        <w:rPr>
          <w:b w:val="false"/>
          <w:sz w:val="16"/>
          <w:szCs w:val="16"/>
        </w:rPr>
        <w:t xml:space="preserve"> Typy, rodzaje i odmiany płyt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W zależności od konstrukcji i przeznaczenia rozróżnia się następujące typy płyt drogowych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etonowe sześciokątne - T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elbetowe wielootworowe - IOMB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elbetowe pełne - PDP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elbetowe sześciokątne - TAR.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W zależności od kształtu płyt rozróżnia się następujące rodzaje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łyty drogowe betonowe sześciokątne (zwykłe, infuły i połówki)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łyty drogowe żelbetowe wielootworowe (duże i małe)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łyty drogowe żelbetowe pełne (wąskie i szerokie).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Płyty drogowe żelbetowe pełne mogą mieć umieszczone haki montażowe na dłuższym boku lub w narożach.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Kształt i wymiary płyt betonowych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Kształt i wymiary płyt betonowych podano na rysunku 1.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180340" distB="18034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3086100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 - płyta połówka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 - płyta zwykła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 - płyta infuła</w:t>
      </w: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>Rys. 1. Kształt i wymiary płyt betonowych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Wymiary płyt betonowych podano w tablicy 1.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>Tablica 1. Wymiary płyt beton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1030"/>
        <w:gridCol w:w="1039"/>
        <w:gridCol w:w="1039"/>
        <w:gridCol w:w="14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50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łyt, cm</w:t>
            </w:r>
          </w:p>
        </w:tc>
        <w:tc>
          <w:tcPr>
            <w:tcW w:w="1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</w:t>
            </w:r>
          </w:p>
        </w:tc>
        <w:tc>
          <w:tcPr>
            <w:tcW w:w="14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 h,    c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spacing w:before="0" w:after="120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Kształt i wymiary płyt żelbetowych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Najczęściej stosowane wymiary płyt żelbetowych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3,00 x 1,25 x 0,12 m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3,00 x 1,00 x 0,12 m,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3,00 x 1,00 x 0,18 m.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Wygląd zewnętrzny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płyt betonowych i żelbetowych nie powinny przekraczać wartości podanych w tablicach 2 i 3.</w:t>
      </w:r>
    </w:p>
    <w:p>
      <w:pPr>
        <w:pStyle w:val="Normal"/>
        <w:tabs>
          <w:tab w:val="clear" w:pos="708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>Tablica 2. Dopuszczalne wady oraz uszkodzenia powierzchni i krawędzi płyt betonowych</w:t>
      </w:r>
    </w:p>
    <w:tbl>
      <w:tblPr>
        <w:tblW w:w="7584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55"/>
        <w:gridCol w:w="1374"/>
        <w:gridCol w:w="1358"/>
      </w:tblGrid>
      <w:tr>
        <w:trPr/>
        <w:tc>
          <w:tcPr>
            <w:tcW w:w="4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485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3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4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górnej,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chrowatość powierzchni i krawędzi, mm</w:t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czerby i uszkodzenia 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, mm</w:t>
            </w:r>
          </w:p>
        </w:tc>
        <w:tc>
          <w:tcPr>
            <w:tcW w:w="2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zostałe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: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>Tablica 3. Dopuszczalne wady oraz uszkodzenia powierzchni i krawędzi płyt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górnej,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chrowatość powierzchni i krawędzi,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 i uszkodzeni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Dopuszczalne odchyłki wymiarów płyt betonowych i żelbetowych nie powinny przekraczać wartości podanych w tablicy 4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>Tablica 4. Dopuszczalne odchyłki wymiarów płyt betonowych i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670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>
                <w:sz w:val="16"/>
                <w:szCs w:val="16"/>
              </w:rPr>
              <w:t>Rodzaj wymiaru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 beton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  e,  h  (gru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rysunku 1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c, 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 żelbet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6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0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</w:tbl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b/>
          <w:sz w:val="16"/>
          <w:szCs w:val="16"/>
        </w:rPr>
        <w:t xml:space="preserve">2.3.5. </w:t>
      </w:r>
      <w:r>
        <w:rPr>
          <w:sz w:val="16"/>
          <w:szCs w:val="16"/>
        </w:rPr>
        <w:t>Składowanie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jc w:val="both"/>
        <w:rPr/>
      </w:pPr>
      <w:r>
        <w:rPr>
          <w:sz w:val="16"/>
          <w:szCs w:val="16"/>
        </w:rPr>
        <w:tab/>
        <w:t>Płyty betonowe i żelbetowe mogą być składowane na otwartej przestrzeni, na podłożu wyrównanym i odwodnionym,                                         z zastosowaniem podkładek i przekładek, ułożonych w pionie jedna nad drugą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4. Piasek na podsypkę i do zamulania spoin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iasek na podsypkę oraz do zamulania spoin powinien spełniać wymagania PN-B-11113 [1]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Piasek należy składować w warunkach zabezpieczających przed zanieczyszczeniem i zmieszaniem z innymi kruszywami. Podłoże w miejscu składowania powinno być równe, utwardzone i dobrze odwodnione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5. Wod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Woda używana przy wykonywaniu zagęszczenia podsypki i do zamulania nawierzchni może być studzienna lub z wodociągu, bez specjalnych wymagań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tymczasowych nawierzchni z elementów prefabrykowan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>Wykonawca przystępujący do wykonania tymczasowych nawierzchni z elementów prefabrykowanych powinien wykazać się możliwością korzystania z następującego sprzętu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urawi samochodowych lub samojezdnych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lców ogumionych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ówniarek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bratorów płytowych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bijak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biorników na wodę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4. TRANSPORT</w:t>
      </w:r>
    </w:p>
    <w:p>
      <w:pPr>
        <w:pStyle w:val="Heading2"/>
        <w:rPr/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b/>
          <w:sz w:val="16"/>
          <w:szCs w:val="16"/>
        </w:rPr>
        <w:t xml:space="preserve">4.2.1. </w:t>
      </w:r>
      <w:r>
        <w:rPr>
          <w:sz w:val="16"/>
          <w:szCs w:val="16"/>
        </w:rPr>
        <w:t>Transport płyt betonowych i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Płyty drogowe betonowe i żelbetowe mogą być przewożone dowolnymi środkami transportu. Płyty powinny być zabezpieczone przed przemieszcza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b/>
          <w:sz w:val="16"/>
          <w:szCs w:val="16"/>
        </w:rPr>
        <w:t xml:space="preserve">4.2.2. </w:t>
      </w:r>
      <w:r>
        <w:rPr>
          <w:sz w:val="16"/>
          <w:szCs w:val="16"/>
        </w:rPr>
        <w:t>Transport piask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iasek można przewozić dowolnymi środkami transportu w warunkach zabezpieczających go przed zanieczyszczeniem, zawilgoceniem oraz zmieszaniem z innymi rodzajami kruszyw. Podczas transportu piasek powinien być zabezpieczony przed wysypaniem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5. WYKONANIE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. Ogólne zasady wykonywania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zasady wykonyw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Przygotowanie podłoż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Podłoże pod tymczasowe nawierzchnie z elementów prefabrykowanych powinno być przygotowane zgodnie z wymaganiami określonymi w SST D-04.01.01 „Koryto wraz z profilowaniem i zagęszczaniem podłoża”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Jeśli dokumentacja projektowa lub SST nie stanowi inaczej, to na podłożu z gruntu niewysadzinowego można bezpośrednio układać nawierzchnię z płyt betonowych lub żelbetowych. Jeżeli w podłożu występują grunty wątpliwe bądź wysadzinowe, nawierzchnię z płyt należy układać na podsypce piaskowej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Wykonanie podsypk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odsypka pod nawierzchnię powinna być wykonana z piasku odpowiadającego wymaganiom punktu 2.4 niniejszej OST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Grubość podsypki powinna być zgodna z dokumentacją projektową lub SST. Jeżeli dokumentacja projektowa lub SST nie stanowi inaczej, to grubość podsypki nie powinna być mniejsza niż 10 cm na podłożu z gruntów wątpliwych i nie mniejsza niż 20 cm na podłożu z gruntów wysadzinow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iasek do wykonania podsypki powinien być rozłożony w warstwie o jednakowej grubości przy użyciu równiarki, w sposób zapewniający uzyskanie wymaganych spadków i rzędnych wysokościow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Zagęszczenie podsypki należy przeprowadzać bezpośrednio po rozłożeniu. Zagęszczenie należy wykonywać przy zachowaniu optymalnej wilgotności zagęszczanego piasku, aż do osiągnięcia wskaźnika zagęszczenia I</w:t>
      </w:r>
      <w:r>
        <w:rPr>
          <w:sz w:val="16"/>
          <w:szCs w:val="16"/>
          <w:vertAlign w:val="subscript"/>
        </w:rPr>
        <w:t>s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Wykonanie nawierzchni z płyt beton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Tymczasowe nawierzchnie z płyt betonowych wykonuje się według ustaleń zawartych w OST D-05.03.03 „Nawierzchnie z płyt betonowych”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rzy układaniu tymczasowej nawierzchni z płyt betonowych, należy stosować wypełnienie spoin przez zamulanie piaskiem na pełną grubość płyty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Wykonanie nawierzchni z płyt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0" w:after="120"/>
        <w:rPr/>
      </w:pPr>
      <w:r>
        <w:rPr>
          <w:b/>
          <w:sz w:val="16"/>
          <w:szCs w:val="16"/>
        </w:rPr>
        <w:t>5.5.1.</w:t>
      </w:r>
      <w:r>
        <w:rPr>
          <w:sz w:val="16"/>
          <w:szCs w:val="16"/>
        </w:rPr>
        <w:t xml:space="preserve"> Układanie pły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Tymczasowa nawierzchnia z płyt żelbetowych może być wykonana w układzie pasowym lub płatowy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rzykładowe sposoby ułożenia płyt w układzie pasowym i płatowym dla dróg o jednym i dwóch pasach ruchu podano na schemacie poniżej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8175" cy="1238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Rys.2. Schemat układania płyt na drogach o jednym pasie ruch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8175" cy="17049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Rys. 3. Schemat układania płyt na drogach dojazdowych o dwóch pasach ruch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Sposób ułożenia płyt powinien być zgodny z dokumentacją projektową, SST lub wskazaniami Inżyniera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b/>
          <w:sz w:val="16"/>
          <w:szCs w:val="16"/>
        </w:rPr>
        <w:t xml:space="preserve">5.5.2. </w:t>
      </w:r>
      <w:r>
        <w:rPr>
          <w:sz w:val="16"/>
          <w:szCs w:val="16"/>
        </w:rPr>
        <w:t>Wykonanie nawierzchn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Układanie nawierzchni z płyt żelbetowych na uprzednio przygotowanym podłożu może się odbywać bezpośrednio ze środków transportowych lub z miejsca składowania, za pomocą żurawi samochodowych lub samojezdn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łyty żelbetowe należy układać tak, aby całą swoją powierzchnią przylegały do podłoża (podłoża gruntowego lub podsypki). Powierzchnie płyt nie powinny wystawać lub być zagłębione względem siebie więcej niż 8 m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b/>
          <w:sz w:val="16"/>
          <w:szCs w:val="16"/>
        </w:rPr>
        <w:t xml:space="preserve">5.5.3. </w:t>
      </w:r>
      <w:r>
        <w:rPr>
          <w:sz w:val="16"/>
          <w:szCs w:val="16"/>
        </w:rPr>
        <w:t>Wypełnienie spoin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Szerokość spoin między płytami nie powinna być większa niż 10 m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iasek użyty do wypełniania spoin przez zamulenie, powinien zawierać od 3 do 8 % frakcji mniejszej od 0,05 mm, a zamulenie powinno być wykonane na pełną grubość płyt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Ogólne zasady kontroli jakości robót podano w O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Kontrola przygotowania podłoż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Kontrola polega na sprawdzeniu zgodności z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a)     dokumentacją projektową - na podstawie oględzin i pomiar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b)    wymaganiami podanymi w SST D-04.01.01 „Koryto wraz z profilowaniem i zagęszczeniem podłoża”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3. Kontrola wykonania podsypk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Kontrola ułożonej podsypki piaskowej polega na sprawdzeniu zgodności z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a)     dokumentacją projektową w zakresie grubości ułożonej warstwy i wyrównania do wymaganego profilu - na podstawie oględzin i pomiar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b)    wymaganiami podanymi w p. 5.3 niniejszej OST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4. Kontrola wykonania nawierzchni z płyt beton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Kontrola jakości robót polega na sprawdzeniu ich zgodności z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a)     dokumentacją projektową w zakresie cech geometrycznych nawierzchni oraz dopuszczalnych odchyłek wymienionych w tablicy 1 - na podstawie oględzin i pomiar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b)    wymaganiami podanymi w OST D-05.03.03 „Nawierzchnie z płyt betonowych”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5. Kontrola wykonania nawierzchni z płyt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Kontrola jakości robót polega na sprawdzeniu ich zgodności z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a)     dokumentacją projektową w zakresie cech geometrycznych nawierzchni oraz dopuszczalnych odchyłek wymienionych w tablicy 1 - na podstawie oględzin i pomiar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sz w:val="16"/>
          <w:szCs w:val="16"/>
        </w:rPr>
        <w:t>b)    wymaganiami podanymi w punkcie 5.5. niniejszej SST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Ścieralność na tarczy Boehmego dla płyt żelbetowych nie powinna przekraczać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1,5 mm dla gatunku 1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2,5 mm dla gatunku 2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Pozostałe wymagania dla płyt żelbetowych powinny być zgodne z BN-80/6775-03.01 [2] i BN-80/6775-03.02 [3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6. Pomiary cech geometrycznych nawierzchn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Jeśli dokumentacja projektowa i SST nie określa inaczej, to przeprowadzone pomiary nie powinny wykazać większych odchyleń w zakresie cech geometrycznych tymczasowych nawierzchni z elementów prefabrykowanych niż te, które podano w tablicy 5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Tablica 5. Dopuszczalne odchylenia dla tymczasowych nawierzchni z elementów prefabrykowan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255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lenia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nawierzch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płyt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ow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płyt żelbetowych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, cm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  i  - 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dek poprzeczny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nawierzchni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  i 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  i  - 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hylenie osi nawierzchni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lanie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podsypki, 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7. Ocena wyników badań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Wszystkie materiały muszą spełniać wymagania podane w punkcie 2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Wszystkie elementy robót, które wykazują odstępstwa od postanowień SST powinny zostać rozebrane i ponownie wykonane na koszt Wykonawcy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j nawierzchni z elementów prefabrykowanych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żeli wszystkie pomiary i badania, z zachowaniem tolerancji wg punktu 6, dały wyniki pozytywne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sz w:val="16"/>
          <w:szCs w:val="16"/>
        </w:rPr>
        <w:tab/>
        <w:t>Cen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nawierzchni z elementów prefabrykowanych obejmuje: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owanie robót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e podłoża (ewentualnie wykonanie podsypki)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płyt z wypełnieniem spoin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robót wykończeniowych,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b/>
          <w:b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28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 PN-B-111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o naturalne do nawierzchni drogowych;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 BN-80/6775-03/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. BN-80/6775-03/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7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46:00Z</dcterms:created>
  <dc:creator/>
  <dc:description/>
  <cp:keywords/>
  <dc:language>en-US</dc:language>
  <cp:lastModifiedBy>PIECHOTA</cp:lastModifiedBy>
  <dcterms:modified xsi:type="dcterms:W3CDTF">2010-11-29T21:14:00Z</dcterms:modified>
  <cp:revision>49</cp:revision>
  <dc:subject/>
  <dc:title/>
</cp:coreProperties>
</file>