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-04.02.02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ZMOCNIENIE PODBUDOWY Z KRUSZYWA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GEOSIATK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0"/>
          <w:szCs w:val="20"/>
        </w:rPr>
        <w:t>Ą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 SZTYWNYCH W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0"/>
          <w:szCs w:val="20"/>
        </w:rPr>
        <w:t>Ę</w:t>
      </w:r>
      <w:r>
        <w:rPr>
          <w:b/>
          <w:bCs/>
          <w:sz w:val="20"/>
          <w:szCs w:val="20"/>
        </w:rPr>
        <w:t>ZŁACH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CPV 45233000-9)</w:t>
      </w:r>
    </w:p>
    <w:p>
      <w:pPr>
        <w:pStyle w:val="Normal"/>
        <w:pBdr>
          <w:bottom w:val="single" w:sz="4" w:space="3" w:color="000000"/>
        </w:pBdr>
        <w:overflowPunct w:val="false"/>
        <w:autoSpaceDE w:val="false"/>
        <w:jc w:val="center"/>
        <w:rPr>
          <w:b/>
          <w:b/>
          <w:bCs/>
          <w:sz w:val="19"/>
          <w:szCs w:val="20"/>
        </w:rPr>
      </w:pPr>
      <w:r>
        <w:rPr>
          <w:b/>
          <w:bCs/>
          <w:sz w:val="19"/>
          <w:szCs w:val="20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1._WSTĘP%23_1._WSTĘP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1. WSTĘP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2._MATERIAŁY%23_2._MATERIAŁY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2. MATERIAŁY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3._SPRZĘT%23_3._SPRZĘT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3. SPRZĘ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4._TRANSPORT%23_4._TRANSPORT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4. TRANSPOR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5._WYKONANIE_ROBÓT%23_5._WYKONANIE_ROBÓT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5. WYKONANIE ROBÓ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6._KONTROLA_JAKOŚCI%23_6._KONTROLA_JAKOŚCI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6. KONTROLA JAKOŚCI ROBÓ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7._OBMIAR_ROBÓT%23_7._OBMIAR_ROBÓT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7. OBMIAR ROBÓ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8._ODBIÓR_ROBÓT%23_8._ODBIÓR_ROBÓT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8. ODBIÓR ROBÓ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9._PODSTAWA_PŁATNOŚCI%23_9._PODSTAWA_PŁATNOŚCI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9. PODSTAWA PŁATNOŚCI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10"/>
          <w:szCs w:val="10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10._PRZEPISY_ZWIĄZANE%23_10._PRZEPISY_ZWIĄZANE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10. PRZEPISY ZWIĄZANE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pBdr>
          <w:bottom w:val="single" w:sz="4" w:space="3" w:color="000000"/>
        </w:pBdr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. WST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Ę</w:t>
      </w:r>
      <w:r>
        <w:rPr>
          <w:b/>
          <w:bCs/>
          <w:sz w:val="16"/>
          <w:szCs w:val="16"/>
        </w:rPr>
        <w:t>P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rzedmiot SS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sz w:val="16"/>
          <w:szCs w:val="16"/>
        </w:rPr>
        <w:tab/>
        <w:t xml:space="preserve">Przedmiotem niniejszej Szczegółowej Specyfikacji Technicznej są wymagania ogólne dotyczące wykonania i odbioru robót  związanych z remontem </w:t>
      </w:r>
      <w:r>
        <w:rPr>
          <w:bCs/>
          <w:sz w:val="16"/>
          <w:szCs w:val="16"/>
        </w:rPr>
        <w:t>drogi wewnętrznej i placu na terenie Przedszkola w Sztutowie na dz. nr 357/17 przy ul. Zalewowej 10.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akres stosowania SS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283"/>
        <w:jc w:val="both"/>
        <w:rPr/>
      </w:pPr>
      <w:r>
        <w:rPr>
          <w:sz w:val="16"/>
          <w:szCs w:val="16"/>
        </w:rPr>
        <w:t>Szczegółowa Specyfikacja Techniczna jest stosowana jako dokument w postępowaniu przetargowym i przy realizacji umowy                            na wykonanie robót związanych z realizacją  zadania wymienionego w pkt. 1.1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.3. Zakres robót obj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ę</w:t>
      </w:r>
      <w:r>
        <w:rPr>
          <w:b/>
          <w:bCs/>
          <w:sz w:val="16"/>
          <w:szCs w:val="16"/>
        </w:rPr>
        <w:t>tych SS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stalenia zawarte w niniejszej specyfikacji dotyc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prowadzenia robót zw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zanych z ułożeniem geosiatki na powierzchni koryta              – 169,90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.4. Okre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ś</w:t>
      </w:r>
      <w:r>
        <w:rPr>
          <w:b/>
          <w:bCs/>
          <w:sz w:val="16"/>
          <w:szCs w:val="16"/>
        </w:rPr>
        <w:t>lenia podstawowe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.4.1. </w:t>
      </w:r>
      <w:r>
        <w:rPr>
          <w:sz w:val="16"/>
          <w:szCs w:val="16"/>
        </w:rPr>
        <w:t>Geosyntetyk - materiał o postaci 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głej, wytwarzany z wysoko spolimeryzowanych włókien syntetycznych jak polietylen, polipropylen, poliester, charakteryzu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y s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m.in. duż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wytrzyma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oraz wodoprzepuszczaln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. Geosyntetyki obejmu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: geosiatki, geowłókniny, geotkaniny, geodzianiny, georuszty, geokompozyty, geomembrany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1.4.2. </w:t>
      </w:r>
      <w:r>
        <w:rPr>
          <w:sz w:val="16"/>
          <w:szCs w:val="16"/>
        </w:rPr>
        <w:t>Geosiatka - płaska struktura w postaci siatki, z otworami znacznie w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kszymi n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Ŝ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elementy składowe, z oczkami poł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zonymi (przeplatanymi) w w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złach lub 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gnionymi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.4.3. </w:t>
      </w:r>
      <w:r>
        <w:rPr>
          <w:sz w:val="16"/>
          <w:szCs w:val="16"/>
        </w:rPr>
        <w:t>Georuszt - siatka wewn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trznie poł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zonych elementów wytrzymałych na roz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ganie, wykonanych jako 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gnione na gor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o, układane i sklejane lub zgrzewa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1.4.4. </w:t>
      </w:r>
      <w:r>
        <w:rPr>
          <w:sz w:val="16"/>
          <w:szCs w:val="16"/>
        </w:rPr>
        <w:t>Słabe pod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e (pod nasypem, podbudow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) - warstwy gruntu nie spełnia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e wymag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ń</w:t>
      </w:r>
      <w:r>
        <w:rPr>
          <w:sz w:val="16"/>
          <w:szCs w:val="16"/>
        </w:rPr>
        <w:t>, wynika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ych z warunków n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n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 lub stateczn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 albo warunków przydatn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 do u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ytkowania nasypu/podbudowy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1.4.5.</w:t>
      </w:r>
      <w:r>
        <w:rPr>
          <w:sz w:val="16"/>
          <w:szCs w:val="16"/>
        </w:rPr>
        <w:t xml:space="preserve"> Pozostałe okr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lenia podstawowe s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zgodne z obow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zu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ymi, odpowiednimi polskimi normami i z definicjami podanymi w SST               D-M-00.00.00 „Wymagania ogólne” pkt 1.4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.5. Ogólne wymagania dotyc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ą</w:t>
      </w:r>
      <w:r>
        <w:rPr>
          <w:b/>
          <w:bCs/>
          <w:sz w:val="16"/>
          <w:szCs w:val="16"/>
        </w:rPr>
        <w:t>ce robó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e robót podano w SST D-M-00.00.00 „Wymagania ogólne” pkt 1.5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. MATERIAŁY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.1. Ogólne wymagania dotyc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ą</w:t>
      </w:r>
      <w:r>
        <w:rPr>
          <w:b/>
          <w:bCs/>
          <w:sz w:val="16"/>
          <w:szCs w:val="16"/>
        </w:rPr>
        <w:t>ce materiałów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 xml:space="preserve">ce materiałów, ich pozyskiwania i składowania, podano w SST D-M-00.00.00 „Wymagania ogólne” pkt 2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.2. Materiały do wykonania robó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.2.1. </w:t>
      </w:r>
      <w:r>
        <w:rPr>
          <w:sz w:val="16"/>
          <w:szCs w:val="16"/>
        </w:rPr>
        <w:t>Zgodn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materiałów z dokumentac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projektow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Materiały do wykonania wzmocnienia podbudowy za pomoc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geosiatki powinny by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zgodne z ustaleniami dokumentacji projektowej, wszelkie zmiany wymaga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zgody Projektanta wg procedur przewidzianych przez Ustaw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Prawo budowla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2.2.2. </w:t>
      </w:r>
      <w:r>
        <w:rPr>
          <w:sz w:val="16"/>
          <w:szCs w:val="16"/>
        </w:rPr>
        <w:t>Geosiatka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Do wykonania wzmocnienia stosow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geosiatki o sztywnych w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złach (dwukierunkowe) wg PN-EN 13249, o nast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pu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ych parametrach: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-) materiał: siatka o sztywnych w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złach (dwukierunkowa)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) parametry mechaniczn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180"/>
        <w:jc w:val="both"/>
        <w:rPr/>
      </w:pPr>
      <w:r>
        <w:rPr>
          <w:sz w:val="16"/>
          <w:szCs w:val="16"/>
        </w:rPr>
        <w:t>wytrzyma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na roz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ganie (wzdłu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ż </w:t>
      </w:r>
      <w:r>
        <w:rPr>
          <w:sz w:val="16"/>
          <w:szCs w:val="16"/>
        </w:rPr>
        <w:t>pasma)</w:t>
        <w:tab/>
        <w:tab/>
        <w:t xml:space="preserve"> – 30 kN/m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180"/>
        <w:jc w:val="both"/>
        <w:rPr>
          <w:sz w:val="16"/>
          <w:szCs w:val="16"/>
        </w:rPr>
      </w:pPr>
      <w:r>
        <w:rPr>
          <w:sz w:val="16"/>
          <w:szCs w:val="16"/>
        </w:rPr>
        <w:t>wydłu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enie względne przy obciążeniu max. (wzdłu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ż </w:t>
      </w:r>
      <w:r>
        <w:rPr>
          <w:sz w:val="16"/>
          <w:szCs w:val="16"/>
        </w:rPr>
        <w:t xml:space="preserve">pasma) – 4%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180"/>
        <w:jc w:val="both"/>
        <w:rPr/>
      </w:pPr>
      <w:r>
        <w:rPr>
          <w:sz w:val="16"/>
          <w:szCs w:val="16"/>
        </w:rPr>
        <w:t>wytrzyma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na roz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 xml:space="preserve">ganie (wszerz pasma)  </w:t>
        <w:tab/>
        <w:tab/>
        <w:t xml:space="preserve"> – 30 kN/m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180"/>
        <w:jc w:val="both"/>
        <w:rPr/>
      </w:pPr>
      <w:r>
        <w:rPr>
          <w:sz w:val="16"/>
          <w:szCs w:val="16"/>
        </w:rPr>
        <w:t>wydłu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enie względne przy obciążeniu max. (wszerz pasma)</w:t>
        <w:tab/>
        <w:t xml:space="preserve"> – 6%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) parametry fizyczne: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. wielk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oczek siatki – 30x30 mm – 40x40 mm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2.2.3</w:t>
      </w:r>
      <w:r>
        <w:rPr>
          <w:sz w:val="16"/>
          <w:szCs w:val="16"/>
        </w:rPr>
        <w:t>. Materiał do poł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z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ń</w:t>
      </w:r>
      <w:r>
        <w:rPr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o wzmocnienia poł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z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ń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stosow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linki polipropylenow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2.2.4.</w:t>
      </w:r>
      <w:r>
        <w:rPr>
          <w:sz w:val="16"/>
          <w:szCs w:val="16"/>
        </w:rPr>
        <w:t xml:space="preserve"> Kruszywo na wykonanie podbudowy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o wykonania podbudowy w-wy stosow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kruszywo wg SST 04.04.01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 SPR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Ę</w:t>
      </w:r>
      <w:r>
        <w:rPr>
          <w:b/>
          <w:bCs/>
          <w:sz w:val="16"/>
          <w:szCs w:val="16"/>
        </w:rPr>
        <w:t>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1. Ogólne wymagania dotyc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ą</w:t>
      </w:r>
      <w:r>
        <w:rPr>
          <w:b/>
          <w:bCs/>
          <w:sz w:val="16"/>
          <w:szCs w:val="16"/>
        </w:rPr>
        <w:t>ce spr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ę</w:t>
      </w:r>
      <w:r>
        <w:rPr>
          <w:b/>
          <w:bCs/>
          <w:sz w:val="16"/>
          <w:szCs w:val="16"/>
        </w:rPr>
        <w:t>tu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e spr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tu podano w SST D-M-00.00.00 „Wymagania ogólne” pkt 3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2. Spr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ę</w:t>
      </w:r>
      <w:r>
        <w:rPr>
          <w:b/>
          <w:bCs/>
          <w:sz w:val="16"/>
          <w:szCs w:val="16"/>
        </w:rPr>
        <w:t>t stosowany do uło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ż</w:t>
      </w:r>
      <w:r>
        <w:rPr>
          <w:b/>
          <w:bCs/>
          <w:sz w:val="16"/>
          <w:szCs w:val="16"/>
        </w:rPr>
        <w:t>enia geosiatki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W zal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n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 od potrzeb Wykonawca powinien wykaz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m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liw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ą </w:t>
      </w:r>
      <w:r>
        <w:rPr>
          <w:sz w:val="16"/>
          <w:szCs w:val="16"/>
        </w:rPr>
        <w:t>korzystania z nast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pu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ego spr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tu: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a) do układania geosiatki: układarki o prostej konstrukcji, um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liwia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e rozwijanie geosyntetyku ze szpuli, np. przez podwieszenie rolki do wys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gnika koparki, 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gnika, ładowarki itp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b) do wykonania poł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z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ń</w:t>
      </w:r>
      <w:r>
        <w:rPr>
          <w:sz w:val="16"/>
          <w:szCs w:val="16"/>
        </w:rPr>
        <w:t>: przen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ne maszyny do szycia geotkanin,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c) do wykonania robót ziemnych: spycharki, równiarki, walce, płyty wibracyjne, ubijaki mechaniczne itp. odpowiada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e wymaganiom SST 04.04.01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tosowany spr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t powinien by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zgodny z zaleceniami producenta geosiatki. Uwaga do rozkładania kruszywa zaleca s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stosowanie pojazdów g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sienicowych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. TRANSPOR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.1. Ogólne wymagania dotyc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ą</w:t>
      </w:r>
      <w:r>
        <w:rPr>
          <w:b/>
          <w:bCs/>
          <w:sz w:val="16"/>
          <w:szCs w:val="16"/>
        </w:rPr>
        <w:t>ce transportu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gólne wymagania dotyc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e transportu podano w SST D-M-00.00.00 „Wymagania ogólne” pkt 4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.2. Transport materiałów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Geosiatki mog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by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 xml:space="preserve">transportowane dowolnymi 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rodkami transportu, pod warunkiem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opakowania bel (rolek) fol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, brezentem lub tkanin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techniczn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zabezpieczenia opakowanych bel przed przemieszczaniem s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w czasie przewozu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ochrony przed zawilgoceniem i nadmiernym ogrzaniem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niedopuszczenia do kontaktu bel z chemikaliami, tłuszczami oraz przedmiotami mog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ymi przeb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lub roz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geosiatki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.3. Składowanie goesiatek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6"/>
          <w:szCs w:val="16"/>
        </w:rPr>
        <w:t>Geosyntetyki powinny by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dostarczane w rolkach nawin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tych na tuleje lub rury. Wymiary (szerok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ć</w:t>
      </w:r>
      <w:r>
        <w:rPr>
          <w:sz w:val="16"/>
          <w:szCs w:val="16"/>
        </w:rPr>
        <w:t>, dług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ć</w:t>
      </w:r>
      <w:r>
        <w:rPr>
          <w:sz w:val="16"/>
          <w:szCs w:val="16"/>
        </w:rPr>
        <w:t>) mog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by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standardowe lub dostosowane do indywidualnych zamówi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ń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(niektóre wyroby mog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by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dostarczane w panelach)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Rolki powinny by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opakowane w wodoszczeln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fol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, stabilizowan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przeciw działaniu promieniowania UV i zabezpieczone przed rozwin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ciem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Warunki składowania nie powinny wpływ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na wł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w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 geosyntetyków. Podczas przechowywania nal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y chron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materiały, przed zawilgoceniem, zabrudzeniem, jak równi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ż </w:t>
      </w:r>
      <w:r>
        <w:rPr>
          <w:sz w:val="16"/>
          <w:szCs w:val="16"/>
        </w:rPr>
        <w:t>przed długotrwałym (np. parotygodniowym) działaniem promieni słonecznych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Materiały nal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y przechowyw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wył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znie w rolkach opakowanych fabrycznie, u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onych poziomo na wyrównanym pod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u. Nie nal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y układ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na nich żadnych ob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ż</w:t>
      </w:r>
      <w:r>
        <w:rPr>
          <w:sz w:val="16"/>
          <w:szCs w:val="16"/>
        </w:rPr>
        <w:t>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ń</w:t>
      </w:r>
      <w:r>
        <w:rPr>
          <w:sz w:val="16"/>
          <w:szCs w:val="16"/>
        </w:rPr>
        <w:t>. Opakowania nie nal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y zdejmow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aż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do momentu wbudowania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odczas ładowania, rozładowywania i składowania nal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y zabezpieczy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rolki przed uszkodzeniami mechanicznymi lub chemicznymi oraz przed działaniem wysokich temperatur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 WYKONANIE ROBÓ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1. Ogólne zasady wykonania robó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gólne zasady wykonania robót podano w SST D-M-00.00.00 „Wymagania ogólne”  pkt 5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2. Zasady wykonywania robó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Konstrukcja i sposób wykonania wzmocnienia podbudowy geosiatk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powinny by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zgodne z dokumentac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techniczn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i SST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Na wniosek Inwestora dopuszcza s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zmiany zastosowanych materiałów, k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dorazowo za zgod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Projektanta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3. Roboty przygotowawcze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Roboty przygotowawcze dotyc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ustalenia lokalizacji nasypu, odtworzenia trasy, ew. usun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cia przeszkód, przygotowania pod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a. Odtworzenie trasy i punktów wysok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owych, usun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cie drzew, krzaków, humusu, darniny i roboty rozbiórkowe powinny odpowiad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wymaganiom SST 01.01.01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Przygotowanie pod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a powinno odpowiad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SST 04.01.01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rzed przyst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pieniem do układania pod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a nal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y bezwzgl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dnie dokon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oceny przygotowania pod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a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4. Układanie geosiatki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Geosiatki nal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y układ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na podstawie planu poł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z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ń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zatwierdzonego przez Inspektora Nadzoru, okr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la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ego wymiary pasm, kierunek post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pu robót, kolejn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układania pasm, szerok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zakładów, sposób ł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zenia, mocowania tymczasowego itp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Geosiatki rozwij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w kierunku poprzecznym do osi podbudowy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U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ona geosiatka powinna l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ć </w:t>
      </w:r>
      <w:r>
        <w:rPr>
          <w:sz w:val="16"/>
          <w:szCs w:val="16"/>
        </w:rPr>
        <w:t>płasko – bez fałd, załam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ń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i innych nierówn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Czas w jakim gosiatka nar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ona jest na działanie czynników atmosferycznych zgodnie z zaleceniami producenta, lecz nie dłu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ej niż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30 dni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Geosiatki docin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do ż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danych wymiarów nożami lub n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ycami. Geosiatka powinna wystaw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poza obrys u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onej podbudowy                  min. 30 cm (z obu stron)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Geosiatki ł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zy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na zakład: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- min. 0,5 m – poł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zenie poprzeczne,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- min. 0,5 m – poł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zenie podłu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ne (za k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dorazow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ą </w:t>
      </w:r>
      <w:r>
        <w:rPr>
          <w:sz w:val="16"/>
          <w:szCs w:val="16"/>
        </w:rPr>
        <w:t>zgod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Inspektora Nadzoru).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 w:cs="TimesNewRoman;MS Mincho"/>
          <w:sz w:val="16"/>
          <w:szCs w:val="16"/>
        </w:rPr>
      </w:pPr>
      <w:r>
        <w:rPr>
          <w:sz w:val="16"/>
          <w:szCs w:val="16"/>
        </w:rPr>
        <w:t>Poł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zenia dodatkowo wzmocn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link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polipropylenow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przewlekan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przez kolejne oczka siatki, link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na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gn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r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cznie i zaw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z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w trwały sposób na skrajnych żebrach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5. Układanie podbudowy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Układanie podbudowy prowadz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zgodnie z SST 04.04.01 zachowu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 pon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sze dodatkowe wymag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/>
      </w:pPr>
      <w:r>
        <w:rPr>
          <w:sz w:val="16"/>
          <w:szCs w:val="16"/>
        </w:rPr>
        <w:t>poruszanie s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jakichkolwiek pojazdów po ułożonej siatce jest niedozwolo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/>
      </w:pPr>
      <w:r>
        <w:rPr>
          <w:sz w:val="16"/>
          <w:szCs w:val="16"/>
        </w:rPr>
        <w:t>formowanie podbudowy prowadz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metod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„od czoła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/>
      </w:pPr>
      <w:r>
        <w:rPr>
          <w:sz w:val="16"/>
          <w:szCs w:val="16"/>
        </w:rPr>
        <w:t>do rozkładania zaleca s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stosow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pojazdy g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sienic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/>
      </w:pPr>
      <w:r>
        <w:rPr>
          <w:sz w:val="16"/>
          <w:szCs w:val="16"/>
        </w:rPr>
        <w:t>nie dopuszcza s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zmniejszenia grub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 układanej warst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>w przypadku zmiany technologii podbudowy (na tłuczniow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) bezwzgl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dnie uzysk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zgod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Projektanta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. KONTROLA JAKO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Ś</w:t>
      </w:r>
      <w:r>
        <w:rPr>
          <w:b/>
          <w:bCs/>
          <w:sz w:val="16"/>
          <w:szCs w:val="16"/>
        </w:rPr>
        <w:t>CI ROBÓ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.1. Ogólne zasady kontroli jako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ś</w:t>
      </w:r>
      <w:r>
        <w:rPr>
          <w:b/>
          <w:bCs/>
          <w:sz w:val="16"/>
          <w:szCs w:val="16"/>
        </w:rPr>
        <w:t>ci robó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gólne zasady kontroli jak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 robót podano w SST D-M-00.00.00 „Wymagania ogólne”  pkt 6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.2. Badania przed przyst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ą</w:t>
      </w:r>
      <w:r>
        <w:rPr>
          <w:b/>
          <w:bCs/>
          <w:sz w:val="16"/>
          <w:szCs w:val="16"/>
        </w:rPr>
        <w:t>pieniem do robó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Przed przyst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pieniem do robót Wykonawca powinien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uzysk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wymagane dokumenty, dopuszcza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e wyroby budowlane do obrotu i powszechnego stosowania (certyfikaty na znak bezpiecz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ń</w:t>
      </w:r>
      <w:r>
        <w:rPr>
          <w:sz w:val="16"/>
          <w:szCs w:val="16"/>
        </w:rPr>
        <w:t>stwa, aprobaty techniczne, certyfikaty zgodn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, deklaracje zgodn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, ew. badania materiałów wykonane przez dostawców itp.)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sprawdz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cechy zewn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trzne gotowych materiałów z tworzyw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szystkie dokumenty oraz wyniki bad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ń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Wykonawca przedstawia Inspektorowi Nadzoru do akceptacji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.3. Badania w czasie robó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C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stotliw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oraz zakres bad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ń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i pomiarów, które nal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y wykon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w czasie robót podaje tablica 1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Tablica 1. C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stotliw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oraz zakres bad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ń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i pomiarów w czasie robót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                                                                                              </w:t>
      </w:r>
      <w:r>
        <w:rPr/>
        <w:t xml:space="preserve">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814"/>
        <w:gridCol w:w="1903"/>
        <w:gridCol w:w="3137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 bada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ń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 pomiarów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stotliwo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bada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ń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Warto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ci dopuszczalne</w:t>
            </w:r>
          </w:p>
          <w:p>
            <w:pPr>
              <w:pStyle w:val="Normal"/>
              <w:autoSpaceDE w:val="false"/>
              <w:jc w:val="both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Oczyszczenie i wyrównanie teren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Całe podło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Wg pktu 5.3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Zgodno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ść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dokumentacj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ą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jektow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Kontrola bie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żą</w:t>
            </w:r>
            <w:r>
              <w:rPr>
                <w:sz w:val="16"/>
                <w:szCs w:val="16"/>
              </w:rPr>
              <w:t>c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Wg dokumentacji projektowej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Prawidłowo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ść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ło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enia geosyntetyku, przyleganie do gruntu, wymiary, wielko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ść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akładu itp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dokumentacji projektowej</w:t>
            </w:r>
          </w:p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i pktu 5.4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ezpieczenie geosyntetyku prze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przemieszczeniem, prawidłowo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ść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ł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ą</w:t>
            </w:r>
            <w:r>
              <w:rPr>
                <w:sz w:val="16"/>
                <w:szCs w:val="16"/>
              </w:rPr>
              <w:t>cze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ń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zakotwie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ń</w:t>
            </w:r>
            <w:r>
              <w:rPr>
                <w:sz w:val="16"/>
                <w:szCs w:val="16"/>
              </w:rPr>
              <w:t>, balastu itp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podbudowy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Wg ST 04.04.01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Przestrzeganie ogranicze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>ń</w:t>
            </w: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uchu roboczego</w:t>
            </w:r>
          </w:p>
          <w:p>
            <w:pPr>
              <w:pStyle w:val="Normal"/>
              <w:autoSpaceDE w:val="false"/>
              <w:jc w:val="both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pojazdów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rFonts w:eastAsia="TimesNewRoman;MS Mincho" w:cs="TimesNewRoman;MS Mincho" w:ascii="TimesNewRoman;MS Mincho" w:hAnsi="TimesNewRoman;MS Mincho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Wg pktu 5.4</w:t>
            </w:r>
          </w:p>
        </w:tc>
      </w:tr>
    </w:tbl>
    <w:p>
      <w:pPr>
        <w:pStyle w:val="Normal"/>
        <w:autoSpaceDE w:val="false"/>
        <w:jc w:val="both"/>
        <w:rPr>
          <w:rFonts w:ascii="TimesNewRoman;MS Mincho" w:hAnsi="TimesNewRoman;MS Mincho" w:eastAsia="TimesNewRoman;MS Mincho" w:cs="TimesNewRoman;MS Mincho"/>
          <w:sz w:val="16"/>
          <w:szCs w:val="16"/>
        </w:rPr>
      </w:pP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         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 OBMIAR ROBÓ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1. Ogólne zasady obmiaru robó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gólne zasady obmiaru robót podano w SST D-M-00.00.00 „Wymagania ogólne” pkt 7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2. Jednostka obmiarowa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Jednostk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obmiarow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jest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m2 (metr kwadratowy), przy przygotowaniu pod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a, układaniu geosiatki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Jednostki obmiarowe innych robót s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ustalone w osobnych pozycjach kosztorysowych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 ODBIÓR ROBÓ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1. Ogólne zasady odbioru robót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Ogólne zasady odbioru robót podano w SST D-M-00.00.00 „Wymagania ogólne” pkt 8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oboty uznaje s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za wykonane zgodnie z dokumentac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projektow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, SST i wymaganiami Inspektora Nadzoru, j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eli wszystkie pomiary                      i badania z zachowaniem tolerancji według pktu 6 dały wyniki pozytyw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2. Odbiór robót zanikaj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ą</w:t>
      </w:r>
      <w:r>
        <w:rPr>
          <w:b/>
          <w:bCs/>
          <w:sz w:val="16"/>
          <w:szCs w:val="16"/>
        </w:rPr>
        <w:t>cych i ulegaj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ą</w:t>
      </w:r>
      <w:r>
        <w:rPr>
          <w:b/>
          <w:bCs/>
          <w:sz w:val="16"/>
          <w:szCs w:val="16"/>
        </w:rPr>
        <w:t>cych zakryciu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Odbiorowi robót zanika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ych i ulega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ych zakryciu podlega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przygotowanie pod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a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u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enie geosiatki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dbiór tych robót powinien by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zgodny z wymaganiami pktu 8.2. SST D-M-00.00.00 „Wymagania ogólne”, oraz niniejszej SST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. PODSTAWA PŁATNO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Ś</w:t>
      </w:r>
      <w:r>
        <w:rPr>
          <w:b/>
          <w:bCs/>
          <w:sz w:val="16"/>
          <w:szCs w:val="16"/>
        </w:rPr>
        <w:t>CI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.1. Ogólne ustalenia dotyc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ą</w:t>
      </w:r>
      <w:r>
        <w:rPr>
          <w:b/>
          <w:bCs/>
          <w:sz w:val="16"/>
          <w:szCs w:val="16"/>
        </w:rPr>
        <w:t>ce podstawy płatno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ś</w:t>
      </w:r>
      <w:r>
        <w:rPr>
          <w:b/>
          <w:bCs/>
          <w:sz w:val="16"/>
          <w:szCs w:val="16"/>
        </w:rPr>
        <w:t>ci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gólne ustalenia dotyc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e podstawy płatn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 podano w SST D-M-00.00.00 „Wymagania ogólne” pkt 9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.2. Cena jednostki obmiarowej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Cena wykonania k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dej jednostki obmiarowej obejmuje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prace pomiarowe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oznakowanie robót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przygotowanie pod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a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dostarczenie materiałów i spr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tu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u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ż</w:t>
      </w:r>
      <w:r>
        <w:rPr>
          <w:sz w:val="16"/>
          <w:szCs w:val="16"/>
        </w:rPr>
        <w:t>enie geosiatki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przeprowadzenie pomiarów i bad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ń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wymaganych w niniejszej specyfikacji technicznej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</w:t>
      </w:r>
      <w:r>
        <w:rPr>
          <w:sz w:val="16"/>
          <w:szCs w:val="16"/>
        </w:rPr>
        <w:t>odwiezienie spr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tu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ena wykonania nie obejmuje robót innych, które powinny by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u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te w osobnych pozycjach kosztorysowych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. PRZEPISY ZWI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16"/>
          <w:szCs w:val="16"/>
        </w:rPr>
        <w:t>Ą</w:t>
      </w:r>
      <w:r>
        <w:rPr>
          <w:b/>
          <w:bCs/>
          <w:sz w:val="16"/>
          <w:szCs w:val="16"/>
        </w:rPr>
        <w:t>ZANE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.1. Normy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1. PN-EN 13251 Geotekstylia i wyroby pokrewne. Wła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w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 wymagane w odniesieniu do wyrobów stosowanych w robotach ziemnych, fundamentowaniu i konstrukcjach oporowych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2. PN-EN ISO 10319 Geotekstylia – Badanie wytrzyma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 na roz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ganie metod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szerokich próbek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3. PN-EN ISO 10321 Geotekstylia – Badanie wytrzyma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 na roz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ganie poł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ze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ń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szwów metod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>szerokich próbek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4. PN-EN ISO 12236 Geotekstylia i wyroby pokrewne – Badanie na przebicie statyczne (metoda CBR)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5. PN-EN 918 Geotekstylia i wyroby pokrewne – Wyznaczenie wytrzymał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 na dynamiczne przebicie (metoda spadaj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cego stożka)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6. PN- ISO 13431 Geotekstylia i wyroby pokrewne – Wyznaczanie pełzania podczas roz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</w:t>
      </w:r>
      <w:r>
        <w:rPr>
          <w:sz w:val="16"/>
          <w:szCs w:val="16"/>
        </w:rPr>
        <w:t>gania i zniszczenia przy pełzaniu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7. PN-EN ISO 12956 Geotekstylia i wyroby pokrewne – Wyznaczanie charakterystycznej wielk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 porów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8. PN-EN ISO 11058 Geotekstylia i wyroby pokrewne – Wyznaczanie wodoprzepuszczalno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ci w kierunku prostopadłym do powierzchni wyrobu, bez obci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ąż</w:t>
      </w:r>
      <w:r>
        <w:rPr>
          <w:sz w:val="16"/>
          <w:szCs w:val="16"/>
        </w:rPr>
        <w:t>enia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>10.2. Inne dokumenty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1. Wytyczne wzmacniania podłoża gruntowego w budownictwie drogowym . GDDP-IBDiM, Warszawa, 2002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80"/>
    <w:family w:val="auto"/>
    <w:pitch w:val="default"/>
  </w:font>
  <w:font w:name="TimesNewRoman">
    <w:altName w:val="MS Mincho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                                                                                    </w:t>
    </w:r>
    <w:r>
      <w:rPr>
        <w:rFonts w:eastAsia="Arial" w:cs="Arial" w:ascii="Arial" w:hAnsi="Arial"/>
        <w:i/>
        <w:iCs/>
        <w:sz w:val="16"/>
      </w:rPr>
      <w:t xml:space="preserve"> </w:t>
    </w: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bCs/>
        <w:i/>
        <w:i/>
        <w:sz w:val="8"/>
        <w:szCs w:val="8"/>
      </w:rPr>
    </w:pPr>
    <w:r>
      <w:rPr>
        <w:i/>
        <w:sz w:val="16"/>
        <w:szCs w:val="16"/>
      </w:rPr>
      <w:t xml:space="preserve">Remont </w:t>
    </w:r>
    <w:r>
      <w:rPr>
        <w:bCs/>
        <w:i/>
        <w:sz w:val="16"/>
        <w:szCs w:val="16"/>
      </w:rPr>
      <w:t xml:space="preserve">drogi wewnętrznej i placu na terenie Przedszkola w Sztutowie  na dz. nr 357/17 przy ul. Zalewowej 10 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09:00Z</dcterms:created>
  <dc:creator/>
  <dc:description/>
  <cp:keywords/>
  <dc:language>en-US</dc:language>
  <cp:lastModifiedBy>PIECHOTA</cp:lastModifiedBy>
  <dcterms:modified xsi:type="dcterms:W3CDTF">2010-11-30T08:07:00Z</dcterms:modified>
  <cp:revision>18</cp:revision>
  <dc:subject/>
  <dc:title/>
</cp:coreProperties>
</file>