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9.01.01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0"/>
          <w:szCs w:val="20"/>
        </w:rPr>
        <w:t>ZIELEŃ  DROGOWA</w:t>
      </w:r>
      <w:r>
        <w:rPr>
          <w:b/>
          <w:sz w:val="8"/>
          <w:szCs w:val="8"/>
        </w:rPr>
        <w:t> </w:t>
      </w:r>
    </w:p>
    <w:p>
      <w:pPr>
        <w:pStyle w:val="Normal"/>
        <w:pBdr>
          <w:bottom w:val="single" w:sz="6" w:space="0" w:color="000000"/>
        </w:pBdr>
        <w:overflowPunct w:val="false"/>
        <w:autoSpaceDE w:val="false"/>
        <w:jc w:val="both"/>
        <w:rPr>
          <w:sz w:val="8"/>
          <w:szCs w:val="8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360"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E:%5Cost%5Cd090101.htm" \l "__RefHeading___Toc501263799%23_Toc501263799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E:%5Cost%5Cd090101.htm" \l "__RefHeading___Toc501263800%23_Toc501263800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E:%5Cost%5Cd090101.htm" \l "__RefHeading___Toc501263801%23_Toc501263801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E:%5Cost%5Cd090101.htm" \l "__RefHeading___Toc501263802%23_Toc501263802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E:%5Cost%5Cd090101.htm" \l "__RefHeading___Toc501263803%23_Toc501263803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E:%5Cost%5Cd090101.htm" \l "__RefHeading___Toc501263804%23_Toc501263804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E:%5Cost%5Cd090101.htm" \l "__RefHeading___Toc501263805%23_Toc501263805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E:%5Cost%5Cd090101.htm" \l "__RefHeading___Toc501263806%23_Toc501263806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E:%5Cost%5Cd090101.htm" \l "__RefHeading___Toc501263807%23_Toc501263807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E:%5Cost%5Cd090101.htm" \l "__RefHeading___Toc501263808%23_Toc501263808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Przedmiotem niniejszej Szczegółowej Specyfikacji Technicznej są wymagania ogólne dotyczące wykonania i odbioru robót  związanych z remontem </w:t>
      </w:r>
      <w:r>
        <w:rPr>
          <w:bCs/>
          <w:sz w:val="16"/>
          <w:szCs w:val="16"/>
        </w:rPr>
        <w:t>drogi wewnętrznej i placu na terenie Przedszkola w Sztutowie na dz. nr 357/17 przy ul. Zalewowej 1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>1.2. Zakres stosowania SST</w:t>
      </w:r>
    </w:p>
    <w:p>
      <w:pPr>
        <w:pStyle w:val="TextBodyIndent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Szczegółowa Specyfikacja Techniczna jest stosowana jako dokument w postępowaniu przetargowym i przy realizacji umowy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 humusowaniem skarp z obsianiem przy grubości skarpy 5,0 cm – 43,89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Ziemia urodzajna - ziemia posiadająca właściwości zapewniające roślinom prawidłowy rozwó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Materiał roślinny - sadzonki drzew, krzewów, kwiatów jednorocznych i wieloletni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3. </w:t>
      </w:r>
      <w:r>
        <w:rPr>
          <w:sz w:val="16"/>
          <w:szCs w:val="16"/>
        </w:rPr>
        <w:t>Bryła korzeniowa - uformowana przez szkółkowanie bryła ziemi z przerastającymi ją korzeniami roślin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4. </w:t>
      </w:r>
      <w:r>
        <w:rPr>
          <w:sz w:val="16"/>
          <w:szCs w:val="16"/>
        </w:rPr>
        <w:t>Forma naturalna - forma drzew do zadrzewień zgodna z naturalnymi cechami wzros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5. </w:t>
      </w:r>
      <w:r>
        <w:rPr>
          <w:sz w:val="16"/>
          <w:szCs w:val="16"/>
        </w:rPr>
        <w:t>Forma pienna - forma drzew i niektórych krzewów sztucznie wytworzona w szkółce z pniami o wysokości od 1,80 do 2,20 m,                 z wyraźnym nie przyciętym przewodnikiem i uformowaną koron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6. </w:t>
      </w:r>
      <w:r>
        <w:rPr>
          <w:sz w:val="16"/>
          <w:szCs w:val="16"/>
        </w:rPr>
        <w:t>Forma krzewiasta - forma właściwa dla krzewów lub forma drzewa utworzona w szkółce przez niskie przycięcie przewodnika celem uzyskania wielopędowośc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7. </w:t>
      </w:r>
      <w:r>
        <w:rPr>
          <w:sz w:val="16"/>
          <w:szCs w:val="16"/>
        </w:rPr>
        <w:t>Pozostałe określenia podstawowe są zgodne z obowiązującymi, odpowiednimi polskimi normami i z definicjami podanymi                     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Ziemia urodzajn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iemia urodzajna, w zależności od miejsca pozyskania, powinna posiadać następujące charakterystyk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iemia rodzima - powinna być zdjęta przed rozpoczęciem robót budowlanych i zmagazynowana w pryzmach nie przekraczających 2 m wysokośc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iemia pozyskana w innym miejscu i dostarczona na plac budowy - nie może być zagruzowana, przerośnięta korzeniami, zasolona                     lub zanieczyszczona chem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Ziemia kompost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                        i w warunkach zapewniających utrzymanie wymaganych cech i wskaźników jakości kompost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ompost fekaliowo-torfowy - wyrób uzyskuje się przez kompostowanie torfu z fekaliami i ściekami bytowymi z osadników,                 z osiedli mieszkaniow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mpost fekalowo-torfowy powinien odpowiadać wymaganiom BN-73/0522-01 [5], a torf użyty jako komponent do wyrobu kompostu - PN-G-98011 [1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 Materiał roślinny sadzeniowy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2.4.1. </w:t>
      </w:r>
      <w:r>
        <w:rPr>
          <w:sz w:val="16"/>
          <w:szCs w:val="16"/>
        </w:rPr>
        <w:t>Drzewa i krze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Sadzonki drzew i krzewów powinny być prawidłowo uformowane z zachowaniem pokroju charakterystycznego dla gatunku                   i odmiany oraz posiadać następujące cech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ąk szczytowy przewodnika powinien być wyraźnie uformowa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rost ostatniego roku powinien wyraźnie i prosto przedłużać przewodni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ystem korzeniowy powinien być skupiony i prawidłowo rozwinięty, na korzeniach szkieletowych powinny występować liczne korzenie drobn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 roślin sadzonych z bryłą korzeniową, np. drzew i krzewów iglastych, bryła korzeniowa powinna być prawidłowo uformowana i nie uszkodzon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ędy korony u drzew i krzewów nie powinny być przycięte, chyba że jest to cięcie formujące, np. u form kulist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ędy boczne korony drzewa powinny być równomiernie rozmieszczon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wodnik powinien być praktycznie prost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blizny na przewodniku powinny być dobrze zarośnięte,  dopuszcza się 4 niecałkowicie zarośnięte blizny na przewodniku w II wyborze, u form naturalnych drze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ady niedopuszczaln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ilne uszkodzenia mechaniczne rośl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rosty podkładki poniżej miejsca szczepie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ślady żerowania szkodnik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znaki chorob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więdnięcie i pomarszczenie kory na korzeniach i częściach naziem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artwice i pęknięcia kor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zkodzenie pąka szczytowego przewodnik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wupędowe korony drzew formy pien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zkodzenie lub przesuszenie bryły korzeni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łe zrośnięcie odmiany szczepionej z podkładk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2. </w:t>
      </w:r>
      <w:r>
        <w:rPr>
          <w:sz w:val="16"/>
          <w:szCs w:val="16"/>
        </w:rPr>
        <w:t>Rośliny kwietnikowe jednoroczne i dwulet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agania ogólne dla roślin kwietnikowy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śliny powinny być dojrzałe technicznie, tzn. nadające się do wysadzenia, jednolite w całej partii, zdrowe i niezwiędnięt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krój roślin, barwa kwiatów i liści powinny być charakterystyczne dla gatunku i odmia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bryła korzeniowa powinna być dobrze przerośnięta korzeniami, wilgotna i nieuszkodzon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iedopuszczalne wad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więdnięcie liści i kwiat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zkodzenie pąków kwiatowych, łodyg, liści i korze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znaki chorob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ślady żerowania szkodnik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śliny powinny być dostarczone w skrzynkach lub doniczka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śliny w postaci rozsady powinny być wyjęte z ziemi na okres możliwie jak najkrótszy, najlepiej bezpośrednio przed sadzeni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czasu wysadzenia rośliny powinny być ocienione, osłonięte od wiatru i zabezpieczone przed wyschnięci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Nasiona tra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siona traw najczęściej występują w postaci gotowych mieszanek z nasion różnych gatunk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6. Nawozy mineraln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stosowany do wykonania zieleni drogow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przystępujący do wykonania zieleni drogowej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lebogryzarek, pługów, kultywatorów, bron do uprawy gleb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ału kolczatki oraz wału gładkiego do zakładania trawnik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siarki mechanicznej do pielęgnacji trawnik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zętu do pozyskiwania ziemi urodzajnej (np. spycharki gąsiennicowej, koparki)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 ponadto do pielęgnacji zadrzewień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ł mechanicznych i ręcz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rab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dnośników hydraul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materiałów do wykonania nasadzeń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3. Transport roślin kwietni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Rośliny przygotowane do wysyłki po wyjęciu z ziemi należy przechowywać w miejscach osłoniętych i zacienionych.                                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okresie wysokich temperatur przewóz powinien być w miarę możliwości dokonywany noc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Trawnik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5.2.1. </w:t>
      </w:r>
      <w:r>
        <w:rPr>
          <w:sz w:val="16"/>
          <w:szCs w:val="16"/>
        </w:rPr>
        <w:t>Wymagania dotyczące wykonania traw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ymagania dotyczące wykonania robót związanych z trawnikami są następując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eren pod trawniki musi być oczyszczony z gruzu i zanieczyszczeń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 wymianie gruntu rodzimego na ziemię urodzajną teren powinien być obniżony w stosunku do gazonów lub krawężników                  o ok. 15 cm - jest to miejsce na ziemię urodzajną (ok. 10 cm) i kompost (ok. 2 do 3 cm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 zakładaniu trawników na gruncie rodzimym krawężnik powinien znajdować się 2 do 3 cm nad terene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eren powinien być wyrównany i splantowa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iemia urodzajna powinna być rozścielona równą warstwą i wymieszana z kompostem, nawozami mineralnymi oraz starannie wyrównan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d siewem nasion trawy ziemię należy wałować wałem gładkim, a potem wałem - kolczatką lub zagrabić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iew powinien być dokonany w dni bezwietrzn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kres siania - najlepszy okres wiosenny, najpóźniej do połowy wrześ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terenie płaskim nasiona traw wysiewane są w ilości od 1 do 4 kg na 1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chyba że SST przewiduje inacz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skarpach nasiona traw wysiewane są w ilości 4 kg na 1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chyba że SST przewiduje inacz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krycie nasion - przez przemieszanie z ziemią grabiami lub wałem kolczatk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 wysiewie nasion ziemia powinna być wałowana lekkim wałem w celu ostatecznego wyrównania i stworzenia dobrych warunków   dla podsiąkania wody. Jeżeli przykrycie nasion nastąpiło przez wałowanie kolczatką, można już nie stosować wału gładki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ieszanka nasion trawnikowych może być gotowa lub wykonana wg składu podanego w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2.2. </w:t>
      </w:r>
      <w:r>
        <w:rPr>
          <w:sz w:val="16"/>
          <w:szCs w:val="16"/>
        </w:rPr>
        <w:t>Pielęgnacja traw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Najważniejszym zabiegiem w pielęgnacji trawników jest koszen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erwsze koszenie powinno być przeprowadzone, gdy trawa osiągnie wysokość około  10 c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iosną, trawnik wymaga mieszanki z przewagą azo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 połowy lata należy ograniczyć azot, zwiększając dawki potasu i fosfor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statnie nawożenie nie powinno zawierać azotu, lecz tylko fosfor i potas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Drzewa i krzewy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5.3.1. </w:t>
      </w:r>
      <w:r>
        <w:rPr>
          <w:sz w:val="16"/>
          <w:szCs w:val="16"/>
        </w:rPr>
        <w:t xml:space="preserve"> Wymagania dotyczące sadzenia drzew i krzew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ymagania dotyczące sadzenia drzew i krzewów są następując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ra sadzenia - jesień lub wiosn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iejsce sadzenia - powinno być wyznaczone w terenie, zgodnie z dokumentacją projekt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łki pod drzewa i krzewy powinny mieć wielkość wskazaną w dokumentacji projektowej i zaprawione ziemią urodzajn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rzenie złamane i uszkodzone należy przed sadzeniem przyciąć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 sadzeniu drzew formy piennej należy przed sadzeniem wbić w dno dołu drewniany pali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rzenie roślin zasypywać sypką ziemią, a następnie prawidłowo ubić, uformować miskę i podlać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rzewa formy piennej należy przywiązać do palika tuż pod koron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sokość palika wbitego w grunt powinna być równa wysokości pnia posadzonego drze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alik powinien być umieszczony od strony najczęściej wiejących wiatr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2. </w:t>
      </w:r>
      <w:r>
        <w:rPr>
          <w:sz w:val="16"/>
          <w:szCs w:val="16"/>
        </w:rPr>
        <w:t>Pielęgnacja po posadzeni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ielęgnacja w okresie gwarancyjnym (w ciągu roku po posadzeniu) polega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dlewani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chwaszczani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wożeni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uwaniu odrostów korzeni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prawianiu mise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kopczykowaniu drzew i krzewów jesieni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garnięciu kopczyków wiosną i uformowaniu mise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mianie uschniętych i uszkodzonych drzew i krzew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mianie zniszczonych palików i wiązadeł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cięciu złamanych, chorych lub krzyżujących się gałęzi (cięcia pielęgnacyjne  i formujące)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3. </w:t>
      </w:r>
      <w:r>
        <w:rPr>
          <w:sz w:val="16"/>
          <w:szCs w:val="16"/>
        </w:rPr>
        <w:t>Pielęgnacja istniejących (starszych) drzew i krzew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osób wzros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gałęzienie i zagęszczenie gałęz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nstrukcję korony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określonego celu, stosuje się następujące rodzaje cięcia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a)     cięcia drzew dla zapewnienia bezpieczeństwa pojazdów, przechodniów lub mieszkańców, drzew rosnących na koronie dróg i ulic oraz w pobliżu budynków mieszkalnych. Dla uniknięcia kolizji z pojazdami usuwa się gałęzie zwisające poniżej 4,50 m nad jezdnię dróg                 i poniżej 2,20 m nad chodnikami;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cięcia krzewów lub gałęzi drzew ograniczających widoczność na skrzyżowaniach dróg;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c)     cięcia drzew i krzewów przesadzonych dla doprowadzenia do równowagi między zmniejszonym systemem korzeniowym a koroną,                co może mieć również miejsce przy naruszeniu systemu korzeniowego w trakcie prowadzenia robót ziemnych. Usuwa się wtedy -                 w zależności od stopnia zmniejszenia systemu korzeniowego od 20 do 50% gałęzi;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    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e)     cięcia sanitarne, zapobiegające rozprzestrzenianiu czynnika chorobotwórczego, poprzez usuwanie gałęzi porażonych przez chorobę                lub martwych;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f)      cięcia żywopłotów powinny być intensywne od pierwszych lat po posadzeniu. Cięcie po posadzeniu powinno być możliwie krótkie                 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4. </w:t>
      </w:r>
      <w:r>
        <w:rPr>
          <w:sz w:val="16"/>
          <w:szCs w:val="16"/>
        </w:rPr>
        <w:t>Przesadzanie drzew starsz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onieczność przesadzania drzew starszych (istniejących) wynika najczęściej tam, gdzie prowadzone są roboty modernizacyjne dróg i ulic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arunki przesadzania drzew starszych powinny być określone w SST i uwzględnia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atunek drze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iek i rozmiary drze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widywaną masę drzewa i ziemi tworzącej bryłę korzeni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arunki transportu przesadzanych drze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arunki pielęgnacji po przesadzeni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sadzanie drzew starszych powinno się zlecać wykwalifikowanej firm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5. </w:t>
      </w:r>
      <w:r>
        <w:rPr>
          <w:sz w:val="16"/>
          <w:szCs w:val="16"/>
        </w:rPr>
        <w:t>Pielęgnacja drzew starszych po przesadzeni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ielęgnacja polega na następujących zabieg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kładaniu ściółki wokół świeżo przesadzonego drze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uwaniu chwast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6. </w:t>
      </w:r>
      <w:r>
        <w:rPr>
          <w:sz w:val="16"/>
          <w:szCs w:val="16"/>
        </w:rPr>
        <w:t>Zabezpieczenie drzew podczas bud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Jeżeli istniejące drzewa nie będą wycinane lub przesadzane, to w SST powinny być określone warunki zabezpieczenia drzew                  na czas trwania budowy oraz po wykonaniu tych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Kwietnik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agania dotyczące założenia i pielęgnacji kwietników są następując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leba przed założeniem kwietników powinna być starannie uprawiona. Jeżeli gleba rodzima jest jałowa i uboga, należy ją wymienić                 na glebę urodzajną na głębokość od  10 do 25 cm, w zależności od rodzaju sadzonych kwiat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ilość roślin, rozstawa ich sadzenia powinna być wskazana w dokumentacji projekt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 posadzeniu roślin ziemia musi być wyrównana, rośliny podlane na głębokość sadze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elęgnacja polega na usuwaniu chwastów, podlewaniu, nawożeniu, usuwaniu przekwitłych kwiat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Trawnik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w czasie wykonywania trawników polega na sprawdzeni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czyszczenia terenu z gruzu i zanieczyszczeń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kreślenia ilości zanieczyszczeń (w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miaru odległości wywozu zanieczyszczeń na zwałk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miany gleby jałowej na ziemię urodzajną z kontrolą grubości warstwy rozścielonej ziem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ilości rozrzuconego kompos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ego uwałowania teren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składu gotowej mieszanki traw z ustaleniami dokumentacji projekt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ęstości zasiewu nasi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ej częstotliwości koszenia trawników i ich odchwaszcz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kresów podlewania, zwłaszcza podczas susz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iewania płaszczyzn trawników o zbyt małej gęstości wykiełkowanych zdziebeł trawy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robót przy odbiorze trawników dotycz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ej gęstości trawy (trawniki bez tzw. „łysin”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ecności gatunków niewysiewanych oraz chwast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Drzewa i krze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robót w zakresie sadzenia i pielęgnacji drzew i krzewów polega na sprawdzeni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ielkości dołków pod drzewka i krze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prawienia dołków ziemią urodzajn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realizacji obsadzenia z dokumentacją projektową w zakresie miejsc sadzenia, gatunków i odmian, odległości sadzonych rośl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ateriału roślinnego w zakresie wymagań jakościowych systemu korzeniowego, pokroju, wieku, zgodności z normami: PN-R-67022 [2] i PN-R-67023 [3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pakowania, przechowywania i transportu materiału roślin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ości osadzenia pali drewnianych przy drzewach formy piennej i przymocowania do nich drze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powiednich terminów sadze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a prawidłowych misek przy drzewach po posadzeniu i podlani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miany chorych, uszkodzonych, suchych i zdeformowanych drzew i krzew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silania nawozami mineralnym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robót przy odbiorze posadzonych drzew i krzewów dotycz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realizacji obsadzenia z dokumentacją projekt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posadzonych gatunków i odmian oraz ilości drzew i krzewów z dokumentacją projekt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a misek przy drzewach i krzewach, jeśli odbiór jest na wiosnę lub wykonaniu kopczyków, jeżeli odbiór jest na jesie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ości osadzenia palików do drzew i przywiązania do nich pni drzew (paliki prosto i mocno osadzone, mocowanie                              nie naruszone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jakości posadzonego materiał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4. Kwietnik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robót w zakresie wykonywania kwietników polega na sprawdzeni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jakości sadzonego materiału roślinnego (bez uszkodzeń fizjologicznych i mechanicznych, z zachowaniem jednolitości pokroju, zabarwienia i stopnia rozwoju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gotowania ziemi pod rabaty kwiatowe, tzn. grubości warstwy ziemi urodzajnej, ilości kompos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robót przy odbiorze wykonanych kwietników polega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godności wykonanych kwietników z dokumentacją projektową, pod względem rozmieszczenia kwietników, gatunków i odmian posadzonych rośl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jakości posadzonych roślin (jednolitości barw, pokroju, stopnia rozwoju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 odbiorze jesienią kwietników z roślin wieloletnich należy sprawdzić zabezpieczenie na okres zim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zt. (sztuka) wykonania posadzenia drzewa lub krzewu oraz roślin cebulkowych i róż na kwietnika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      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trawnika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boty przygotowawcze: oczyszczenie terenu, dowóz ziemi urodzajnej, rozścielenie ziemi urodzajnej, rozrzucenie kompos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kładanie trawnik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elęgnację trawników: podlewanie, koszenie, nawożenie, odchwaszcz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kwietnika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gotowanie podłoża (wymiana gleby, dodanie kompostu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i zasadzenie materiału roślinnego zgodnie z dokumentacją projekt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sadzenie materiału roślin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elęgnację: podlewanie, odchwaszczanie, nawożenie, zabezpieczenie na okres zimy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posadzenia 1 sztuki drzewa lub krzewu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boty przygotowawcze: wyznaczenie miejsc sadzenia, wykopanie i zaprawienie dołk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u roślin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elęgnację posadzonych drzew i krzewów: podlewanie, odchwaszczanie, nawoże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śliny kwietnikowe jednoroczne i dwuletni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2" w:footer="708" w:bottom="141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/>
    </w:pPr>
    <w:r>
      <w:rPr>
        <w:i/>
        <w:sz w:val="16"/>
        <w:szCs w:val="16"/>
      </w:rPr>
      <w:t xml:space="preserve">Remont </w:t>
    </w:r>
    <w:r>
      <w:rPr>
        <w:bCs/>
        <w:i/>
        <w:sz w:val="16"/>
        <w:szCs w:val="16"/>
      </w:rPr>
      <w:t>drogi wewnętrznej i placu na terenie Przedszkola w Sztutowie  na dz. nr 357/17 przy ul. Zalewowej 10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left="284" w:hanging="284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02:00Z</dcterms:created>
  <dc:creator/>
  <dc:description/>
  <cp:keywords/>
  <dc:language>en-US</dc:language>
  <cp:lastModifiedBy>PIECHOTA</cp:lastModifiedBy>
  <cp:lastPrinted>2009-02-12T19:27:00Z</cp:lastPrinted>
  <dcterms:modified xsi:type="dcterms:W3CDTF">2010-11-29T21:11:00Z</dcterms:modified>
  <cp:revision>24</cp:revision>
  <dc:subject/>
  <dc:title/>
</cp:coreProperties>
</file>