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3.02.01a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ULACJA   PIONOWA   USZKODZONEJ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ZIENKI   KANALIZACYJN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29%23_Toc52166029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0%23_Toc52166030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1%23_Toc52166031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2%23_Toc52166032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3%23_Toc52166033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4%23_Toc52166034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5%23_Toc52166035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6%23_Toc52166036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7%23_Toc52166037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wersja%20ele%5CD030201a.htm" \l "__RefHeading___Toc52166038%23_Toc52166038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 xml:space="preserve"> </w:t>
      </w: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6"/>
          <w:szCs w:val="16"/>
        </w:rPr>
        <w:tab/>
        <w:t xml:space="preserve">   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overflowPunct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283"/>
        <w:rPr/>
      </w:pPr>
      <w:r>
        <w:rPr>
          <w:sz w:val="16"/>
          <w:szCs w:val="16"/>
        </w:rPr>
        <w:tab/>
        <w:t xml:space="preserve">  Szczegółowa Specyfikacja Techniczna jest stosowana jako dokument w postępowaniu przetargowym i przy realizacji umowy na wykonanie robót związanych z realizacją zadania wymienionego w pkt. 1.1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Ustalenia zawarte w niniejszej specyfikacji dotyczą zasad prowadzenia robót związanych z regulacją studni rewizyjnych Ø 100 – 4 sz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/>
      </w:pPr>
      <w:r>
        <w:rPr>
          <w:sz w:val="16"/>
          <w:szCs w:val="16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1.4.7.</w:t>
      </w:r>
      <w:r>
        <w:rPr>
          <w:sz w:val="16"/>
          <w:szCs w:val="16"/>
        </w:rPr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Ogólne wymagania dotyczące robót podano w S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 Ogólne wymagania dotyczące materiałów, ich pozyskiwania i składowania, podano w S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567" w:hanging="56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Materiały do wykonania regulacji pionowej uszkodzonej studzienki kanalizacyjn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3.02.01 [2] w przypadku materiałów do naprawy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SST, wymienionych w pkcie 5.6 niniejszej specyfikacji, w przypadku materiałów potrzebnych do ułożenia nowej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 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426" w:hanging="426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stosowany do wykonania regulacji pionowej uszkodzon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iły tarcz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sprzętu pomocniczego (szczotka, łopata, szablon itp.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 Ogólne wymagania dotyczące transportu podano w SST D-M-00.00.00 „Wymagania ogólne” [1] 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OST D-03.02.01 [2], w przypadku materiałów do naprawy studzien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SST, wymienionych w pkcie 5.6 niniejszej specyfikacji, w przypadku materiałów wykorzystywanych do wykonania nowej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     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włazem studzienki a górną powierzchnią nawierzchni wynosi powyżej 1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Zasady wykonania napr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boty przygotowawcz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zpoznanie uszkodze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znaczenie powierzchni podlegającej napraw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napraw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naprawę uszkodzonej studzien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łożenie nowej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Roboty przygotowawcz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zpoznanie uszkodzenia polega n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ustaleniu sposobu deformacji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wstępnym rozpoznaniu przyczyn uszkodze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rozeznaniu możliwości wykorzystania dotychczasowych elementów urządzeni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ę przeznaczoną do wykonania naprawy akceptuje Inżynie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zebranie uszkodzonej nawierzchni wokół studzienki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6. Ułożenie nowej nawierzchn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ową nawierzchnię, wokół naprawionej studzienki, należy wykonać w sposób identyczny ze stanem przed przebudow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OST D-04.01.01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sz w:val="16"/>
          <w:szCs w:val="16"/>
        </w:rPr>
        <w:t>04.03.01 [3], dla warstw dolnych podbud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OST D-04.04.00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sz w:val="16"/>
          <w:szCs w:val="16"/>
        </w:rPr>
        <w:t>04.04.03 [4], dla podbudów z kruszywa stabilizowanego mechaniczn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OST D-04.05.00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sz w:val="16"/>
          <w:szCs w:val="16"/>
        </w:rPr>
        <w:t>04.05.04 [5], dla podbudów z gruntów stabilizowanych spoiwami hydrauliczny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4.06.01 [6], dla podbudów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01a [7], dla nawierzchni z kostki kamien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02a [8], dla nawierzchni klinkier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03a [9], dla nawierzchni z płyt beton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07 [10], dla nawierzchni z asfaltu la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17 [11], dla nawierzchni z mieszanek mineralno-asfalt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ST D-05.03.23b [12], dla nawierzchni z betonowej kostki bru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nych OST, przy stosowaniu innych rodzajów nawierzchn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sz w:val="16"/>
          <w:szCs w:val="16"/>
        </w:rPr>
        <w:t>02 [13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[1] 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 1 obiekt wykonanej naprawionej studzien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[1] pkt 8.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roboty rozbiórkow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naprawa studzienk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dbiór tych robót powinien być zgodny z wymaganiami pktu 8.2 D-M-00.00.00 „Wymagania ogólne” [1] oraz niniejszej S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Ogólne ustalenia dotyczące podstawy płatności  podano w SST D-M-00.00.00 [1] 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regulacji pionowej studzienki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boty rozbiórk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naprawy studzien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łożenie nawierzchn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dwiezienie nieprzydatnych materiałów rozbiórkowych na składowisk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odwiezienie sprzę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-04.01.01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-04.04.00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-04.05.00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-08.01.01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32:00Z</dcterms:created>
  <dc:creator/>
  <dc:description/>
  <cp:keywords/>
  <dc:language>en-US</dc:language>
  <cp:lastModifiedBy>PIECHOTA</cp:lastModifiedBy>
  <dcterms:modified xsi:type="dcterms:W3CDTF">2010-11-30T16:44:00Z</dcterms:modified>
  <cp:revision>7</cp:revision>
  <dc:subject/>
  <dc:title/>
</cp:coreProperties>
</file>