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0"/>
          <w:szCs w:val="20"/>
        </w:rPr>
        <w:t>BETONOWE  OBRZEŻA  CHODNIKOWE</w:t>
      </w:r>
    </w:p>
    <w:p>
      <w:pPr>
        <w:pStyle w:val="Normal"/>
        <w:pBdr>
          <w:bottom w:val="single" w:sz="6" w:space="0" w:color="000000"/>
        </w:pBdr>
        <w:overflowPunct w:val="false"/>
        <w:autoSpaceDE w:val="false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360"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77%23_Toc507896377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78%23_Toc507896378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79%23_Toc507896379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0%23_Toc507896380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1%23_Toc507896381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2%23_Toc507896382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3%23_Toc507896383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4%23_Toc507896384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5%23_Toc507896385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</w:rPr>
        <w:instrText xml:space="preserve"> HYPERLINK "../../F:%5Cost%5CElementy_ulic%5Cd080301.htm" \l "__RefHeading___Toc507896386%23_Toc507896386"</w:instrTex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  <w:color w:val="0000FF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> </w:t>
      </w:r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rzedmiotem niniejszej Szczegółowej Specyfikacji Technicznej są wymagania dotyczące wykonania i odbioru robót związanych                        z r</w:t>
      </w:r>
      <w:r>
        <w:rPr>
          <w:bCs/>
          <w:sz w:val="16"/>
          <w:szCs w:val="16"/>
        </w:rPr>
        <w:t>emontem drogi wewnętrznej, budową 10 miejsc postojowych przy budynku Świetlicy Środowiskowej                                                                                  w Kątach Rybackich, na  działce  nr  324/4  przy ul. Rybackiej 4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>1.2. Zakres stosowania SST</w:t>
      </w:r>
    </w:p>
    <w:p>
      <w:pPr>
        <w:pStyle w:val="TextBodyIndent"/>
        <w:ind w:left="0" w:firstLine="283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         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18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 ustawieniem obrzeży betonowych                             6x20 cm na ławie żwirowej – 35,00 m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Obrzeża chodnikowe - prefabrykowane belki betonowe rozgraniczające jednostronnie lub dwustronnie ciągi komunikacyjne                           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 określenia podstawowe są zgodne z obowiązującymi, odpowiednimi polskimi normami  i definicjami podanymi w SST                   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żwir lub piasek do wykonania ł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  <w:lang w:val="en-US"/>
        </w:rPr>
        <w:t></w:t>
      </w:r>
      <w:r>
        <w:rPr>
          <w:sz w:val="16"/>
          <w:szCs w:val="16"/>
          <w:lang w:val="en-US"/>
        </w:rPr>
        <w:t xml:space="preserve">      </w:t>
      </w:r>
      <w:r>
        <w:rPr>
          <w:sz w:val="16"/>
          <w:szCs w:val="16"/>
          <w:lang w:val="en-US"/>
        </w:rPr>
        <w:t>cement wg PN-B-19701 [7]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asek do zapraw wg PN-B-06711 [3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Betonowe obrzeża chodnikowe - klasyfikacj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rzeże niskie</w:t>
        <w:tab/>
        <w:t>- O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rzeże wysokie</w:t>
        <w:tab/>
        <w:t>- O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gatunek 1 </w:t>
        <w:tab/>
        <w:t>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atunek 2</w:t>
        <w:tab/>
        <w:t>- G2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brzeże On - I/6/20/75 BN-80/6775-03/04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2.4.1. </w:t>
      </w:r>
      <w:r>
        <w:rPr>
          <w:sz w:val="16"/>
          <w:szCs w:val="16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2. </w:t>
      </w:r>
      <w:r>
        <w:rPr>
          <w:sz w:val="16"/>
          <w:szCs w:val="16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3. </w:t>
      </w:r>
      <w:r>
        <w:rPr>
          <w:sz w:val="16"/>
          <w:szCs w:val="16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 </w:t>
      </w:r>
      <w:r>
        <w:rPr>
          <w:sz w:val="16"/>
          <w:szCs w:val="16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Betonowe obrzeża chodnikowe mogą być przechowywane na składowiskach otwartych, posegregowane według rodzajów                         i gatunkó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5. </w:t>
      </w:r>
      <w:r>
        <w:rPr>
          <w:sz w:val="16"/>
          <w:szCs w:val="16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odukcji obrzeży należy stosować beton według PN-B-06250 [2], klasy B 25 i B 30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Materiały do zaprawy cementowo-piaskowej powinny odpowiadać wymaganiom podanym w SST D-08.01.01 „Krawężniki betonow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Transport pozostałych materiałów podano w SST D-08.01.01 „Krawężniki betonow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Wykonanie koryt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Podłoże lub podsypka (ława)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                    z polewaniem wod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czasie robót należy sprawdzać wykonanie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koryta pod podsypkę (ławę) - zgodnie z wymaganiami pkt 5.2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b)    podłoża z rodzimego gruntu piaszczystego lub podsypki (ławy) ze żwiru lub piasku - zgodnie z    wymaganiami pkt 5.3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     ustawienia betonowego obrzeża chodnikowego - zgodnie z wymaganiami pkt 5.4, przy dopuszczalnych odchylenia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linii obrzeża w planie, które może wynosi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niwelety górnej płaszczyzny obrzeża , które może wynosi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>1 cm na każde 100 m długości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Roboty uznaje się za wykonane zgodnie z dokumentacją projektową, SST i wymaganiami Inżyniera, jeżeli wszystkie pomiary                  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e koryto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a podsyp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wykonania 1 m betonowego obrzeża chodnik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ateriałó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koryt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ścielenie i ubic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tawienie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pełnienie spo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bsypanie zewnętrznej ściany obrzeż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02" w:footer="708" w:bottom="141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</w:tabs>
      <w:rPr/>
    </w:pPr>
    <w:r>
      <w:rPr>
        <w:i/>
        <w:sz w:val="15"/>
        <w:szCs w:val="15"/>
      </w:rPr>
      <w:t xml:space="preserve">Remont </w:t>
    </w:r>
    <w:r>
      <w:rPr>
        <w:bCs/>
        <w:i/>
        <w:sz w:val="15"/>
        <w:szCs w:val="15"/>
      </w:rPr>
      <w:t>drogi wewnętrznej, budowa 10 miejsc postojowych przy budynku Świetlicy Środowiskowej                                                                                  w Kątach Rybackich, na  działce  nr  324/4  przy ul. Rybackiej 41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jc w:val="both"/>
      <w:rPr>
        <w:bCs/>
        <w:i/>
        <w:i/>
        <w:sz w:val="6"/>
        <w:szCs w:val="6"/>
      </w:rPr>
    </w:pPr>
    <w:r>
      <w:rPr>
        <w:bCs/>
        <w:i/>
        <w:sz w:val="6"/>
        <w:szCs w:val="6"/>
      </w:rPr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bCs/>
        <w:i/>
        <w:i/>
        <w:sz w:val="8"/>
        <w:szCs w:val="8"/>
      </w:rPr>
    </w:pPr>
    <w:r>
      <w:rPr>
        <w:bCs/>
        <w:i/>
        <w:sz w:val="8"/>
        <w:szCs w:val="8"/>
      </w:rPr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45:00Z</dcterms:created>
  <dc:creator/>
  <dc:description/>
  <cp:keywords/>
  <dc:language>en-US</dc:language>
  <cp:lastModifiedBy>PIECHOTA</cp:lastModifiedBy>
  <cp:lastPrinted>2009-02-12T19:25:00Z</cp:lastPrinted>
  <dcterms:modified xsi:type="dcterms:W3CDTF">2011-02-22T12:35:00Z</dcterms:modified>
  <cp:revision>66</cp:revision>
  <dc:subject/>
  <dc:title> </dc:title>
</cp:coreProperties>
</file>