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LICZENIA POMOCNICZE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ROZBIÓRKOW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krawężnika 15x30x100 cm</w:t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1260" w:hanging="0"/>
        <w:rPr/>
      </w:pPr>
      <w:r>
        <w:rPr/>
        <w:t>8,0+11,0 =</w:t>
        <w:tab/>
        <w:tab/>
        <w:tab/>
        <w:tab/>
        <w:tab/>
        <w:tab/>
        <w:t>=  19,00 m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podbudowy betonowej,  h=20,0 cm</w:t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16,0x4,0+10,0x3,0+(3,0+2,0)x0,5x3,0+(4,0+5,0)x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x0,5x3,70+0,5x4,0x2,5+(4,0+3,0)x0,5x13,50+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 xml:space="preserve">+(3,0+3,50)x0,5x10,0 = </w:t>
        <w:tab/>
        <w:tab/>
        <w:tab/>
        <w:tab/>
        <w:t>= 202,90 m</w:t>
      </w:r>
      <w:r>
        <w:rPr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obrzeży 8x30x100 cm</w:t>
        <w:tab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  <w:tab/>
        <w:tab/>
        <w:t xml:space="preserve">17,0+3,0+8,50+5,0+29,0+10,0+11,0+6,0+11,0 = </w:t>
        <w:tab/>
        <w:t>=100,50 m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płyt IOMB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  <w:tab/>
        <w:tab/>
        <w:t xml:space="preserve">33x0,75+4x10,5 = </w:t>
        <w:tab/>
        <w:tab/>
        <w:tab/>
        <w:tab/>
        <w:tab/>
        <w:t>=  66,75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</w:tabs>
        <w:ind w:left="900" w:hanging="0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NAWIERZCHNIOW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620" w:hanging="720"/>
        <w:rPr>
          <w:u w:val="single"/>
        </w:rPr>
      </w:pPr>
      <w:r>
        <w:rPr/>
        <w:t xml:space="preserve">Ustawienie krawężnika 10x25x100 cm -  3,5x2,0 </w:t>
        <w:tab/>
        <w:t>=   7,00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620" w:hanging="720"/>
        <w:rPr>
          <w:u w:val="single"/>
        </w:rPr>
      </w:pPr>
      <w:r>
        <w:rPr/>
        <w:t>Ustawienie krawężnika 15x30x100 c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180"/>
        <w:rPr/>
      </w:pPr>
      <w:r>
        <w:rPr/>
        <w:tab/>
        <w:tab/>
        <w:t>8,0+4,0+10,5+4,0+4,50+4+10,0+10,5+3,14+5,0+</w:t>
      </w:r>
    </w:p>
    <w:p>
      <w:pPr>
        <w:pStyle w:val="Normal"/>
        <w:tabs>
          <w:tab w:val="clear" w:pos="708"/>
          <w:tab w:val="left" w:pos="1260" w:leader="none"/>
        </w:tabs>
        <w:ind w:left="1080" w:hanging="180"/>
        <w:rPr/>
      </w:pPr>
      <w:r>
        <w:rPr/>
        <w:tab/>
        <w:tab/>
        <w:t>+6,90+4,60+1,30+5,0+16,10+5,0+3,14+11,17+</w:t>
      </w:r>
    </w:p>
    <w:p>
      <w:pPr>
        <w:pStyle w:val="Normal"/>
        <w:tabs>
          <w:tab w:val="clear" w:pos="708"/>
          <w:tab w:val="left" w:pos="1260" w:leader="none"/>
        </w:tabs>
        <w:ind w:left="1080" w:hanging="180"/>
        <w:rPr/>
      </w:pPr>
      <w:r>
        <w:rPr/>
        <w:tab/>
        <w:tab/>
        <w:t>+10,35+5,7 =</w:t>
        <w:tab/>
        <w:tab/>
        <w:tab/>
        <w:tab/>
        <w:tab/>
        <w:tab/>
        <w:t>=132,90 m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3.   Ustawienie krawężnika 15x30x100 cm „na płask”</w:t>
        <w:tab/>
        <w:t>-   12,50 m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  <w:t>4.   Ustawienie obrzeży 6x20 cm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  <w:t xml:space="preserve"> </w:t>
      </w:r>
      <w:r>
        <w:rPr/>
        <w:tab/>
        <w:t>10,0+6,50+1,0+3,50+1,0+6,0+7,0=</w:t>
        <w:tab/>
        <w:tab/>
        <w:tab/>
        <w:t xml:space="preserve"> =  35,00 m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Wykonanie podbudowy z chudego betonu h=15,0 cm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15,50x3,50+(43,78-14,50)x3,50+(6,50+7,10)x0,5x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x6,90+(7,55+6,50)x0,5x16,10+2xΠx2,0</w:t>
      </w:r>
      <w:r>
        <w:rPr>
          <w:vertAlign w:val="superscript"/>
        </w:rPr>
        <w:t>2</w:t>
      </w:r>
      <w:r>
        <w:rPr/>
        <w:t>x0,25+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+(1,4+0,5)x0,5x1,6=</w:t>
        <w:tab/>
        <w:tab/>
        <w:tab/>
        <w:tab/>
        <w:tab/>
        <w:t>=324,55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Wykonanie ławy zwykłej B-15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  <w:tab/>
        <w:tab/>
        <w:t>7,0x0,02=</w:t>
        <w:tab/>
        <w:tab/>
        <w:tab/>
        <w:tab/>
        <w:tab/>
        <w:tab/>
        <w:t>=    0,14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Wykonanie ławy z oporem B-15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  <w:tab/>
        <w:tab/>
        <w:t>132,90x0,06+12,5x0,056=</w:t>
        <w:tab/>
        <w:tab/>
        <w:tab/>
        <w:tab/>
        <w:t>=   8,67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Wykonanie podbudowy z chudego betonu h=10,0 cm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10,70x3,0+(4,5+2,0)x4,0x0,5+11x0,90+(3,20x3,40)</w:t>
        <w:tab/>
        <w:t>=  65,88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 xml:space="preserve">Ułożenie kostki h=8,0 cm na podsypce cementowo-piaskowej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  <w:tab/>
        <w:tab/>
        <w:t>(przy parkingu)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  <w:tab/>
        <w:tab/>
        <w:t>(5,0+5,5)x0,9+(4,62+1,70)x0,5x5,40=</w:t>
        <w:tab/>
        <w:tab/>
        <w:tab/>
        <w:t>=  26,51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Ułożenie kostki czerwonej (rozdzielenie pasów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  <w:tab/>
        <w:tab/>
        <w:t>postojowych na parkingu)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8x0,54=</w:t>
        <w:tab/>
        <w:tab/>
        <w:tab/>
        <w:tab/>
        <w:tab/>
        <w:tab/>
        <w:tab/>
        <w:t>=   4,32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Ułożenie kostki szarej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pkt 5</w:t>
        <w:tab/>
        <w:t>- 324,55-12,5x0,3+2x0,75</w:t>
        <w:tab/>
        <w:tab/>
        <w:tab/>
        <w:t>=320,95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pkt 8</w:t>
        <w:tab/>
        <w:tab/>
        <w:tab/>
        <w:tab/>
        <w:tab/>
        <w:tab/>
        <w:tab/>
        <w:t>=  65,88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pkt 9</w:t>
        <w:tab/>
        <w:tab/>
        <w:tab/>
        <w:tab/>
        <w:tab/>
        <w:tab/>
        <w:tab/>
      </w:r>
      <w:r>
        <w:rPr>
          <w:u w:val="single"/>
        </w:rPr>
        <w:t>=  26,51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413,34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>
          <w:u w:val="single"/>
        </w:rPr>
      </w:pPr>
      <w:r>
        <w:rPr/>
        <w:tab/>
        <w:tab/>
        <w:t xml:space="preserve">pkt 10 </w:t>
        <w:tab/>
        <w:tab/>
        <w:tab/>
        <w:tab/>
        <w:tab/>
        <w:tab/>
        <w:tab/>
      </w:r>
      <w:r>
        <w:rPr>
          <w:u w:val="single"/>
        </w:rPr>
        <w:t>= - 4,32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409,02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Obliczenie studni chłonnej i robót ziemnych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2340" w:hanging="1080"/>
        <w:rPr/>
      </w:pPr>
      <w:r>
        <w:rPr/>
        <w:t>obliczenie wielkości spływu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1260" w:hanging="0"/>
        <w:rPr/>
      </w:pPr>
      <w:r>
        <w:rPr/>
        <w:tab/>
        <w:t>Q=0,9x10x130x0,04174=4,7 l/s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1260" w:hanging="0"/>
        <w:rPr/>
      </w:pPr>
      <w:r>
        <w:rPr/>
        <w:tab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1260" w:hanging="0"/>
        <w:rPr/>
      </w:pPr>
      <w:r>
        <w:rPr/>
        <w:t>obliczenie ilości wody w czasie przetrzymywania 10 min</w:t>
      </w:r>
    </w:p>
    <w:p>
      <w:pPr>
        <w:pStyle w:val="Normal"/>
        <w:ind w:left="708" w:firstLine="912"/>
        <w:jc w:val="both"/>
        <w:rPr/>
      </w:pPr>
      <w:r>
        <w:rPr/>
      </w:r>
    </w:p>
    <w:p>
      <w:pPr>
        <w:pStyle w:val="Normal"/>
        <w:ind w:left="708" w:firstLine="912"/>
        <w:jc w:val="both"/>
        <w:rPr/>
      </w:pPr>
      <w:r>
        <w:rPr/>
        <w:t>V = 4,7x10x60=2820,2 l – 2,82 m</w:t>
      </w:r>
      <w:r>
        <w:rPr>
          <w:vertAlign w:val="superscript"/>
        </w:rPr>
        <w:t>3</w:t>
      </w:r>
    </w:p>
    <w:p>
      <w:pPr>
        <w:pStyle w:val="Normal"/>
        <w:ind w:left="708" w:firstLine="912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1260" w:hanging="0"/>
        <w:rPr/>
      </w:pPr>
      <w:r>
        <w:rPr/>
        <w:t>ustalenie wielkości studni chłonnej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rPr/>
      </w:pPr>
      <w:r>
        <w:rPr/>
        <w:tab/>
        <w:tab/>
        <w:tab/>
        <w:t>Przyjęto 1 studnię chłonną o średnicy 2000 mm</w:t>
        <w:tab/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1260" w:hanging="0"/>
        <w:rPr/>
      </w:pPr>
      <w:r>
        <w:rPr/>
        <w:t>objętość retencji wynosi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rPr/>
      </w:pPr>
      <w:r>
        <w:rPr/>
        <w:tab/>
        <w:tab/>
        <w:tab/>
        <w:t>V=Πx1</w:t>
      </w:r>
      <w:r>
        <w:rPr>
          <w:vertAlign w:val="superscript"/>
        </w:rPr>
        <w:t>2</w:t>
      </w:r>
      <w:r>
        <w:rPr/>
        <w:t>x1,5=4,71 m</w:t>
      </w:r>
      <w:r>
        <w:rPr>
          <w:vertAlign w:val="superscript"/>
        </w:rPr>
        <w:t>3</w:t>
      </w:r>
      <w:r>
        <w:rPr/>
        <w:t>˃2,82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2340" w:hanging="1080"/>
        <w:rPr/>
      </w:pPr>
      <w:r>
        <w:rPr/>
        <w:t>wykonanie robót ziemnych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12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1260" w:hanging="0"/>
        <w:rPr/>
      </w:pPr>
      <w:r>
        <w:rPr/>
        <w:tab/>
        <w:t>1) studnia chłonna - średnica 2000 mm,  h=2,30 m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1260" w:hanging="0"/>
        <w:rPr/>
      </w:pPr>
      <w:r>
        <w:rPr/>
        <w:tab/>
        <w:t xml:space="preserve">    (transport poza teren budowy)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  <w:tab/>
        <w:t xml:space="preserve">    V=2,30xΠx1,0</w:t>
      </w:r>
      <w:r>
        <w:rPr>
          <w:vertAlign w:val="superscript"/>
        </w:rPr>
        <w:t>2</w:t>
      </w:r>
      <w:r>
        <w:rPr/>
        <w:t>= 7,23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  <w:tab/>
        <w:t>2) studnia osadnikowa - średnica 1000 mm, h=1,73 m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  <w:t xml:space="preserve"> </w:t>
      </w:r>
      <w:r>
        <w:rPr/>
        <w:tab/>
        <w:t xml:space="preserve">    (transport poza teren budowy)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1260" w:hanging="0"/>
        <w:rPr/>
      </w:pPr>
      <w:r>
        <w:rPr/>
        <w:tab/>
        <w:t xml:space="preserve">    V=1,73xΠx0,50</w:t>
      </w:r>
      <w:r>
        <w:rPr>
          <w:vertAlign w:val="superscript"/>
        </w:rPr>
        <w:t>2</w:t>
      </w:r>
      <w:r>
        <w:rPr/>
        <w:t>= 3,71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1260" w:hanging="0"/>
        <w:rPr/>
      </w:pPr>
      <w:r>
        <w:rPr/>
        <w:tab/>
        <w:t>3) przykanaliki - średnica 160 mm PVC  l=(2,0+2,0)= 4,0 m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  <w:tab/>
        <w:tab/>
        <w:t xml:space="preserve"> V =0,5(2,0x0,5+2,0x0,75)</w:t>
        <w:tab/>
        <w:t>= 1,25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  <w:tab/>
        <w:t xml:space="preserve">    V przykanalika = 4,0xΠx0,085</w:t>
      </w:r>
      <w:r>
        <w:rPr>
          <w:vertAlign w:val="superscript"/>
        </w:rPr>
        <w:t>2</w:t>
        <w:tab/>
      </w:r>
      <w:r>
        <w:rPr/>
        <w:t>= 0,09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  <w:t>Zestawienie robót ziemnych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  <w:tab w:val="left" w:pos="1800" w:leader="none"/>
        </w:tabs>
        <w:rPr/>
      </w:pPr>
      <w:r>
        <w:rPr/>
        <w:t xml:space="preserve">Wykop na odkład </w:t>
        <w:tab/>
        <w:tab/>
        <w:tab/>
        <w:t>– V=1,25-0,09</w:t>
        <w:tab/>
        <w:tab/>
        <w:t>=   1,16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  <w:tab w:val="left" w:pos="1800" w:leader="none"/>
        </w:tabs>
        <w:rPr/>
      </w:pPr>
      <w:r>
        <w:rPr/>
        <w:t xml:space="preserve">Transport poza teren budowy </w:t>
        <w:tab/>
        <w:t>– V=7,23+3,71+0,09</w:t>
        <w:tab/>
        <w:t>= 11,03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620" w:leader="none"/>
          <w:tab w:val="left" w:pos="1800" w:leader="none"/>
        </w:tabs>
        <w:ind w:left="12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Obcięcie odrostów przy drzewach – 8 szt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betonu w cokole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2x0,5x0,2x0,5=0,10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ogrodzenia z siatki w ramkach z kątowników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540" w:hanging="0"/>
        <w:rPr/>
      </w:pPr>
      <w:r>
        <w:rPr/>
        <w:tab/>
        <w:tab/>
        <w:t>2x0,5=1,0 m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3</w:t>
    </w:r>
    <w:r>
      <w:rPr>
        <w:rStyle w:val="PageNumber"/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08:00Z</dcterms:created>
  <dc:creator/>
  <dc:description/>
  <cp:keywords/>
  <dc:language>en-US</dc:language>
  <cp:lastModifiedBy>PIECHOTA</cp:lastModifiedBy>
  <dcterms:modified xsi:type="dcterms:W3CDTF">2011-02-19T09:49:00Z</dcterms:modified>
  <cp:revision>21</cp:revision>
  <dc:subject/>
  <dc:title/>
</cp:coreProperties>
</file>