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jaśnienia i uzupełnienia do przedmiaru robót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 przedmiarze robót drogowych w poz. 1.8.5. Należy zastosować podsypkę cementowo - piaskową 1: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 przedmiarze robót drogowych  W poz. 1.9.10 należy również zastosować podsypkę cementowo-piaskową 1:4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 elemencie </w:t>
      </w:r>
      <w:r>
        <w:rPr>
          <w:sz w:val="22"/>
          <w:szCs w:val="22"/>
          <w:u w:val="single"/>
        </w:rPr>
        <w:t>1.8. Chodniki i opaski</w:t>
      </w:r>
      <w:r>
        <w:rPr>
          <w:sz w:val="22"/>
          <w:szCs w:val="22"/>
        </w:rPr>
        <w:t xml:space="preserve">  należy dodać pozycję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220"/>
      </w:tblGrid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odbudowa betonowa grub. 7 cm z betonu B 7,5             obmiar    726,2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" w:hRule="atLeast"/>
        </w:trPr>
        <w:tc>
          <w:tcPr>
            <w:tcW w:w="9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Należy zastosować osadnik  o poj. </w:t>
            </w:r>
            <w:r>
              <w:rPr>
                <w:u w:val="single"/>
              </w:rPr>
              <w:t>2500 dm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wg tabeli TYPOSZEREG OSADNIKÓW DLA SEPARATORÓW KOALESCENCYJNYCH, zamieszczonej w dokumentacji branży sanitarnej. 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Należy zastosować separator o przepływie nominalnym </w:t>
            </w:r>
            <w:r>
              <w:rPr>
                <w:u w:val="single"/>
              </w:rPr>
              <w:t>20/200 dm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u w:val="single"/>
              </w:rPr>
              <w:t>/s</w:t>
            </w:r>
            <w:r>
              <w:rPr/>
              <w:t xml:space="preserve">  wg tabeli TYPOSZEREG SEPARATORÓW,  zamieszczonej w dokumentacji branży sanitarn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58:00Z</dcterms:created>
  <dc:creator>UG Sztutowo</dc:creator>
  <dc:description/>
  <cp:keywords/>
  <dc:language>en-US</dc:language>
  <cp:lastModifiedBy>UG Sztutowo</cp:lastModifiedBy>
  <dcterms:modified xsi:type="dcterms:W3CDTF">2010-02-24T13:58:00Z</dcterms:modified>
  <cp:revision>2</cp:revision>
  <dc:subject/>
  <dc:title/>
</cp:coreProperties>
</file>