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7"/>
        </w:numPr>
        <w:jc w:val="center"/>
        <w:rPr/>
      </w:pPr>
      <w:r>
        <w:rPr>
          <w:b/>
          <w:sz w:val="32"/>
        </w:rPr>
        <w:t>OPIS DO PLANU ZAGOSPODAROWANIA TEREN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dstawa opracowani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chwała nr XXXI /187/97 Rady Gminy Starogard Gdański z dnia 23.05.1997r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zwolenie na budowę nr AB.6740.14.9.2018 z dnia 27.04.2018r.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Mapa do celów projektowych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>Zlecenie inwestor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Temat oprac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atem opracowania jest projekt  zagospodarowania terenu  dz. nr 163/17 w miejscowości Zduny obr. Szpęgawsk,  gmina Starogard Gdański – lokalizacja projektowanej rozbudowy i przebudowy budynku zaplecza boiska sportowego oraz lokalizacja  zewnętrznej instalacji gazu, przykanalik z siecią kanalizacyjn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pis do planu zagospodarowania tere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3.1 Opis stanu istnie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geod. nr 163/17 znajduje się w terenie rozproszonej  zabudowy miejscowości Zduny  przy drodze gminnej (działka nr 163/13) w terenie oznaczonym w planie miejscowym symbolem </w:t>
      </w:r>
      <w:r>
        <w:rPr>
          <w:rFonts w:cs="Arial" w:ascii="Arial" w:hAnsi="Arial"/>
          <w:b/>
        </w:rPr>
        <w:t>MN/US</w:t>
      </w:r>
      <w:r>
        <w:rPr>
          <w:rFonts w:cs="Arial" w:ascii="Arial" w:hAnsi="Arial"/>
        </w:rPr>
        <w:t xml:space="preserve"> (teren zabudowy mieszkaniowej jednorodzinnej z dopuszczeniem funkcji rekreacyjno-sportow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ażającą część działki stanowi boisko sportowe do piłki nożnej z trybunami, na terenie działki znajduje się również niewielki  budynek  zaplecza sportowego, tymczasowym blaszany budynek gospodarczy, wiata drewniana rekreacyjny , dwie wiaty drewniane na trybun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Teren działki jest ogrodzony.</w:t>
      </w:r>
      <w:r>
        <w:rPr>
          <w:rFonts w:cs="Arial" w:ascii="Arial" w:hAnsi="Arial"/>
          <w:bCs/>
        </w:rPr>
        <w:t xml:space="preserve"> Działka ma dostęp do drogi publicznej (gminnej). Teren jest uzbrojony poprzez istniejącą sieć elektroenergetyczną,  przyłącze wody z sieci wodociągowej gminnej, zbiornik bezodpływowy z przykanalikiem kanalizacji sanitarne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 działki spada w kierunku boiska sportowego, skarpa na granicy boiska sportowego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 Opis stanu projektowanego.</w:t>
      </w:r>
    </w:p>
    <w:p>
      <w:pPr>
        <w:pStyle w:val="Normal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przebudowę budynku zaplecza boiska sportowego i rozbudowę  tego budynku od strony zachodniej. Projektuje się jedno wejście do części rozbudowywanej oraz projektuje się dodatkowe jedno wejścia do części istniejącej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również zewnętrzną instalację gazu,  sieć kanalizacji sanitarnej wraz z przykanalikiem kanalizacji sanitarnej oraz inne roboty budowlane i rozbiórkowe, które objęte zostaną odrębnym opracowaniem i zgłoszenie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3.3 .Uzbrojenie terenu.</w:t>
      </w:r>
    </w:p>
    <w:p>
      <w:pPr>
        <w:pStyle w:val="Normal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 z istniejącego przyłącza wodociągowego z sieci gminne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</w:rPr>
        <w:t>Odprowadzenie ścieków sanitarnych  poprzez projektowany przykanalik kanalizacji sanitarnej do projektowanej gminnej kanalizacji sanitarnej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3" w:leader="none"/>
        </w:tabs>
        <w:jc w:val="both"/>
        <w:rPr/>
      </w:pPr>
      <w:r>
        <w:rPr>
          <w:rFonts w:cs="Arial" w:ascii="Arial" w:hAnsi="Arial"/>
        </w:rPr>
        <w:t>Odprowadzenie wód opadowych – powierzchniowo na własnej działce</w:t>
      </w:r>
    </w:p>
    <w:p>
      <w:pPr>
        <w:pStyle w:val="Normal"/>
        <w:ind w:firstLine="708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5. Zaopatrzenie w ciepło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z projektowanej kotłowni zlokalizowanej w  części istniejącej budynku zaplecza boiska sportowego, kocioł na paliwo gazowe zasilany z  sieci gazowej poprzez projektowaną zewnętrzną instalację gazu wg  opracowania branżowego  </w:t>
      </w:r>
    </w:p>
    <w:p>
      <w:pPr>
        <w:pStyle w:val="Normal"/>
        <w:ind w:lef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–  z istniejącego przyłącza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omadzenie odpadków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do istniejącego  śmietnika zlokalizowanego na terenie działki, wywóz na wysypisko śmieci zgodnie z przepisami ogól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liczbowe- Bilans terenu dla działki nr 163/17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ow. działki</w:t>
        <w:tab/>
        <w:tab/>
        <w:tab/>
        <w:tab/>
        <w:tab/>
        <w:tab/>
        <w:tab/>
        <w:t>1,2292ha=12292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. zabudowy istn. budynkiem zaplecza boiska sportowego</w:t>
        <w:tab/>
        <w:t>82,6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w. zabudowy tymczasowym blaszanym  budynkiem gospodarczym</w:t>
        <w:tab/>
        <w:tab/>
        <w:tab/>
        <w:tab/>
        <w:tab/>
        <w:tab/>
        <w:tab/>
        <w:tab/>
        <w:tab/>
        <w:tab/>
        <w:tab/>
        <w:tab/>
        <w:tab/>
        <w:t>7,8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  <w:tab/>
        <w:t>Powierzchnia  schodów terenowych</w:t>
        <w:tab/>
        <w:tab/>
        <w:tab/>
        <w:tab/>
        <w:tab/>
        <w:t>25,5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. zabudowy wiat</w:t>
        <w:tab/>
        <w:t xml:space="preserve"> drewnianych</w:t>
        <w:tab/>
        <w:tab/>
        <w:tab/>
        <w:tab/>
        <w:tab/>
        <w:t>50,7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. zabudowy  rekreacyjną wiata drewnianą</w:t>
        <w:tab/>
        <w:tab/>
        <w:tab/>
        <w:tab/>
        <w:tab/>
        <w:tab/>
        <w:tab/>
        <w:tab/>
        <w:tab/>
        <w:tab/>
        <w:tab/>
        <w:tab/>
        <w:tab/>
        <w:tab/>
        <w:tab/>
        <w:t>7,6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ow. utwardzeń</w:t>
        <w:tab/>
        <w:tab/>
        <w:tab/>
        <w:tab/>
        <w:tab/>
        <w:tab/>
        <w:tab/>
        <w:tab/>
        <w:t>15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u w:val="single"/>
          <w:vertAlign w:val="superscript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ierzchnia biologicznie czynna istniejąca </w:t>
        <w:tab/>
        <w:t>11967,77m2 tj.97,36%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projektowan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powierzchnia zabudowy</w:t>
        <w:tab/>
        <w:t>projektowaną rozbudową</w:t>
        <w:tab/>
        <w:tab/>
        <w:tab/>
        <w:t>82,20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oj. powierzchnia utwardzona (miejsca postojowe), chodniki, opaski</w:t>
        <w:tab/>
        <w:tab/>
        <w:tab/>
        <w:tab/>
        <w:tab/>
        <w:tab/>
        <w:tab/>
        <w:tab/>
        <w:tab/>
        <w:tab/>
        <w:tab/>
        <w:t>-196,5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oj. powierzchnia schodów terenowych</w:t>
        <w:tab/>
        <w:tab/>
        <w:tab/>
        <w:t xml:space="preserve"> -11,5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powierzchnia zabudowy ( w sumie)  po rozbudowie </w:t>
        <w:tab/>
        <w:tab/>
        <w:t>164,83 m</w:t>
      </w:r>
      <w:r>
        <w:rPr>
          <w:rFonts w:cs="Arial" w:ascii="Arial" w:hAnsi="Arial"/>
          <w:u w:val="single"/>
          <w:vertAlign w:val="superscript"/>
        </w:rPr>
        <w:t xml:space="preserve">2 </w:t>
      </w:r>
    </w:p>
    <w:p>
      <w:pPr>
        <w:pStyle w:val="Normal"/>
        <w:ind w:left="7080" w:hanging="63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ierzchnia biologicznie czynna projektowana </w:t>
        <w:tab/>
        <w:t>11718,47m2 tj.95,33%</w:t>
      </w:r>
    </w:p>
    <w:p>
      <w:pPr>
        <w:pStyle w:val="Normal"/>
        <w:ind w:left="7080" w:hanging="63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0. Warunki gruntowe i sposób posadowienia, kategoria geotechniczn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udynek zalicza się do pierwszej kategorii geotechniczne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Prace ziemne w obrębie gruntów spoistych zaleca się wykonać bardzo starannie, nie można dopuścić do ich dodatkowego nawilgocenia, mechanicznego rozdrobnienia lub przemarznięcia. Grunty takie gdyby występowały poniżej fundamentów należy bezwzględnie z dna wykopu usunąć i zastąpić podsypką piaskową odpowiednio zagęszczoną lub chudym beto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wentualnie występujące grunty rozluźnione również zagęśc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Ustalenia dot. ochrony środowiska, przyrody i krajobrazu kulturow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ochrony i kształtowania ładu przestrzen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nie znajduje się w granicach obszarów chronionych, nie wymaga się uzyskania decyzji środowiskowej, gdyż inwestycja nie jest zaliczana do przedsięwzięć mogących znacząco oddziaływać na środowisko. Projektowana zabudowa będzie harmonijnie powiązana z naturalnym krajobrazem i nie będzie degradować walorów krajobrazowych środowiska.</w:t>
      </w:r>
    </w:p>
    <w:p>
      <w:pPr>
        <w:pStyle w:val="TextBody"/>
        <w:tabs>
          <w:tab w:val="clear" w:pos="708"/>
          <w:tab w:val="left" w:pos="513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inwestycja nie pogorszy stanu środowiska. Nie przewiduje sie zanieczyszczenia powietrza ani wzmożonego hałasu.</w:t>
      </w:r>
    </w:p>
    <w:p>
      <w:pPr>
        <w:pStyle w:val="TextBody"/>
        <w:tabs>
          <w:tab w:val="clear" w:pos="708"/>
          <w:tab w:val="left" w:pos="51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ki sanitarne odprowadzane będą do sieci kanalizacyjnej po jej wybudowaniu.</w:t>
      </w:r>
    </w:p>
    <w:p>
      <w:pPr>
        <w:pStyle w:val="TextBody"/>
        <w:tabs>
          <w:tab w:val="clear" w:pos="708"/>
          <w:tab w:val="left" w:pos="51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ewiduje się ścieków technolog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przygotowania i realizacji inwestycji zapewnia się oszczędne korzystanie z terenu –zachowuje się w maksymalnym stopniu istniejąca zieleń  oraz naturalne ukształtowanie tere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0 Ustalenia dotyczące dziedzictwa kulturowego i zabytków oraz dóbr kultury</w:t>
      </w:r>
    </w:p>
    <w:p>
      <w:pPr>
        <w:pStyle w:val="TextBody"/>
        <w:tabs>
          <w:tab w:val="clear" w:pos="708"/>
          <w:tab w:val="left" w:pos="51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ie jest położona w strefie ochrony konserwatorskiej i nie stanowi stanowiska archeologicznego, w pobliżu działki nie znajdują się obiekty szczególnie chronione, forma budynków prosta nawiązująca do istn. zabudowy na tym ter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Warunki i wymagania ochrony i kształtowania ładu przestrzennego, uwarunkowania urbanisty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unkcja terenu: rekreacyjno-sportowa z możliwością sytuowania obiektów towarzyszących terenowym urządzeniom sportowym takich jak szatnie, magazyny sprzętu, sanitariaty, obiekty małej gastronomii czy handlu związany z funkcją podstawową teren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unkcja budynku: rekreacyjno-sportowa: budynek zaplecza boiska spor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a rozbudowa :budynek parterowy częściowo podpiwniczo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nstrukcja budynku tradycyjna; wykończenie elewacji – tynk cienkowarstwowy strukturalny akrylowy w kolorze białym, pokrycie dachu identyczne jak istniejącego budynku zaplecza sportowego- blachodachówka w kolorze czerwonym, stolarka okienna i drzwiowa w kolorze brązowy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kąt dachu  tak jak w części istniejącej 21°, projektuje się daszek nad głównym wejściem do części projektowan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alenica dachu projektowanej rozbudowy jest przedłużeniem kalenicy istniejącego budynku zaplecza spor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budynku do kalenicy przy wejściu - 5,03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szer. elewacji frontowej po rozbudowie – 20,57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w. zabudowy po rozbudowie – 164,83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okalizacja projektowanej rozbudowy z zachowaniem nieprzekraczalnej linii zabud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m od drogi gmin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ojektowana rozbudowa budynku nie znajduje się w pobliżu linii napowietrznych elektroenergetycznych wysokich napięć oraz  poza obszarem  ograniczeń linii elektroenergetycznej wysokiego napięc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po rozbudowie budynku zaplecza boiska sportowego na działce nr 163/17 istnieje możliwość lokalizacji stacji transformatorowej w przypadku takiej konieczn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9.Wymagania dotyczące ochrony interesów osób trzecich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- wody opadowe odprowadzone będą na własnej działce, </w:t>
      </w:r>
      <w:r>
        <w:rPr>
          <w:rFonts w:cs="Arial" w:ascii="Arial" w:hAnsi="Arial"/>
          <w:sz w:val="22"/>
          <w:szCs w:val="22"/>
        </w:rPr>
        <w:t>utwardzenie terenu wykonane będzie w sposób uniemożliwiający zalewanie działek sąsiedni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- analiza uciążliwości</w:t>
      </w:r>
      <w:r>
        <w:rPr>
          <w:rFonts w:cs="Arial" w:ascii="Arial" w:hAnsi="Arial"/>
          <w:sz w:val="22"/>
          <w:szCs w:val="22"/>
        </w:rPr>
        <w:t>:- projektowana inwestycja nie narusza interesów osób trzeci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zbawia : dostępu do drogi publicznej, wody, kanalizacji, energii elektrycznej i cieplnej oraz środków łączności, dopływu światła dziennego do pomieszczeń przeznaczonych na pobyt ludzi,o których mowa w art. 5 ustawy z dnia 07.07.94r Prawo budowlane </w:t>
      </w:r>
      <w:r>
        <w:rPr>
          <w:rFonts w:cs="Arial" w:ascii="Arial" w:hAnsi="Arial"/>
          <w:sz w:val="22"/>
          <w:szCs w:val="22"/>
          <w:shd w:fill="FFFFFF" w:val="clear"/>
        </w:rPr>
        <w:t>(tekst jednolity Dz.U. z 2019r. poz. 1186 z późn zm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boty budowlane przeprowadzone będą w sposób zapewniający zachowanie istniejących na terenie sieci infrastruktury technicznej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-obszar oddziaływania obiektu</w:t>
      </w:r>
      <w:r>
        <w:rPr>
          <w:rFonts w:cs="Arial" w:ascii="Arial" w:hAnsi="Arial"/>
          <w:sz w:val="22"/>
          <w:szCs w:val="22"/>
        </w:rPr>
        <w:t xml:space="preserve">: Stosując się do zasad określania takiego obszaru wynikających z legalnej definicji zamieszczonej w art. 3, ust. 20 ustawy z dnia 7 lipca 1994 r. - Prawo budowlane </w:t>
      </w:r>
      <w:r>
        <w:rPr>
          <w:rFonts w:cs="Arial" w:ascii="Arial" w:hAnsi="Arial"/>
          <w:sz w:val="22"/>
          <w:szCs w:val="22"/>
          <w:shd w:fill="FFFFFF" w:val="clear"/>
        </w:rPr>
        <w:t>(tekst jednolity Dz.U. z 2019r. poz. 1186 z późn zm.)</w:t>
      </w:r>
      <w:r>
        <w:rPr>
          <w:rFonts w:cs="Arial" w:ascii="Arial" w:hAnsi="Arial"/>
          <w:sz w:val="22"/>
          <w:szCs w:val="22"/>
        </w:rPr>
        <w:t>i zgodnie z przepisami §13a i § 60 ust. 2 rozporządzenia.  "Ilekroć w ustawie jest mowa o obszarze oddziaływania obiektu - należy przez to rozumieć teren wyznaczony w otoczeniu obiektu budowlanego na podstawie przepisów odrębnych, wprowadzających związane z tym obiektem ograniczenia w zagospodarowaniu, w tym zabudowy tego terenu" w przypadku projektowanej rozbudowy budynku zaplecza boiska sportowego o pomieszczenia świetlicy wiejskiej obszar oddziaływania ogranicza się do terenu działki 163/17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unkcja terenu : całość terenu przeznaczona jest na funkcje rekreacyjno-sportową, projektowana rozbudowa nie będzie powodować ograniczeń w sposobie użytkowania lub zagospodarowania sąsiednich działek. Projektowana rozbudowa  nie będzie powodować  zacienienia budynków  z pomieszczeniami przeznaczonymi na pobyt ludzi ( w sąsiedztwie działki nr 163/17 nie występują działki zabudowane budynkami mieszkalnymi). Ścianę zewnętrzną przy granicy z działką 288/4 zaprojektowano jako oddzielenia pożarowego o klasie odporności ogniowej REI120, przeszklenie w klasie odporności ogniowej E60, dach niepalny i nierozprzestrzeniający ognia.   </w:t>
      </w:r>
    </w:p>
    <w:p>
      <w:pPr>
        <w:pStyle w:val="Standard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Obszar oddziaływania określono na podstawie:</w:t>
      </w:r>
    </w:p>
    <w:p>
      <w:pPr>
        <w:pStyle w:val="Standard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</w:rPr>
        <w:t>- §12 ust.1 pkt.1</w:t>
      </w:r>
      <w:r>
        <w:rPr>
          <w:rFonts w:cs="Arial" w:ascii="Arial" w:hAnsi="Arial"/>
          <w:iCs/>
          <w:color w:val="000000"/>
          <w:sz w:val="21"/>
          <w:szCs w:val="21"/>
        </w:rPr>
        <w:t xml:space="preserve"> rozporządzenia ministra infrastruktury w sprawie warunków technicznych, jakim powinny odpowiadać budynki i ich usytuowanie, z dnia12 kwietnia 2002r. Dz. U. 2019 poz. 1065;</w:t>
      </w:r>
    </w:p>
    <w:p>
      <w:pPr>
        <w:pStyle w:val="Standard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</w:rPr>
        <w:t>- §13 ust.1</w:t>
      </w:r>
      <w:r>
        <w:rPr>
          <w:rFonts w:cs="Arial" w:ascii="Arial" w:hAnsi="Arial"/>
          <w:iCs/>
          <w:color w:val="000000"/>
          <w:sz w:val="21"/>
          <w:szCs w:val="21"/>
        </w:rPr>
        <w:t xml:space="preserve"> rozporządzenia ministra infrastruktury w sprawie warunków technicznych, jakim powinny odpowiadać budynki i ich usytuowanie, z dnia12 kwietnia 2002r. Dz. U. 2019 poz. 1065;</w:t>
      </w:r>
    </w:p>
    <w:p>
      <w:pPr>
        <w:pStyle w:val="Standard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- </w:t>
      </w:r>
      <w:r>
        <w:rPr>
          <w:rFonts w:eastAsia="Times New Roman" w:cs="Arial" w:ascii="Arial" w:hAnsi="Arial"/>
          <w:iCs/>
          <w:color w:val="000000"/>
          <w:sz w:val="21"/>
          <w:szCs w:val="21"/>
        </w:rPr>
        <w:t xml:space="preserve">§60 </w:t>
      </w:r>
      <w:r>
        <w:rPr>
          <w:rFonts w:cs="Arial" w:ascii="Arial" w:hAnsi="Arial"/>
          <w:iCs/>
          <w:color w:val="000000"/>
          <w:sz w:val="21"/>
          <w:szCs w:val="21"/>
        </w:rPr>
        <w:t>rozporządzenia ministra infrastruktury w sprawie warunków technicznych, jakim powinny odpowiadać budynki i ich usytuowanie, z dnia12 kwietnia 2002r. Dz. U. 2019 poz. 1065;</w:t>
      </w:r>
    </w:p>
    <w:p>
      <w:pPr>
        <w:pStyle w:val="Standard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- </w:t>
      </w:r>
      <w:r>
        <w:rPr>
          <w:rFonts w:eastAsia="Times New Roman" w:cs="Arial" w:ascii="Arial" w:hAnsi="Arial"/>
          <w:iCs/>
          <w:color w:val="000000"/>
          <w:sz w:val="21"/>
          <w:szCs w:val="21"/>
        </w:rPr>
        <w:t xml:space="preserve">§18 i 19 </w:t>
      </w:r>
      <w:r>
        <w:rPr>
          <w:rFonts w:cs="Arial" w:ascii="Arial" w:hAnsi="Arial"/>
          <w:iCs/>
          <w:color w:val="000000"/>
          <w:sz w:val="21"/>
          <w:szCs w:val="21"/>
        </w:rPr>
        <w:t>rozporządzenia ministra infrastruktury w sprawie warunków technicznych, jakim powinny odpowiadać budynki i ich usytuowanie, z dnia12 kwietnia 2002r. Dz. U. 2019 poz. 1065;</w:t>
      </w:r>
    </w:p>
    <w:p>
      <w:pPr>
        <w:pStyle w:val="Standard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- </w:t>
      </w:r>
      <w:r>
        <w:rPr>
          <w:rFonts w:eastAsia="Times New Roman" w:cs="Arial" w:ascii="Arial" w:hAnsi="Arial"/>
          <w:iCs/>
          <w:color w:val="000000"/>
          <w:sz w:val="21"/>
          <w:szCs w:val="21"/>
        </w:rPr>
        <w:t xml:space="preserve">§23 ust.1 i 4 </w:t>
      </w:r>
      <w:r>
        <w:rPr>
          <w:rFonts w:cs="Arial" w:ascii="Arial" w:hAnsi="Arial"/>
          <w:iCs/>
          <w:color w:val="000000"/>
          <w:sz w:val="21"/>
          <w:szCs w:val="21"/>
        </w:rPr>
        <w:t>rozporządzenia ministra infrastruktury w sprawie warunków technicznych, jakim powinny odpowiadać budynki i ich usytuowanie, z dnia12 kwietnia 2002r. Dz. U. 2019 poz. 1065;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Cs/>
          <w:color w:val="000000"/>
          <w:sz w:val="21"/>
          <w:szCs w:val="21"/>
        </w:rPr>
        <w:t xml:space="preserve">- §36 ust.2 </w:t>
      </w:r>
      <w:r>
        <w:rPr>
          <w:rFonts w:cs="Arial" w:ascii="Arial" w:hAnsi="Arial"/>
          <w:iCs/>
          <w:color w:val="000000"/>
          <w:sz w:val="21"/>
          <w:szCs w:val="21"/>
        </w:rPr>
        <w:t>rozporządzenia ministra infrastruktury w sprawie warunków technicznych, jakim powinny odpowiadać budynki i ich usytuowanie, z dnia12 kwietnia 2002r. Dz. U. 2019 poz. 1065</w:t>
      </w:r>
    </w:p>
    <w:p>
      <w:pPr>
        <w:pStyle w:val="Standard"/>
        <w:jc w:val="both"/>
        <w:rPr>
          <w:rFonts w:ascii="Arial" w:hAnsi="Arial" w:cs="Arial"/>
          <w:b/>
          <w:b/>
          <w:sz w:val="21"/>
          <w:szCs w:val="21"/>
          <w:shd w:fill="FFFF00" w:val="clear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- - </w:t>
      </w:r>
      <w:r>
        <w:rPr>
          <w:rFonts w:eastAsia="Times New Roman" w:cs="Arial" w:ascii="Arial" w:hAnsi="Arial"/>
          <w:iCs/>
          <w:color w:val="000000"/>
          <w:sz w:val="21"/>
          <w:szCs w:val="21"/>
        </w:rPr>
        <w:t xml:space="preserve">§213 </w:t>
      </w:r>
      <w:r>
        <w:rPr>
          <w:rFonts w:cs="Arial" w:ascii="Arial" w:hAnsi="Arial"/>
          <w:iCs/>
          <w:color w:val="000000"/>
          <w:sz w:val="21"/>
          <w:szCs w:val="21"/>
        </w:rPr>
        <w:t>rozporządzenia ministra infrastruktury w sprawie warunków technicznych, jakim powinny odpowiadać budynki i ich usytuowanie, z dnia12 kwietnia 2002r. Dz. U. 2019 poz. 1065;</w:t>
      </w:r>
    </w:p>
    <w:p>
      <w:pPr>
        <w:pStyle w:val="Standarduser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1"/>
          <w:szCs w:val="21"/>
          <w:shd w:fill="FFFF00" w:val="clear"/>
        </w:rPr>
      </w:pPr>
      <w:r>
        <w:rPr>
          <w:rFonts w:cs="Arial" w:ascii="Arial" w:hAnsi="Arial"/>
          <w:b/>
          <w:sz w:val="21"/>
          <w:szCs w:val="21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0. Zasady obsługi komunikacyjne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dojazd do projektowanej inwestycji od strony wschodniej  z drogi gminne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dz. nr 163/13) poprzez teren działek 163/1 i 163/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jektuje się sześć  miejsc postojowych w tym jedno dla osoby niepełnospraw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ciąg pieszo-jezdny oraz miejsca postojowe projektuje się z kostki betonowej w kolorze szarym na podsypce piaskowo-żwir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1.Chodniki, dojścia, dojazdy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–kostka betonowa w kolorze szarym  na podsypce piaskowo-żwirowej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elkie roboty w pobliżu kabli i innych urządzeń podziemnych wykonywać ręcznie zgodnie z obowiązującymi normami i przed zasypaniem zgłosić do odbioru. Wszystkie napotkane urządzenia należy traktować jako czynn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Konstrukcja miejsc postojowych i ciągu pieszo – jezdnego od frontu: </w:t>
      </w:r>
      <w:r>
        <w:rPr>
          <w:rFonts w:cs="Arial" w:ascii="Arial" w:hAnsi="Arial"/>
          <w:b/>
          <w:u w:val="single"/>
        </w:rPr>
        <w:t>106,50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>, długość  krawężników 25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</w:rPr>
        <w:t>kostka betonowa typu Polbruk 8cm</w:t>
      </w:r>
    </w:p>
    <w:p>
      <w:pPr>
        <w:pStyle w:val="Normal"/>
        <w:rPr/>
      </w:pPr>
      <w:r>
        <w:rPr>
          <w:rFonts w:cs="Arial" w:ascii="Arial" w:hAnsi="Arial"/>
        </w:rPr>
        <w:t>-podsypka cementowo-piaskowa 3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budowa z kruszywa łamanego stabilizowanego mechanicznie 15cm</w:t>
      </w:r>
    </w:p>
    <w:p>
      <w:pPr>
        <w:pStyle w:val="Normal"/>
        <w:rPr/>
      </w:pPr>
      <w:r>
        <w:rPr>
          <w:rFonts w:cs="Arial" w:ascii="Arial" w:hAnsi="Arial"/>
        </w:rPr>
        <w:t>- podbudowa z gruntu stabilizowanego cementem RM=2,5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stwa ulepszonego podłoża  CBR&gt;20%, (grunt niewysadzinowy) 2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arstwa odcinająca z geowłókni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Konstrukcja chodników, od strony południowej, wschodniej  oraz od zachodu przy części podpiwniczonej  i opaski od strony południowej:</w:t>
      </w:r>
      <w:r>
        <w:rPr>
          <w:rFonts w:cs="Arial" w:ascii="Arial" w:hAnsi="Arial"/>
          <w:b/>
          <w:u w:val="single"/>
        </w:rPr>
        <w:t>90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>, długość obrzeży 47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</w:rPr>
        <w:t>kostka betonowa typu Polbruk 6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sypka cementowo-piaskowa 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budowa z chudego betonu1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stwa ulepszonego podłoża  CBR&gt;20%, (grunt niewysadzinowy) 2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ody zewnętrzne z kostki betonowej  -</w:t>
      </w:r>
      <w:r>
        <w:rPr>
          <w:rFonts w:cs="Arial" w:ascii="Arial" w:hAnsi="Arial"/>
          <w:b/>
          <w:u w:val="single"/>
        </w:rPr>
        <w:t>pow. stopni 21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 xml:space="preserve"> + pow. przednóżków16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>, długość obrzeży (palisad) 21mb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-kostka betonowa typu Polbruk 6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sypka cementowo-piaskowa 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ława z betonu C12/15 z oporem 1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stwa ulepszonego podłoża  CBR&gt;20%, (grunt niewysadzinowy) 2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arstwa odcinająca z geowłókni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grodzeni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jektuje się ogrodzenie działki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uje się ogrodzenie panelowe w kolorze szarym o wysokości 1,8m na podmurówce systemowej oraz na fundamencie wylewanym – na granicy z działką 163/7 (od strony chodnika) o długości 85m, oraz 1 furtkę (szer. 1,1m) i 1 (szer.4m) oraz 50m ogrodzenia na granicy z działką288/4 (od strony południowej rozbudowywanego budynku) ; łączna długość ogrodzenia (</w:t>
      </w:r>
      <w:r>
        <w:rPr>
          <w:rFonts w:cs="Arial" w:ascii="Arial" w:hAnsi="Arial"/>
          <w:b/>
        </w:rPr>
        <w:t>siatki) 135mb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Górna krawędź ogrodzenia bez ostrych zakończeń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 xml:space="preserve">- </w:t>
      </w:r>
      <w:r>
        <w:rPr>
          <w:rFonts w:cs="Arial" w:ascii="Arial" w:hAnsi="Arial"/>
        </w:rPr>
        <w:t xml:space="preserve">słupki40x60mm betonowane punktowo,- beton min. B-15, </w:t>
        <w:br/>
        <w:t>- głebokość wykopu pod słupek min. 60 cm,</w:t>
        <w:br/>
        <w:t>- odległość pomiędzy słupami: 254 cm,</w:t>
      </w:r>
    </w:p>
    <w:p>
      <w:pPr>
        <w:pStyle w:val="Normal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Brama szer. 4m  </w:t>
      </w:r>
      <w:r>
        <w:rPr>
          <w:b/>
          <w:u w:val="single"/>
        </w:rPr>
        <w:t xml:space="preserve">szt.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10820</wp:posOffset>
            </wp:positionV>
            <wp:extent cx="600837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r 9  Furtka szer. 1,1m  </w:t>
      </w:r>
      <w:r>
        <w:rPr>
          <w:b/>
          <w:u w:val="single"/>
        </w:rPr>
        <w:t>szt. 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18740" cy="3362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Ogrodzenie  panelowe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2355</wp:posOffset>
            </wp:positionH>
            <wp:positionV relativeFrom="paragraph">
              <wp:posOffset>221615</wp:posOffset>
            </wp:positionV>
            <wp:extent cx="2705100" cy="2124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spacing w:before="280" w:after="280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ystem montażu ogrodzenia</w:t>
      </w:r>
    </w:p>
    <w:p>
      <w:pPr>
        <w:pStyle w:val="Normal"/>
        <w:suppressAutoHyphens w:val="false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3427730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</w:rPr>
        <w:drawing>
          <wp:inline distT="0" distB="0" distL="0" distR="0">
            <wp:extent cx="3123565" cy="211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Brama i furtka</w:t>
      </w:r>
      <w:r>
        <w:rPr>
          <w:rFonts w:cs="Arial" w:ascii="Arial" w:hAnsi="Arial"/>
        </w:rPr>
        <w:t xml:space="preserve"> –,. szer. furtki w świetle 1,1m, brama przesuwna szer. 4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b/>
          <w:sz w:val="28"/>
          <w:szCs w:val="28"/>
        </w:rPr>
        <w:t>1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Opis stanu istniejącego</w:t>
      </w:r>
    </w:p>
    <w:p>
      <w:pPr>
        <w:pStyle w:val="Normal"/>
        <w:jc w:val="both"/>
        <w:rPr/>
      </w:pPr>
      <w:r>
        <w:rPr>
          <w:rFonts w:cs="Arial" w:ascii="Arial" w:hAnsi="Arial"/>
        </w:rPr>
        <w:t>Istniejący jednokondygnacyjny budynek zaplecza boiska sportowego ze strychem nieużytkowym niepodpiwniczony będący przedmiotem opracowania o wymiarac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,42x7,93m wykonany jest w technologii tradycyjn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ławy fundamentowe betonowe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ściany murowane jednowarstwowe : pustak żużlobetonowy gr. 40cm </w:t>
      </w:r>
    </w:p>
    <w:p>
      <w:pPr>
        <w:pStyle w:val="Normal"/>
        <w:jc w:val="both"/>
        <w:rPr/>
      </w:pPr>
      <w:r>
        <w:rPr>
          <w:rFonts w:cs="Arial" w:ascii="Arial" w:hAnsi="Arial"/>
        </w:rPr>
        <w:t>-strop żelbetowy gr. 8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więźba dachowa drewnia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ach dwuspadowy o kącie nachylenia połaci 21° przekryty blachodachówką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stolarka okienna i drzwiowa drewniana;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Dane ogólne-program użytk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 rozbudowę i przebudowę budynku zaplecza boiska sportowego od strony zachodniej istniejącego budyn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 rozbudowa  będzie  obiektem   częściowo podpiwniczonym przekryty dachem dwuspadowym o nachyleniu połaci 21° z zadaszeniem  (o tym samym nachyleniu) nad wejściem 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Program funkcjonaln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iwnica( w projektowanej rozbudowie)  przeznaczona będzie na magazyn sprzętu sportowego, wejście do części podpiwniczonej z zewnątrz bezpośrednio z tere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arter : pomieszczenie rekreacyjno-sportowe, kuchnia, dwa pomieszczenia pomocnicze (przechowywania sprzętu), kotłownia, WC mężczyzn, WC kobiet dostosowane dla osoby niepełnosprawnej, komunikacja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jścia do budynku: dwa  od strony północnej,  jedno od strony południowej , Jednowska sportowego do kotłowni od strony wschodniej oraz wejście do części podpiwniczonej od strony zachodn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a sala rekreacyjno-sportowa ma służyć zajęciom sportowym - typu szachy, brydż, bilard. Dodatkowo spełniać będzie funkcję rekreacyjną - tenis stołowy oraz zajęć rehabilitacyjnych dla mieszkańców - gimnasty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a kuchnia ma służyć obsłudze użytkowników sali rekreacyjno-sportowej i boiska – przygotowywanie napojów , podawanie gotowych kupowanych ciastek itp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stępność dla osób niepełnos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ejścia do budynku bezpośrednio z poziomu  terenu - poprzez odpowiednio ukształtowany chodnik,</w:t>
      </w:r>
    </w:p>
    <w:p>
      <w:pPr>
        <w:pStyle w:val="Normal"/>
        <w:jc w:val="both"/>
        <w:rPr/>
      </w:pPr>
      <w:r>
        <w:rPr>
          <w:rFonts w:cs="Arial" w:ascii="Arial" w:hAnsi="Arial"/>
        </w:rPr>
        <w:t>-na projektowanym parkingu przewidziano jedno miejsce dla osoby niepełnosprawnej,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szerokość drzwi w świetle min. 90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oaleta przystosowana dla osoby niepełnosprawnej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Podstawowe dane gabarytowe projektowanego budynku po rozbudowie</w:t>
      </w:r>
    </w:p>
    <w:p>
      <w:pPr>
        <w:pStyle w:val="Normal"/>
        <w:rPr/>
      </w:pPr>
      <w:r>
        <w:rPr>
          <w:rFonts w:cs="Arial" w:ascii="Arial" w:hAnsi="Arial"/>
        </w:rPr>
        <w:t>Powierzchnia zabudowy</w:t>
        <w:tab/>
        <w:tab/>
        <w:tab/>
        <w:tab/>
        <w:tab/>
        <w:tab/>
        <w:t>164,83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użytkowa budynku</w:t>
        <w:tab/>
        <w:tab/>
        <w:tab/>
        <w:tab/>
        <w:tab/>
        <w:t>161,06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netto(pow. podłóg)</w:t>
        <w:tab/>
        <w:tab/>
        <w:tab/>
        <w:tab/>
        <w:tab/>
        <w:t>181,96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całkowita</w:t>
        <w:tab/>
        <w:tab/>
        <w:tab/>
        <w:tab/>
        <w:tab/>
        <w:tab/>
        <w:t>214,1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batura</w:t>
        <w:tab/>
        <w:tab/>
        <w:tab/>
        <w:tab/>
        <w:tab/>
        <w:tab/>
        <w:tab/>
        <w:tab/>
        <w:t>803,9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Wysokość budynku przy wejściu do kalenicy</w:t>
        <w:tab/>
        <w:tab/>
        <w:tab/>
        <w:t>5,0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ość i szerokości budynku</w:t>
        <w:tab/>
        <w:tab/>
        <w:tab/>
        <w:tab/>
        <w:tab/>
        <w:t>20,57m x 8,22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Warunki lokalizacyjn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wykonano przy założeni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iom zwierciadła wody gruntowej znajduje się poniżej poziomu posadowienia fundament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ębokość przemarzania gruntu hz=1,0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iążenie śniegiem –strefa III, obciążenie wiatrem –strefa 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kres ogólny  rozbudowy i przebud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opracowania obejm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rozbudowę  istniejącego budynk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kres i kolejność robót wg informacji Bi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przebudowę budynku zaplecza boiska sportoweg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burzenie niektórych ścian działowych’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unięcie istniejących warstw wierzchnich na stropie strych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unięcie istniejących warstw podłogi na grun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fundamentu kom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komina kotłow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emontaż stolarki okiennej i drzwi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przekuć w ścianach konstrukcyjnych z osadzeniem nadpro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sadzenie stolarki drzwiowej zewnętr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sadzenie nowej stolarki okien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izolacji przeciwwilgociowej ścian piwn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podłogi na gruncie do warstwy styropi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instalacji związanych z przebudową i rozbudow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ścian dział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i przebudowa instalacji elektry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otworów w stropie w celu wykonania wentyl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otworów w dachu w celu wyprowadzenia kominków wentyl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ontaż wyłazu dach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ocieplenia podłogi strychu z ułożeniem folii i wykonanie szlichty cement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łożenie pozostałych warstw podłogi na gruncie  (bez gres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oboty tynkarskie</w:t>
      </w:r>
    </w:p>
    <w:p>
      <w:pPr>
        <w:pStyle w:val="Normal"/>
        <w:jc w:val="both"/>
        <w:rPr/>
      </w:pPr>
      <w:r>
        <w:rPr>
          <w:rFonts w:cs="Arial" w:ascii="Arial" w:hAnsi="Arial"/>
        </w:rPr>
        <w:t>-ułożenie gresu i  glaz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armatury sanitarnej i urządzeń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sadzenie stolarki drzwiowej wewnętr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oboty wykończeniowe zewnętrzne (tj. docieplenie ścian, wykończenie elewacji, roboty brukarskie) wykonać równocześnie z robotami zewnętrznymi projektowanej rozbudow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Dane konstrukcyjno-materiał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Konstrukcja </w:t>
      </w:r>
      <w:r>
        <w:rPr>
          <w:rFonts w:cs="Arial" w:ascii="Arial" w:hAnsi="Arial"/>
        </w:rPr>
        <w:t xml:space="preserve"> – murowana o stropach żelbetowych  dwukierunkowo zbrojo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. płyty żelbetowej17cm, beton C20/25, stal Ø 12 klasy A-IIIN (BSt500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Fundamenty</w:t>
      </w:r>
      <w:r>
        <w:rPr>
          <w:rFonts w:cs="Arial" w:ascii="Arial" w:hAnsi="Arial"/>
        </w:rPr>
        <w:t xml:space="preserve"> – Ławy z betonu żwirowego beton C20/25 stal Ø 12 klasy A-IIIN (BSt500s); strzemiona A-I (235JR)wysokość ław fundamentowych 35cm, szerokość 70cm. Podbeton gr. 10cm  klasy C8/10.  Z ław fundamentowych wypuścić pręty startowe do zbrojenia rdzeni żelbetowych. Na ławach wykonać izolację przeciwwilgociową poziomą z p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Ściany fundamentowe  (</w:t>
      </w:r>
      <w:r>
        <w:rPr>
          <w:rFonts w:cs="Arial" w:ascii="Arial" w:hAnsi="Arial"/>
          <w:b/>
          <w:u w:val="single"/>
        </w:rPr>
        <w:t>piwnicy)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– gr. 25cm murowane z bloczków betonowych na pełnej fudze, zaprawa cementowa  marki M 5 obustronnie zabezpieczone Dysperbitrem, styropian gr. 15cm typ fundament +folia kubełkowa do poziomu tere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Ściany zewnętrzn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teru </w:t>
      </w:r>
      <w:r>
        <w:rPr>
          <w:rFonts w:cs="Arial" w:ascii="Arial" w:hAnsi="Arial"/>
        </w:rPr>
        <w:t>pustaki gazobetonowe  gr. 24cm na zaprawie cementowo-wapiennej marki 3Mpa +styropian typ fasada gr. 1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Kominy</w:t>
      </w:r>
      <w:r>
        <w:rPr>
          <w:rFonts w:cs="Arial" w:ascii="Arial" w:hAnsi="Arial"/>
        </w:rPr>
        <w:t xml:space="preserve"> – spalinowy murowane z pustaków systemowych Scheidel o wymiarach 50x36cm, kanał spalinowy  o przekroju Ø16, na zaprawie cementowej marki M5 na zewnątrz obłożone styropianem i otynkowane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nały wentylacyjne  z pustaków Scheidel 2x25x20cm murowane 2 ostatnie warstwy pod stropem nad piwnicą, kanały wentylacyjne zakończone nad dachem kominkami wentylacyjnym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leży zapewnić dostęp do kominów od wyłazu dachowego .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Strop </w:t>
      </w:r>
      <w:r>
        <w:rPr>
          <w:rFonts w:cs="Arial" w:ascii="Arial" w:hAnsi="Arial"/>
        </w:rPr>
        <w:t xml:space="preserve">– nad piwnicą dwukierunkowo zbrojon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. płyty żelbetowej17cm, beton C20/25, stal Ø 12 klasy A-III (BSt500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Nadproża  </w:t>
      </w:r>
      <w:r>
        <w:rPr>
          <w:rFonts w:cs="Arial" w:ascii="Arial" w:hAnsi="Arial"/>
        </w:rPr>
        <w:t xml:space="preserve"> - z prefabrykowanych belek L-19 oraz z stalowe C140 wg rys. K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Wieńce, rdzenie w ścianach kolankowych </w:t>
      </w:r>
      <w:r>
        <w:rPr>
          <w:rFonts w:cs="Arial" w:ascii="Arial" w:hAnsi="Arial"/>
        </w:rPr>
        <w:t>– beton C20/25, stal Ø 12 klasy A-IIIN (BSt500s); strzemiona A-I (235JR) wieńce i rdzenie  o przekroju 25x25cm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ach</w:t>
      </w:r>
      <w:r>
        <w:rPr>
          <w:rFonts w:cs="Arial" w:ascii="Arial" w:hAnsi="Arial"/>
        </w:rPr>
        <w:t xml:space="preserve"> – dwuspadowy  o nachyleniu połaci 21° z kratownic drewniany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źwigar krat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dźwigar kratowy z drewna litego o przekroju prostokątnym 50x150 mm w pasach oraz 50x100 mm w krzyżulcach w rozstawie 1,0 m. Całość łączyć na płytki perforowane o grubości 2 mm ze stali ocynkowanej S250GD. Wymiar płytek dobrać aby było możliwe dostateczne połączenie elementów na gwoździe. Całość zabezpieczyć przeciw korozji biologicznej, drewno powinno być suche. Założono klasę 1 użytkowania. Alternatywnie - zlecenie produkcji zakładowi używającego technologii płytek kolczasty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zolacj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Przeciwwilgociowa pozioma ław fundamentowych -2xpapa asfaltowa na lepiku asfaltowym, podłogi na gruncie-2x folia PCV, folie należy wywinąć łagodnym łukiem na ściany na wysokość ok. 15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Pionowa ścian fundamentowych–Dysper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Termicz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stniejącego stropu– styropian   EPS 100- 038  gr. 25cm </w:t>
      </w:r>
    </w:p>
    <w:p>
      <w:pPr>
        <w:pStyle w:val="Normal"/>
        <w:rPr/>
      </w:pPr>
      <w:r>
        <w:rPr>
          <w:rFonts w:cs="Arial" w:ascii="Arial" w:hAnsi="Arial"/>
        </w:rPr>
        <w:t>-stropu nad piwnicą – styropian  EPS 100- 038  gr. 1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ściany zewnętrzne styropian   EPS 100 -033 typ fasada , gr. 1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łoga na gruncie-styropian EPS 100- 038 typ Dach –Podłoga gr. 15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ściany fundamentowe – styropian 15cm EPS 100-038 typ Funda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chu projektowanego – wełna mineralna gr. 30cm (20cm w pasie dolnym kratownicy, 10cm w pasie górnym kratownicy) lambda 0,0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Paroszczelna,–folia z polietylenu 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Paroprzepuszczalna i  wiatrochronna  dachu –folia dachowa paro przepuszczalna wstępnego kry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Wykończenie wewnętrz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dłogi i posadzki</w:t>
      </w:r>
      <w:r>
        <w:rPr>
          <w:rFonts w:cs="Arial" w:ascii="Arial" w:hAnsi="Arial"/>
        </w:rPr>
        <w:t xml:space="preserve"> : gres wg opisu na rzut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ynki</w:t>
      </w:r>
      <w:r>
        <w:rPr>
          <w:rFonts w:cs="Arial" w:ascii="Arial" w:hAnsi="Arial"/>
        </w:rPr>
        <w:t>- na ścianach murowanych tynki cementowo-wapienne kat.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lowanie</w:t>
      </w:r>
      <w:r>
        <w:rPr>
          <w:rFonts w:cs="Arial" w:ascii="Arial" w:hAnsi="Arial"/>
        </w:rPr>
        <w:t xml:space="preserve"> – farbami emulsyjnymi, ściany łazienek i pomieszczeń sanitarnych wykończone płytkami ceramicznymi do wysokości 2m od podłog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olarka drzwiowa  wewnętrz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drewniana indywidualna wg wymiarów na rysunkach, w łazienkach otwory nawiewne (szczelina lub kratka) w dolnej części drzwi o pow. netto 20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okoje – szczelina miedzy drzwiami a podłogą o pow. netto min. 80c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 PVC  (oznaczone na rysunku symbolem D6) z przeszkleniem w kolorze brązow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apety wewnętrzne</w:t>
      </w:r>
      <w:r>
        <w:rPr>
          <w:rFonts w:cs="Arial" w:ascii="Arial" w:hAnsi="Arial"/>
        </w:rPr>
        <w:t xml:space="preserve"> z płyt MDF</w:t>
      </w:r>
    </w:p>
    <w:p>
      <w:pPr>
        <w:pStyle w:val="Normal"/>
        <w:rPr/>
      </w:pPr>
      <w:r>
        <w:rPr>
          <w:rFonts w:cs="Arial" w:ascii="Arial" w:hAnsi="Arial"/>
          <w:b/>
        </w:rPr>
        <w:t>8.Wykończenie zewnętrz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iary otworów okiennych  i drzwych należy szczegółowo ustalić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Stolarka zewnętrzna </w:t>
      </w:r>
      <w:r>
        <w:rPr>
          <w:rFonts w:cs="Arial" w:ascii="Arial" w:hAnsi="Arial"/>
        </w:rPr>
        <w:t xml:space="preserve"> -ok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CV (oznaczone na rysunku symbolem O1)  typowe w kolorze brązowym, szyby zespolone o współczynniku przenikania ciepła U=1,1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, okna wyposażone w nawiewniki higrosterowane typu EM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zeszklenie w klasie odporności ogniowej E60 </w:t>
      </w:r>
    </w:p>
    <w:p>
      <w:pPr>
        <w:pStyle w:val="Normal"/>
        <w:rPr/>
      </w:pPr>
      <w:r>
        <w:rPr>
          <w:rFonts w:cs="Arial" w:ascii="Arial" w:hAnsi="Arial"/>
          <w:b/>
        </w:rPr>
        <w:t>Sprawdzenie warunku powierzchni przeszkleń do powierzchni ściany oddzielenia pożarowego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owierzchnia przeszkleń 4,0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&lt;15%x62,3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ściany oddzielenia p.poż =62,3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przeszkleń 4,0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&lt;15%x62,33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9,4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Drzwi zewnętrzne  </w:t>
      </w:r>
    </w:p>
    <w:p>
      <w:pPr>
        <w:pStyle w:val="Normal"/>
        <w:rPr/>
      </w:pPr>
      <w:r>
        <w:rPr>
          <w:rFonts w:cs="Arial" w:ascii="Arial" w:hAnsi="Arial"/>
        </w:rPr>
        <w:t>-stalowe (oznaczone na rysunku symbolem D1 i D4) w  kolorze brązowy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współczynniku przenikania ciepła U≤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, ze skrzydłem czynnym o szerokości  min. 90cm w świetle otworu (po otwarciu).</w:t>
      </w:r>
    </w:p>
    <w:p>
      <w:pPr>
        <w:pStyle w:val="Normal"/>
        <w:rPr/>
      </w:pPr>
      <w:r>
        <w:rPr>
          <w:rFonts w:cs="Arial" w:ascii="Arial" w:hAnsi="Arial"/>
        </w:rPr>
        <w:t>-z PVC (oznaczone na rysunku symbolem D2) w kolorze brązowym o współczynniku przenikania ciepła U≤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, ze skrzydłem czynnym o szerokości  min. 90cm w świetle otworu (po otwarci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luminiowe  w klasie odporności ogniowej E60 przeszklone (oznaczone na rysunku symbolem D2) w kolorze brązowym o współczynniku przenikania ciepł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≤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,</w:t>
      </w:r>
    </w:p>
    <w:p>
      <w:pPr>
        <w:pStyle w:val="Normal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 Przy wykonywaniu otworu w ścianie jego szerokość i wysokość należy bezwzględnie uzgodnić z producentem drzwi odporności ogniowej, aby wymiar w świetle wynosił min. 120cm (dotyczy drzwi oznaczonych symbolem D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apety zewnętrzne</w:t>
      </w:r>
      <w:r>
        <w:rPr>
          <w:rFonts w:cs="Arial" w:ascii="Arial" w:hAnsi="Arial"/>
        </w:rPr>
        <w:t xml:space="preserve"> z blachy stalowej w kolorze brązow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Okładziny ścian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2"/>
          <w:szCs w:val="22"/>
        </w:rPr>
        <w:t>tynk cienkowarstwowy strukturalny akryl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u w:val="single"/>
        </w:rPr>
        <w:t>Rynny i rury spustowe</w:t>
      </w:r>
      <w:r>
        <w:rPr>
          <w:rFonts w:cs="Arial" w:ascii="Arial" w:hAnsi="Arial"/>
        </w:rPr>
        <w:t xml:space="preserve"> – rury spustowe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 100 z blachy stalowej ocynkowanej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r 0,6 mm , rynny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 120 z blachy stalowej ocynkowanej gr 0,6 mm w kolorze czerwonym (pokrycia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Dach </w:t>
      </w:r>
      <w:r>
        <w:rPr>
          <w:rFonts w:cs="Arial" w:ascii="Arial" w:hAnsi="Arial"/>
        </w:rPr>
        <w:t>– pokrycie dachówka z blacho dachówki w kolorze czerwonym- odcień dopasować do pokrycia istniejącego na dachu budynku zaplecza  bo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yłaz na dach WGI</w:t>
      </w:r>
      <w:r>
        <w:rPr>
          <w:rFonts w:cs="Arial" w:ascii="Arial" w:hAnsi="Arial"/>
        </w:rPr>
        <w:t xml:space="preserve"> 45x55cm montowane z ławą kominiarsk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Wentylacja</w:t>
      </w:r>
    </w:p>
    <w:p>
      <w:pPr>
        <w:pStyle w:val="Normal"/>
        <w:rPr/>
      </w:pPr>
      <w:r>
        <w:rPr>
          <w:rFonts w:cs="Arial" w:ascii="Arial" w:hAnsi="Arial"/>
        </w:rPr>
        <w:t>W budynku zaprojektowano tradycyjny system wentylacji grawitacyjnej nawiewno-wywiewnej.  W łazienkach oraz pomieszczeniu pomocniczym bez okna (pom. 07) zaprojektowano wentylacje mechaniczną  zintegrowana z oświetl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jej prawidłowego działania wentylacji grawitacyjnej należy zapewni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Dopływ powietrza zewnętrzn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eszczenia gospodarcze i świetlica i kuchnia – okna ze skrzydłem rozwieralno-uchylnym, nawiewniki okie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Dopływ powietrza wewnętrzn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azienki otwory lub kratka w dolnej części drzw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Odpływ powietr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koje – szczelina między drzwiami a podłog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Wyloty boczne przewodów wentylacyjnych w komi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! Należy zapewnić wentylację strychu nawiew powietrza powinien odbywać się poprzez otwory w okapie zabezpieczone kratką ochronną a wywiew poprzez otwory wentylacyjne w ścianach szczytowych, przekrój otworów wentylacyjnych to min. 1/300 pow. stry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Instala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dług opracowań branżowych zawartych w projekc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odociągowa</w:t>
      </w:r>
      <w:r>
        <w:rPr>
          <w:rFonts w:cs="Arial" w:ascii="Arial" w:hAnsi="Arial"/>
        </w:rPr>
        <w:t xml:space="preserve"> – z istniejącego przyłącza wodociągowego z sieci gminnej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pła woda uzyskiwana za pomocą zaprojektowanego kotła  gazowego  niskotemperaturowego ze zbiornikiem pojemnościowym 130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Kanalizacyjna</w:t>
      </w:r>
      <w:r>
        <w:rPr>
          <w:rFonts w:cs="Arial" w:ascii="Arial" w:hAnsi="Arial"/>
        </w:rPr>
        <w:t xml:space="preserve"> – do sieci kanalizacyjnej po jej wybudowaniu poprzez przykanalik projektowany wg  opracowania branżoweg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entralnego ogrzewania</w:t>
      </w:r>
      <w:r>
        <w:rPr>
          <w:rFonts w:cs="Arial" w:ascii="Arial" w:hAnsi="Arial"/>
        </w:rPr>
        <w:t xml:space="preserve"> – przy zastosowaniu kotła na gaz niskotemperaturowego–wg opracowania branż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lektryczna</w:t>
      </w:r>
      <w:r>
        <w:rPr>
          <w:rFonts w:cs="Arial" w:ascii="Arial" w:hAnsi="Arial"/>
        </w:rPr>
        <w:t xml:space="preserve"> –wg projektu branżoweg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iza ochrony ppo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atem opracowania jest rozbudowa i przebudowa budynku zaplecza boiska sportowego na działce163/17 obr. Szpęgawsk, gmina Starogard Gdańsk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</w:rPr>
        <w:t xml:space="preserve">budynku części istniejącej nie </w:t>
      </w:r>
      <w:r>
        <w:rPr>
          <w:rFonts w:cs="Arial" w:ascii="Arial" w:hAnsi="Arial"/>
          <w:bCs/>
        </w:rPr>
        <w:t>występują warunki stanowiące kryterium zakwalifikowania budynku jako zagrażającego życiu ludzi.</w:t>
      </w:r>
    </w:p>
    <w:p>
      <w:pPr>
        <w:pStyle w:val="Heading3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rFonts w:ascii="Arial" w:hAnsi="Arial" w:cs="Arial"/>
          <w:color w:val="000000"/>
          <w:spacing w:val="-5"/>
          <w:vertAlign w:val="superscript"/>
        </w:rPr>
      </w:pPr>
      <w:r>
        <w:rPr>
          <w:rFonts w:cs="Arial" w:ascii="Arial" w:hAnsi="Arial"/>
          <w:color w:val="000000"/>
          <w:spacing w:val="-7"/>
        </w:rPr>
        <w:t>Powierzchnia zabudowy</w:t>
        <w:tab/>
        <w:tab/>
        <w:tab/>
      </w:r>
      <w:r>
        <w:rPr>
          <w:rFonts w:cs="Arial" w:ascii="Arial" w:hAnsi="Arial"/>
          <w:color w:val="000000"/>
          <w:spacing w:val="-5"/>
        </w:rPr>
        <w:tab/>
        <w:t>164,83 m</w:t>
      </w:r>
      <w:r>
        <w:rPr>
          <w:rFonts w:cs="Arial" w:ascii="Arial" w:hAnsi="Arial"/>
          <w:color w:val="000000"/>
          <w:spacing w:val="-5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Powierzchnia użytkowa</w:t>
        <w:tab/>
        <w:tab/>
        <w:tab/>
        <w:tab/>
      </w:r>
      <w:r>
        <w:rPr>
          <w:rFonts w:cs="Arial" w:ascii="Arial" w:hAnsi="Arial"/>
          <w:color w:val="000000"/>
          <w:spacing w:val="-5"/>
        </w:rPr>
        <w:t>161,06 m</w:t>
      </w:r>
      <w:r>
        <w:rPr>
          <w:rFonts w:cs="Arial" w:ascii="Arial" w:hAnsi="Arial"/>
          <w:color w:val="000000"/>
          <w:spacing w:val="-5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3835" w:leader="none"/>
          <w:tab w:val="left" w:pos="4728" w:leader="none"/>
        </w:tabs>
        <w:autoSpaceDE w:val="false"/>
        <w:ind w:left="14" w:hanging="0"/>
        <w:rPr/>
      </w:pPr>
      <w:r>
        <w:rPr>
          <w:rFonts w:cs="Arial" w:ascii="Arial" w:hAnsi="Arial"/>
          <w:color w:val="000000"/>
          <w:spacing w:val="-5"/>
        </w:rPr>
        <w:t>Kubatura –</w:t>
        <w:tab/>
        <w:tab/>
        <w:tab/>
        <w:t>803,90 m</w:t>
      </w:r>
      <w:r>
        <w:rPr>
          <w:rFonts w:cs="Arial" w:ascii="Arial" w:hAnsi="Arial"/>
          <w:color w:val="000000"/>
          <w:spacing w:val="-5"/>
          <w:vertAlign w:val="superscript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3835" w:leader="none"/>
          <w:tab w:val="left" w:pos="4728" w:leader="none"/>
        </w:tabs>
        <w:autoSpaceDE w:val="false"/>
        <w:ind w:left="14" w:hanging="0"/>
        <w:rPr/>
      </w:pPr>
      <w:r>
        <w:rPr>
          <w:rFonts w:cs="Arial" w:ascii="Arial" w:hAnsi="Arial"/>
          <w:color w:val="000000"/>
          <w:spacing w:val="-5"/>
        </w:rPr>
        <w:t xml:space="preserve">Wysokość </w:t>
      </w:r>
      <w:r>
        <w:rPr>
          <w:rFonts w:cs="Arial" w:ascii="Arial" w:hAnsi="Arial"/>
        </w:rPr>
        <w:t xml:space="preserve">– </w:t>
        <w:tab/>
        <w:tab/>
        <w:tab/>
        <w:t>5,03 m.</w:t>
      </w:r>
    </w:p>
    <w:p>
      <w:pPr>
        <w:pStyle w:val="Normal"/>
        <w:ind w:right="-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9" w:hanging="0"/>
        <w:jc w:val="both"/>
        <w:rPr/>
      </w:pPr>
      <w:r>
        <w:rPr>
          <w:rFonts w:cs="Arial" w:ascii="Arial" w:hAnsi="Arial"/>
        </w:rPr>
        <w:t xml:space="preserve">Projektowany budynek wraz z częścią istniejącą stanowi jedną strefę pożarow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stniejąca część budynku zrealizowana została na podstawie projektu budowlanego i dopuszczona do użytkowania przez organy nadzoru budowlanego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Istniejący budynek projektowany był w zakresie ochrony przeciwpożarowej jako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dnokondygnacyjny zaliczony do kategorii zagrożenia ludzi ZL III, w jednej strefie pożarowej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grupie wysokości do 12m – niski (N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klasie odporności pożarowej „D” z elementów nie rozprzestrzeniających ognia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budynku nie występuje zagrożenie wybuch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 rozbudowie część budynku istniejąca i projektowana w jednej strefie pożarowej. W  budynku projektowanym występuje częściowe podpiwniczenie z dostępem z zewnątrz przeznaczenie - magazyn sprzętu sportowego,  niski (N), zaliczony do kategorii zagrożenia ludzi ZL III</w:t>
      </w:r>
      <w:r>
        <w:rPr>
          <w:rFonts w:cs="Arial" w:ascii="Arial" w:hAnsi="Arial"/>
          <w:color w:val="000000"/>
          <w:spacing w:val="-7"/>
        </w:rPr>
        <w:t xml:space="preserve"> (pomieszczenia </w:t>
      </w:r>
      <w:r>
        <w:rPr>
          <w:rFonts w:cs="Arial" w:ascii="Arial" w:hAnsi="Arial"/>
          <w:color w:val="000000"/>
          <w:spacing w:val="-9"/>
        </w:rPr>
        <w:t>użyteczności publicznej przeznaczone do 50 osób)</w:t>
      </w:r>
      <w:r>
        <w:rPr>
          <w:rFonts w:cs="Arial" w:ascii="Arial" w:hAnsi="Arial"/>
        </w:rPr>
        <w:t xml:space="preserve">, nie zagrożony wybuchem, w klasie „D” odporności pożarowej z elementów nie rozprzestrzeniających ognia. Dopuszczalna wielkość powierzchni strefy pożarowej nie została przekroczona. </w:t>
      </w:r>
    </w:p>
    <w:p>
      <w:pPr>
        <w:pStyle w:val="Normal"/>
        <w:widowControl w:val="false"/>
        <w:shd w:fill="FFFFFF" w:val="clear"/>
        <w:autoSpaceDE w:val="false"/>
        <w:spacing w:lineRule="exact" w:line="254" w:before="245" w:after="0"/>
        <w:ind w:right="24" w:firstLine="20"/>
        <w:jc w:val="both"/>
        <w:rPr/>
      </w:pPr>
      <w:r>
        <w:rPr>
          <w:rFonts w:cs="Arial" w:ascii="Arial" w:hAnsi="Arial"/>
          <w:color w:val="000000"/>
        </w:rPr>
        <w:t xml:space="preserve">W projektowanym budynku nie występują pomieszczenia, w których są umieszczone: przeciwpożarowy zbiornik wodny lub innych środków gaśniczych, pompy wodne instalacji przeciwpożarowych, maszynownie wentylacji do celów przeciwpożarowych oraz rozdzielnie elektryczne, zasilające, niezbędne podczas pożaru instalacje i urządzenia. Nie zachodzi obowiązek wydzielania odrębnych stref </w:t>
      </w:r>
      <w:r>
        <w:rPr>
          <w:rFonts w:cs="Arial" w:ascii="Arial" w:hAnsi="Arial"/>
          <w:color w:val="000000"/>
          <w:spacing w:val="-2"/>
        </w:rPr>
        <w:t>pożarowych.</w:t>
      </w:r>
    </w:p>
    <w:p>
      <w:pPr>
        <w:pStyle w:val="Normal"/>
        <w:widowControl w:val="false"/>
        <w:shd w:fill="FFFFFF" w:val="clear"/>
        <w:autoSpaceDE w:val="false"/>
        <w:ind w:left="11"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11" w:right="45" w:hanging="0"/>
        <w:jc w:val="both"/>
        <w:rPr/>
      </w:pPr>
      <w:r>
        <w:rPr>
          <w:rFonts w:cs="Arial" w:ascii="Arial" w:hAnsi="Arial"/>
          <w:color w:val="000000"/>
        </w:rPr>
        <w:t xml:space="preserve">Przewidywana liczba osób przeznaczonych do jednoczesnego przebywania w budynku do 60 osób. Pomieszczenia przeznaczone do jednoczesnego przebywania do 50 osób. </w:t>
      </w:r>
    </w:p>
    <w:p>
      <w:pPr>
        <w:pStyle w:val="Artyku1"/>
        <w:ind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Artyku1"/>
        <w:ind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Elementy stref pożarowych, odpowiednio do jego klasy odporności pożarowej, powinny w zakresie klasy odporności ogniowej spełniać co najmniej wymagania:</w:t>
      </w:r>
    </w:p>
    <w:p>
      <w:pPr>
        <w:pStyle w:val="Artyku1"/>
        <w:ind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1"/>
        <w:gridCol w:w="1360"/>
        <w:gridCol w:w="2"/>
        <w:gridCol w:w="1330"/>
        <w:gridCol w:w="1"/>
        <w:gridCol w:w="992"/>
        <w:gridCol w:w="1"/>
        <w:gridCol w:w="1416"/>
        <w:gridCol w:w="1"/>
        <w:gridCol w:w="1643"/>
        <w:gridCol w:w="2"/>
        <w:gridCol w:w="1266"/>
        <w:gridCol w:w="8"/>
        <w:gridCol w:w="2"/>
      </w:tblGrid>
      <w:tr>
        <w:trPr>
          <w:cantSplit w:val="true"/>
        </w:trPr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 </w:t>
            </w:r>
            <w:r>
              <w:rPr>
                <w:rFonts w:cs="Arial"/>
                <w:color w:val="000000"/>
                <w:sz w:val="22"/>
              </w:rPr>
              <w:t>Klasa odporności pożarowej budynku</w:t>
            </w:r>
          </w:p>
        </w:tc>
        <w:tc>
          <w:tcPr>
            <w:tcW w:w="80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Klasa odporności ogniowej elementów budynku</w:t>
            </w:r>
          </w:p>
        </w:tc>
      </w:tr>
      <w:tr>
        <w:trPr>
          <w:cantSplit w:val="true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główna konstrukcja nośna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konstrukcja dachu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tro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ściana zewnętrzna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ściana wewnętrzna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zekrycie dachu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rFonts w:cs="Arial"/>
                <w:color w:val="000000"/>
                <w:sz w:val="22"/>
              </w:rPr>
              <w:t>„</w:t>
            </w:r>
            <w:r>
              <w:rPr>
                <w:rFonts w:cs="Arial"/>
                <w:color w:val="000000"/>
                <w:sz w:val="22"/>
              </w:rPr>
              <w:t>D”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  <w:lang w:val="de-DE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>R 30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  <w:lang w:val="de-DE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>(-)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  <w:lang w:val="de-DE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 xml:space="preserve">REI 30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  <w:lang w:val="de-DE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>EI 30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  <w:lang w:val="de-DE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>(-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  <w:lang w:val="de-DE"/>
              </w:rPr>
              <w:t>(-)</w:t>
            </w:r>
          </w:p>
        </w:tc>
      </w:tr>
    </w:tbl>
    <w:p>
      <w:pPr>
        <w:pStyle w:val="Artyku1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znaczenia w tabeli:</w:t>
      </w:r>
    </w:p>
    <w:p>
      <w:pPr>
        <w:pStyle w:val="Artyku1"/>
        <w:ind w:right="-92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 </w:t>
        <w:tab/>
        <w:t xml:space="preserve">— nośność ogniowa (w minutach), określona zgodnie z Polską Normą dotyczącą    </w:t>
      </w:r>
    </w:p>
    <w:p>
      <w:pPr>
        <w:pStyle w:val="Artyku1"/>
        <w:ind w:hanging="0"/>
        <w:rPr>
          <w:rFonts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 xml:space="preserve">                 </w:t>
      </w:r>
      <w:r>
        <w:rPr>
          <w:rFonts w:cs="Arial"/>
          <w:color w:val="000000"/>
          <w:sz w:val="24"/>
        </w:rPr>
        <w:t>zasad ustalania klas odporności ogniowej elementów budynku,</w:t>
      </w:r>
    </w:p>
    <w:p>
      <w:pPr>
        <w:pStyle w:val="Artyku1"/>
        <w:ind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E </w:t>
        <w:tab/>
        <w:t>— szczelność ogniowa (w minutach), określona jw.,</w:t>
      </w:r>
    </w:p>
    <w:p>
      <w:pPr>
        <w:pStyle w:val="Artyku1"/>
        <w:ind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I  </w:t>
        <w:tab/>
        <w:t>— izolacyjność ogniowa (w minutach), określona jw.,</w:t>
      </w:r>
    </w:p>
    <w:p>
      <w:pPr>
        <w:pStyle w:val="Artyku1"/>
        <w:ind w:hanging="0"/>
        <w:rPr/>
      </w:pPr>
      <w:r>
        <w:rPr>
          <w:rFonts w:cs="Arial"/>
          <w:color w:val="000000"/>
          <w:sz w:val="24"/>
        </w:rPr>
        <w:t>(-)  </w:t>
        <w:tab/>
        <w:t>— Ne stawia się wymagań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10" w:right="50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Konstrukcja budynku wykonana systemem tradycyjnym – murowanym.</w:t>
      </w:r>
    </w:p>
    <w:p>
      <w:pPr>
        <w:pStyle w:val="Normal"/>
        <w:widowControl w:val="false"/>
        <w:shd w:fill="FFFFFF" w:val="clear"/>
        <w:autoSpaceDE w:val="false"/>
        <w:ind w:left="10" w:right="50" w:hanging="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3"/>
        </w:rPr>
        <w:t xml:space="preserve">Ściany murowane z bloczka </w:t>
      </w:r>
      <w:r>
        <w:rPr>
          <w:rFonts w:cs="Arial" w:ascii="Arial" w:hAnsi="Arial"/>
          <w:color w:val="000000"/>
          <w:spacing w:val="-4"/>
        </w:rPr>
        <w:t xml:space="preserve">gazobetonowego gr. 24 cm ocieplone styropianem. </w:t>
      </w:r>
    </w:p>
    <w:p>
      <w:pPr>
        <w:pStyle w:val="Normal"/>
        <w:widowControl w:val="false"/>
        <w:shd w:fill="FFFFFF" w:val="clear"/>
        <w:autoSpaceDE w:val="false"/>
        <w:ind w:left="10" w:right="50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4"/>
        </w:rPr>
        <w:t xml:space="preserve">Nadproża monolityczne, ławy </w:t>
      </w:r>
      <w:r>
        <w:rPr>
          <w:rFonts w:cs="Arial" w:ascii="Arial" w:hAnsi="Arial"/>
          <w:color w:val="000000"/>
          <w:spacing w:val="-6"/>
        </w:rPr>
        <w:t>żelbetowe, wieńce monolityczne.</w:t>
      </w:r>
    </w:p>
    <w:p>
      <w:pPr>
        <w:pStyle w:val="Normal"/>
        <w:widowControl w:val="false"/>
        <w:shd w:fill="FFFFFF" w:val="clear"/>
        <w:autoSpaceDE w:val="false"/>
        <w:ind w:left="24"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Ściany zewnętrzne fundamentowe z bloczków fundamentowych grubości 25 cm.</w:t>
      </w:r>
    </w:p>
    <w:p>
      <w:pPr>
        <w:pStyle w:val="Normal"/>
        <w:widowControl w:val="false"/>
        <w:shd w:fill="FFFFFF" w:val="clear"/>
        <w:autoSpaceDE w:val="false"/>
        <w:ind w:left="29"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Podciągi żelbetowe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2"/>
        </w:rPr>
        <w:t xml:space="preserve">Ściany wewnętrzne konstrukcyjne </w:t>
      </w:r>
      <w:r>
        <w:rPr>
          <w:rFonts w:cs="Arial" w:ascii="Arial" w:hAnsi="Arial"/>
          <w:color w:val="000000"/>
          <w:spacing w:val="-3"/>
        </w:rPr>
        <w:t xml:space="preserve">z bloczka </w:t>
      </w:r>
      <w:r>
        <w:rPr>
          <w:rFonts w:cs="Arial" w:ascii="Arial" w:hAnsi="Arial"/>
          <w:color w:val="000000"/>
          <w:spacing w:val="-4"/>
        </w:rPr>
        <w:t>gazobetonowego gr. 24 cm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Ściany wewnętrzne działowe gazobeton 12 cm. 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Strop nad piwnicą   płyta żelbetowa 17 cm.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Konstrukcja dachu  płyta GKF na ruszcie metalowym wełna mineralna,kratownica drewniana , kontrłaty 4x4cm , łaty według producenta pokrycia.</w:t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Pokrycie dachu – blachodachówka .</w:t>
      </w:r>
    </w:p>
    <w:p>
      <w:pPr>
        <w:pStyle w:val="Artyku1"/>
        <w:spacing w:before="0" w:after="0"/>
        <w:ind w:right="5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nstrukcja budynku spełnia wymagania klasy odporności pożarowej „D” jaki i nie rozprzestrzeniająca ognia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efy pożarowej wydzielona pożarowo kotłownia na gaz ziemny moc pieca gazowego 24 kW.  Ściany wewnętrzne posiadają odporność ogniową EI 60 </w:t>
      </w:r>
      <w:r>
        <w:rPr>
          <w:rFonts w:cs="Arial" w:ascii="Arial" w:hAnsi="Arial"/>
          <w:color w:val="000000"/>
        </w:rPr>
        <w:t>- ściana z gazobetonu grubości 24 cm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rPr/>
      </w:pPr>
      <w:r>
        <w:rPr>
          <w:rFonts w:cs="Arial" w:ascii="Arial" w:hAnsi="Arial"/>
        </w:rPr>
        <w:t>W ścianie zewnętrznej kotłowni drzwi bezklasowe. Stropodach żelbetowy w klasie odporności ogniowej REI 60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Ś</w:t>
      </w:r>
      <w:r>
        <w:rPr>
          <w:rFonts w:cs="Arial" w:ascii="Arial" w:hAnsi="Arial"/>
          <w:color w:val="000000"/>
          <w:spacing w:val="-2"/>
        </w:rPr>
        <w:t xml:space="preserve">ciana zewnętrzna </w:t>
      </w:r>
      <w:r>
        <w:rPr>
          <w:rFonts w:cs="Arial" w:ascii="Arial" w:hAnsi="Arial"/>
          <w:color w:val="000000"/>
        </w:rPr>
        <w:t>z gazobetonu grubości 24 cm, murowana na pełne spoiny na zaprawie cementowo -wapiennej, z dwustronnym tynkiem po 1,5 cm na stronę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element klasy odporności ogniowej REI 120, nie rozprzestrzeniający ognia..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Warunki ewakuacji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8"/>
        </w:rPr>
        <w:t>Z</w:t>
      </w:r>
      <w:r>
        <w:rPr>
          <w:rFonts w:cs="Arial" w:ascii="Arial" w:hAnsi="Arial"/>
          <w:color w:val="000000"/>
        </w:rPr>
        <w:t xml:space="preserve"> pomieszczeń przeznaczonych na pobyt ludzi jest zapewniona możliwość ewakuacji w bezpieczne miejsce na zewnątrz budynku bezpośrednio albo drogami komunikacji ogólnej. Nie przeznaczone na pobyt ludzi pomieszczenia higieniczno – sanitarne i kotłow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56" w:leader="none"/>
        </w:tabs>
        <w:autoSpaceDE w:val="false"/>
        <w:ind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W pomieszczeniach, 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8"/>
        </w:rPr>
        <w:t>najdalszego miejsca, w którym może przebywać człowiek, do wyjścia na zewnątr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3"/>
        </w:rPr>
        <w:t>budynku zapewnione przejście ewakuacyjne o długości nie przekraczającej 40m.</w:t>
      </w:r>
    </w:p>
    <w:p>
      <w:pPr>
        <w:pStyle w:val="Normal"/>
        <w:widowControl w:val="false"/>
        <w:shd w:fill="FFFFFF" w:val="clear"/>
        <w:autoSpaceDE w:val="false"/>
        <w:ind w:right="10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>Szerokość przejścia ewakuacyjnego w pomieszczeniu przeznaczonym na pobyt ludz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4"/>
        </w:rPr>
        <w:t>wynosi nie mniej niż 0,9 m.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0000"/>
        </w:rPr>
        <w:t>rzejście nie prowadzi łącznie przez więcej niż trzy pomieszczenia, szerokość przejścia ewakuacyjnego w pomieszczeniu - 0,9 m(dotyczy sali świetlicy, z której ewakuacja przebiega przez sale taneczną). Ściany wewnętrzne pomiędzy pomieszczeniami dla których wspólne przejście ewakuacyjne bez wymagań w zakresie klasy odporności ogniowe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Łączną szerokość drzwi w świetle, stanowiących wyjścia ewakuacyjne z pomieszczenia, obliczono proporcjonalnie do liczby osób mogących przebywać w nim równocześnie, przyjmując co najmniej 0,6 m szerokości na 100 osób, przy czym najmniejsza szerokość drzwi w świetle ościeżnicy wynosi 0,9 m, drzwi wieloskrzydłowe, stanowiące wyjście ewakuacyjne z pomieszczenia oraz na drodze ewakuacyjnej mają co najmniej jedno, nieblokowane skrzydło drzwiowe o szerokości nie mniejszej niż 0,9m w świetle.</w:t>
      </w:r>
    </w:p>
    <w:p>
      <w:pPr>
        <w:pStyle w:val="Normal"/>
        <w:widowControl w:val="false"/>
        <w:shd w:fill="FFFFFF" w:val="clear"/>
        <w:autoSpaceDE w:val="false"/>
        <w:ind w:right="10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sokość drzwi ewakuacyjnych w świetle ościeżnicy co najmniej 2,0m. Drzwi dwuskrzydłowe z co najmniej jednym skrzydłem nie blokowanym o szerokości 0,9m.</w:t>
      </w:r>
    </w:p>
    <w:p>
      <w:pPr>
        <w:pStyle w:val="Normal"/>
        <w:widowControl w:val="false"/>
        <w:shd w:fill="FFFFFF" w:val="clear"/>
        <w:autoSpaceDE w:val="false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lna długości dojść ewakuacyjnych nie przekracza dopuszczalnych 30m przy jednym kierunku ewakuacji z 20m na poziomych drogach ewakuacyjnych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rzwi z pomieszczeń na drogi ewakuacyjne po całkowitym otwarciu, nie zwężają szerokości dró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</w:rPr>
        <w:t>ewakuacyjnych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udowa poziomych dróg ewakuacyjnych o klasie odporności ogniowej El 30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Okładziny sufitów oraz sufity podwieszone wykonane z materiał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</w:rPr>
        <w:t>niepalnych lub niezapalnych, niekapiących i nieodpadających pod wpływ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6"/>
        </w:rPr>
        <w:t>og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Wykończenie i wyposażenie wnętrz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pacing w:val="-7"/>
        </w:rPr>
        <w:t xml:space="preserve">W strefie pożarowej ZL stosowanie do wykończenia wnętrz materiałów i wyrobów </w:t>
      </w:r>
      <w:r>
        <w:rPr>
          <w:rFonts w:cs="Arial" w:ascii="Arial" w:hAnsi="Arial"/>
        </w:rPr>
        <w:t xml:space="preserve">łatwo zapalnych, których produkty rozkładu termicznego są bardzo toksyczne lub intensywnie dymiące, jest </w:t>
      </w:r>
      <w:r>
        <w:rPr>
          <w:rFonts w:cs="Arial" w:ascii="Arial" w:hAnsi="Arial"/>
          <w:spacing w:val="-2"/>
        </w:rPr>
        <w:t xml:space="preserve">zabronione. 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osowania materiałów wykończeniowych luźno zwisających, w szczególności w kurtynach, zasłonach, draperiach, kotarach oraz żaluzjach, za łatwo zapalne uważa się materiały, których właściwości określone w badaniach zgodnych z Polskimi Normami odnoszącymi się do zapalności i rozprzestrzeniania płomienia przez wyroby włókiennicze, nie spełniają co najmniej jednego z kryteriów:</w:t>
      </w:r>
    </w:p>
    <w:p>
      <w:pPr>
        <w:pStyle w:val="Normal"/>
        <w:tabs>
          <w:tab w:val="clear" w:pos="708"/>
          <w:tab w:val="left" w:pos="1080" w:leader="none"/>
        </w:tabs>
        <w:ind w:left="43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) 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≥4s,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) 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≤30s, </w:t>
      </w:r>
    </w:p>
    <w:p>
      <w:pPr>
        <w:pStyle w:val="Normal"/>
        <w:ind w:left="43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) nie następuje przepalenie trzeciej nitki,</w:t>
      </w:r>
    </w:p>
    <w:p>
      <w:pPr>
        <w:pStyle w:val="Normal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4) nie występują płonące krop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drogach komunikacji ogólnej, służących celom ewakuacji, stosowanie materiałów i wyrobów budowlanych łatwo zapalnych jest zabronione.</w:t>
      </w:r>
    </w:p>
    <w:p>
      <w:pPr>
        <w:pStyle w:val="Normal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udynek oznakować zgodnie z Polskimi Norm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i bezpieczeństwa. Ochrona przeciwpożarowa w/g  PN-92/N01256/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i bezpieczeństwa. Ewakuacja w/g PN -92/N-01256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i bezpieczeństwa. Techniczne środki przeciwpożarowe PN-N-01256-4 :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i bezpieczeństwa . Zasady umieszczania znaków bezpieczeństwa na drogach ewakuacyjnych i drogach pożarowych. PN-N-01256-5:199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e i urządzenia techni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nny być dostosowane do funkcji i przeznaczenia obiektu tak, aby spełniały wymagania warunków technicznych określonych w Polskich Normach i przepisach szczególnych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dynek wyposażyć w przeciwpożarowy wyłącznik prądu.</w:t>
      </w:r>
      <w:r>
        <w:rPr>
          <w:rFonts w:cs="Arial" w:ascii="Arial" w:hAnsi="Arial"/>
        </w:rPr>
        <w:t xml:space="preserve"> Przeciwpożarowy wyłącznik prądu odcinający dopływ prądu do wszystkich obwodów z wyjątkiem obwodów, zasilających instalacje i urządzenia których funkcjonowanie jest niezbędne podczas pożaru powinien być umieszczony w pobliżu głównego wejścia do obiektu lub złącza i odpowiednio oznakowany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wody dymowe i spalinowe wykonane z materiałów niep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wentylacyjne wykonane z materiałów niepalnych</w:t>
      </w:r>
    </w:p>
    <w:p>
      <w:pPr>
        <w:pStyle w:val="Normal"/>
        <w:widowControl w:val="false"/>
        <w:shd w:fill="FFFFFF" w:val="clear"/>
        <w:autoSpaceDE w:val="false"/>
        <w:ind w:right="19" w:firstLine="2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Izolacje cieplne i akustyczne zastosowane w instalacjach: wodociągowej, </w:t>
      </w:r>
      <w:r>
        <w:rPr>
          <w:rFonts w:cs="Arial" w:ascii="Arial" w:hAnsi="Arial"/>
          <w:color w:val="000000"/>
        </w:rPr>
        <w:t xml:space="preserve">kanalizacyjnej i ogrzewczej projektuje się jako wykonane w sposób zapewniający </w:t>
      </w:r>
      <w:r>
        <w:rPr>
          <w:rFonts w:cs="Arial" w:ascii="Arial" w:hAnsi="Arial"/>
          <w:color w:val="000000"/>
          <w:spacing w:val="-1"/>
        </w:rPr>
        <w:t>nierozprzestrzenianie ognia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wadzenie instalacji i rozmieszczenie urządzeń elektrycznych w budynku powinno zapewniać bezkolizyjność z innymi instalacjami w zakresie odległości i ich wzajemnego </w:t>
      </w:r>
      <w:r>
        <w:rPr>
          <w:rFonts w:cs="Arial" w:ascii="Arial" w:hAnsi="Arial"/>
          <w:color w:val="000000"/>
          <w:spacing w:val="-2"/>
        </w:rPr>
        <w:t>usytuowania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000000"/>
        </w:rPr>
        <w:t xml:space="preserve">Obowiązek wyposażenia budynku w instalację odgromową - zgodnie z analizą w odrębnym Projekcie Budowlanym elektrycznym, z uwzględnieniem obowiązujących </w:t>
      </w:r>
      <w:r>
        <w:rPr>
          <w:rFonts w:cs="Arial" w:ascii="Arial" w:hAnsi="Arial"/>
          <w:color w:val="000000"/>
          <w:spacing w:val="-1"/>
        </w:rPr>
        <w:t>Polskich Nor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obiektu w podręczny sprzęt gaśniczy: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a jednostka masy środka gaśniczego 2 kg (lub 3 dm3) zawartego w gaśnicach powinna przypadać na każde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wewnętrz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ynku stosować gaśnice przystosowane do gaszenia grupy pożarów ABC oraz w części kuchennej F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śnice powinny być rozmieszczon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w miejscach łatwo dostępnych i widocznych, w szczególności:</w:t>
      </w:r>
    </w:p>
    <w:p>
      <w:pPr>
        <w:pStyle w:val="Normal"/>
        <w:ind w:right="7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wejściach do budynku, na klatkach schodowych, na korytarzach, przy wyjściach z pomieszczeń na zewnątrz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w miejscach nienarażonych na uszkodzenia mechaniczne oraz działanie źródeł ciepła (piece, grzejniki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 obiektach wielokondygnacyjnych - w tych samych miejscach na każdej kondygnacji, jeżeli pozwalają na to istniejące warunki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rozmieszczaniu gaśnic powinny być spełnione następujące warunki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odległość z każdego miejsca w obiekcie, w którym może przebywać człowiek, do najbliższej gaśnicy nie powinna być większa niż 30 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o gaśnic powinien być zapewniony dostęp o szerokości co najmniej 1 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0"/>
        </w:rPr>
        <w:t>Zaopatrzenie w wodę do zewnętrznego gaszenia pożaru</w:t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u w:val="single"/>
        </w:rPr>
        <w:t>Do zewnętrznego gaszenia pożaru</w:t>
      </w:r>
      <w:r>
        <w:rPr>
          <w:rFonts w:cs="Arial" w:ascii="Arial" w:hAnsi="Arial"/>
          <w:color w:val="000000"/>
          <w:spacing w:val="-1"/>
        </w:rPr>
        <w:t xml:space="preserve"> - wymagane 10 l/s z jednego hydrantu DN 80 </w:t>
      </w:r>
      <w:r>
        <w:rPr>
          <w:rFonts w:cs="Arial" w:ascii="Arial" w:hAnsi="Arial"/>
          <w:color w:val="000000"/>
        </w:rPr>
        <w:t xml:space="preserve">w odległości nie przekraczającej 75m od budynku, zlokalizowany przy drogach </w:t>
      </w:r>
      <w:r>
        <w:rPr>
          <w:rFonts w:cs="Arial" w:ascii="Arial" w:hAnsi="Arial"/>
          <w:color w:val="000000"/>
          <w:spacing w:val="-11"/>
        </w:rPr>
        <w:t>dojazdowych do budynku.</w:t>
      </w:r>
    </w:p>
    <w:p>
      <w:pPr>
        <w:pStyle w:val="Normal"/>
        <w:widowControl w:val="false"/>
        <w:shd w:fill="FFFFFF" w:val="clear"/>
        <w:autoSpaceDE w:val="false"/>
        <w:ind w:left="14"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 xml:space="preserve">Hydranty zewnętrzne umieszcza  się wzdłuż dróg i ulic oraz przy </w:t>
      </w:r>
      <w:r>
        <w:rPr>
          <w:rFonts w:cs="Arial" w:ascii="Arial" w:hAnsi="Arial"/>
          <w:color w:val="000000"/>
          <w:spacing w:val="-9"/>
        </w:rPr>
        <w:t>ich skrzyżowaniach, przy zachowaniu odległości:</w:t>
      </w:r>
    </w:p>
    <w:p>
      <w:pPr>
        <w:pStyle w:val="Normal"/>
        <w:widowControl w:val="false"/>
        <w:shd w:fill="FFFFFF" w:val="clear"/>
        <w:tabs>
          <w:tab w:val="clear" w:pos="708"/>
          <w:tab w:val="left" w:pos="6394" w:leader="none"/>
        </w:tabs>
        <w:autoSpaceDE w:val="false"/>
        <w:ind w:left="754"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1) od zewnętrznej krawędzi jezdni drogi lub ulicy</w:t>
        <w:tab/>
        <w:t xml:space="preserve">          - do 15 m;</w:t>
      </w:r>
    </w:p>
    <w:p>
      <w:pPr>
        <w:pStyle w:val="Normal"/>
        <w:widowControl w:val="false"/>
        <w:shd w:fill="FFFFFF" w:val="clear"/>
        <w:tabs>
          <w:tab w:val="clear" w:pos="708"/>
          <w:tab w:val="left" w:pos="6394" w:leader="none"/>
        </w:tabs>
        <w:autoSpaceDE w:val="false"/>
        <w:ind w:left="725" w:right="5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2) najbliższego hydrantu od chronionego obiektu budowlanego</w:t>
        <w:tab/>
        <w:t xml:space="preserve"> - do 75 m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9" w:leader="none"/>
        </w:tabs>
        <w:autoSpaceDE w:val="false"/>
        <w:ind w:left="5" w:right="50" w:firstLine="715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) od ściany chronionego budynku</w:t>
        <w:tab/>
        <w:t xml:space="preserve">          - co najmniej 5 m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9" w:leader="none"/>
        </w:tabs>
        <w:autoSpaceDE w:val="false"/>
        <w:ind w:left="5" w:right="50" w:firstLine="7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Wydajność nominalna hydrantu zewnętrznego przeciwpożarowego, przy ciśnieniu</w:t>
        <w:br/>
      </w:r>
      <w:r>
        <w:rPr>
          <w:rFonts w:cs="Arial" w:ascii="Arial" w:hAnsi="Arial"/>
          <w:color w:val="000000"/>
          <w:spacing w:val="-5"/>
        </w:rPr>
        <w:t>nominalnym 0,2 MPa mierzonym na zaworze hydrantowym podczas poboru wody,</w:t>
        <w:br/>
      </w:r>
      <w:r>
        <w:rPr>
          <w:rFonts w:cs="Arial" w:ascii="Arial" w:hAnsi="Arial"/>
          <w:color w:val="000000"/>
          <w:spacing w:val="-10"/>
        </w:rPr>
        <w:t>dla średnicy nominalnej DN 80, powinna wynosić co najmniej 10 dm</w:t>
      </w:r>
      <w:r>
        <w:rPr>
          <w:rFonts w:cs="Arial" w:ascii="Arial" w:hAnsi="Arial"/>
          <w:color w:val="000000"/>
          <w:spacing w:val="-10"/>
          <w:vertAlign w:val="superscript"/>
        </w:rPr>
        <w:t>3</w:t>
      </w:r>
      <w:r>
        <w:rPr>
          <w:rFonts w:cs="Arial" w:ascii="Arial" w:hAnsi="Arial"/>
          <w:color w:val="000000"/>
          <w:spacing w:val="-10"/>
        </w:rPr>
        <w:t>/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i pożarowe</w:t>
      </w:r>
    </w:p>
    <w:p>
      <w:pPr>
        <w:pStyle w:val="Normal"/>
        <w:widowControl w:val="false"/>
        <w:shd w:fill="FFFFFF" w:val="clear"/>
        <w:autoSpaceDE w:val="false"/>
        <w:ind w:left="19" w:right="50" w:hanging="0"/>
        <w:jc w:val="both"/>
        <w:rPr/>
      </w:pPr>
      <w:r>
        <w:rPr>
          <w:rFonts w:cs="Arial" w:ascii="Arial" w:hAnsi="Arial"/>
          <w:color w:val="000000"/>
          <w:spacing w:val="-6"/>
        </w:rPr>
        <w:t>Droga pożarowa nie wymagana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ytuowanie budynku z uwagi na bezpieczeństwo pożarow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odległość między zewnętrznymi ścianami budynków niebędącymi ścianami oddzielenia przeciwpożarowego, a mającymi na powierzchni większej niż 65% klasę odporności ogniowej (E), określoną w § 216 ust.1 w 5 kolumnie tabeli rozporządzenia Ministra Infrastruktury z dnia 12 kwietnia 2002 roku w sprawie warunków technicznych, jakim powinny odpowiadać budynki i ich usytuowani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ędzy projektowanym budynkiem a budynkami zaliczonymi do kategorii zagrożenia ludzi ZL - co najmniej 8 m - spełnione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między projektowanym budynkiem a budynkiem o przewidywanej wielkości gęstości obciążenia ogniowego strefy pożarowej (PM) do 1.000 MJ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~ co najmniej 8 m - spełnione,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budynek projektowany i istniejące z elementów nie rozprzestrzeniających ognia,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 pasie terenu o szerokości określonej powyżej, otaczającym ściany zewnętrzne budynku, niebędące ścianami oddzielenia przeciwpożarowego, ściany zewnętrzne innego budynku powinny spełniać wymagania dla ścian oddzielenia przeciwpożarowego obu budynków,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wymaganie, o którym mowa w pkt 3) dotyczy pasa terenu o szerokości zmniejszonej o 50% w odniesieniu do tych ścian zewnętrznych obu budynków, które tworzą między sobą kąt 60° lub większy, lecz mniejszy niż 120 °. Warunki spełnion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alna odległość projektowanej zabudowy od granicy działki budowlanej:</w:t>
      </w:r>
    </w:p>
    <w:p>
      <w:pPr>
        <w:pStyle w:val="Normal"/>
        <w:ind w:left="36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Budynek na działce budowlanej sytuuje się od granicy z sąsiednią działką budowlaną w odległości nie mniejszej niż: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m - w przypadku budynku zwróconego ścianą z otworami okiennymi lub drzwiowymi w stronę tej granicy - warunek nie spełniony; Odległość ściany budynku od granicy działki 288/4 od 3,7m -4,2m . W związku z powyższym projektuje się ścianę oddzielenia pożarowego REI 120 i wypełnieniem otworów w klasie odporności ogniowej E60.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m - w przypadku budynku zwróconego ścianą bez otworów okiennych lub drzwiowych w stronę tej granicy - warunki spełnione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budynek usytuowany bezpośrednio przy granicy działki - nie dotycz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Minimalna odległość ściany zewnętrznej wznoszonego budynku od granicy sąsiedniej niezabudowanej działki budowlanej - 7,5 m.</w:t>
      </w:r>
    </w:p>
    <w:p>
      <w:pPr>
        <w:pStyle w:val="Normal"/>
        <w:ind w:left="720" w:hanging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Minimalna odległość ścian budynku od granicy lasu - nie dotyczy.</w:t>
      </w:r>
    </w:p>
    <w:p>
      <w:pPr>
        <w:pStyle w:val="Normal"/>
        <w:ind w:left="720" w:hanging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Minimalna odległość ścian budynku od granicy obszaru kolejowego - nie dotycz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enariusz pożarowy</w:t>
      </w:r>
    </w:p>
    <w:p>
      <w:pPr>
        <w:pStyle w:val="Normal"/>
        <w:widowControl w:val="false"/>
        <w:shd w:fill="FFFFFF" w:val="clear"/>
        <w:autoSpaceDE w:val="false"/>
        <w:ind w:left="10" w:righ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nalizując scenariusz rozwoju zdarzeń podczas pożaru, zagrożenie pożarowe w strefie pożarowej budynku przyjęto, że najbardziej prawdopodobną przyczyną powstania pożaru może być: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  prowadzenie prac niebezpiecznych pod względem pożarowym bez właściwego zabezpieczenia i nie stosowanie się w tym zakresie do zasad bezpieczeństwa wynikających z ustaleń odrębnej instrukcji,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 wady instalacji i urządzeń technicznych występujących w obiekcie,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 prowadzenie procesu technologicznego niezgodnie z dokumentacją w tym zakresie, lub w sposób naruszający zasady bezpieczeństwa pożarowego,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4)   nieostrożność pracowników, w tym z otwartym ogniem,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5)   nieostrożność osób trzecich.</w:t>
      </w:r>
    </w:p>
    <w:p>
      <w:pPr>
        <w:pStyle w:val="Normal"/>
        <w:widowControl w:val="false"/>
        <w:shd w:fill="FFFFFF" w:val="clear"/>
        <w:autoSpaceDE w:val="false"/>
        <w:spacing w:lineRule="exact" w:line="250" w:before="259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iorąc pod uwagę fakt, iż w obiekcie nie istnieje prawny obowiązek stosowania systemu sygnalizacji pożaru, zakłada się, że pożar zostanie wykryty przez użytkowników  lub osoby postronne w pierwszej fazie jego rozwoju. Przyjęto, że po zauważeniu pożaru zostaną podjęte stosowne działania, polegające między innymi na: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1)   rozpoznaniu sytuacji: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right="24"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 sprawdzeniu, że faktycznie występuje zagrożenie pożarem, lub stwierdzenie, że wystąpił alarm fałszywy,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  ustaleniu, czy występuje zagrożenie życia ludzi w związku z pożarem,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)   określeniu, na czym polega zagrożenie, oraz: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  czy istnieje konieczność powiadomienia straży pożarnej, lub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right="19"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 czy zagrożenie jest na tyle małe, że można je zlikwidować własnymi siłami za pomocą gaśnic występujących w obiekcie, i innych urządzeń gaśniczych,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)   podjęcie   stosownych   działań   przewidzianych   w   procedurach postępowania   w zależności od występującej sytuacji i jej oceny: powiadomienie straży pożarnej i osób kierownictwa,</w:t>
      </w:r>
    </w:p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725" w:right="19" w:hanging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   podjęcie działań gaśniczych przy użyciu gaśnic, </w:t>
      </w:r>
    </w:p>
    <w:p>
      <w:pPr>
        <w:pStyle w:val="Normal"/>
        <w:widowControl w:val="false"/>
        <w:shd w:fill="FFFFFF" w:val="clear"/>
        <w:autoSpaceDE w:val="false"/>
        <w:spacing w:lineRule="exact" w:line="254" w:before="10" w:after="0"/>
        <w:ind w:left="715" w:hanging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  równoczesne z działaniem gaśniczym, rozpoczęcie ewakuacji ludzi z obiektu w zakresie wynikającym z występującego zagrożenia.</w:t>
      </w:r>
    </w:p>
    <w:p>
      <w:pPr>
        <w:pStyle w:val="Normal"/>
        <w:widowControl w:val="false"/>
        <w:shd w:fill="FFFFFF" w:val="clear"/>
        <w:autoSpaceDE w:val="false"/>
        <w:spacing w:lineRule="exact" w:line="245" w:before="274" w:after="0"/>
        <w:ind w:left="5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względniając założenie prawidłowego działania użytkowników można spodziewać się, że pożar nie będzie rozwijał się w sposób niekontrolowany, a ewentualna ewakuacja ludzi przebiegnie sprawnie, przy założeniu przestrzegania wymagań bezpieczeństwa dla </w:t>
      </w:r>
      <w:r>
        <w:rPr>
          <w:rFonts w:cs="Arial" w:ascii="Arial" w:hAnsi="Arial"/>
          <w:color w:val="000000"/>
          <w:spacing w:val="-1"/>
        </w:rPr>
        <w:t>dróg ewakuacyjnych.</w:t>
      </w:r>
    </w:p>
    <w:p>
      <w:pPr>
        <w:pStyle w:val="Normal"/>
        <w:widowControl w:val="false"/>
        <w:shd w:fill="FFFFFF" w:val="clear"/>
        <w:autoSpaceDE w:val="false"/>
        <w:spacing w:lineRule="exact" w:line="245" w:before="274" w:after="0"/>
        <w:ind w:left="5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 brak dozoru po godzinach otwarcia , w przypadku powstania pożaru, istnieje niebezpieczeństwo jego rozwoj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Informacja dotycząca bezpieczeństwa i ochrony zdrow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ROBÓT </w:t>
      </w:r>
    </w:p>
    <w:p>
      <w:pPr>
        <w:pStyle w:val="Tekstpodstawowy31"/>
        <w:jc w:val="both"/>
        <w:rPr/>
      </w:pPr>
      <w:r>
        <w:rPr>
          <w:rFonts w:cs="Arial" w:ascii="Arial" w:hAnsi="Arial"/>
          <w:sz w:val="22"/>
          <w:szCs w:val="22"/>
        </w:rPr>
        <w:t xml:space="preserve">Rozbudowa budynku zaplecza boiska sportowego  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nieczynnego zbiornika na ścieki bytowe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budynku tymczasowego blaszanego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fundamentowe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piwnicy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tropu nad piwnicą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parteru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konstrukcji dachu 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dzenie stolarki okiennej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instalacji wewnętrznych 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osadzek 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ek działowych i obsadzenie stolarki drzwiowej,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e  istniejącego stropu</w:t>
      </w:r>
    </w:p>
    <w:p>
      <w:pPr>
        <w:pStyle w:val="Tekstpodstawowy31"/>
        <w:numPr>
          <w:ilvl w:val="2"/>
          <w:numId w:val="13"/>
        </w:numPr>
        <w:tabs>
          <w:tab w:val="clear" w:pos="708"/>
          <w:tab w:val="left" w:pos="1440" w:leader="none"/>
          <w:tab w:val="left" w:pos="23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oboty wykończeniowe i ociepleń ścian zewnętrznych  budynku istniejącego</w:t>
      </w:r>
    </w:p>
    <w:p>
      <w:pPr>
        <w:pStyle w:val="Tekstpodstawowy31"/>
        <w:tabs>
          <w:tab w:val="clear" w:pos="708"/>
          <w:tab w:val="left" w:pos="1440" w:leader="none"/>
          <w:tab w:val="left" w:pos="2340" w:leader="none"/>
        </w:tabs>
        <w:spacing w:before="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ISTNIEJĄCYCH OBIEKTÓW BUDOWLANYCH </w:t>
      </w:r>
    </w:p>
    <w:p>
      <w:pPr>
        <w:pStyle w:val="Tekstpodstawowy31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Działki nr 163/17 zabudowana jest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budynkiem  zaplecza sportowego, tymczasowym blaszanym budynkiem gospodarczym, wiatą drewnianą, blaszaną wiatą obserwacyjną na trybunach. Infrastruktura techniczna: przyłącze wody zbiornik bezodpływowy na ścieki bytowe  z przykanalikiem kanalizacji sanitarnej (do likwidacji), przyłącze energetyczne,</w:t>
      </w:r>
    </w:p>
    <w:p>
      <w:pPr>
        <w:pStyle w:val="Tekstpodstawowy31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MENTY ZAGOSPODAROWANIA TERENU DZIAŁKI MOGĄCE STWARZAĆ ZAGROŻENIE BEZPIECZEŃSTWA I ZDROWIA LUDZI</w:t>
      </w:r>
    </w:p>
    <w:p>
      <w:pPr>
        <w:pStyle w:val="Tekstpodstawowy31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działki nie występują elementy mogące stwarzać zagrożenie bezpieczeństwa i zdrowia ludzi.  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RZEWIDYWANE ZAGROŻENIA WYSTĘPUJĄCE PODCZAS REALIZACJI ROBÓT BUDOWLANYCH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wykopów  o ścianach pionowych bez rozparcia  o głębokości  poniżej 1,5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bezpieczeństwo przysypania ziemią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BOTY BETONOWE I ŻELBETOWE </w:t>
      </w:r>
    </w:p>
    <w:p>
      <w:pPr>
        <w:pStyle w:val="Tekstpodstawowywcity31"/>
        <w:rPr/>
      </w:pPr>
      <w:r>
        <w:rPr>
          <w:rFonts w:cs="Arial" w:ascii="Arial" w:hAnsi="Arial"/>
          <w:sz w:val="24"/>
          <w:szCs w:val="24"/>
        </w:rPr>
        <w:t xml:space="preserve">Maszyny i stoły warsztatowe wykorzystywane podczas robót betonowych i żelbetowych powinny znajdować się w warsztatach zaplecza lub na terenie budowy pod wiatami. Do zabezpieczeń stosowanych przy tych robotach należą: rusztowania, deskowania, stemplowania. Najczęściej występujące zagrożenia t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iebezpieczeństwo upadku z rusztowań na wysokości powyżej 5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prószenia ocz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rażenia prądem elektryczny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grożenia powodowane przycinaniem prętów zbrojeniowy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grożenia powodowane uszkodzeniem szalunk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zysypanie materiałami sypkim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ROBOTY MUROWE I TYNKARSKIE</w:t>
      </w:r>
    </w:p>
    <w:p>
      <w:pPr>
        <w:pStyle w:val="Tekstpodstawowywcity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murowe będą wykonywane ręcznie. </w:t>
      </w:r>
    </w:p>
    <w:p>
      <w:pPr>
        <w:pStyle w:val="Tekstpodstawowywcity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jczęściej występujące zagrożenia t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padki pracowników na płaszczyźnie, z wysokości (niebezpieczeństwo upadku z rusztowań na wysokości powyżej 5m) i do zagłębień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derzenia przez spadające materiały, narzędzia itp. (brak wygrodzenia stref niebezpiecznych i nie oznakowanie miejsc niebezpiecznych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razy  oczu:    mechaniczne,   chemiczne   i   termiczne   (powszechne nie używanie okularów ochronnych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tłuczenia i skaleczenia rąk i nóg przenoszonymi materiałami - oparzenia skóry cementem i wapnem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WYKONYWANIE PRAC Z UDZIAŁEM DŹWI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bezpieczeństwo związane z zerwaniem się materiału transportowanego, i uszkodzeniem dźwigu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BOTY DEKARSKIE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ie będą wykonywane ręcznie. Główne zagrożenia w trakcie tych robót wynikają z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ywania pracy na znacznych wysokościa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ywania części robót na skraju dachu (obróbki blacharskie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ruszania się po powierzchniach stromych, o nachyleniu dochodzącym do 45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żywania materiałów z ostrymi i wystającymi krawędziam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żywania prostych, często prymitywnych, urządzeń transportowych do podawania materiałów na da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tosowania materiałów szkodliwych i gorący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żywania otwartego ognia do podgrzewania materiałów dekarskich (mas bitumicznych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  <w:tab w:val="left" w:pos="47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dzielania się szkodliwych substancji chemicznych podczas ogrzewania mas bitumicznych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ROBOTY CIESIELSKIE</w:t>
      </w:r>
    </w:p>
    <w:p>
      <w:pPr>
        <w:pStyle w:val="Tekstpodstawowywcity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te występują na przy szalunkach, rusztowaniach, itp. Szczególnie niebezpieczne są prace na dużych wysokościach,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ępujące najczęściej zagrożenia to: </w:t>
      </w:r>
    </w:p>
    <w:p>
      <w:pPr>
        <w:pStyle w:val="Normal"/>
        <w:numPr>
          <w:ilvl w:val="0"/>
          <w:numId w:val="1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upadki z wysokości (tu notowane są również przypadki wypadania pracowników przez nie zabezpieczone otwory podczas wyrzucania długich elementów drewnianych) </w:t>
      </w:r>
    </w:p>
    <w:p>
      <w:pPr>
        <w:pStyle w:val="Normal"/>
        <w:numPr>
          <w:ilvl w:val="0"/>
          <w:numId w:val="1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okaleczania ostrymi narzędziami i przedmiotami oraz niesprawnymi elektronarzędziami i maszynami, w szczególności pilarkami tarczowymi i łańcuchowymi </w:t>
      </w:r>
    </w:p>
    <w:p>
      <w:pPr>
        <w:pStyle w:val="Normal"/>
        <w:numPr>
          <w:ilvl w:val="0"/>
          <w:numId w:val="1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rażenie na pył drewna, w tym pył drewna twardego o działaniu rakotwórczym </w:t>
      </w:r>
    </w:p>
    <w:p>
      <w:pPr>
        <w:pStyle w:val="Normal"/>
        <w:numPr>
          <w:ilvl w:val="0"/>
          <w:numId w:val="1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arażenie na czynniki chemiczne i pyły będące przyczyną uczuleń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353" w:leader="none"/>
        </w:tabs>
        <w:suppressAutoHyphens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BOTY WYKOŃCZENIOWE </w:t>
      </w:r>
    </w:p>
    <w:p>
      <w:pPr>
        <w:pStyle w:val="Tekstpodstawowywcity31"/>
        <w:rPr/>
      </w:pPr>
      <w:r>
        <w:rPr>
          <w:rFonts w:cs="Arial" w:ascii="Arial" w:hAnsi="Arial"/>
          <w:sz w:val="24"/>
          <w:szCs w:val="24"/>
        </w:rPr>
        <w:t>Prace wykończeniowe na wysokości mogą być prowadzone z rusztowań lub drabin rozstawnych. Nie wolno pracować na prowizorycznych pomostach wykonanych z desek, opartych na przypadkowych elementach wyposażenia budynku. Wykonywanie robót z użyciem drabin rozstawnych jest dozwolone do wysokości 4 m od podłogi. Drabiny te należy zabezpieczyć przed poślizgnięciem  i rozsunięciem się. Główne źródła zagrożeń przy tych pracach to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1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tosowanie szkodliwych substancji chemiczny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1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tosowanie substancji mogących powodować alerg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1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ywanie pracy na wysokoś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1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ługiwanie się elektronarzędziami i urządzeniami pracującymi pod ciśnieni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15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iebezpieczeństwo pożaru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STRUKTAŻ PRACOWNIKÓW PRZED PRZYSTĄPIENIEM DO REALIZACJI ROBÓT SZCZEGÓLNIE NIEBEZPIECZN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kresowe szkolenia z zakresu przepisów BH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zkolenie wstępne z zakresu BH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zkolenie na stanowisku pracy przed przystąpieniem do robót, zgodnie z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800" w:leader="none"/>
          <w:tab w:val="left" w:pos="2860" w:leader="none"/>
        </w:tabs>
        <w:suppressAutoHyphens w:val="false"/>
        <w:jc w:val="both"/>
        <w:rPr/>
      </w:pPr>
      <w:r>
        <w:rPr>
          <w:rFonts w:cs="Arial" w:ascii="Arial" w:hAnsi="Arial"/>
        </w:rPr>
        <w:t>Rozporządzeniem Ministra Infrastruktury z dnia 6 lutego 2003 r. w sprawie bezpieczeństwa i higieny pracy podczas wykonywania robót budowlanych (</w:t>
      </w:r>
      <w:hyperlink r:id="rId7">
        <w:r>
          <w:rPr>
            <w:rStyle w:val="InternetLink"/>
            <w:rFonts w:cs="Arial" w:ascii="Arial" w:hAnsi="Arial"/>
          </w:rPr>
          <w:t>Dz. U. 2003, Nr 47, poz. 401</w:t>
        </w:r>
      </w:hyperlink>
      <w:r>
        <w:rPr>
          <w:rFonts w:cs="Arial" w:ascii="Arial" w:hAnsi="Arial"/>
        </w:rPr>
        <w:t>)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800" w:leader="none"/>
          <w:tab w:val="left" w:pos="2860" w:leader="none"/>
          <w:tab w:val="left" w:pos="3945" w:leader="none"/>
        </w:tabs>
        <w:suppressAutoHyphens w:val="false"/>
        <w:jc w:val="both"/>
        <w:rPr/>
      </w:pPr>
      <w:r>
        <w:rPr>
          <w:rFonts w:cs="Arial" w:ascii="Arial" w:hAnsi="Arial"/>
        </w:rPr>
        <w:t>Rozporządzenie Ministra Pracy i Polityki Socjalnej z dnia 26 września 1997 r. w sprawie ogólnych przepisów bezpieczeństwa i higieny pracy (</w:t>
      </w:r>
      <w:hyperlink r:id="rId8">
        <w:r>
          <w:rPr>
            <w:rStyle w:val="InternetLink"/>
            <w:rFonts w:cs="Arial" w:ascii="Arial" w:hAnsi="Arial"/>
          </w:rPr>
          <w:t>Dz. U. nr 129, poz. 844 ze zm.</w:t>
        </w:r>
      </w:hyperlink>
      <w:r>
        <w:rPr>
          <w:rFonts w:cs="Arial" w:ascii="Arial" w:hAnsi="Arial"/>
        </w:rPr>
        <w:t>)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800" w:leader="none"/>
          <w:tab w:val="left" w:pos="2860" w:leader="none"/>
          <w:tab w:val="left" w:pos="394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acy i Polityki Socjalnej z dnia 28 maja 1996 r. w sprawie rodzajów prac, które powinny być wykonywane co najmniej przez dwie osoby </w:t>
      </w:r>
      <w:hyperlink r:id="rId9">
        <w:r>
          <w:rPr>
            <w:rStyle w:val="InternetLink"/>
            <w:rFonts w:cs="Arial" w:ascii="Arial" w:hAnsi="Arial"/>
          </w:rPr>
          <w:t>(Dz. U. nr 62, poz. 288)</w:t>
        </w:r>
      </w:hyperlink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ŚRODKI TECHNICZNE I ORGANIZACYJNE ZAPOBIEGAJĄCE NIEBEZPIECZEŃSTWOM WYNIKAJĄCYM Z WYKONYWANIA ROBÓT BUDOWLANYCH 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75" w:leader="none"/>
          <w:tab w:val="left" w:pos="720" w:leader="none"/>
        </w:tabs>
        <w:suppressAutoHyphens w:val="false"/>
        <w:spacing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środki techniczne i organizacyjne zapobiegające niebezpieczeństwo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zkolenia BH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odki ochrony indywidual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tały nadzór nad wykonywanymi robo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znakowanie plac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a pomieszczeniu socjalnym oznaczonym na planie terenu  (sporządza kierownik budowy) umieścić wykaz zawierający adresy  i numery telefonó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75" w:leader="none"/>
          <w:tab w:val="left" w:pos="1080" w:leader="none"/>
        </w:tabs>
        <w:suppressAutoHyphens w:val="false"/>
        <w:ind w:left="975" w:hanging="360"/>
        <w:rPr>
          <w:rFonts w:ascii="Arial" w:hAnsi="Arial" w:cs="Arial"/>
        </w:rPr>
      </w:pPr>
      <w:r>
        <w:rPr>
          <w:rFonts w:cs="Arial" w:ascii="Arial" w:hAnsi="Arial"/>
        </w:rPr>
        <w:t>najbliższego punktu lekars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75" w:leader="none"/>
          <w:tab w:val="left" w:pos="1080" w:leader="none"/>
        </w:tabs>
        <w:suppressAutoHyphens w:val="false"/>
        <w:ind w:left="975" w:hanging="360"/>
        <w:rPr>
          <w:rFonts w:ascii="Arial" w:hAnsi="Arial" w:cs="Arial"/>
        </w:rPr>
      </w:pPr>
      <w:r>
        <w:rPr>
          <w:rFonts w:cs="Arial" w:ascii="Arial" w:hAnsi="Arial"/>
        </w:rPr>
        <w:t>straży pożar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75" w:leader="none"/>
          <w:tab w:val="left" w:pos="1080" w:leader="none"/>
        </w:tabs>
        <w:suppressAutoHyphens w:val="false"/>
        <w:ind w:left="975" w:hanging="360"/>
        <w:rPr>
          <w:rFonts w:ascii="Arial" w:hAnsi="Arial" w:cs="Arial"/>
        </w:rPr>
      </w:pPr>
      <w:r>
        <w:rPr>
          <w:rFonts w:cs="Arial" w:ascii="Arial" w:hAnsi="Arial"/>
        </w:rPr>
        <w:t>posterunki poli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 pomieszczeniu socjalnym umieścić punkty pierwszej pomocy obsługiwane przez wyszkolonych w tym zakresie pracowni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grodzenie terenu budowy wykonać o wys. 1,5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barierki wykonywać z desek krawężnikowych szer. 15 cm , poręczy umieszczonych na wys. 1,1m oraz deskowania ażurowego pomiędzy poręczą a deska krawężnikow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rozmieścić tablice ostrzegawcz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ykonać daszek ochronny nad stanowiskiem operatora dźwig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karpy wykopów wykonywać o odpowiednim nachyleniu wykonać skarpy zabezpieczające wykop przed wodami opadowym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zejścia do wykopu wykonać co 20m na terenie budowy za pomocą tablic informacyjnych wyznaczyć drogę ewakuacyjną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75" w:leader="none"/>
          <w:tab w:val="left" w:pos="720" w:leader="none"/>
        </w:tabs>
        <w:suppressAutoHyphens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ostępowania w przypadku wystąpienia zagroż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zerwanie pra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udzielenie pierwszej pomocy jeśli zachodzi potrzeb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wiadomienie kierownika bud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ezwanie pogotowia ratunkow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ezwanie Powiatowego Inspektora Nadzoru Budowlanego oraz Powiatowego Inspektora Pra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75" w:leader="none"/>
          <w:tab w:val="left" w:pos="720" w:leader="none"/>
        </w:tabs>
        <w:suppressAutoHyphens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rodki ochrony indywidual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rękawice roboc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dzież roboc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buty roboc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aski ochron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kulary ochronne (podczas pracy z elektronarzędziam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amizelki odblaskowe (podczas pracy w pasie drogowym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ski przeciwpyłowe (podczas pracy przy robotach pylących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uprząż (szelki) bezpieczeństwa (podczas pracy na wysokości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75" w:leader="none"/>
          <w:tab w:val="left" w:pos="720" w:leader="none"/>
        </w:tabs>
        <w:suppressAutoHyphens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nadzoru nad robotami szczególnie niebezpiecznym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roboty wykonywane pod nadzorem bezpośredniego przełożo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15" w:leader="none"/>
          <w:tab w:val="left" w:pos="720" w:leader="none"/>
        </w:tabs>
        <w:suppressAutoHyphens w:val="false"/>
        <w:rPr/>
      </w:pPr>
      <w:r>
        <w:rPr/>
        <w:t>roboty wykonywane pod nadzorem kierownika budowy lub kierownika robót.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AUTOR:</w:t>
      </w:r>
    </w:p>
    <w:p>
      <w:pPr>
        <w:pStyle w:val="Normal"/>
        <w:ind w:left="4956" w:firstLine="708"/>
        <w:rPr/>
      </w:pPr>
      <w:r>
        <w:rPr/>
        <w:t>mgr inż. arch. Maria Landowsk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b/>
        </w:rPr>
        <w:t>upr. nr 6142/Gd/94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i/>
        </w:rPr>
        <w:t>Starogard Gdański 30 marca 202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3. ORZECZENIE TECHNICZ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iż stan techniczny konstrukcji (tj. ; fundamentów, ścian fundamentowych, ścian zewnętrznych i wewnętrznych konstrukcyjnych, stropu oraz konstrukcja dachu) istniejącego budynku zaplecza boiska sportowego zlokalizowanego na działce nr 163/17 w miejscowości Zduny,  obręb Szpęgawsk, gmina Starogard Gdański jest  w stanie umożliwiającym przebudowę i rozbudowę tego budynku 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>Starogard Gdański 30 marca 2020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14. OŚWIADCZEN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Stosownie do art. 20 ust. 4 Ustawy Prawo Budowlane </w:t>
      </w:r>
      <w:r>
        <w:rPr>
          <w:rFonts w:cs="Arial" w:ascii="Arial" w:hAnsi="Arial"/>
          <w:i/>
          <w:shd w:fill="FFFFFF" w:val="clear"/>
        </w:rPr>
        <w:t xml:space="preserve">(tekst jednolity Dz.U. z 2019r. poz. 1186 z późn zm.) </w:t>
      </w:r>
      <w:r>
        <w:rPr>
          <w:rFonts w:cs="Arial" w:ascii="Arial" w:hAnsi="Arial"/>
          <w:i/>
        </w:rPr>
        <w:t>oświadczamy jako projektujący w branży architektonicznej i konstrukcyjnej , że projekt budowlany rozbudowy i przebudowy  budynku zaplecza boiska sportowego oraz projekt zagospodarowania terenu działki 163/17 w miejscowości Zduny obr. Szpęgawsk, gm. Starogard Gdański został sporządzony zgodnie z obowiązującymi przepisami i zasadami wiedzy technicznej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utor( architektura i konstrukcja)</w:t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gr inż. arch. Maria Landowska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pr. nr 6142/Gd/94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sprawdzający( architektura)</w:t>
      </w:r>
    </w:p>
    <w:p>
      <w:pPr>
        <w:pStyle w:val="Normal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gr inż. arch. Alina Putkamer-Jabłecka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pr. nr 6149/Gd/94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sprawdzający( konstrukcja)</w:t>
      </w:r>
    </w:p>
    <w:p>
      <w:pPr>
        <w:pStyle w:val="Normal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gr inż. Maciej Majkowski</w:t>
      </w:r>
    </w:p>
    <w:p>
      <w:pPr>
        <w:pStyle w:val="Normal"/>
        <w:ind w:left="4248" w:firstLine="708"/>
        <w:rPr/>
      </w:pPr>
      <w:r>
        <w:rPr>
          <w:rFonts w:cs="Arial" w:ascii="Arial" w:hAnsi="Arial"/>
          <w:i/>
        </w:rPr>
        <w:t>upr. nr POM/0359/POOK/09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KTOWANA   CHARAKTERYSTYKA   ENERGETYC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0"/>
        <w:gridCol w:w="1566"/>
        <w:gridCol w:w="2610"/>
        <w:gridCol w:w="3654"/>
      </w:tblGrid>
      <w:tr>
        <w:trPr/>
        <w:tc>
          <w:tcPr>
            <w:tcW w:w="104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40016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1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  <w:tc>
          <w:tcPr>
            <w:tcW w:w="3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.00</w:t>
            </w:r>
          </w:p>
        </w:tc>
        <w:tc>
          <w:tcPr>
            <w:tcW w:w="3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284" w:firstLine="43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ind w:left="284" w:firstLine="436"/>
        <w:jc w:val="both"/>
        <w:rPr/>
      </w:pPr>
      <w:r>
        <w:rPr/>
        <w:t>Dane ogólne</w:t>
      </w:r>
    </w:p>
    <w:tbl>
      <w:tblPr>
        <w:tblW w:w="94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1"/>
        <w:gridCol w:w="5578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at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ozbudowa i przebudowa budynku zaplecza boiska sportowego 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 obiektu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duny, dz. 163/17 obręb Szpęgawsk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mina Starogard Gdańsk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wierzchnia użytkowa o regulowanej temp.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,07m2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ytuowanie klimatyczne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refa klimatyczna I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peratura eksploatacyjna (zima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° C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ubatura ogrzewana budynku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5,0 m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Źródło ciepła do celów ogrzewania i ciepłej wody użytkowej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silanie C.O. i c.w.u. z kotła gazowego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+ zbiornik pojemnościowy (130l);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rametry C.O: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/45ºC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rametry c.w.u.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/55ºC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stkowe zużycie ciepłej wody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0,8dmł/(m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*doba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i/>
                <w:iCs/>
                <w:sz w:val="22"/>
                <w:szCs w:val="22"/>
              </w:rPr>
              <w:t xml:space="preserve">Wentylacja naturalna/grawitacyjna za pomocą kanałów w </w:t>
            </w:r>
            <w:bookmarkEnd w:id="0"/>
            <w:bookmarkEnd w:id="1"/>
            <w:r>
              <w:rPr>
                <w:i/>
                <w:iCs/>
                <w:sz w:val="22"/>
                <w:szCs w:val="22"/>
              </w:rPr>
              <w:t>z pustaków wentylacyjnych systemowych oraz kanałów wentylacyjnych murowanych. Dodatkowo wentylacja wspomagana wentylatorami wyciągowymi w pomieszczeniach łazienek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a elektryczn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i =3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/>
        <w:t>Właściwości cieplne przegród:</w:t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6"/>
        <w:gridCol w:w="1843"/>
        <w:gridCol w:w="1843"/>
      </w:tblGrid>
      <w:tr>
        <w:trPr>
          <w:trHeight w:val="611" w:hRule="atLeast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GR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W/(m²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max </w:t>
            </w:r>
            <w:r>
              <w:rPr/>
              <w:t>W/(m²K)</w:t>
            </w:r>
          </w:p>
        </w:tc>
      </w:tr>
      <w:tr>
        <w:trPr>
          <w:trHeight w:val="147" w:hRule="atLeast"/>
        </w:trPr>
        <w:tc>
          <w:tcPr>
            <w:tcW w:w="2240" w:type="dxa"/>
            <w:vMerge w:val="restart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Ściany zewnętr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147" w:hRule="atLeast"/>
        </w:trPr>
        <w:tc>
          <w:tcPr>
            <w:tcW w:w="2240" w:type="dxa"/>
            <w:vMerge w:val="continue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Podłoga na grun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47" w:hRule="atLeast"/>
        </w:trPr>
        <w:tc>
          <w:tcPr>
            <w:tcW w:w="2240" w:type="dxa"/>
            <w:vMerge w:val="continue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Dach projekt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147" w:hRule="atLeast"/>
        </w:trPr>
        <w:tc>
          <w:tcPr>
            <w:tcW w:w="22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trop pod strychem nieogrzewa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147" w:hRule="atLeast"/>
        </w:trPr>
        <w:tc>
          <w:tcPr>
            <w:tcW w:w="22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trop nad piwnic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47" w:hRule="atLeast"/>
        </w:trPr>
        <w:tc>
          <w:tcPr>
            <w:tcW w:w="22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Ok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47" w:hRule="atLeast"/>
        </w:trPr>
        <w:tc>
          <w:tcPr>
            <w:tcW w:w="22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Drzwi zewnętr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32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ek spełniony</w:t>
      </w:r>
    </w:p>
    <w:p>
      <w:pPr>
        <w:pStyle w:val="Akapitzlist"/>
        <w:ind w:left="284" w:hanging="0"/>
        <w:jc w:val="both"/>
        <w:rPr/>
      </w:pPr>
      <w:r>
        <w:rPr/>
        <w:t>Sprawdzenie warunku powierzchni okien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4"/>
        <w:gridCol w:w="4176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rzegród szklanych i przezroczystych o współczynniku U &gt;= 0.9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]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23.7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 pól powierzchni rzutu poziomego wszystkich kondygnacji nadziemnych w pasie 5 m wzdłuż ścian zewnętrznych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169.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 pól powierzchni pozostałej części rzutu poziomeg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0.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iczna wartość powierzchni okie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0,15•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+ 0,03•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25.35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dzenie warunku powierzchni okien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≤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max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unek spełniony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sezonowego zapotrzebowania na ciepło Q</w:t>
      </w:r>
      <w:r>
        <w:rPr>
          <w:rFonts w:cs="Arial" w:ascii="Arial" w:hAnsi="Arial"/>
          <w:b/>
          <w:bCs/>
          <w:color w:val="000000"/>
          <w:vertAlign w:val="subscript"/>
        </w:rPr>
        <w:t>H,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23"/>
        <w:gridCol w:w="627"/>
        <w:gridCol w:w="626"/>
        <w:gridCol w:w="626"/>
        <w:gridCol w:w="627"/>
        <w:gridCol w:w="626"/>
        <w:gridCol w:w="627"/>
        <w:gridCol w:w="626"/>
        <w:gridCol w:w="626"/>
        <w:gridCol w:w="627"/>
        <w:gridCol w:w="626"/>
        <w:gridCol w:w="627"/>
        <w:gridCol w:w="626"/>
      </w:tblGrid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Strefa O1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ñ o regulowanej temperaturz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ñ zyskami  wewnętrz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ś cieplna budynk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55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li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(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•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ogrzewa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(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•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2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3.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5.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.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.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.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9.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7.33</w:t>
            </w:r>
          </w:p>
        </w:tc>
      </w:tr>
      <w:tr>
        <w:trPr/>
        <w:tc>
          <w:tcPr>
            <w:tcW w:w="9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4.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3"/>
        <w:gridCol w:w="2714"/>
        <w:gridCol w:w="1253"/>
        <w:gridCol w:w="1253"/>
        <w:gridCol w:w="1253"/>
        <w:gridCol w:w="2714"/>
      </w:tblGrid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stref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stref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tref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otrzebowanie na ciepło 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O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4.30</w:t>
            </w:r>
          </w:p>
        </w:tc>
      </w:tr>
      <w:tr>
        <w:trPr/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ałkowite zapotrzebowanie strefy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4.3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b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sezonowego zapotrzebowania na ciepłą wodę Q</w:t>
      </w:r>
      <w:r>
        <w:rPr>
          <w:rFonts w:cs="Arial" w:ascii="Arial" w:hAnsi="Arial"/>
          <w:b/>
          <w:bCs/>
          <w:color w:val="000000"/>
          <w:vertAlign w:val="subscript"/>
        </w:rPr>
        <w:t>W,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4"/>
        <w:gridCol w:w="2088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instalacja ciepłej wody użytkowej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,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/(kg•K)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ś wody,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,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,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użycie ciepłej wody,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dzieñ)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energia użytkowa do przygotowania c.w.u.,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6.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sprawności systemu ogrzewania i wentyla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3654"/>
        <w:gridCol w:w="1044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ziemny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4.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ły gazowe kondensacyjne niskotemperaturowe (55/45oC) o mocy nominalnej powyżej 50 do 120 kW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ś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wodne z grzejnikami członowymi lub płytowymi w przypadku regulacji centralnej i miejscowej z zaworem termostatycznym o działaniu proporcjonalno-całkującym PI z funkcjami adaptacyjną i optymalizującą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ś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o. wodne z lokalnego Źródła ciepła usytuowanego w ogrzewanym budynku z zaizolowanymi przewodami, armaturą i urządzeniami, które są zainstalowane w przestrzeni ogrzewanej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iepła w systemie ogrzewania o parametrach 55/45°C w przestrzeni ogrzewanej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H%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.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sprawności systemu przygotowania ciepłej wod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3654"/>
        <w:gridCol w:w="1044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ciepłej wody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ziemny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6.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ły stałotemperaturowe dwufunkcyjne (ogrzewanie i ciepłej wody użytkowej)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ś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 podgrzewanie wody — systemy z obiegami cyrkulacyjnymi z pionami instalacyjnymi i przewodami rozprowadzającymi izolowanymi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esyłu ciepłej wody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punktów poboru ciepłej wody do 30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ś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iepłej wody użytkowej wyprodukowany po 2005 r.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W%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sprawności systemu oświetl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3654"/>
        <w:gridCol w:w="1044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produkcja mieszana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,i%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grupy pomieszczeñ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dzieñ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noc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łącznik włączenie/wyłączenie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światła dziennego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a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nieobecności pracowników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rowadzona do utrzymania oświetlenia na wymaganym poziomie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bciążenia natężenia oświetlenia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L%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Tabela zbiorcza wyników energii pierwotnej i końc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3"/>
        <w:gridCol w:w="6681"/>
        <w:gridCol w:w="1044"/>
        <w:gridCol w:w="1462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rzewanie  i wentylacja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</w:p>
        </w:tc>
      </w:tr>
      <w:tr>
        <w:trPr/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6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ogrzewa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0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2.49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0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2.49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gotowanie ciepłej wody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</w:p>
        </w:tc>
      </w:tr>
      <w:tr>
        <w:trPr/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6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5.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7.38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5.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7.38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etlenie wbudowane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</w:p>
        </w:tc>
      </w:tr>
      <w:tr>
        <w:trPr/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6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4.00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4.00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pierwotnej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83.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końcowej  EK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</w:tr>
      <w:tr>
        <w:trPr/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do ogrzania, wentylacji i przygotowania ciepłej wody oraz chłodzenia EP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1566"/>
        <w:gridCol w:w="1566"/>
        <w:gridCol w:w="1566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ynek referencyjny wg WT 2017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ogrzewanego budynk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grzewania, wentylacji oraz przygotowania ciepłej wody użytkowej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+W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świetle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ą wartość wskaźnika EP określającego roczne obliczeniowe zapotrzebowanie budynku na nieodnawialną energię pierwotną do ogrzewania, wentylacji, chłodzenia, przygotowania ciepłej wody użytkowej oraz oświetle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.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0"/>
        <w:gridCol w:w="1566"/>
        <w:gridCol w:w="2610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rawdzenie warunku na EP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rok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.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Sprawdzenie warunków granicznych wg WT 201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2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18"/>
        <w:gridCol w:w="2466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ony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izolacyjności cieplnej przegród zewnętrznych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powierzchni okie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EP &lt;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powierzchniowej kondensacji pary wodnej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ilans mocy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4176"/>
        <w:gridCol w:w="2610"/>
        <w:gridCol w:w="26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ż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moc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wbudowa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.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za możliwości racjonalnego wykorzysta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ergii i ciepła</w:t>
      </w:r>
    </w:p>
    <w:p>
      <w:pPr>
        <w:pStyle w:val="Normal"/>
        <w:rPr>
          <w:i/>
          <w:i/>
        </w:rPr>
      </w:pPr>
      <w:r>
        <w:rPr>
          <w:i/>
        </w:rPr>
        <w:t>Podstawowe  wartości określające budynek pod względem energochłonności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i/>
          <w:u w:val="single"/>
        </w:rPr>
        <w:t>Nieodnawialna energia pierwotna</w:t>
      </w:r>
      <w:r>
        <w:rPr>
          <w:i/>
        </w:rPr>
        <w:t xml:space="preserve"> – należy przez to rozumieć energię zawartą w kopalnych surowcach energetycznych ,która nie została poddana procesowi konwersji lub transformacji;</w:t>
      </w:r>
    </w:p>
    <w:p>
      <w:pPr>
        <w:pStyle w:val="Normal"/>
        <w:rPr>
          <w:i/>
          <w:i/>
        </w:rPr>
      </w:pPr>
      <w:r>
        <w:rPr>
          <w:i/>
          <w:u w:val="single"/>
        </w:rPr>
        <w:t>Odnawialna energia pierwotna</w:t>
      </w:r>
      <w:r>
        <w:rPr>
          <w:i/>
        </w:rPr>
        <w:t xml:space="preserve"> – należy przez to rozumieć energię uzyskaną z odnawialnego źródła energii;</w:t>
      </w:r>
    </w:p>
    <w:p>
      <w:pPr>
        <w:pStyle w:val="Normal"/>
        <w:rPr/>
      </w:pPr>
      <w:r>
        <w:rPr>
          <w:b/>
          <w:i/>
          <w:u w:val="single"/>
        </w:rPr>
        <w:t>Wskaźnik energii pierwotnej</w:t>
      </w:r>
      <w:r>
        <w:rPr>
          <w:b/>
          <w:i/>
        </w:rPr>
        <w:t xml:space="preserve"> Ep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określa roczne zapotrzebowanie na nieodnawialną energię pierwotną na jednostkę powierzchni pomieszczeń o regulowanej temperaturze powietrza w budynku, lokalu mieszkalnym lub części budynku stanowiącej samodzielną całość techniczno-użytkową i wyrażony jest w kWh/m2rok. W zależności od rodzaju paliwa , wartość zapotrzebowania na energie końcową mnoży się przez współczynnik nakładu wytworzenia energii pierwotnej. Poszczególnym paliwom odpowiadają współczynniki nakładu pokazujące, na ile szkodliwe dla środowiska jest ich pozyskanie. I tak dla przykładu biomasa to 0,2 , a elektryczność 3,0. Oznacza to, że nawet bardzo dobrze zaprojektowany dom ogrzewany elektrycznie jest uciążliwy dla środowiska, a budynek o dużych stratach ciepła i instalacji o niskiej sprawności, ale opalany drewnem, będzie mniej uciążliw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nergia użytkowa – należy przez to rozumieć:</w:t>
      </w:r>
    </w:p>
    <w:p>
      <w:pPr>
        <w:pStyle w:val="Normal"/>
        <w:rPr/>
      </w:pPr>
      <w:r>
        <w:rPr>
          <w:i/>
        </w:rPr>
        <w:t>a) w przypadku ogrzewania budynku lub części budynku – energię przenoszoną z budynku lub części budynku do jego (jej) otoczenia przez przenikanie lub z powietrzem wentylacyjnym, pomniejszoną o zyski ciepła,</w:t>
      </w:r>
    </w:p>
    <w:p>
      <w:pPr>
        <w:pStyle w:val="Normal"/>
        <w:rPr/>
      </w:pPr>
      <w:r>
        <w:rPr>
          <w:i/>
        </w:rPr>
        <w:t>b) w przypadku chłodzenia budynku lub części budynku – zyski ciepła pomniejszone o energię przenoszoną z budynku lub części budynku do jego (jej) otoczenia przez przenikanie lub z powietrzem wentylacyjnym,</w:t>
      </w:r>
    </w:p>
    <w:p>
      <w:pPr>
        <w:pStyle w:val="Normal"/>
        <w:rPr/>
      </w:pPr>
      <w:r>
        <w:rPr>
          <w:i/>
        </w:rPr>
        <w:t>c) w przypadku przygotowania ciepłej wody użytkowej – energię przenoszoną z budynku lub części budynku do jego (jej) otoczenia ze ściekami;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Wskaźnik energii użytkowej</w:t>
      </w:r>
      <w:r>
        <w:rPr>
          <w:b/>
          <w:i/>
        </w:rPr>
        <w:t xml:space="preserve"> EU</w:t>
      </w:r>
      <w:r>
        <w:rPr>
          <w:i/>
        </w:rPr>
        <w:t xml:space="preserve"> świadczy o jakości konstrukcji budynku, im mniejsza wartość EU, tym mniej ciepła tracimy przez przegrody zewnętrzne budynku. Projektowanie budynków energooszczędnych polega na osiągnięciu jak najniższej wartości zapotrzebowania na energie użytkow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Energia końcowa</w:t>
      </w:r>
      <w:r>
        <w:rPr>
          <w:i/>
        </w:rPr>
        <w:t>- energia dostarczana do budynku lub części budynku dla systemów technicznych;</w:t>
      </w:r>
    </w:p>
    <w:p>
      <w:pPr>
        <w:pStyle w:val="Normal"/>
        <w:rPr/>
      </w:pPr>
      <w:r>
        <w:rPr>
          <w:b/>
          <w:i/>
          <w:u w:val="single"/>
        </w:rPr>
        <w:t>Wskaźnik energii końcowej</w:t>
      </w:r>
      <w:r>
        <w:rPr>
          <w:b/>
          <w:i/>
        </w:rPr>
        <w:t xml:space="preserve"> Ek</w:t>
      </w:r>
      <w:r>
        <w:rPr>
          <w:i/>
        </w:rPr>
        <w:t xml:space="preserve"> określa ilość energii potrzebnej w domu po uwzględnieniu sprawności systemów ogrzewania i przygotowania ciepłej wody. Jeżeli wartośc wskaźnika Ek jest niewiele większa od wskaźnika Eu oznacza to, że w budynku występuje wysoko sprawny system ogrzewania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zne zapotrzebowanie ciepła na energię użytkową dla ogrzewania i wentylacji (wg wyliczeń w charakterystyce energetycznej budynku) wynos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grzewanie z uwzględnieniem wentylacji grawitacyjnej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H,nd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304.30kWh/rok</w:t>
      </w:r>
    </w:p>
    <w:p>
      <w:pPr>
        <w:pStyle w:val="Normal"/>
        <w:rPr/>
      </w:pPr>
      <w:r>
        <w:rPr>
          <w:sz w:val="28"/>
          <w:szCs w:val="28"/>
        </w:rPr>
        <w:t xml:space="preserve">-przygotowanie ciepłej wody użytkowej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W,n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36.48kWh/rok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 I-  projektowany piec na gaz ziemny (ogrzewanie, wentylacja, ciepła woda użytkow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gaz ziemny w powyższej analizie jest brany pod uwagę, gdyż istnieje możliwość podłączenia się projektowanego budynku do zewnętrznej sieci gazo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z ziemny o wartości opałowej 35,94MJ/m3 przy założeniu całkowitej sprawności systemu grzewczego równej 0,90 oraz sprawność systemu wytworzenia cwu równej 0,65</w:t>
      </w:r>
    </w:p>
    <w:p>
      <w:pPr>
        <w:pStyle w:val="Normal"/>
        <w:rPr/>
      </w:pPr>
      <w:r>
        <w:rPr>
          <w:sz w:val="28"/>
          <w:szCs w:val="28"/>
        </w:rPr>
        <w:t xml:space="preserve">- zapotrzebowanie na energie końcową wynosi  </w:t>
      </w:r>
      <w:r>
        <w:rPr>
          <w:b/>
          <w:sz w:val="28"/>
          <w:szCs w:val="28"/>
        </w:rPr>
        <w:t>7758,35Wh/rok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ałkowita energia końcowa (z uwzględnieniem oświetlenia wbudowanego) wynosi </w:t>
      </w:r>
      <w:r>
        <w:rPr>
          <w:b/>
          <w:sz w:val="28"/>
          <w:szCs w:val="28"/>
        </w:rPr>
        <w:t>10957kWh/rok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zapotrzebowanie na energię pierwotną wynosi </w:t>
      </w:r>
      <w:r>
        <w:rPr>
          <w:b/>
          <w:sz w:val="28"/>
          <w:szCs w:val="28"/>
        </w:rPr>
        <w:t>10729.87kWh /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ałkowita energia pierwotna (z uwzględnieniem oświetlenia wbudowanego) wynosi </w:t>
      </w:r>
      <w:r>
        <w:rPr>
          <w:b/>
          <w:sz w:val="28"/>
          <w:szCs w:val="28"/>
        </w:rPr>
        <w:t>15283.87kWh /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źnik Ep=103,97 k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ro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rzewanie budynku kotłem na paliwo stał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grzewanie kotłem na węgiel, drewno czy biomasę niewątpliwie jest stosunkowo tanie. Trudno się jednak nie zgodzić, że użytkowanie kotłów na paliwa stałe jest kłopotliwe. Zajmują sporo miejsca - właściwie trzeba poświęcić jedno z pomieszczeń na kotłownię, potrzebny jest też skład opału. Paliwo należy w porę zamówić, po przywiezieniu rozładować.  Załadunek paliwa, zwłaszcza węgla, wymaga dużego wysiłku, a trzeba się tym zajmować bardzo często. Pozostawienie na kilka dni bez opieki kotła na paliwa stałe jest ryzykowne ze względu na możliwość zamarznięcia wody w instalacji po wygaśnięciu ognia. Oczywiście rekompensatą wszystkich tych kłopotów są niskie koszty paliwa i atrakcyjne ceny urządzeń grzewcz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sądną alternatywą dla kotła na węgiel czy drewno jest wtedy kocioł na gaz ziemny. Po włączeniu działa w pełni automatycznie i można go bez obaw zostawić bez nadzoru nawet na dłuższy czas. Ogrzewanie gazem wprawdzie nie jest tak tanie jak węglem czy drewnem, ale różnica nie jest ogromn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3"/>
        <w:rPr/>
      </w:pPr>
      <w:r>
        <w:rPr>
          <w:b/>
          <w:sz w:val="28"/>
          <w:szCs w:val="28"/>
        </w:rPr>
        <w:t>Ogrzewanie budynku pompą ciepła</w:t>
      </w:r>
      <w:r>
        <w:rPr>
          <w:color w:val="333333"/>
          <w:sz w:val="19"/>
          <w:szCs w:val="19"/>
          <w:lang w:eastAsia="pl-PL"/>
        </w:rPr>
        <w:t xml:space="preserve"> </w:t>
      </w:r>
    </w:p>
    <w:p>
      <w:pPr>
        <w:pStyle w:val="Normal"/>
        <w:shd w:fill="FFFFFF" w:val="clear"/>
        <w:spacing w:lineRule="atLeast" w:line="253"/>
        <w:rPr/>
      </w:pPr>
      <w:r>
        <w:rPr>
          <w:sz w:val="28"/>
          <w:szCs w:val="28"/>
        </w:rPr>
        <w:t>Nie jest brane pod uwagę w powyższej analizie, ponieważ nie jest opłacalne inwestowanie w tak drogie rozwiązanie przy przebudowie niewielkiego budyn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zeznaczenie budynku: zaplecze boiska sportowego dla zapewnienia  potrzeb mieszkańców wsi Zdu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przewiduje się zatrudnienia pracownika do obsługi kotł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bór Systemu: piec na gaz ziem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3"/>
        <w:rPr>
          <w:sz w:val="28"/>
          <w:szCs w:val="28"/>
        </w:rPr>
      </w:pPr>
      <w:r>
        <w:rPr>
          <w:sz w:val="28"/>
          <w:szCs w:val="28"/>
        </w:rPr>
        <w:t>Decyzja pozostania przy projektowym rozwiązaniu zasilania obiektu w ciepło użytkowe uwarunkowana była głownie wygodą, bezobsługowością takiego kotła  i czystością takiego rozwiązania a także dostępnością –możliwością podłączenia do sieci gazowej.</w:t>
      </w:r>
    </w:p>
    <w:p>
      <w:pPr>
        <w:pStyle w:val="Default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tLeast" w:line="253"/>
        <w:rPr>
          <w:rFonts w:cs="Arial"/>
          <w:color w:val="333333"/>
          <w:sz w:val="19"/>
          <w:szCs w:val="19"/>
          <w:lang w:eastAsia="pl-PL"/>
        </w:rPr>
      </w:pPr>
      <w:r>
        <w:rPr>
          <w:rFonts w:cs="Arial"/>
          <w:color w:val="333333"/>
          <w:sz w:val="19"/>
          <w:szCs w:val="19"/>
          <w:lang w:eastAsia="pl-PL"/>
        </w:rPr>
      </w:r>
    </w:p>
    <w:p>
      <w:pPr>
        <w:pStyle w:val="Normal"/>
        <w:rPr>
          <w:color w:val="333333"/>
          <w:sz w:val="28"/>
          <w:szCs w:val="28"/>
          <w:lang w:eastAsia="pl-PL"/>
        </w:rPr>
      </w:pPr>
      <w:r>
        <w:rPr>
          <w:color w:val="333333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3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6"/>
      <w:numFmt w:val="decimal"/>
      <w:lvlText w:val="3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7"/>
      <w:numFmt w:val="decimal"/>
      <w:lvlText w:val="3.3.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00"/>
      <w:numFmt w:val="bullet"/>
      <w:lvlText w:val=""/>
      <w:lvlJc w:val="left"/>
      <w:pPr>
        <w:tabs>
          <w:tab w:val="num" w:pos="286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945"/>
        </w:tabs>
        <w:ind w:left="3945" w:hanging="705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00"/>
      <w:numFmt w:val="bullet"/>
      <w:lvlText w:val=""/>
      <w:lvlJc w:val="left"/>
      <w:pPr>
        <w:tabs>
          <w:tab w:val="num" w:pos="475"/>
        </w:tabs>
        <w:ind w:left="475" w:hanging="340"/>
      </w:pPr>
      <w:rPr>
        <w:rFonts w:ascii="Symbol" w:hAnsi="Symbol" w:cs="Symbol" w:hint="default"/>
      </w:rPr>
    </w:lvl>
  </w:abstractNum>
  <w:abstractNum w:abstractNumId="10">
    <w:lvl w:ilvl="0">
      <w:start w:val="300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300"/>
      <w:numFmt w:val="bullet"/>
      <w:lvlText w:val=""/>
      <w:lvlJc w:val="left"/>
      <w:pPr>
        <w:tabs>
          <w:tab w:val="num" w:pos="475"/>
        </w:tabs>
        <w:ind w:left="475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60" w:after="60"/>
      <w:ind w:left="1439" w:hanging="1405"/>
      <w:outlineLvl w:val="3"/>
    </w:pPr>
    <w:rPr>
      <w:rFonts w:ascii="Arial" w:hAnsi="Arial" w:eastAsia="SimSun, 宋体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04C88"/>
      <w:u w:val="non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sz w:val="28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39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rtyku">
    <w:name w:val="artyku"/>
    <w:basedOn w:val="Normal"/>
    <w:qFormat/>
    <w:pPr>
      <w:suppressAutoHyphens w:val="false"/>
      <w:spacing w:before="280" w:after="280"/>
    </w:pPr>
    <w:rPr/>
  </w:style>
  <w:style w:type="paragraph" w:styleId="Punkt">
    <w:name w:val="punkt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'Cambria Math'"/>
      <w:color w:val="auto"/>
      <w:kern w:val="2"/>
      <w:sz w:val="24"/>
      <w:szCs w:val="24"/>
      <w:lang w:val="pl-PL" w:eastAsia="zh-CN" w:bidi="hi-IN"/>
    </w:rPr>
  </w:style>
  <w:style w:type="paragraph" w:styleId="Artyku1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bidi w:val="0"/>
      <w:snapToGrid w:val="false"/>
      <w:ind w:left="28" w:hanging="0"/>
      <w:jc w:val="both"/>
    </w:pPr>
    <w:rPr>
      <w:rFonts w:ascii="Arial" w:hAnsi="Arial" w:eastAsia="Times New Roman" w:cs="Arial"/>
      <w:color w:val="000000"/>
      <w:sz w:val="16"/>
      <w:szCs w:val="20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spacing w:lineRule="auto" w:line="360" w:before="160" w:after="0"/>
      <w:ind w:left="71" w:hanging="360"/>
      <w:outlineLvl w:val="0"/>
    </w:pPr>
    <w:rPr>
      <w:rFonts w:ascii="Arial" w:hAnsi="Arial" w:eastAsia="SimSun, 宋体" w:cs="Arial"/>
      <w:b/>
      <w:bCs/>
      <w:i/>
      <w:iCs/>
      <w:caps/>
    </w:rPr>
  </w:style>
  <w:style w:type="paragraph" w:styleId="WWHeading2">
    <w:name w:val="WW-Heading 2"/>
    <w:basedOn w:val="Standard"/>
    <w:next w:val="Standard"/>
    <w:qFormat/>
    <w:pPr>
      <w:spacing w:before="80" w:after="120"/>
      <w:ind w:left="503" w:hanging="432"/>
      <w:outlineLvl w:val="1"/>
    </w:pPr>
    <w:rPr>
      <w:rFonts w:ascii="Arial" w:hAnsi="Arial" w:eastAsia="SimSun, 宋体" w:cs="Arial"/>
      <w:b/>
      <w:bCs/>
      <w:caps/>
      <w:sz w:val="22"/>
      <w:szCs w:val="22"/>
      <w:u w:val="single"/>
    </w:rPr>
  </w:style>
  <w:style w:type="paragraph" w:styleId="WWTekstpodstawowy2">
    <w:name w:val="WW-Tekst podstawowy 2"/>
    <w:basedOn w:val="Standard"/>
    <w:qFormat/>
    <w:pPr>
      <w:jc w:val="both"/>
    </w:pPr>
    <w:rPr>
      <w:rFonts w:eastAsia="Lucida Sans Unicode"/>
      <w:szCs w:val="20"/>
    </w:rPr>
  </w:style>
  <w:style w:type="paragraph" w:styleId="TableContents">
    <w:name w:val="Table Contents"/>
    <w:basedOn w:val="Standard"/>
    <w:qFormat/>
    <w:pPr>
      <w:suppressLineNumbers/>
    </w:pPr>
    <w:rPr>
      <w:rFonts w:eastAsia="SimSun, 宋体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i/>
      <w:iCs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cs="Arial"/>
      <w:bCs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atLeast" w:line="0" w:before="0" w:after="30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ciop.pl/5599.html" TargetMode="External"/><Relationship Id="rId8" Type="http://schemas.openxmlformats.org/officeDocument/2006/relationships/hyperlink" Target="http://www.ciop.pl/5539.html" TargetMode="External"/><Relationship Id="rId9" Type="http://schemas.openxmlformats.org/officeDocument/2006/relationships/hyperlink" Target="http://www.ciop.pl/5540.html" TargetMode="External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6:10:00Z</dcterms:created>
  <dc:creator>.</dc:creator>
  <dc:description/>
  <cp:keywords/>
  <dc:language>en-US</dc:language>
  <cp:lastModifiedBy>Maria Landowska</cp:lastModifiedBy>
  <cp:lastPrinted>2018-04-27T10:32:00Z</cp:lastPrinted>
  <dcterms:modified xsi:type="dcterms:W3CDTF">2020-03-23T09:46:00Z</dcterms:modified>
  <cp:revision>370</cp:revision>
  <dc:subject/>
  <dc:title>O P I S   T E C H N I C Z N Y</dc:title>
</cp:coreProperties>
</file>