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 Oprac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NŻA ARCHITEKTONICZ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zęść opisow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is do planu zagospodarowania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odstawa oprac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mat oprac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pis do planu zagospodarowania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ne liczbowe-bilans teren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Warunki gruntowe i sposób posado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stalenia dotyczące środowiska, krajobraz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nia dotyczące dziedzictwa kulturowego i zabytków oraz dóbr    kultu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i i wymagania ochrony i kształtowania ładu przestrzennego, uwarunkowania urbanistycz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 Wymagania dotyczące ochrony interesów osób trzeci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asady obsługi komunikacyj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hodniki, dojścia, dojazdy-rozwiąza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is technicz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is stanu istnie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ane ogólne-program użytk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stawowe dane gabarytowe projektowanego budynku po rozbudow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Warunki lokalizacyjn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kres ogólny  rozbudowy i prze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Dane konstrukcyjno-materiał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ykończenie wewnętr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ykończenie zewnętr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entylac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Instalac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chrona przeciwpożaro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2. Informacja dotycząca bezpieczeństwa i ochrony zdrow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Orzeczenie techni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enie projektan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Projektowana charakterystyka energetyczna oraz analiza wykorzystania odnawialnych źródeł energ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Część rysunkow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wentaryza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Przyziemia</w:t>
        <w:tab/>
        <w:tab/>
        <w:tab/>
        <w:tab/>
        <w:tab/>
        <w:t>I-1</w:t>
        <w:tab/>
        <w:tab/>
        <w:tab/>
        <w:t>skala 1: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krój 1-1</w:t>
        <w:tab/>
        <w:tab/>
        <w:tab/>
        <w:tab/>
        <w:tab/>
        <w:tab/>
        <w:t>I-2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wacje</w:t>
        <w:tab/>
        <w:tab/>
        <w:tab/>
        <w:tab/>
        <w:tab/>
        <w:tab/>
        <w:t>I-3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rchitektu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 Zagospodarowania Terenu</w:t>
        <w:tab/>
        <w:tab/>
        <w:tab/>
        <w:t>A-0</w:t>
        <w:tab/>
        <w:tab/>
        <w:tab/>
        <w:t>skala 1:5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zut Piwnicy</w:t>
        <w:tab/>
        <w:tab/>
        <w:tab/>
        <w:tab/>
        <w:tab/>
        <w:tab/>
        <w:t>A-1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Parteru</w:t>
        <w:tab/>
        <w:tab/>
        <w:tab/>
        <w:tab/>
        <w:tab/>
        <w:tab/>
        <w:t>A-2</w:t>
        <w:tab/>
        <w:tab/>
        <w:tab/>
        <w:t>skala 1: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Dachu</w:t>
        <w:tab/>
        <w:tab/>
        <w:tab/>
        <w:tab/>
        <w:tab/>
        <w:tab/>
        <w:t>A-3</w:t>
        <w:tab/>
        <w:tab/>
        <w:tab/>
        <w:t>skala 1:1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krój A-A</w:t>
        <w:tab/>
        <w:tab/>
        <w:tab/>
        <w:tab/>
        <w:tab/>
        <w:tab/>
        <w:t>A-4</w:t>
        <w:tab/>
        <w:tab/>
        <w:tab/>
        <w:t>skala 1: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ój B-B</w:t>
        <w:tab/>
        <w:tab/>
        <w:tab/>
        <w:tab/>
        <w:tab/>
        <w:tab/>
        <w:t>A-5</w:t>
        <w:tab/>
        <w:tab/>
        <w:tab/>
        <w:t>skala 1:1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ewacje</w:t>
        <w:tab/>
        <w:tab/>
        <w:tab/>
        <w:tab/>
        <w:tab/>
        <w:tab/>
        <w:t>A-6</w:t>
        <w:tab/>
        <w:tab/>
        <w:tab/>
        <w:t>skala 1: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stolarki</w:t>
        <w:tab/>
        <w:tab/>
        <w:tab/>
        <w:tab/>
        <w:tab/>
        <w:t>A-7</w:t>
        <w:tab/>
        <w:tab/>
        <w:tab/>
        <w:t>skala 1:1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hody terenowe</w:t>
        <w:tab/>
        <w:tab/>
        <w:tab/>
        <w:tab/>
        <w:tab/>
        <w:t>A-8</w:t>
        <w:tab/>
        <w:tab/>
        <w:tab/>
        <w:t>skala 1: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y terenowe widok A-A</w:t>
        <w:tab/>
        <w:tab/>
        <w:tab/>
        <w:tab/>
        <w:t>A-9</w:t>
        <w:tab/>
        <w:tab/>
        <w:tab/>
        <w:t>skala 1: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y terenowe widok B-B</w:t>
        <w:tab/>
        <w:tab/>
        <w:tab/>
        <w:tab/>
        <w:t>A-10</w:t>
        <w:tab/>
        <w:tab/>
        <w:tab/>
        <w:t>skala 1:2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ewacja Wschodnia</w:t>
        <w:tab/>
        <w:tab/>
        <w:tab/>
        <w:tab/>
        <w:tab/>
        <w:t>A-11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chnolog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Parteru</w:t>
        <w:tab/>
        <w:tab/>
        <w:tab/>
        <w:tab/>
        <w:tab/>
        <w:tab/>
        <w:t>T-1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truk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Fundamentów</w:t>
        <w:tab/>
        <w:tab/>
        <w:tab/>
        <w:tab/>
        <w:tab/>
        <w:t>K-1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a fundamentowa schodkowa</w:t>
        <w:tab/>
        <w:tab/>
        <w:tab/>
        <w:t>K-2</w:t>
        <w:tab/>
        <w:tab/>
        <w:tab/>
        <w:t>skala 1: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ki żelbetowe w ścianie fundamentowej</w:t>
        <w:tab/>
        <w:tab/>
        <w:t>K-3</w:t>
        <w:tab/>
        <w:tab/>
        <w:tab/>
        <w:t>skala 1: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zut  Konstrukcyjny Piwnicy</w:t>
        <w:tab/>
        <w:tab/>
        <w:tab/>
        <w:tab/>
        <w:t>K-4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rojenie stropu nad  Piwnicą</w:t>
        <w:tab/>
        <w:tab/>
        <w:tab/>
        <w:t>K-5</w:t>
        <w:tab/>
        <w:tab/>
        <w:tab/>
        <w:t>skala 1: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zut  Konstrukcyjny Parteru</w:t>
        <w:tab/>
        <w:tab/>
        <w:tab/>
        <w:tab/>
        <w:t>K-6</w:t>
        <w:tab/>
        <w:tab/>
        <w:tab/>
        <w:t>skala 1: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ęźba dachowa</w:t>
        <w:tab/>
        <w:tab/>
        <w:tab/>
        <w:tab/>
        <w:tab/>
        <w:t>K-7</w:t>
        <w:tab/>
        <w:tab/>
        <w:tab/>
        <w:t>skala 1: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zadaszenia nad wejściem</w:t>
        <w:tab/>
        <w:tab/>
        <w:t>K-8</w:t>
        <w:tab/>
        <w:tab/>
        <w:tab/>
        <w:t>skala 1: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kratownicy</w:t>
        <w:tab/>
        <w:tab/>
        <w:tab/>
        <w:tab/>
        <w:t>K-9</w:t>
        <w:tab/>
        <w:tab/>
        <w:tab/>
        <w:t>skala 1: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nadproża stalowego</w:t>
        <w:tab/>
        <w:tab/>
        <w:tab/>
        <w:t>K-10</w:t>
        <w:tab/>
        <w:tab/>
        <w:tab/>
        <w:t>skala 1: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Część formalno-praw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Zaświadczenie Pomorskiej Okręgowej Rady Izby Architektów RP o wpisaniu na listę członków   Pomorskiej Okręgowej Izby Architektów  mgr inż. Marii Grażyny Landowskiej i mgr inż. arch.  Aliny Putkamer-Jabłeckiej, mgr inż. Macieja Majkowski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prawnienia projektantów : mgr inż. arch. Marii Grażyny Landow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mgr inż. arch.  Aliny Putkamer-Jabłeckiej, mgr inż. Macieja Majkow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chwała nr XXXI/187/97 Rady Gminy Starogard Gdański z dnia 23 maja 1997r. w sprawie zmian do miejscowego planu ogólnego zagospodarowania przestrzennego gminy Starogard Gdański dotyczący zmiany nr 6 –wieś Zduny (obręb Szpęgaws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zwolenie na budowę nr AB.6740.14.9.2018 z dnia 27.04.2018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NŻA INSTALACJE SANITAR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NŻA ELEKTRYCZN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rona Tytułowa 3z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25:00Z</dcterms:created>
  <dc:creator>----------------------</dc:creator>
  <dc:description/>
  <cp:keywords/>
  <dc:language>en-US</dc:language>
  <cp:lastModifiedBy>Maria Landowska</cp:lastModifiedBy>
  <cp:lastPrinted>2020-03-30T11:32:00Z</cp:lastPrinted>
  <dcterms:modified xsi:type="dcterms:W3CDTF">2020-03-30T09:33:00Z</dcterms:modified>
  <cp:revision>20</cp:revision>
  <dc:subject/>
  <dc:title/>
</cp:coreProperties>
</file>