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3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...............................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Nazwa oferent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Oświadczenie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Zgodnie z art. 22  ustawy z dnia  29.01.2004 r. “Prawo zamówień publicznych” oświadczam, że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>Jestem uprawniony do występowania w obrocie prawnym zgodnie                               z wymaganiami ustawowymi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Posiadam uprawnienia niezbędne do wykonania określonych prac i czynności jeżeli ustawy nakładają obowiązek posiadania takich uprawnień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Posiadam niezbędną wiedzę i doświadczenie, potencjał ekonomiczny                            i techniczny, a także pracowników zdolnych do wykonania zamówieni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Znajduję się w sytuacji finansowej zapewniającej wykonanie zamówieni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Nie podlegam wykluczeniu z postępowania na podstawie art. 24 ustawy PZP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                                                              </w:t>
      </w:r>
      <w:r>
        <w:rPr>
          <w:sz w:val="28"/>
        </w:rPr>
        <w:t>...................................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>Podpis oferenta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46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04:26:00Z</dcterms:created>
  <dc:creator>user</dc:creator>
  <dc:description/>
  <dc:language>en-US</dc:language>
  <cp:lastModifiedBy>UG</cp:lastModifiedBy>
  <dcterms:modified xsi:type="dcterms:W3CDTF">2007-01-26T15:16:00Z</dcterms:modified>
  <cp:revision>2</cp:revision>
  <dc:subject/>
  <dc:title>ZAŁĄCZNIK nr 3</dc:title>
</cp:coreProperties>
</file>