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AR UZUPEŁNIAJĄ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łącze Nr 1 i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03"/>
        <w:gridCol w:w="1123"/>
        <w:gridCol w:w="4690"/>
        <w:gridCol w:w="1163"/>
        <w:gridCol w:w="84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pozycj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STWiOR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opis pozycji przedmiar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 SIEĆ WODOCIĄGOW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03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py liniowe ręczy pod rurociąg sieci wodociągowej; grunt kat. II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3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rurociągów ciśn. PE Dz 40 łączonych na zgrzewanie w gotowym wykopi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06:00Z</dcterms:created>
  <dc:creator>Urząd Gminy</dc:creator>
  <dc:description/>
  <cp:keywords/>
  <dc:language>en-US</dc:language>
  <cp:lastModifiedBy>Urząd Gminy</cp:lastModifiedBy>
  <dcterms:modified xsi:type="dcterms:W3CDTF">2007-06-27T08:09:00Z</dcterms:modified>
  <cp:revision>3</cp:revision>
  <dc:subject/>
  <dc:title>PRZEDMIAR UZUPEŁNIAJĄCY</dc:title>
</cp:coreProperties>
</file>