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DOWA KANALIZACJI SANITARNEJ w m. KOKOSZKOWY ul. Leśna (układ P I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. Starogard G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.2. SIEĆ KANALIZACJI  SANITARNEJ – Roboty dodatkow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rogowo brukarskie – wjazdy na posesje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805"/>
        <w:gridCol w:w="972"/>
        <w:gridCol w:w="3770"/>
        <w:gridCol w:w="683"/>
        <w:gridCol w:w="605"/>
        <w:gridCol w:w="627"/>
        <w:gridCol w:w="883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iOR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o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i przedmiar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ar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pln]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ó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użlowych po wykopach liniowy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w śladzie wykopu 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ó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wirowych po wykopach liniowyc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 w śladzie wykopu 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ó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kostki bruk. bet. po wykopach lini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w śladzie wykopu )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ó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brukowca po wykopach lini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śladzie wykopu 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chodni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betonu po wykopach liniowy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śladzie wykopu 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i naprawa nawierzchni chodni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łyt bet. 50 x 50 po wykopach lini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w śladzie wykopu 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iórka ścian betonowy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istn. zbiornik bezodpływowy 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ZBUDOWA SIECI WODOCIĄGOWEJ w miejscowości KOKOSZKOWY – Leśn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.  Starogard G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SIEĆ WODOCIĄGOWA – Roboty dodatkow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 drogowo brukarskie – wjazdy na posesje 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90"/>
        <w:gridCol w:w="639"/>
        <w:gridCol w:w="4406"/>
        <w:gridCol w:w="683"/>
        <w:gridCol w:w="605"/>
        <w:gridCol w:w="627"/>
        <w:gridCol w:w="88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NN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o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i przedmiar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r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n]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o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ych po wykopach  lini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śladzie wykopu 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o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wirowej po wykopach lini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w śladzie wykopu 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o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kostki bruk. bet. po wykopach lini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w śladzie wykopu 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dro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brukowca po wykopach liniowy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śladzie wykopu 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i naprawa nawierzchni chodni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betonu po wykopach lini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w śladzie wykopu 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 naprawa nawierzchni chodni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łyt bet.50 x 50 ( 30 x 30 ) po wykopach liniowych ( w śladzie wykopu 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49:00Z</dcterms:created>
  <dc:creator>Urząd Gminy</dc:creator>
  <dc:description/>
  <cp:keywords/>
  <dc:language>en-US</dc:language>
  <cp:lastModifiedBy>Urząd Gminy</cp:lastModifiedBy>
  <dcterms:modified xsi:type="dcterms:W3CDTF">2007-07-17T08:50:00Z</dcterms:modified>
  <cp:revision>1</cp:revision>
  <dc:subject/>
  <dc:title>BUDOWA KANALIZACJI SANITARNEJ w m</dc:title>
</cp:coreProperties>
</file>