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 UZUPEŁNIAJĄ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analik S15 – Sp12 – Sp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3"/>
        <w:gridCol w:w="1123"/>
        <w:gridCol w:w="4764"/>
        <w:gridCol w:w="1163"/>
        <w:gridCol w:w="8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pozycj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STWiO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opis pozycji przedmiar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WYKOPY LINIOWE POD SIEĆ KANALIZACJI SANITARN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y liniowe ręczno-mech. o ścianach pionowych, umocnione pod kanalizację sanit. DN 1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2 SIEĆ KANALIZACJI SANITARNEJ – ROBOTY INSTALACYJNO-MONTAŻOW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y z rur PVC kielichowych, łączonych na uszczelki o średnicy nominalnej DN/od 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nie kanalizacyjne z tworzyw sztucznych systemowe o średnicy kinety DN400 mm i zamknięciu rurą teleskopową i pokryw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awa terenu po wykopach liniowych (w śladzie wykopów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08:00Z</dcterms:created>
  <dc:creator>Urząd Gminy</dc:creator>
  <dc:description/>
  <cp:keywords/>
  <dc:language>en-US</dc:language>
  <cp:lastModifiedBy>Urząd Gminy</cp:lastModifiedBy>
  <dcterms:modified xsi:type="dcterms:W3CDTF">2007-06-26T13:24:00Z</dcterms:modified>
  <cp:revision>3</cp:revision>
  <dc:subject/>
  <dc:title>PRZEDMIAR UZUPEŁNIAJĄCY</dc:title>
</cp:coreProperties>
</file>