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  <w:t>(pieczęć firmo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OŚWIADCZEN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podstawie warunków zamówienia udzielamy następujących terminów  gwarancji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456"/>
        <w:gridCol w:w="358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dzaj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s gwarancj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miesiącach</w:t>
            </w:r>
          </w:p>
        </w:tc>
      </w:tr>
      <w:tr>
        <w:trPr>
          <w:trHeight w:val="4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sze do drukare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nery do drukare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śniki danych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odzespoły komputerowe i akcesori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ukarka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tebook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programowanie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38:00Z</dcterms:created>
  <dc:creator>user</dc:creator>
  <dc:description/>
  <dc:language>en-US</dc:language>
  <cp:lastModifiedBy>user</cp:lastModifiedBy>
  <dcterms:modified xsi:type="dcterms:W3CDTF">2006-07-10T03:45:00Z</dcterms:modified>
  <cp:revision>1</cp:revision>
  <dc:subject/>
  <dc:title>ZAŁĄCZNIK NR 4</dc:title>
</cp:coreProperties>
</file>