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oferen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godnie z art. 22  ustawy z dnia  29.01.2004 r. “Prawo zamówień publicznych”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Jestem uprawniony do występowania w obrocie prawnym zgodnie                               z wymaganiami ustaw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uprawnienia niezbędne do wykonania określonych prac i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siadam niezbędną wiedzę i doświadczenie, potencjał ekonomiczny                            i techniczny, a także pracowników zdolnych do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najduję się w sytuacj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Nie podlegam wykluczeniu z postępowania na podstawie art. 24 ustaw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Podpis oferen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26:00Z</dcterms:created>
  <dc:creator>user</dc:creator>
  <dc:description/>
  <dc:language>en-US</dc:language>
  <cp:lastModifiedBy>user</cp:lastModifiedBy>
  <dcterms:modified xsi:type="dcterms:W3CDTF">2006-07-10T03:35:00Z</dcterms:modified>
  <cp:revision>1</cp:revision>
  <dc:subject/>
  <dc:title>ZAŁĄCZNIK nr 3</dc:title>
</cp:coreProperties>
</file>