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000000"/>
          <w:u w:val="none"/>
        </w:rPr>
      </w:pPr>
      <w:r>
        <w:rPr>
          <w:color w:val="000000"/>
          <w:u w:val="none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479425</wp:posOffset>
                </wp:positionV>
                <wp:extent cx="96710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1034415" cy="1076325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4.75pt;mso-wrap-distance-left:7.05pt;mso-wrap-distance-right:7.05pt;mso-wrap-distance-top:0pt;mso-wrap-distance-bottom:0pt;margin-top:-37.7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1034415" cy="1076325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Urząd  Gminy  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  <w:lang w:val="de-DE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</w:t>
        <w:tab/>
        <w:t xml:space="preserve">       e-mail:  starogardgd@ug.pl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40"/>
          <w:szCs w:val="40"/>
          <w:lang w:val="de-DE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ostaw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Dostawa</w:t>
                            </w:r>
                            <w:r>
                              <w:rPr>
                                <w:sz w:val="22"/>
                              </w:rPr>
                              <w:t xml:space="preserve">  tonerów regenerowanych do drukarek laserowych na 2007 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Dostawa</w:t>
                      </w:r>
                      <w:r>
                        <w:rPr>
                          <w:sz w:val="22"/>
                        </w:rPr>
                        <w:t xml:space="preserve">  tonerów regenerowanych do drukarek laserowych na 2007 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podstawie przepisów ustawy z dnia 29 stycznia 2004 roku</w:t>
      </w:r>
    </w:p>
    <w:p>
      <w:pPr>
        <w:pStyle w:val="Normal"/>
        <w:jc w:val="center"/>
        <w:rPr/>
      </w:pP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rogard Gd., 2007-01-17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  <w:t>Przedmiotem zamówienia jest zakup  tonerów regenerowanych do drukarek laserowych  w okresie od podpisania umowy do 31.12.2007 r  wg poniższego wykazu: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tbl>
      <w:tblPr>
        <w:tblW w:w="5020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2820"/>
        <w:gridCol w:w="1360"/>
      </w:tblGrid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odzaj drukark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nerów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P 1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3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P 1010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0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3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wykonania zamówienia.</w:t>
      </w:r>
    </w:p>
    <w:p>
      <w:pPr>
        <w:pStyle w:val="BodyText21"/>
        <w:numPr>
          <w:ilvl w:val="0"/>
          <w:numId w:val="3"/>
        </w:numPr>
        <w:jc w:val="both"/>
        <w:rPr>
          <w:b/>
          <w:b/>
        </w:rPr>
      </w:pPr>
      <w:r>
        <w:rPr/>
        <w:t>Powyższe</w:t>
      </w:r>
      <w:r>
        <w:rPr>
          <w:b/>
        </w:rPr>
        <w:t xml:space="preserve">  </w:t>
      </w:r>
      <w:r>
        <w:rPr/>
        <w:t>zestawienie zawiera  maksymalną ilość towarów jaką planuje zakupić zamawiający w wymienionym okresie tj. od daty podpisania umowy  do 31.12.2007r. Zamawiający zamierza realizować powyższe zamówienie w miarę potrzeb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Oferent będzie dostarczał towar w terminie do 3 dni od złożenia zamówienia do siedziby zamawiającego na własny koszt i wystawiał faktury częściowe dla zamawiającego  za pobrane towary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W przypadku nieprawidłowego funkcjonowania zamówionego towaru podlega on  wymianie w terminie 2 dni od daty zgłoszenia nieprawidłowości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Zwrot niesprawnego towaru następuje z siedziby zamawiającego na koszt oferent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Tekstpodstawowy2"/>
        <w:numPr>
          <w:ilvl w:val="1"/>
          <w:numId w:val="3"/>
        </w:numPr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załącznik nr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Oferent przedstawia kserokopię aktualnego zaświadczenia potwierdzającego prowadzenie działalnośc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0"/>
          <w:numId w:val="4"/>
        </w:numPr>
        <w:rPr/>
      </w:pPr>
      <w:r>
        <w:rPr/>
        <w:t>Z zamawiającym można kontaktować się przez telefon oraz bezpośrednio w siedzibie zamawiającego. Wszelkie zapytania dotyczące SIWZ oraz zamówienia należy dostarczać w formie pisemnej określonej ustawą Prawo Zamówień Publi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sobą upoważnioną do kontaktów jest p.Włodzimierz Bieliński  tel. 058-56-250-67 w. 5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ystkie formularze zawarte w SIWZ, a w szczególności formularz oferty i załączniki zostaną wypełnione przez oferenta ściśle wg. wskazówek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powinien wykorzystać SIWZ zgodnie z jej przeznaczeniem i nie udostępniać osobom trzeci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oferent złoży tylko jedną ofertę zawierająca jednoznacznie opisaną propozycję. Złożenie większej liczby ofert lub oferty zawierającej alternatywy spowoduje odrzucenie wszystkich ofert złożonych przez danego ofer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ent poniesie wszelkie koszty związane z przygotowaniem i złożeniem oferty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amawiający wykluczy z postępowania oferenta, jeżeli stwierdzi, że dostarczone przez niego informacje istotne dla prowadzonego postępowania są nieprawdziwe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szelkie zaświadczenia i oświadczenia składane oferenta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być czytelna oraz podpisana. Należy wypełnić wszystkie dane i tabele oferty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Ceny jednostkowe określone przez oferenta zostaną ustalone na okres ważności umowy i nie będą podlegały zmianom. 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być sporządzona i nadesłana w języku polskim w jednym egzemplarzu zgodnie ze wzorem jak w załączniku nr 1 i 2  niniejszej specyfikacji. Wszystkie stronice oferty oraz wszelkie miejsca, w których oferent naniósł zmiany winny być parafowane przez osobę podpisującą ofertę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W załączniku nr 1 “OFERTA”  oferent podaje wartość łączną zamówienia otrzymaną  z sumowania poszczególnych pozycji z załącznika nr 2 “. 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2"/>
        </w:rPr>
        <w:t>Wszystkim pozycje cenowe Oferent podaje brutto z podatkiem  VAT</w:t>
      </w:r>
    </w:p>
    <w:p>
      <w:pPr>
        <w:pStyle w:val="Standard"/>
        <w:numPr>
          <w:ilvl w:val="0"/>
          <w:numId w:val="7"/>
        </w:numPr>
        <w:jc w:val="both"/>
        <w:rPr>
          <w:sz w:val="24"/>
        </w:rPr>
      </w:pPr>
      <w:r>
        <w:rPr>
          <w:b/>
          <w:bCs/>
          <w:sz w:val="22"/>
        </w:rPr>
        <w:t>Oferta musi  zawierać  warunki gwarancji</w:t>
      </w:r>
      <w:r>
        <w:rPr>
          <w:sz w:val="22"/>
        </w:rPr>
        <w:t>. ( załącznik nr 4)</w:t>
      </w:r>
    </w:p>
    <w:p>
      <w:pPr>
        <w:pStyle w:val="BodyText21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dsetki karne liczone za każdy dzień zwłoki w realizacji zamówienia wyniosą 1% wartości danego zamówienia,</w:t>
      </w:r>
    </w:p>
    <w:p>
      <w:pPr>
        <w:pStyle w:val="BodyText21"/>
        <w:numPr>
          <w:ilvl w:val="0"/>
          <w:numId w:val="7"/>
        </w:numPr>
        <w:jc w:val="both"/>
        <w:rPr/>
      </w:pPr>
      <w:r>
        <w:rPr/>
        <w:t xml:space="preserve">Regeneracja tonera musi obejmować wszelkie jego elementy odpowiedzialne za możliwość i jakość wydruku. </w:t>
      </w:r>
      <w:r>
        <w:rPr>
          <w:b/>
          <w:bCs/>
        </w:rPr>
        <w:t>Do oferty należy dołączyć opis sposobu regeneracji tonera.</w:t>
      </w:r>
    </w:p>
    <w:p>
      <w:pPr>
        <w:pStyle w:val="BodyText21"/>
        <w:numPr>
          <w:ilvl w:val="0"/>
          <w:numId w:val="7"/>
        </w:numPr>
        <w:jc w:val="both"/>
        <w:rPr/>
      </w:pPr>
      <w:r>
        <w:rPr/>
        <w:t xml:space="preserve">Oferent udzieli co najmniej 3 miesięcy gwarancji prawidłowego działania dostarczonego towaru. </w:t>
      </w:r>
    </w:p>
    <w:p>
      <w:pPr>
        <w:pStyle w:val="BodyText21"/>
        <w:numPr>
          <w:ilvl w:val="0"/>
          <w:numId w:val="7"/>
        </w:numPr>
        <w:jc w:val="both"/>
        <w:rPr/>
      </w:pPr>
      <w:r>
        <w:rPr/>
        <w:t>Zwrot zużytych tonerów następuje z siedziby zamawiającego na koszt oferenta.</w:t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fertę w zamkniętej kopercie oznakowanej firmą (nazwiskiem), adresem oferenta i  napisem „Oferta przetargowa –  </w:t>
      </w:r>
      <w:r>
        <w:rPr>
          <w:szCs w:val="26"/>
        </w:rPr>
        <w:t>„</w:t>
      </w:r>
      <w:r>
        <w:rPr>
          <w:sz w:val="22"/>
        </w:rPr>
        <w:t>Oferta na tonery regenerowane na 2007</w:t>
      </w:r>
      <w:r>
        <w:rPr>
          <w:szCs w:val="26"/>
        </w:rPr>
        <w:t xml:space="preserve"> - G</w:t>
      </w:r>
      <w:r>
        <w:rPr>
          <w:bCs/>
          <w:sz w:val="22"/>
          <w:szCs w:val="22"/>
        </w:rPr>
        <w:t xml:space="preserve">mina Stargard Gdański” </w:t>
      </w:r>
      <w:r>
        <w:rPr/>
        <w:t>należy złożyć w Urzędzie Gminy w Starogardzie Gdańskim, ul. Sikorskiego 9 (sekretariat) pok. 1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Termin składania ofert wyznacza się na dzień: 2007-02-02 godz. 10.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ent ma prawo do wglądu do protokołu z przeprowadzonego postępowania                         z zastrzeżeniem wynikającym z art. 86 ust. 4  Ustawy – Prawo zamówień publicznych (Dz. U. Nr 19 z dnia 19 lutego 2004 r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Zamawiający otworzy koperty z ofertami (część jawna – otwarcie przetargu) w dniu          2007-02-02 o godz. 10.10 w siedzibie Urzędu Gminy pok. nr 17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trakcie części jawnej Zamawiający przedstawi kwotę która zamierza przeznaczyć na wykonanie zadania oraz odczyta  nazwę firmy i adres oferenta oraz  cenę ofer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enci mogą być obecni przy otwieraniu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Oferty spełniające warunki formalne oceniane będą  na podstawie łącznej ceny podanej przez oferenta  w formularzu oferty stanowiącej załącznik nr 1 do niniejszej specyfikacji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Zamawiający uzna za najkorzystniejszą ofertę tę, która wskazuje najniższą cenę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Poniżej sposób obliczania oceny punktowej oferty:      najniższa cena -100 pk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>cena  najniższej oferty</w:t>
      </w:r>
    </w:p>
    <w:p>
      <w:pPr>
        <w:pStyle w:val="Normal"/>
        <w:rPr/>
      </w:pPr>
      <w:r>
        <w:rPr/>
        <w:t>Ocena danej oferty = --------------------------------- x 10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ena badanej ofert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Tekstpodstawowy2"/>
        <w:numPr>
          <w:ilvl w:val="1"/>
          <w:numId w:val="8"/>
        </w:numPr>
        <w:ind w:left="426" w:hanging="454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8"/>
        </w:numPr>
        <w:ind w:left="426" w:hanging="454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8"/>
        </w:numPr>
        <w:ind w:left="426" w:hanging="454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 środkach ochrony prawnej. </w:t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ferty – załącznik nr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gółowy formularz oferty – załącznik nr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świadczenia o uprawnieniach i sytuacji ekonomicznej itp.- załącznik nr 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świadczenia o udzieleniu gwarancji –załącznik nr 4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s sposobu regeneracji tone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339966"/>
      <w:spacing w:val="20"/>
      <w:sz w:val="4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9:00Z</dcterms:created>
  <dc:creator>GOPS</dc:creator>
  <dc:description/>
  <dc:language>en-US</dc:language>
  <cp:lastModifiedBy>UG</cp:lastModifiedBy>
  <cp:lastPrinted>2006-07-10T10:26:00Z</cp:lastPrinted>
  <dcterms:modified xsi:type="dcterms:W3CDTF">2007-01-17T16:03:00Z</dcterms:modified>
  <cp:revision>3</cp:revision>
  <dc:subject/>
  <dc:title>                                             SPECYFIKACJA </dc:title>
</cp:coreProperties>
</file>