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.......................... dnia 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miejscow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ieczątka Wykon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Zamawiają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Gmina Stargard Gdańsk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ul. Sikorskiego 9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83-200 Starogard Gdańsk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na: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nawiązaniu do ogłoszenia o przetargu nieograniczonym z dnia ................................, a także po zapoznaniu się z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pecyfikacją istotnych warunków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pisem przedmiotu zamówienia (w szczególności ze stanem istniejącym obiektu i  terenem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gólnymi warunkami umowny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nymi dokumentami, dotyczącymi wykonania w/wym. zamówi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żej podpisani, reprezentując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azwa i adres Wykonawcy, telefon, fax, bank i nr konta)</w:t>
      </w:r>
    </w:p>
    <w:p>
      <w:pPr>
        <w:pStyle w:val="Normal"/>
        <w:jc w:val="both"/>
        <w:rPr/>
      </w:pPr>
      <w:r>
        <w:rPr>
          <w:sz w:val="24"/>
          <w:u w:val="single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Uzyskaliśmy konieczne informacje dla przygotowania i złożenia ofer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SIWZ i wszystkie inne dokumenty i informacje otrzymane od Zamawiającego przyjmujemy bez zastrzeżeń i oferujemy gotowość zrealizowania przedmiotu zamówienia, zgodnie z wymogami określonymi w SIWZ z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   cenę netto wykonania zamówienia  :  ................................... złot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enę bruto wykonania zamówienia: …………………… złotych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(</w:t>
      </w:r>
      <w:r>
        <w:rPr>
          <w:sz w:val="24"/>
        </w:rPr>
        <w:t>słownie:……………………………………………………………………………………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Zobowiązujemy się do realizacji przedmiotu zamówienia w terminie do 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Przedmiot zamówienia zamierzamy zrealizować sami/przy udziale podwykonawców wymienionych w Załączniku nr 5. (niepotrzebne skreślić)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4"/>
        </w:rPr>
        <w:t xml:space="preserve">Uważamy się za związanych z ofertą przez okres </w:t>
      </w:r>
      <w:r>
        <w:rPr>
          <w:b/>
          <w:sz w:val="24"/>
        </w:rPr>
        <w:t xml:space="preserve">30 </w:t>
      </w:r>
      <w:r>
        <w:rPr>
          <w:sz w:val="24"/>
        </w:rPr>
        <w:t>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W razie wybrania naszej oferty zobowiązujemy się do podpisania umowy na warunkach określonych w SIWZ z uwzględnieniem zapisów zawartych we wstępnych warunkach umownych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Na niniejszą ofertę składa się .......... ponumerowanych str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4"/>
        </w:rPr>
      </w:pPr>
      <w:r>
        <w:rPr>
          <w:sz w:val="24"/>
        </w:rPr>
        <w:t>Upoważniamy niniejszym Zamawiającego bądź uprawnionych przez niego przedstawicieli do przeprowadzenia wszelkich badań mających na celu sprawdzenie dokumentów i przedłożonych informacji oraz wyjaśnienia formalnych i technicznych aspektów naszej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tych celów upoważniamy każdą osobę publiczną, bank  lub przedsiębiorstwo wymienione w naszej ofercie do dostarczenia stosownej informacji uznanej przez Zamawiającego za konieczną i wymaganą w celu sprawdzenia dokumentów i oświadczeń zawartych w naszej ofer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/>
        <w:t>pieczęć i podpis upełnomocnionego przedstawiciela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>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ystępując do udziału w postępowaniu o zamówienie publiczne na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steśmy uprawnieni do występowania w obrocie prawnym, zgodnie z wymaganiami ustawowym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y uprawnienia do wykon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y niezbędną wiedzę i doświadczenie oraz dysponujemy potencjałem technicznym, i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najdujemy się w sytuacji ekonomicznej i finansowej zapewniającej wykonanie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y wykluczeniu z postępowania na podstawie art. 24 Ustawy z dnia 29 stycznia 2004r. Prawo Zamówień Publicznych  (Dz. U. Nr 19 poz. 117 z póz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 </w:t>
      </w:r>
      <w:r>
        <w:rPr>
          <w:sz w:val="16"/>
        </w:rPr>
        <w:t>dn.</w:t>
      </w:r>
      <w:r>
        <w:rPr>
          <w:sz w:val="24"/>
        </w:rPr>
        <w:t>.................                                     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16"/>
        </w:rPr>
        <w:t>Podpis  i pieczęć uprawnionego</w:t>
      </w:r>
      <w:r>
        <w:rPr>
          <w:sz w:val="24"/>
        </w:rPr>
        <w:t xml:space="preserve"> </w:t>
      </w:r>
      <w:r>
        <w:rPr>
          <w:sz w:val="16"/>
        </w:rPr>
        <w:t>przedstawiciel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 Nr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NE     FINANS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Oświadczenie finansowe*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tbl>
      <w:tblPr>
        <w:tblW w:w="96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724"/>
        <w:gridCol w:w="1724"/>
        <w:gridCol w:w="17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3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5r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tyw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bowiązania ogółe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artość netto (1-2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tywa bieżą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bowiązania bieżą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4"/>
              </w:rPr>
              <w:t>Kapitał obrotow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24"/>
        </w:rPr>
        <w:t xml:space="preserve">Uwaga: </w:t>
      </w:r>
      <w:r>
        <w:rPr>
          <w:sz w:val="24"/>
        </w:rPr>
        <w:t>zobowiązania należy podać łącznie z kredytami i pożyczkami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</w:t>
      </w:r>
      <w:r>
        <w:rPr>
          <w:sz w:val="24"/>
        </w:rPr>
        <w:t>*  dotyczy Wykonawców prowadzących pełną księgowoś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świadczenie finansowe**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724"/>
        <w:gridCol w:w="1724"/>
        <w:gridCol w:w="17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3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2005r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.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rzychó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szty uzyskania przycho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chód (1-2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dotyczy Wykonawców nie prowadzących pełnej księgowości. Prowadzący pełną księgowość dołączają kopię sprawozdania finansowego z opinią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16"/>
        </w:rPr>
        <w:t>...........................................dn.............................                                                                       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podpis i pieczęć uprawnionego  przedstawiciel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WODY  NA POSIADANIE  KAPITAŁU  OBROTOW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 na dostęp do środków finansowych umożliwiających spełnienie wymagań kwalifikacyjnych: posiadana gotówka, linie kredytowe, itp. Wymień poniżej oraz dołącz kopie dokumentów potwierdzają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</w:t>
      </w:r>
      <w:r>
        <w:rPr>
          <w:sz w:val="16"/>
        </w:rPr>
        <w:t xml:space="preserve"> dn. ...........................                                                              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KWALIFIKACJE  I  DOŚWIADCZENIE  KLUCZOWEGO  PERSONEL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trudnienie:</w:t>
      </w:r>
    </w:p>
    <w:tbl>
      <w:tblPr>
        <w:tblW w:w="65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45"/>
        <w:gridCol w:w="1545"/>
        <w:gridCol w:w="1545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k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Personel techniczn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Personel administracyjn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Łącznie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Struktura organizacyjna firmy, ze wskazaniem głównych stanowisk kierowniczych (na oddzielnej kartc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Kadra zarządzająca i techniczna (np. Dyrektor, Z-ca Dyrektora, Pełnomocnicy oraz Główny Księgowy oraz Kierownicy jednostek organizacyjnych firmy) oraz deklarowany pracownik Wykonawcy do pełnienia funkcji Kierownika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402"/>
        <w:gridCol w:w="1575"/>
        <w:gridCol w:w="1344"/>
        <w:gridCol w:w="1344"/>
        <w:gridCol w:w="13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owisko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ktyka w latach ogółe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ktyka w firmie Wykonawcy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uprawnień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 kserokopie uprawnień Kierownika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16"/>
        </w:rPr>
        <w:t>.......................................dn..............................                                                 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ieczęć i podpis uprawnionego przedstawiciel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WYKAZ WYKONANYCH ROBÓT BUDOWLA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ć zrealizowanych zadań o charakterze i złożoności porównywalnej z zakresem zadania będącego przedmiotem zamówienia przez ostatnich pięć lat (2001-2005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05"/>
        <w:gridCol w:w="1305"/>
        <w:gridCol w:w="1305"/>
        <w:gridCol w:w="1613"/>
        <w:gridCol w:w="1202"/>
        <w:gridCol w:w="1202"/>
        <w:gridCol w:w="12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Lp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Nazwa i adres klienta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Rodzaj zamówienia i miejsc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ałkowita wartość zamówieni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artość za którą oferent był odpowiedzialny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Rozpoczęci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Zakończeni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Ocena klienta zgodnie z referencjam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leży dołączyć posiadane referencje (listy polecające) za roboty realizowane w okresie ostatnich pięciu lat od innych odbior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16"/>
        </w:rPr>
        <w:t>............................................. dn ..............................                                                                 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Załącznik  Nr …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ŁÓWNE  POZYCJE  SPRZĘTU  BUDOWLA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18"/>
        <w:gridCol w:w="1718"/>
        <w:gridCol w:w="1718"/>
        <w:gridCol w:w="1718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Opis (rodzaj), nazwa producenta, mark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Liczba jednostek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Rok produkcji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sne czy wynaję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nazwa właściel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Charakterystyka, wielkość, wydajność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Sprzęt budowlany - ciężk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Pojazd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Lekki sprzęt budowlan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b/>
          <w:sz w:val="28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. dn ..........................................                                                   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podpis i pieczęć uprawnionego</w:t>
      </w:r>
      <w:r>
        <w:rPr>
          <w:sz w:val="24"/>
        </w:rPr>
        <w:t xml:space="preserve"> </w:t>
      </w:r>
      <w:r>
        <w:rPr>
          <w:sz w:val="16"/>
        </w:rPr>
        <w:t>przedstawiciela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Załącznik  Nr …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CJA  O  PODWYKONAWCA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ropozycje podzlecania składników prac wynoszących ponad 50% kontraktu następującym podwykonawcom (należy podać zakres prac poszczególnych podwykonawców oraz dołączyć oświadczenia podwykonawców świadczące o gotowości wykonania podzleconej części robó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robó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odzlece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wykonawca - nazwa i adr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świadczenie przy podobnych pracach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.... dn ............................                                                             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 Nr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ieczęć firmow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OŚWIADCZ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warunków zamówienia oraz zapoznaniu się ze stanem istniejącym obiektu, podejmujemy się wykonania zakresu prac zgodnie  wiedzą techniczną, obowiązującymi przepisami oraz normami i należytą starannością robót  będących  przedmiotem przetargu. Na wykonane roboty udzielamy trzyletniej gwarancj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16"/>
        </w:rPr>
        <w:t>............................................... dn ...........................                                                                      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podpis i pieczęć uprawnionego przedstawiciela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05:00Z</dcterms:created>
  <dc:creator>GOPS</dc:creator>
  <dc:description/>
  <dc:language>en-US</dc:language>
  <cp:lastModifiedBy>UG Magda</cp:lastModifiedBy>
  <cp:lastPrinted>2006-07-06T10:51:00Z</cp:lastPrinted>
  <dcterms:modified xsi:type="dcterms:W3CDTF">2006-07-06T09:25:00Z</dcterms:modified>
  <cp:revision>31</cp:revision>
  <dc:subject/>
  <dc:title>POROZUMIENIE</dc:title>
</cp:coreProperties>
</file>