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…………………</w:t>
      </w:r>
    </w:p>
    <w:p>
      <w:pPr>
        <w:pStyle w:val="Normal"/>
        <w:jc w:val="center"/>
        <w:rPr/>
      </w:pPr>
      <w:r>
        <w:rPr>
          <w:b/>
        </w:rPr>
        <w:t>o usługi przewoz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. 2006 roku w Starogardzie Gdańskim pomiędzy:</w:t>
      </w:r>
    </w:p>
    <w:p>
      <w:pPr>
        <w:pStyle w:val="Normal"/>
        <w:jc w:val="both"/>
        <w:rPr/>
      </w:pPr>
      <w:r>
        <w:rPr/>
        <w:t>Gminą Starogard Gdański, reprezentowaną przez:</w:t>
      </w:r>
    </w:p>
    <w:p>
      <w:pPr>
        <w:pStyle w:val="Normal"/>
        <w:jc w:val="both"/>
        <w:rPr/>
      </w:pPr>
      <w:r>
        <w:rPr/>
        <w:t>1. Stanisława Połoma – Wójta Gminy</w:t>
      </w:r>
    </w:p>
    <w:p>
      <w:pPr>
        <w:pStyle w:val="Normal"/>
        <w:jc w:val="both"/>
        <w:rPr/>
      </w:pPr>
      <w:r>
        <w:rPr/>
        <w:t>przy kontrasygnacie Danuty Klein – Skarbnika</w:t>
      </w:r>
    </w:p>
    <w:p>
      <w:pPr>
        <w:pStyle w:val="Normal"/>
        <w:jc w:val="both"/>
        <w:rPr/>
      </w:pPr>
      <w:r>
        <w:rPr/>
        <w:t>zwanym dalej Zleceniodawcą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1. …………………………………………….</w:t>
      </w:r>
    </w:p>
    <w:p>
      <w:pPr>
        <w:pStyle w:val="Normal"/>
        <w:jc w:val="both"/>
        <w:rPr/>
      </w:pPr>
      <w:r>
        <w:rPr/>
        <w:t>2. …………………………………………….</w:t>
      </w:r>
    </w:p>
    <w:p>
      <w:pPr>
        <w:pStyle w:val="Normal"/>
        <w:jc w:val="both"/>
        <w:rPr/>
      </w:pPr>
      <w:r>
        <w:rPr/>
        <w:t>Zwanym dalej Zleceniobior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przeprowadzonego przetargu nieograniczonego o wartości do 60.000 euro              z dnia 16 sierpnia 2006 roku, Zamawiający zleca, a Zleceniobiorca zobowiązuje się, zgodnie  ze złożoną ofertą oraz Specyfikacją Istotnych Warunków Zamówienia wykonać usługę polegającą na dowożeniu uczniów z terenu Gminy Starogard Gdański uczęszczających                  do szkół podstawowych, gimnazjów i oddziałów przedszkolnych zwaną dalej dowozem. </w:t>
      </w:r>
    </w:p>
    <w:p>
      <w:pPr>
        <w:pStyle w:val="Normal"/>
        <w:jc w:val="both"/>
        <w:rPr/>
      </w:pPr>
      <w:r>
        <w:rPr/>
        <w:t>Dowóz odbywać się będzie w ramach tzw. szkolnych kursów zamknięt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em zamówienia jest dowóz organizowany na trasach zgodnych z harmonogramem stanowiącym załącznik nr 1 do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y na podstawie przeprowadzonego postępowania przetargowego określają stawkę za               1 km przejazdu autobusu w wysokości ……. z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leceniobiorca zobowiązuje się do punktualnego przewozu uczniów według harmonogramu dowożenia, o którym mowa w § 2 niniejsz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miana planu dowożenia może nastąpić w przypadku zmiany planu lekcji po uprzednim powiadomieniu Zleceniodawcy przez Zleceniobior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 razie awarii pojazdu Zleceniobiorca zobowiązuje się bezzwłocznie (w ciągu 1 godziny) podstawić autobus zastępcz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amawiający zastrzega sobie możliwość zmiany ilości kursów na poszczególnych trasach, wynikających ze mian planów lekcji placówek wyszczególnionych w załączniku nr 1 do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odawca we własnym zakresie zabezpieczy opiekę nad dziećmi dziećmi czasie dowoz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wozy odbywać się będą tylko w dni nauki sz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 wszelkich zmianach w planach zajęć lekcyjnych Zleceniobiorca będzie powiadamiany przez pracownika Urzędu Gminy lub dyrektora szkoły na 2 dni przed zmianą i przerwą w nau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 wykonaną usługę Zleceniobiorca wystawi co miesiąc fakturę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ermin płatności za wykonaną usługę ustala się na 14 dni od dnia otrzymania faktury VA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a zostaje zawarta na okres roku szkolnego 2006/2007 tj. od dnia 4 września 2006 roku do dnia 22 czerwca 2007 ro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obiorca ponosi całkowitą odpowiedzialność za szkody powstałe z tytułu nie wykonania, lub nienależytego wykonania usługi i zobowiązany jest do zapłaty odszkodowania na zasadach ogól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obiorca zobowiązuje się do ubezpieczenia środka transportu od wszelkich ryzyk oraz zapewnienia wszelkich warunków bezpieczeństwa dowozu dzieci i ponosi z tego tytułu pełną odpowiedzialnoś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a umowa może być wypowiedziana przez każdą ze stron z końcem miesiąca, za dwumiesięcznym wypowiedzeniem przypadającym na koniec miesią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elkie zmiany umowy wymagają formy pisemnej pod rygorem niewa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y wynikłe na tle wykonywania niniejszej umowy podlegają rozstrzygnięciu przez właściwy są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ówienia publicznego dokonano zgodnie z ustawą z dnia 29 stycznia 2004 roku Prawo zamówień publicznych (Dz. U. z 2004 r. Nr 19, poz. 177 z późn. Zm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Zleceniobiorca</w:t>
        <w:tab/>
        <w:tab/>
        <w:tab/>
        <w:tab/>
        <w:t>Zleceniod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 do umowy nr ………………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ARMONOGRAM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WOŻENIA UCZNIÓW W ROKU SZKOLNYM 2006/2007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 dnia 4 września 2006 roku do dnia 22 czerwca 2007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Publiczna Szkoła Podstawowa Nr 4 w Starogardzie Gdańskim, Al. Jana Pawła II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oniedziałek – piątek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511"/>
        <w:gridCol w:w="2265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*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kilometrów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wóz na zajęcia lekcyjne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teże – Starogard Gdańsk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teże – Starogard Gdańsk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wóz po zajęciach lekcyjnych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ogard Gdański - Koteż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ogard Gdański - Koteż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2. Zespół Szkół Publicznych Publiczna Szkoła Podstawowa Nr 6 w Starogardzie Gd.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ul. BP Dominika 32</w:t>
      </w:r>
    </w:p>
    <w:p>
      <w:pPr>
        <w:pStyle w:val="Normal"/>
        <w:jc w:val="center"/>
        <w:rPr/>
      </w:pPr>
      <w:r>
        <w:rPr/>
        <w:t>poniedziałek – piątek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514"/>
        <w:gridCol w:w="226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*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kilometrów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wóz po zajęciach lekcyjnych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P Nr 3 w Starogardzie, ul. Wybickiego - PSP Nr 6            w Starogardzie (Żabno) - Krą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P Nr 6 w Starogardzie (Żabno) - Linowiec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Zespół Szkół Publicznych Publicznych Jabłowie, ul. Szkolna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oniedziałek – piątek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650"/>
        <w:gridCol w:w="2126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*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kilometrów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wóz na zajęcia lekcyjne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chanowy – Grobowiec – Lipinki Szl. - Jabło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wóz po zajęciach lekcyjnych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błowo - Lipinki Szlacheckie – Dąbrówka – Grobowiec - Barchn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4. Zespół Kształcenia i Wychowania w Rywałdzie, ul. Szkolna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oniedziałek – piątek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5648"/>
        <w:gridCol w:w="2127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*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kilometrów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wóz po zajęciach lekcyjnych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wałd - Klonów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Publiczna Szkoła Podstawowa w Brzeźnie Wielkim, ul. Szkolna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oniedziałek – piątek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649"/>
        <w:gridCol w:w="2127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*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kilometrów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wóz po zajęciach lekcyjnych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zeźno Wielkie – Zduny - Szpęgaws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31:00Z</dcterms:created>
  <dc:creator>ug</dc:creator>
  <dc:description/>
  <dc:language>en-US</dc:language>
  <cp:lastModifiedBy>ug</cp:lastModifiedBy>
  <dcterms:modified xsi:type="dcterms:W3CDTF">2006-07-28T12:09:00Z</dcterms:modified>
  <cp:revision>2</cp:revision>
  <dc:subject/>
  <dc:title>Załącznik nr 5</dc:title>
</cp:coreProperties>
</file>