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N DOWOŻENIA UCZNIÓW W ROKU SZKOLNYM 2006/2007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 dnia 4 września 2006 roku do dnia 22 czerwca 2007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Publiczna Szkoła Podstawowa Nr 4 w Starogardzie Gdańskim, Al. Jana Pawła II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niedziałek – piątek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511"/>
        <w:gridCol w:w="2265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*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kilometrów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wóz na zajęcia lekcyjn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teże – Starogard Gdańsk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teże – Starogard Gdańsk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wóz po zajęciach lekcyjnych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ogard Gdański - Koteż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ogard Gdański - Koteż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2. Zespół Szkół Publicznych Publiczna Szkoła Podstawowa Nr 6 w Starogardzie Gd.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ul. BP Dominika 32</w:t>
      </w:r>
    </w:p>
    <w:p>
      <w:pPr>
        <w:pStyle w:val="Normal"/>
        <w:jc w:val="center"/>
        <w:rPr/>
      </w:pPr>
      <w:r>
        <w:rPr/>
        <w:t>poniedziałek – piątek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514"/>
        <w:gridCol w:w="226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*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kilometrów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wóz po zajęciach lekcyjnych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P Nr 3 w Starogardzie, ul. Wybickiego - PSP Nr 6            w Starogardzie (Żabno) - Krą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P Nr 6 w Starogardzie (Żabno) - Linowiec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Zespół Szkół Publicznych Publicznych Jabłowie, ul. Szkolna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niedziałek – piątek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650"/>
        <w:gridCol w:w="2126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*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kilometrów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wóz na zajęcia lekcyjn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chanowy – Grobowiec – Lipinki Szl. - Jabło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wóz po zajęciach lekcyjnych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błowo - Lipinki Szlacheckie – Dąbrówka – Grobowiec - Barchn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Zespół Kształcenia i Wychowania w Rywałdzie, ul. Szkolna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niedziałek – piątek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648"/>
        <w:gridCol w:w="2127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*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kilometrów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wóz po zajęciach lekcyjnych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wałd - Klonów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Publiczna Szkoła Podstawowa w Brzeźnie Wielkim, ul. Szkolna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niedziałek – piątek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649"/>
        <w:gridCol w:w="2127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*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kilometrów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wóz po zajęciach lekcyjnych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zeźno Wielkie – Zduny - Szpęgaws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* W wyniku zmiany planu lekcji godziny przejazdu mogą ulec zmiani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1:00Z</dcterms:created>
  <dc:creator>ug</dc:creator>
  <dc:description/>
  <dc:language>en-US</dc:language>
  <cp:lastModifiedBy>ug</cp:lastModifiedBy>
  <dcterms:modified xsi:type="dcterms:W3CDTF">2006-07-28T09:27:00Z</dcterms:modified>
  <cp:revision>2</cp:revision>
  <dc:subject/>
  <dc:title>Załącznik nr 1</dc:title>
</cp:coreProperties>
</file>