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b w:val="false"/>
          <w:b w:val="false"/>
          <w:sz w:val="20"/>
          <w:szCs w:val="20"/>
        </w:rPr>
      </w:pPr>
      <w:r>
        <w:rPr/>
        <w:t>Starogard Gdański, 2006-08-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OGŁOSZENIE O WSZCZĘCIU POSTĘPOWANIA NR OWP/2006/08/16-2883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azwa i adres Zamawiającego </w:t>
      </w:r>
    </w:p>
    <w:p>
      <w:pPr>
        <w:pStyle w:val="Normal"/>
        <w:rPr/>
      </w:pPr>
      <w:r>
        <w:rPr>
          <w:sz w:val="20"/>
          <w:szCs w:val="20"/>
        </w:rPr>
        <w:t xml:space="preserve">Gmina Starogard Gdański z siedzibą w Urzędzie Gminy Starogard Gdański </w:t>
      </w:r>
    </w:p>
    <w:p>
      <w:pPr>
        <w:pStyle w:val="Normal"/>
        <w:rPr/>
      </w:pPr>
      <w:r>
        <w:rPr>
          <w:sz w:val="20"/>
          <w:szCs w:val="20"/>
        </w:rPr>
        <w:t>ul. Sikorskiego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3-200 Starogard Gdańsk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oj. Pomorskie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Tryb zamówienia</w:t>
      </w:r>
    </w:p>
    <w:p>
      <w:pPr>
        <w:pStyle w:val="Normal"/>
        <w:jc w:val="both"/>
        <w:rPr/>
      </w:pPr>
      <w:r>
        <w:rPr>
          <w:sz w:val="20"/>
          <w:szCs w:val="20"/>
        </w:rPr>
        <w:t>Postępowanie przeprowadzone jest w trybie przetargu nieograniczonego na podstawie art. 39 oraz pozostałych przepisów ustawy z dnia 29 stycznia 2004 roku Prawo zamówień publicznych (Dz. U. Nr 19, poz. 177 z późn. zm.)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kreślenie sposobu uzyskania SIWZ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hyperlink r:id="rId2">
        <w:r>
          <w:rPr>
            <w:rStyle w:val="InternetLink"/>
            <w:sz w:val="20"/>
            <w:szCs w:val="20"/>
          </w:rPr>
          <w:t>www.starogardgd.ug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IWZ można również uzyskać odpłatnie w tutejszym Urzędzie Gminy w cenie 20zł brut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acownikami upoważnionymi do kontaktu z Wykonawcami są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Sławomir Partyka - inspektor d/s. rozwoju - tel. 56-250-67, wew. 63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- Maria Michel - Naczelnik Wydziału GPK - U.G. tel. 56-250-67, wew. 58</w:t>
      </w:r>
    </w:p>
    <w:p>
      <w:pPr>
        <w:pStyle w:val="Normal"/>
        <w:numPr>
          <w:ilvl w:val="0"/>
          <w:numId w:val="2"/>
        </w:numPr>
        <w:rPr>
          <w:rFonts w:eastAsia="Arial Unicode MS"/>
          <w:sz w:val="20"/>
          <w:szCs w:val="20"/>
        </w:rPr>
      </w:pPr>
      <w:r>
        <w:rPr>
          <w:b/>
          <w:bCs/>
          <w:sz w:val="20"/>
          <w:szCs w:val="20"/>
        </w:rPr>
        <w:t>Przedmiot zamówienia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„</w:t>
      </w:r>
      <w:r>
        <w:rPr>
          <w:bCs/>
          <w:sz w:val="20"/>
          <w:szCs w:val="20"/>
        </w:rPr>
        <w:t>Budowa chodnika w Siwiałce</w:t>
      </w:r>
      <w:r>
        <w:rPr>
          <w:sz w:val="20"/>
          <w:szCs w:val="20"/>
        </w:rPr>
        <w:t>”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Przedmiotem zamówienia są roboty budowlane obejmujące wykonanie chodnika z kostki w Siwiałce o długości 130mb i szerokości średnio 1,5m. Grubość koski na chodniku – 6 cm na podbudowie z gruntu stabilizowanego cementem.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Ilość zjazdów – 1 szt. Kostka na zjazdach o grubości 8cm na podbudowie z gruntu stabilizowanego cementem. </w:t>
      </w:r>
    </w:p>
    <w:p>
      <w:pPr>
        <w:pStyle w:val="Normal"/>
        <w:numPr>
          <w:ilvl w:val="0"/>
          <w:numId w:val="2"/>
        </w:numPr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  <w:t>Informacja o możliwości złożenia oferty częściowej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ferta musi obejmować całość zamówienia, nie dopuszcza się składania ofert częściowych.</w:t>
      </w:r>
    </w:p>
    <w:p>
      <w:pPr>
        <w:pStyle w:val="Normal"/>
        <w:numPr>
          <w:ilvl w:val="0"/>
          <w:numId w:val="2"/>
        </w:numPr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  <w:t>Informacja o możliwości złożenia oferty wariantowej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nie dopuszcza możliwości złożenia oferty wariantowej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Termin wykonania zamówienia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Termin realizacji zamówienia: 2006.10.3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pis warunków udziału w postępowaniu oraz sposobu dokonywania oceny spełniania tych warunków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O udzielenie zamówienia mogą ubiegać się osoby spełniające wymagania z art. 22 ust. 1 Ustawy Prawo Zamówień Publicznych oraz spełniające wymagania określone w SIWZ. Spełnienie tych warunków zostanie uznane po złożeniu przez Wykonawcę odpowiednich oświadczeń i kserokopii uprawnień. Wyklucza się z udziału w postępowaniu Wykonawców zgodnie z art. 24 Ustawy Prawo Zamówień Publicznych.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na temat wadium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Nie przewiduje się obowiązku wpłaty wadium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ryteria oceny ofer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a – 100%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i termin składania ofert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fertę w zamkniętej kopercie z dopiskiem „</w:t>
      </w:r>
      <w:r>
        <w:rPr>
          <w:b/>
          <w:sz w:val="20"/>
          <w:szCs w:val="20"/>
        </w:rPr>
        <w:t>Oferta przetargowa – „</w:t>
      </w:r>
      <w:r>
        <w:rPr>
          <w:bCs/>
          <w:sz w:val="20"/>
          <w:szCs w:val="20"/>
        </w:rPr>
        <w:t xml:space="preserve">Budowa chodnika w Siwiałce ” </w:t>
      </w:r>
      <w:r>
        <w:rPr>
          <w:sz w:val="20"/>
          <w:szCs w:val="20"/>
        </w:rPr>
        <w:t xml:space="preserve">należy złożyć do dnia 2006-08-28 do godz. 12.00 w sekretariacie Urzędu Gminy w Starogardzie Gd., ul. Sikorskiego 9, pok. nr 18. Otwarcie nastąpi w dniu 2006-08-28 o godz. 12.15 w pok. nr 21 budynku Urzędu Gmin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false"/>
        <w:autoSpaceDE w:val="false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związania ofert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rmin związania ofertą zgodny z zapisami art. 85 ustawy Prawo Zamówień Publiczn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Informacja o zamiarze zawarcia umowy ram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dotyczy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zamiarze ustanowienia dynamicznego systemu zakupów wraz z adresem strony internetowej, na której będą zamieszczone dodatkowe informacje dotyczące dynamicznego systemu zakup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dotyczy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przewidywanym wyborze oferty najkorzystniejszej z zastosowaniem aukcji elektronicznej wraz z adresem strony internetowej, na której będzie prowadzona aukcja elektronicz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dotycz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ogardgd.ug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34:00Z</dcterms:created>
  <dc:creator>UG Magda</dc:creator>
  <dc:description/>
  <cp:keywords/>
  <dc:language>en-US</dc:language>
  <cp:lastModifiedBy>Urząd Gminy</cp:lastModifiedBy>
  <dcterms:modified xsi:type="dcterms:W3CDTF">2006-08-16T11:38:00Z</dcterms:modified>
  <cp:revision>18</cp:revision>
  <dc:subject/>
  <dc:title>Starogard Gdański 2006-07-27</dc:title>
</cp:coreProperties>
</file>