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arogard Gdański, 2006-09-2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OGŁOSZENIE O WSZCZĘCIU POSTĘPOWANIA NR </w:t>
      </w:r>
      <w:r>
        <w:rPr>
          <w:bCs w:val="false"/>
        </w:rPr>
        <w:t>OWP/2006/09/21-1283030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zwa i adres Zamawiając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Starogard Gdańs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Urzędzie Gminy Starogard Gdański </w:t>
      </w:r>
    </w:p>
    <w:p>
      <w:pPr>
        <w:pStyle w:val="Normal"/>
        <w:rPr/>
      </w:pPr>
      <w:r>
        <w:rPr>
          <w:sz w:val="20"/>
          <w:szCs w:val="20"/>
        </w:rPr>
        <w:t>ul. Sikorskiego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3-200 Starogard Gdańs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j. Pomorski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Tryb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stępowanie przeprowadzone jest w trybie przetargu nieograniczonego na podstawie przepisów ustawy z dnia 29 stycznia 2004 roku Prawo zamówień publicznych (Dz. U. Nr 19, poz. 177 z późn. zm.)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kreślenie sposobu uzyskania SIWZ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hyperlink r:id="rId2">
        <w:r>
          <w:rPr>
            <w:rStyle w:val="InternetLink"/>
            <w:sz w:val="20"/>
            <w:szCs w:val="20"/>
          </w:rPr>
          <w:t>www.starogardgd.ug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IWZ można również uzyskać odpłatnie w tutejszym Urzędzie Gminy w cenie 20zł brut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ownikami upoważnionymi do kontaktu z Wykonawcami są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Marian Firgon – inspektor d/s. rozwoju - tel. 058-56-250-67, wew. 64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- Maria Michel - Naczelnik Wydziału GPK - U.G.  tel. 058-56-250-67, wew. 58  </w:t>
      </w:r>
    </w:p>
    <w:p>
      <w:pPr>
        <w:pStyle w:val="Normal"/>
        <w:numPr>
          <w:ilvl w:val="0"/>
          <w:numId w:val="2"/>
        </w:numPr>
        <w:rPr>
          <w:rFonts w:eastAsia="Arial Unicode MS"/>
          <w:sz w:val="20"/>
          <w:szCs w:val="20"/>
        </w:rPr>
      </w:pPr>
      <w:r>
        <w:rPr>
          <w:b/>
          <w:bCs/>
          <w:sz w:val="20"/>
          <w:szCs w:val="20"/>
        </w:rPr>
        <w:t>Przedmiot zamówienia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Przedmiotem zamówienia jest l</w:t>
      </w:r>
      <w:r>
        <w:rPr>
          <w:sz w:val="20"/>
          <w:szCs w:val="20"/>
        </w:rPr>
        <w:t>ikwidacja barier architektonicznych na terenie szkoły w Suminie dla potrzeb osób niepełnosprawnych</w:t>
      </w:r>
      <w:r>
        <w:rPr>
          <w:bCs/>
          <w:sz w:val="20"/>
          <w:szCs w:val="20"/>
        </w:rPr>
        <w:t xml:space="preserve"> obejmująca wykonanie dwóch niezależnych etapów robót budowlanych:  I - przystosowanie na potrzeby osób niepełnosprawnych (budowa windy, budowa podjazdu, korytarz między podjazdem a windą), II - wykonanie robót innych: WC dla osób niepełnosprawnych, schodów żelbetowych, przygotowanie korytarzy. </w:t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Informacja o możliwości złożenia oferty częściow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ferta musi obejmować całość zamówienia, nie dopuszcza się składania ofert częściowych.</w:t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Informacja o możliwości złożenia oferty wariantow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nie dopuszcza możliwości złożenia oferty wariantowej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ermin realizacji zamówienia: do 30.11.2006r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is warunków udziału w postępowaniu oraz sposobu dokonywania oceny spełniania tych warunków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 udzielenie zamówienia mogą ubiegać się osoby spełniające wymagania z art. 22 ust. 1 Ustawy Prawo Zamówień Publicznych oraz spełniające wymagania określone w SIWZ. Spełnienie tych warunków zostanie uznane poprzez złożenie przez Wykonawcę odpowiednich oświadczeń i kserokopii uprawnień. Wyklucza się z udziału w postępowaniu Wykonawców zgodnie z art. 24 Ustawy Prawo Zamówień Publicznych.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na temat wadium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ażdy Wykonawca przystępujący do przetargu obowiązany jest wnieść wadium w wysokości 2 000 PLN do dnia 02.10.2006r. do godz. 10,00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ryteria oceny ofer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a – 100%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i termin składania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tę w zamkniętej kopercie z dopiskiem „</w:t>
      </w:r>
      <w:r>
        <w:rPr>
          <w:b/>
          <w:sz w:val="20"/>
          <w:szCs w:val="20"/>
        </w:rPr>
        <w:t>Oferta przetargowa – Likwidacja barier architektonicznych na terenie szkoły w Suminie dla potrzeb osób niepełnosprawnych</w:t>
      </w:r>
      <w:r>
        <w:rPr>
          <w:bCs/>
          <w:sz w:val="20"/>
          <w:szCs w:val="20"/>
        </w:rPr>
        <w:t xml:space="preserve">” </w:t>
      </w:r>
      <w:r>
        <w:rPr>
          <w:sz w:val="20"/>
          <w:szCs w:val="20"/>
        </w:rPr>
        <w:t xml:space="preserve">należy złożyć do dnia 02.10.2006.r. do godz. 12.00 w sekretariacie Urzędu Gminy w Starogardzie Gd., ul. Sikorskiego 9, pok. nr 18. Otwarcie nastąpi w dniu 02.10.2006 r. o godz. 12.40 w pok. nr 22 budynku Urzędu Gmi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związania ofert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zgodny z zapisami art. 85 ustawy Prawo Zamówień Publicz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Informacja o zamiarze zawarcia umowy ram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zamiarze ustanowienia dynamicznego systemu zakupów wraz z adresem strony internetowej, na której będą zamieszczone dodatkowe informacje dotyczące dynamicznego systemu zakup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przewidywanym wyborze oferty najkorzystniejszej z zastosowaniem aukcji elektronicznej wraz z adresem strony internetowej, na której będzie prowadzona aukcja elektronicz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ogardgd.u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21:00Z</dcterms:created>
  <dc:creator>UG Magda</dc:creator>
  <dc:description/>
  <dc:language>en-US</dc:language>
  <cp:lastModifiedBy>ug</cp:lastModifiedBy>
  <dcterms:modified xsi:type="dcterms:W3CDTF">2006-09-21T12:11:00Z</dcterms:modified>
  <cp:revision>10</cp:revision>
  <dc:subject/>
  <dc:title>Starogard Gdański 2006-07-27</dc:title>
</cp:coreProperties>
</file>