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tarogard Gdański, 2006-10-0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OGŁOSZENIE O WSZCZĘCIU POSTĘPOWANIA NR </w:t>
      </w:r>
      <w:r>
        <w:rPr>
          <w:bCs w:val="false"/>
        </w:rPr>
        <w:t>OWP/2006/10/06-923739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Nazwa i adres Zamawiająceg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fia Rzymsko-Katolicka p.w. Podwyższenia Krzyża Św. w Dąbrów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l. Starogardzka 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3-212 Bobow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m. Starogard Gdańsk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oj. Pomorskie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ryb zamówie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stępowanie przeprowadzone jest w trybie przetargu nieograniczonego na podstawie przepisów ustawy z dnia 29 stycznia 2004 roku Prawo zamówień publicznych (Dz. U. Nr 19, poz. 177 z późn. zm.)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kreślenie sposobu uzyskania SIWZ.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hyperlink r:id="rId2">
        <w:r>
          <w:rPr>
            <w:rStyle w:val="InternetLink"/>
            <w:sz w:val="20"/>
            <w:szCs w:val="20"/>
          </w:rPr>
          <w:t>www.starogardgd.ug.p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SIWZ można również uzyskać odpłatnie Urzędzie Gminy Starogard Gdański w cenie 20zł brutt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acownikami upoważnionymi do kontaktu z Wykonawcami są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- Marian Firgon – inspektor d/s. rozwoju - tel. 058-56-250-67, wew. 64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- Maria Michel - Naczelnik Wydziału GPK - U.G. tel. 058-56-250-67, wew. 58</w:t>
      </w:r>
    </w:p>
    <w:p>
      <w:pPr>
        <w:pStyle w:val="Normal"/>
        <w:numPr>
          <w:ilvl w:val="0"/>
          <w:numId w:val="2"/>
        </w:numPr>
        <w:rPr>
          <w:rFonts w:eastAsia="Arial Unicode MS"/>
          <w:sz w:val="20"/>
          <w:szCs w:val="20"/>
        </w:rPr>
      </w:pPr>
      <w:r>
        <w:rPr>
          <w:b/>
          <w:bCs/>
          <w:sz w:val="20"/>
          <w:szCs w:val="20"/>
        </w:rPr>
        <w:t>Przedmiot zamówienia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Zadanie obejmuje wykonanie oświetlenia zewnętrznego – iluminacji Kościoła p.w. Podwyższenia Krzyża Św. w Dąbrówce wraz z poprzedzającymi go robotami przygotowawczymi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Robociznę przy robotach ziemnych obejmujących rozbiórki, wywożenie gruzu, wykopanie i zasypanie rowów wykonają mieszkańcy.</w:t>
      </w:r>
    </w:p>
    <w:p>
      <w:pPr>
        <w:pStyle w:val="Normal"/>
        <w:numPr>
          <w:ilvl w:val="0"/>
          <w:numId w:val="2"/>
        </w:numPr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  <w:t>Informacja o możliwości złożenia oferty częściowej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ferta musi obejmować całość zamówienia, nie dopuszcza się składania ofert częściowych.</w:t>
      </w:r>
    </w:p>
    <w:p>
      <w:pPr>
        <w:pStyle w:val="Normal"/>
        <w:numPr>
          <w:ilvl w:val="0"/>
          <w:numId w:val="2"/>
        </w:numPr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  <w:t>Informacja o możliwości złożenia oferty wariantowej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mawiający nie dopuszcza możliwości złożenia oferty wariantowej.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in wykonania zamówienia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Termin realizacji zamówienia: do 24.11.2006r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pis warunków udziału w postępowaniu oraz sposobu dokonywania oceny spełniania tych warunków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O udzielenie zamówienia mogą ubiegać się osoby spełniające wymagania z art. 22 ust. 1 Ustawy Prawo Zamówień Publicznych oraz spełniające wymagania określone w SIWZ. Spełnienie tych warunków zostanie uznane poprzez złożenie przez Wykonawcę odpowiednich oświadczeń i kserokopii uprawnień. Wyklucza się z udziału w postępowaniu Wykonawców zgodnie z art. 24 Ustawy Prawo Zamówień Publicznych. 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e na temat wadium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Nie przewiduje się obowiązku wpłaty wadium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ryteria oceny ofert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a – 100%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iejsce i termin składania ofert.</w:t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fertę w zamkniętej kopercie z dopiskiem „</w:t>
      </w:r>
      <w:r>
        <w:rPr>
          <w:b/>
          <w:sz w:val="20"/>
          <w:szCs w:val="20"/>
        </w:rPr>
        <w:t>Oferta przetargowa – Rewitalizacja obiektu Kościoła p.w. Podwyższenia Krzyża Św. w Dąbrówce</w:t>
      </w:r>
      <w:r>
        <w:rPr>
          <w:bCs/>
          <w:sz w:val="20"/>
          <w:szCs w:val="20"/>
        </w:rPr>
        <w:t xml:space="preserve">” </w:t>
      </w:r>
      <w:r>
        <w:rPr>
          <w:sz w:val="20"/>
          <w:szCs w:val="20"/>
        </w:rPr>
        <w:t xml:space="preserve">należy złożyć do dnia 16.10.2006.r. do godz. 12.00 w sekretariacie Urzędu Gminy w Starogardzie Gd., ul. Sikorskiego 9, pok. nr 18. Otwarcie nastąpi w dniu 16.10.2006 r. o godz. 12.10 w pok. nr 22 budynku Urzędu Gmin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false"/>
        <w:autoSpaceDE w:val="false"/>
        <w:jc w:val="both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in związania ofert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ermin związania ofertą zgodny z zapisami art. 85 ustawy Prawo Zamówień Publicznych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/>
          <w:bCs/>
          <w:sz w:val="20"/>
          <w:szCs w:val="20"/>
        </w:rPr>
        <w:t>Informacja o zamiarze zawarcia umowy ramow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e dotyczy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a o zamiarze ustanowienia dynamicznego systemu zakupów wraz z adresem strony internetowej, na której będą zamieszczone dodatkowe informacje dotyczące dynamicznego systemu zakupó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e dotyczy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a o przewidywanym wyborze oferty najkorzystniejszej z zastosowaniem aukcji elektronicznej wraz z adresem strony internetowej, na której będzie prowadzona aukcja elektronicz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e dotyczy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rogardgd.ug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8:18:00Z</dcterms:created>
  <dc:creator>UG Magda</dc:creator>
  <dc:description/>
  <dc:language>en-US</dc:language>
  <cp:lastModifiedBy>ug</cp:lastModifiedBy>
  <cp:lastPrinted>2006-10-06T11:59:00Z</cp:lastPrinted>
  <dcterms:modified xsi:type="dcterms:W3CDTF">2006-10-06T12:24:00Z</dcterms:modified>
  <cp:revision>29</cp:revision>
  <dc:subject/>
  <dc:title>Starogard Gdański 2006-07-27</dc:title>
</cp:coreProperties>
</file>