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akres opracowania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obejmuje wykonanie iluminacji Kościoła p.w. Podwyższenia Krzyża Św. w Dąbrówc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rojektowana iluminacja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 Zasilanie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warunkami EZO projektowaną szafkę pomiarowo-oświetleniową SP i SO umieścić na istniejącym słupie oświetleniowym typu ŻN nr 103 zasilanego z tablicy oświetleniowej umieszczonej w stacji transformatorowej nr T-60066. Na etapie wykonawstwa do stycznika umieszczonego w SO doprowadzić „impuls” sterujący z sieci oświetleniowej napowietrznej wzdłuż ul. Dębowej. Słup nr 103 uziemić i połączyć z nim przewód N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fkę zasilić ze stacji transformatorowej T-60066 Obw. 100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 Linia oświetleniowa iluminacji Kościoł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silania iluminacji Kościoła projektuje się napowietrzną linię przewodem typu AsXSn 4x16mm?. Przewód zamocować do istniejących zacisków na ścianie kościoła za pomocą odciągów firmy ENSTO. Za pomocą zacisków AL.-CU firmy ENSTO zrobić odejście na każdą z faz osobno – mostkując przewody N i PE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Odejście wykonać kablami YKY 3x2,5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 nr 103 uziemić. Wartość uziemienia mniejsza niż 10 ?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able prowadzić w rurach ochronnych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iemi – w rurach karbowanych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elewacji kościoła – w rurach PCV kolor czarny.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Do wykonania iluminacji projektuje się oprawy firmy DISANO (dystrybutor: MLight, ul. Kleberga 14A5, 81-881 Sopot, tel. 607-707-054, oprawy wg kart katalogowych). Dopuszcza się zmianę typu opraw ale powinny posiadać zgodne z projektowanymi parametry techniczne, forma i styl opraw powinna zostać uzgodniona przez Wojewódzkiego Konserwatora Zabytków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etapie wykonawczym wszelkie zmiany posadowienia czy montażu opraw powinny zostać uzgodnione z projektantem i Wojewódzkim Konserwatorem Zabytków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wy (1524 ELFO kol. Grafit) montowane na elewacji kościoła (czerwona cegła) montować na kołki rozporowe umieszczając je w fugach pomiędzy cegłami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rzewidzieć równomierność rozłożenia obciążenia na poszczególne fazy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Układanie kabla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Projektowany kabel układać linią falistą w rowie kablowym na głębokości 0,5m na 10cm podsypce z piasku i zasypać 10cm warstwą piasku oraz 15cm warstwą ziemi rodzimej. Następnie ułożyć folię o trwałym kolorze niebieskim i resztę zasypać pozostałą wykopaną ziemią. Na kabel założyć opaski informacyjne, treść których należy uzgodnić w UG Starogard Gd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zasypaniem kabli wykonać dokumentację powykonawczą z podaniem domiarów do stałych punktów w terenie, dokonać odbioru etapowego przy udziale przedstawicieli ENERGA Zakład Oświetlenia Sopot oraz inwentaryzacji geodezyjnej przez uprawnionego geodetę i pomiarów odporności izolacji kabli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Ochrona od porażeń 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warunkami technicznymi zasilania jako dodatkowy system ochrony od porażeń elektrycznych należy zastosować ZGODNY Z UKŁADEM SIECI TN-C (zerowanie)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eczność ochrony projektowanej linii kablowej sprawdzono w obliczeniach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skuteczności ochrony są spełnion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uziomów dokonać pomiaru uziemienia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Układ pomiarowy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warunkami technicznymi układ umieszczony w stacji transformatorowej nr T-60066 pozostaje bez zmian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Uwagi końcowe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ość robót wykonać zgodnie z niniejszym projektem oraz z obowiązującymi przepisami i normami, a w szczególności z warunkami technicznymi wykonania i odbioru robót budowlano-montażowych tom V „Instalacje elektryczne” oraz normą PN/E-05125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tkane, podczas wykonania robót urządzenia podziemne traktować jako czynne i zachować szczególną ostrożność przy zbliżeniach i skrzyżowaniach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zmiany zaistniałe w trakcie realizacji projektu należy uzgodnić w Zakładzie Oświetlenia Sopot. Po zakończeniu robót do odbioru przygotować dokumentację powykonawczą i niezbędne protokoły pomiarów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57:00Z</dcterms:created>
  <dc:creator>ug</dc:creator>
  <dc:description/>
  <dc:language>en-US</dc:language>
  <cp:lastModifiedBy>ug</cp:lastModifiedBy>
  <dcterms:modified xsi:type="dcterms:W3CDTF">2006-10-06T11:57:00Z</dcterms:modified>
  <cp:revision>4</cp:revision>
  <dc:subject/>
  <dc:title/>
</cp:coreProperties>
</file>