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Formularz Parametrów Technicznych.  Szczegółowy opis przedmiot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u w:val="single"/>
        </w:rPr>
        <w:t>Wymagania dla części nr 1, 2, 3 oraz 4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owany przez Wykonawcę/Wykonawców sprzęt będzie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brycznie nowy, pozostający w ciągłej produkcji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dostarczony w opakowaniach producenta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ony wraz z instrukcją obsługi w języku polskim – dla każdego egzemplarza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ć wsparcie producenta danego typu sprzętu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jęty gwarancją producenta na warunkach nie gorszych niż ujęte w formularzu technicznym, istotnych warunkach umowy oraz niniejszym załączniku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owany system operacyjny - nowy, oryginalny i bezterminow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owany sprzęt musi być objęty gwarancją producenta minimum na okres opisany w specyfikacji technicznej, przy czym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jest odpowiedzialny względem Zamawiającego za wszelkie wady fizyczne dostarczonego sprzętu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z wadę fizyczną rozumie się w szczególności jakąkolwiek niezgodność sprzętu ze Szczegółowym Opisem Przedmiotu Zamówienia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Wykonawca jest odpowiedzialny względem Zamawiającego za wszelkie wady prawne dostarczonego sprzętu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 z wprowadzeniem dostarczonego sprzętu do obrotu na terytorium Rzeczypospolitej Polskiej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gwarantuje Zamawiającemu, że dostarczony sprzęt jest wolny od wad fizycznych. Zamawiający może wykonywać uprawnienia z tytułu gwarancji niezależnie od uprawnień z tytułu rękojmi za wady fizyczne dostarczonego sprzętu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cja obejmuje wszystkie wykryte podczas eksploatacji sprzętu oraz oprogramowania usterki i wady oraz uszkodzenia powstałe w czasie poprawnego, zgodnego z instrukcją jego użytkowania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zgłaszania nieprawidłowości działania sprzętu (awarii) zostanie określony przez Wykonawcę, który dostarczy dla Zamawiającego wraz ze sprzętem informacje dotyczące zasad gwarancji i sposobu zgłaszania wad, usterek i zleceń serwisowych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Zamawiający ma prawo zgłaszania nieprawidłowego działania sprzętu (awarii) w godzinach pracy, od 9:00 do 13:00 od poniedziałku do piątku. Zgłoszenia wad, usterek i zleceń serwisowych powinny być przekazywane za pomocą faksu, poczty elektronicznej lub listownie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Wykonawca ma obowiązek odpowiedzi Zamawiającemu, na zgłoszenia wad, zgłoszenia nieprawidłowości działania sprzętu i innych okoliczności oraz wskazania terminu naprawy/wymiany w ciągu 2 dni roboczych od dnia zgłoszenia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czas naprawy uszkodzonego sprzętu będzie dłuższy niż 3 tygodnie lub naprawa ma nastąpić po raz drugi w czasie okresu gwarancyjnego, Wykonawca wymieni na własny koszt naprawiany sprzęt na nowy, taki sam lub inny uzgodniony z Zamawiającym, o co najmniej takich samych parametrach, funkcjonalności i standardzie w terminie 2 tygodni od dnia zgłoszenia sprzętu po raz drugi do naprawy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trwania gwarancji będzie automatycznie wydłużony o czas trwania naprawy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kresie gwarancji Zamawiający ma prawo do: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0" w:after="0"/>
        <w:ind w:left="1276" w:hanging="425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alowania i wymiany w zakupionym sprzęcie standardowych kart i urządzeń,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0" w:after="0"/>
        <w:ind w:left="1276" w:hanging="425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ania sprzętu osobom trzecim celem jego instalacji i konserwacji w miejscu eksploatacji,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0" w:after="0"/>
        <w:ind w:left="1276" w:hanging="425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przekazania dostarczonego sprzętu jednostkom oświatowym – szkołom publicznym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sprzęt musi posiadać widoczne i czytelne oznaczenie znakiem CE oraz dostarczaną wraz z urządzeniem, ważną deklarację zgodności z normami zharmonizowanymi CE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Oferowany sprzęt musi posiadać numer seryjny producenta umieszczony na obudowie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pecyfikacja technicz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360" w:firstLine="348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zęść nr 1  </w:t>
      </w:r>
      <w:r>
        <w:rPr>
          <w:rFonts w:cs="Calibri" w:ascii="Calibri" w:hAnsi="Calibri"/>
        </w:rPr>
        <w:t xml:space="preserve">Laptopy  ( komputery przenośne) </w:t>
      </w:r>
      <w:r>
        <w:rPr>
          <w:rFonts w:cs="Calibri" w:ascii="Calibri" w:hAnsi="Calibri"/>
          <w:bCs/>
        </w:rPr>
        <w:t xml:space="preserve"> KOD CPV 30213100-6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Laptop typ  1  - sztuk 15</w:t>
      </w:r>
    </w:p>
    <w:p>
      <w:pPr>
        <w:pStyle w:val="Akapitzlist"/>
        <w:ind w:left="360" w:hanging="0"/>
        <w:rPr/>
      </w:pPr>
      <w:r>
        <w:rPr>
          <w:rFonts w:cs="Calibri"/>
        </w:rPr>
        <w:t>Np. Laptop Lenovo 110-15 lub równoważny o parametrach minimalnych: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tbl>
      <w:tblPr>
        <w:tblW w:w="83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97"/>
        <w:gridCol w:w="566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mponent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arametry minimaln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ocesor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Calibri"/>
                <w:bCs/>
              </w:rPr>
              <w:t xml:space="preserve">Procesor dwurdzeniowy uzyskujący wynik co najmniej </w:t>
            </w:r>
            <w:r>
              <w:rPr>
                <w:rFonts w:cs="Calibri"/>
                <w:bCs/>
                <w:color w:val="000000"/>
              </w:rPr>
              <w:t>3878</w:t>
            </w:r>
            <w:r>
              <w:rPr>
                <w:rFonts w:cs="Calibri"/>
                <w:bCs/>
              </w:rPr>
              <w:t xml:space="preserve"> punktów w teście Passmark - CPU Mark według wyników procesorów publikowanych na stronie </w:t>
            </w:r>
            <w:hyperlink r:id="rId2">
              <w:r>
                <w:rPr>
                  <w:rStyle w:val="InternetLink"/>
                  <w:rFonts w:cs="Calibri"/>
                  <w:bCs/>
                </w:rPr>
                <w:t>http://www.cpubenchmark.net</w:t>
              </w:r>
            </w:hyperlink>
            <w:r>
              <w:rPr>
                <w:rFonts w:cs="Calibri"/>
                <w:bCs/>
              </w:rPr>
              <w:t xml:space="preserve"> (na dzień 04.04.2017roku). W ofercie wymagane podanie producenta i modelu procesora. Do oferty należy załączyć wydruk ze strony potwierdzający ww. wynik.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Cs/>
              </w:rPr>
              <w:t>TDP max 15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amięć RAM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Min. 4GB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ysk twardy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1000GB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pęd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a nagrywarka DVD +/-R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Ekran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5,6” LED, minimalna rozdzielczość 1366x7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</w:rPr>
              <w:t>Karta graficzn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Zintegrowana Intel HD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źwięk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integrowana karta dźwiękowa, wbudowane głośniki stere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i-Fi 802.11 a/b/g/n; LAN 10/100Mbp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Gniazda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SB 3.0 – min. 1szt; USB 2.0 – min. 1szt, RJ45(LAN); HDM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Bateri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Akumulator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</w:rPr>
              <w:t>Zainstalowany system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Windows 10 PL;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kcesori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Bateria, zasilac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warancj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</w:rPr>
              <w:t>24 m-c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n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wca zobowiązany jest do dostarczenia fabrycznie nowego laptopa oraz systemu operacyjnego nieużywanego oraz nie aktywowanego nigdy wcześniej na innym urządzeniu oraz pochodzącego z legalnego źródła sprzedaży. W przypadku systemu operacyjnego typu OEM wymagana jest naklejka hologramowa na obudowie laptopa.</w:t>
            </w:r>
          </w:p>
        </w:tc>
      </w:tr>
    </w:tbl>
    <w:p>
      <w:pPr>
        <w:pStyle w:val="Akapitzlist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Laptop typ 2   - sztuk 7</w:t>
      </w:r>
    </w:p>
    <w:p>
      <w:pPr>
        <w:pStyle w:val="Akapitzlist"/>
        <w:ind w:left="360" w:hanging="0"/>
        <w:rPr/>
      </w:pPr>
      <w:r>
        <w:rPr>
          <w:rFonts w:cs="Calibri"/>
        </w:rPr>
        <w:t>Np. Laptop HP 250 lub równoważny o  parametrach minimalnych: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tbl>
      <w:tblPr>
        <w:tblW w:w="83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97"/>
        <w:gridCol w:w="566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mponent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</w:rPr>
              <w:t>Parametry minimaln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ocesor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Calibri"/>
                <w:bCs/>
              </w:rPr>
              <w:t xml:space="preserve">Procesor dwurdzeniowy uzyskujący wynik co najmniej </w:t>
            </w:r>
            <w:r>
              <w:rPr>
                <w:rFonts w:cs="Calibri"/>
                <w:bCs/>
                <w:color w:val="000000"/>
              </w:rPr>
              <w:t>3957</w:t>
            </w:r>
            <w:r>
              <w:rPr>
                <w:rFonts w:cs="Calibri"/>
                <w:bCs/>
              </w:rPr>
              <w:t xml:space="preserve"> punktów w teście Passmark - CPU Mark według wyników procesorów publikowanych na stronie </w:t>
            </w:r>
            <w:hyperlink r:id="rId3">
              <w:r>
                <w:rPr>
                  <w:rStyle w:val="InternetLink"/>
                  <w:rFonts w:cs="Calibri"/>
                  <w:bCs/>
                </w:rPr>
                <w:t>http://www.cpubenchmark.net</w:t>
              </w:r>
            </w:hyperlink>
            <w:r>
              <w:rPr>
                <w:rFonts w:cs="Calibri"/>
                <w:bCs/>
              </w:rPr>
              <w:t xml:space="preserve">  (na dzień 04.04.2017roku). W ofercie wymagane podanie producenta i modelu procesora. Do oferty należy załączyć wydruk ze strony potwierdzający ww. wynik.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Cs/>
              </w:rPr>
              <w:t>TDP max 15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amięć RAM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in. 8GB DDR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ysk twardy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1000GB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pęd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a nagrywarka DVD +/-R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Ekran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5,6” LED, minimalna rozdzielczość 1366x7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arta graficzn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odatkowa z minimum 2GB wbudowanej pamięci RA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źwięk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integrowana karta dźwiękowa, wbudowane głośniki stere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i-Fi 802.11 a/b/g/n; LAN 10/100Mbp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Gniazda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</w:rPr>
              <w:t>USB 3.0 – min. 1szt; USB 2.0 – min. 2szt, RJ45(LAN); HDMI, VG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Bateri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Akumulator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instalowany system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indows 10 PL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kcesori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Bateria, zasilac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warancj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</w:rPr>
              <w:t>24 m-c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n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obowiązany jest do dostarczenia fabrycznie nowego laptopa oraz systemu operacyjnego nieużywanego oraz nie aktywowanego nigdy wcześniej na innym urządzeniu oraz pochodzącego z legalnego źródła sprzedaży. W przypadku systemu operacyjnego typu OEM wymagana jest naklejka hologramowa na obudowie laptopa.</w:t>
            </w:r>
          </w:p>
        </w:tc>
      </w:tr>
    </w:tbl>
    <w:p>
      <w:pPr>
        <w:pStyle w:val="Akapitzlist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  <w:b/>
        </w:rPr>
        <w:t>Laptop typ 3  - sztuk 1</w:t>
      </w:r>
    </w:p>
    <w:p>
      <w:pPr>
        <w:pStyle w:val="Akapitzlist"/>
        <w:ind w:left="360" w:hanging="0"/>
        <w:rPr/>
      </w:pPr>
      <w:r>
        <w:rPr>
          <w:rFonts w:cs="Calibri"/>
        </w:rPr>
        <w:t>Np. Laptop 17” Lenovo 700-17 lub równoważny o parametrach minimalnych: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tbl>
      <w:tblPr>
        <w:tblW w:w="83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97"/>
        <w:gridCol w:w="566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mponent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arametry minimaln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ocesor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Calibri"/>
                <w:bCs/>
              </w:rPr>
              <w:t xml:space="preserve">Procesor czterordzeniowy uzyskujący wynik co najmniej </w:t>
            </w:r>
            <w:r>
              <w:rPr>
                <w:rFonts w:cs="Calibri"/>
                <w:bCs/>
                <w:color w:val="000000"/>
              </w:rPr>
              <w:t>6000</w:t>
            </w:r>
            <w:r>
              <w:rPr>
                <w:rFonts w:cs="Calibri"/>
                <w:bCs/>
              </w:rPr>
              <w:t xml:space="preserve"> punktów w teście Passmark - CPU Mark według wyników procesorów publikowanych na stronie </w:t>
            </w:r>
            <w:hyperlink r:id="rId4">
              <w:r>
                <w:rPr>
                  <w:rStyle w:val="InternetLink"/>
                  <w:rFonts w:cs="Calibri"/>
                  <w:bCs/>
                </w:rPr>
                <w:t>http://www.cpubenchmark.net</w:t>
              </w:r>
            </w:hyperlink>
            <w:r>
              <w:rPr>
                <w:rFonts w:cs="Calibri"/>
                <w:bCs/>
              </w:rPr>
              <w:t>(na dzień 04.04.2017roku). W ofercie wymagane podanie producenta i modelu procesora. Do oferty należy załączyć wydruk ze strony potwierdzający ww. wynik.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DP max 45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amięć RAM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in. 8GB DDR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ysk twardy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000GB, możliwość montażu dodatkowego dysku M.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pęd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grywarka DVD +/- R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Ekran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</w:rPr>
              <w:t>17,3” LED Matowy, minimalna rozdzielczość 1920x108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arta graficzn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odatkowa z minimum 4GB GDDR3 wbudowanej pamięci RAM</w:t>
            </w:r>
            <w:r>
              <w:rPr>
                <w:rFonts w:cs="Calibri"/>
                <w:bCs/>
              </w:rPr>
              <w:t xml:space="preserve"> uzyskujący wynik co najmniej </w:t>
            </w:r>
            <w:r>
              <w:rPr>
                <w:rFonts w:cs="Calibri"/>
                <w:bCs/>
                <w:color w:val="000000"/>
              </w:rPr>
              <w:t>1793</w:t>
            </w:r>
            <w:r>
              <w:rPr>
                <w:rFonts w:cs="Calibri"/>
                <w:bCs/>
              </w:rPr>
              <w:t xml:space="preserve"> punktów w teście Passmark według wyników publikowanych na stronie </w:t>
            </w:r>
            <w:hyperlink r:id="rId5">
              <w:r>
                <w:rPr>
                  <w:rStyle w:val="InternetLink"/>
                  <w:rFonts w:cs="Calibri"/>
                  <w:bCs/>
                </w:rPr>
                <w:t>http://www.videocardbenchmark.net</w:t>
              </w:r>
            </w:hyperlink>
            <w:r>
              <w:rPr>
                <w:rFonts w:cs="Calibri"/>
                <w:bCs/>
              </w:rPr>
              <w:t>(na dzień 04.04.2017roku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źwięk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integrowana karta dźwiękowa, wbudowane głośniki stere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i-Fi 802.11 a/b/g/n; LAN 10/100Mbp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Gniazda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SB 3.0 – min. 2szt; USB 2.0 – min. 1szt, RJ45(LAN); HDMI,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Bateri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Akumulator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instalowany system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indows 10 PL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kcesori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Bateria, zasilacz,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warancj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</w:rPr>
              <w:t>24 m-c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n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świetlana klawiatur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obowiązany jest do dostarczenia fabrycznie nowego laptopa oraz systemu operacyjnego nieużywanego oraz nie aktywowanego nigdy wcześniej na innym urządzeniu oraz pochodzącego z legalnego źródła sprzedaży. W przypadku systemu operacyjnego typu OEM wymagana jest naklejka hologramowa na obudowie laptop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Część nr 2</w:t>
      </w:r>
      <w:r>
        <w:rPr>
          <w:rFonts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 xml:space="preserve">Podzespoły komputerowe      - KOD CPV </w:t>
      </w:r>
      <w:r>
        <w:rPr>
          <w:rFonts w:cs="Calibri" w:ascii="Calibri" w:hAnsi="Calibri"/>
          <w:bCs/>
          <w:iCs/>
          <w:color w:val="000000"/>
          <w:spacing w:val="-1"/>
        </w:rPr>
        <w:t xml:space="preserve">   </w:t>
      </w:r>
      <w:r>
        <w:rPr>
          <w:rFonts w:cs="Calibri" w:ascii="Calibri" w:hAnsi="Calibri"/>
          <w:bCs/>
        </w:rPr>
        <w:t>30237000-9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83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33"/>
        <w:gridCol w:w="4182"/>
        <w:gridCol w:w="205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zwa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arametr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Ilość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ocesor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I3-7100 lub równoważny o parametrach minimalnych:  LGA1151, TDP: 51Watt; Obsługa RAM DDR3 i DDR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sz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amięć RAM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8GB DDR3, 1600MHz, CL11 wymagana w jednej kości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sz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łyta główna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igabyte GA-B150-HD3 lub równoważna o parametrach minimalnych: Format płyty ATX,  LGA1151 (obsługa ww procesora), Obsługa pamięci DDR3, Gniazdo na tylnym panelu: VGA, min 4xUSB, LAN,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sz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ysk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20GB SSD, SATA 600,  Szybkość zapis/odczyt 500/500 MB/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sz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silacz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Minimum 500 Watt,  wbudowany 120mm wentylator,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sz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pęd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grywarka DVD +/- RW SATA, Kolor Czarny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sz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lawiatura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SB, pełnowymiarowa, czarn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sz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ysz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SB, Optyczna, Długość przewodu min. 1,5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szt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zęść nr 3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</w:rPr>
        <w:t xml:space="preserve">Komputer AIO  </w:t>
      </w:r>
      <w:r>
        <w:rPr>
          <w:rFonts w:cs="Calibri" w:ascii="Calibri" w:hAnsi="Calibri"/>
        </w:rPr>
        <w:t xml:space="preserve">KOD CPV 30213300-8        - sztuk 2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</w:rPr>
        <w:t>Np. Komputer All in One Lenovo 510-22 lub równoważny o parametrach minimalnych: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tbl>
      <w:tblPr>
        <w:tblW w:w="83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97"/>
        <w:gridCol w:w="566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Lp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Komponent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arametry minimaln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cesor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Procesor dwurdzeniowy uzyskujący wynik co najmniej 5464 punktów w teście Passmark - CPU Mark według wyników procesorów publikowanych na stronie </w:t>
            </w:r>
            <w:hyperlink r:id="rId6">
              <w:r>
                <w:rPr>
                  <w:rStyle w:val="InternetLink"/>
                  <w:rFonts w:cs="Calibri"/>
                  <w:bCs/>
                  <w:sz w:val="20"/>
                  <w:szCs w:val="20"/>
                </w:rPr>
                <w:t>http://www.cpubenchmark.net</w:t>
              </w:r>
            </w:hyperlink>
            <w:r>
              <w:rPr>
                <w:rFonts w:cs="Calibri"/>
                <w:bCs/>
                <w:sz w:val="20"/>
                <w:szCs w:val="20"/>
              </w:rPr>
              <w:t>(na dzień 04.04.2017roku). W ofercie wymagane podanie producenta i modelu procesora. Do oferty należy załączyć wydruk ze strony potwierdzający ww. wynik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mięć RAM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4GB możliwość rozbudowy do min 16GB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sk twardy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GB, możliwość montażu dodatkowego dysku M.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grywarka DVD +/- RW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kran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,5” LED Matowy, minimalna rozdzielczość 1920x10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ta graficzn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integrowan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źwięk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integrowana karta dźwiękowa, wbudowane głośniki stere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ącznoś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-Fi 802.11 a/b/g/n; LAN 10/100Mbp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niazda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B 3.0 – min. 2szt; USB 2.0 – min.3szt, RJ45(LAN); HDMI,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mer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a 1,3Mpix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instalowany system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ndows 10 w polskiej wersji językowej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cesori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cz, klawiatura USB, Mysz USB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warancj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m-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ne</w:t>
            </w:r>
            <w:bookmarkStart w:id="0" w:name="_GoBack"/>
            <w:bookmarkEnd w:id="0"/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zobowiązany jest do dostarczenia fabrycznie nowego komputera oraz systemu operacyjnego nieużywanego oraz nie aktywowanego nigdy wcześniej na innym urządzeniu oraz pochodzącego z legalnego źródła sprzedaży. W przypadku systemu operacyjnego typu OEM wymagana jest naklejka hologramowa na obudowie komputera.</w:t>
            </w:r>
          </w:p>
        </w:tc>
      </w:tr>
    </w:tbl>
    <w:p>
      <w:pPr>
        <w:pStyle w:val="Akapitzlist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Akapitzlist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zęść nr 4</w:t>
      </w:r>
    </w:p>
    <w:p>
      <w:pPr>
        <w:pStyle w:val="Akapitzlist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rPr/>
      </w:pPr>
      <w:r>
        <w:rPr>
          <w:rFonts w:cs="Calibri"/>
          <w:b/>
        </w:rPr>
        <w:t xml:space="preserve">Oprogramowanie pakiet Biurowy w polskiej wersji językowej    - sztuk 12  </w:t>
      </w:r>
    </w:p>
    <w:p>
      <w:pPr>
        <w:pStyle w:val="Akapitzlist"/>
        <w:ind w:left="360" w:firstLine="348"/>
        <w:rPr>
          <w:rFonts w:cs="Calibri"/>
          <w:b/>
          <w:b/>
        </w:rPr>
      </w:pPr>
      <w:r>
        <w:rPr>
          <w:rFonts w:cs="Calibri"/>
        </w:rPr>
        <w:t xml:space="preserve">KOD CPV  </w:t>
      </w:r>
      <w:r>
        <w:rPr>
          <w:rStyle w:val="StrongEmphasis"/>
          <w:b w:val="false"/>
        </w:rPr>
        <w:t>48000000-8</w:t>
      </w:r>
    </w:p>
    <w:p>
      <w:pPr>
        <w:pStyle w:val="Akapitzlist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</w:rPr>
        <w:t>Np. Oprogramowanie Microsoft Office 2016 dla domu i małych firm w polskiej wersji językowej lub równoważny spełniający następujące wymagania minimalne: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SymbolMT;Arial Unicode MS" w:cs="Calibri"/>
        </w:rPr>
      </w:pPr>
      <w:r>
        <w:rPr>
          <w:rFonts w:eastAsia="SymbolMT;Arial Unicode MS" w:cs="Calibri"/>
        </w:rPr>
        <w:t>Pakiet oprogramowania w języku polskim, zawierający program poczty elektronicznej, edytor tekstu, arkusz kalkulacyjny, edytor prezentacji multimedialnych;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SymbolMT;Arial Unicode MS" w:cs="Calibri"/>
        </w:rPr>
      </w:pPr>
      <w:r>
        <w:rPr>
          <w:rFonts w:eastAsia="SymbolMT;Arial Unicode MS" w:cs="Calibri"/>
        </w:rPr>
        <w:t>Obsługa następujących rodzajów plików w zakresie odczyt/zapis: .docx .docm .dotx. dotm .xlsx .xlsm .xltx .xltm .xlsb .xlsb .xlam .pptx .pptm .potx .potm .ppam .ppsx .ppsm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SymbolMT;Arial Unicode MS" w:cs="Calibri"/>
        </w:rPr>
      </w:pPr>
      <w:r>
        <w:rPr>
          <w:rFonts w:cs="Calibri"/>
        </w:rPr>
        <w:t>Pełna obsługa języka skryptowego VBA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SymbolMT;Arial Unicode MS" w:cs="Calibri"/>
        </w:rPr>
      </w:pPr>
      <w:r>
        <w:rPr>
          <w:rFonts w:cs="Tahoma"/>
          <w:color w:val="000000"/>
        </w:rPr>
        <w:t xml:space="preserve">pełna (100%) współpraca z programem Besti@ (program dostępny pod adresem: </w:t>
      </w:r>
      <w:hyperlink r:id="rId7">
        <w:r>
          <w:rPr>
            <w:rStyle w:val="InternetLink"/>
            <w:rFonts w:cs="Tahoma"/>
          </w:rPr>
          <w:t>http://www.budzetjst.pl/node/57</w:t>
        </w:r>
      </w:hyperlink>
      <w:r>
        <w:rPr>
          <w:rFonts w:cs="Tahoma"/>
          <w:color w:val="000081"/>
        </w:rPr>
        <w:t>)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SymbolMT;Arial Unicode MS" w:cs="Calibri"/>
        </w:rPr>
      </w:pPr>
      <w:r>
        <w:rPr>
          <w:rFonts w:cs="Tahoma"/>
          <w:color w:val="000000"/>
        </w:rPr>
        <w:t xml:space="preserve">pełna (100%) współpraca z programem SJO Besti@ (Program dostępny pod adresem </w:t>
      </w:r>
      <w:r>
        <w:rPr>
          <w:rFonts w:cs="Tahoma"/>
          <w:color w:val="000081"/>
        </w:rPr>
        <w:t>http://www.budzetjst.pl/node/58)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Wykonawca zobowiązany jest do dostarczenia fabrycznie nowego oprogramowania oraz nie aktywowanego nigdy wcześniej na innym urządzeniu oraz pochodzącego z legalnego źródła sprzedaży. Licencja bezterminowa.</w:t>
      </w:r>
    </w:p>
    <w:p>
      <w:pPr>
        <w:pStyle w:val="Akapitzlist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7"/>
        </w:numPr>
        <w:rPr>
          <w:rFonts w:cs="Calibri"/>
          <w:b/>
          <w:b/>
        </w:rPr>
      </w:pPr>
      <w:r>
        <w:rPr>
          <w:rFonts w:cs="Calibri"/>
          <w:b/>
        </w:rPr>
        <w:t>Oprogramowanie bazodanowe w polskiej wersji językowej  - sztuk 1</w:t>
      </w:r>
    </w:p>
    <w:p>
      <w:pPr>
        <w:pStyle w:val="Akapitzlist"/>
        <w:ind w:left="372" w:firstLine="348"/>
        <w:rPr>
          <w:rFonts w:cs="Calibri"/>
          <w:b/>
          <w:b/>
        </w:rPr>
      </w:pPr>
      <w:r>
        <w:rPr>
          <w:rFonts w:cs="Calibri"/>
        </w:rPr>
        <w:t xml:space="preserve">KOD CPV  </w:t>
      </w:r>
      <w:r>
        <w:rPr>
          <w:rStyle w:val="StrongEmphasis"/>
          <w:b w:val="false"/>
        </w:rPr>
        <w:t>48000000-8</w:t>
      </w:r>
    </w:p>
    <w:p>
      <w:pPr>
        <w:pStyle w:val="Akapitzlist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</w:rPr>
        <w:t>Np. Oprogramowanie Microsoft Access 2016 w polskiej wersji językowej</w:t>
      </w:r>
      <w:r>
        <w:rPr>
          <w:rFonts w:cs="Calibri"/>
          <w:b/>
        </w:rPr>
        <w:t xml:space="preserve">   </w:t>
      </w:r>
      <w:r>
        <w:rPr>
          <w:rFonts w:cs="Calibri"/>
        </w:rPr>
        <w:t>lub równoważne o parametrach minimalnych: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programowanie bazodanowe musi spełniać następujące wymagania poprzez wbudowane mechanizmy, bez użycia dodatkowych aplikacji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agania odnośnie interfejsu użytkownika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ełna polska wersja językowa interfejsu użytkownika z możliwością przełączania wersji językowej interfejsu na język angielski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rostota i intuicyjność obsługi, pozwalająca na pracę osobom nieposiadającym umiejętności technicznych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skład oprogramowania muszą wchodzić narzędzia programistyczne umożliwiające automatyzację pracy i wymianę danych pomiędzy dokumentami, bazami danych, źródeł danych ODCB, plików tekstowych i aplikacjami (język makropoleceń, język skryptowy)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eastAsia="Times New Roman" w:cs="Calibri"/>
          <w:lang w:eastAsia="pl-PL"/>
        </w:rPr>
        <w:t xml:space="preserve">W skład oprogramowania muszą wchodzić narzędzia programistyczne umożliwiające automatyzację pracy i wymianę danych pomiędzy dokumentami, bazami danych, źródeł danych  ODCB, plików tekstowych i aplikacjami (język makropoleceń, język skryptowy)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Calibri"/>
        </w:rPr>
        <w:t>Pełna obsługa języka skryptowego VBA</w:t>
      </w:r>
      <w:r>
        <w:rPr>
          <w:rFonts w:eastAsia="Times New Roman" w:cs="Calibri"/>
          <w:b/>
          <w:lang w:eastAsia="pl-PL"/>
        </w:rPr>
        <w:t xml:space="preserve">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Licencja bezterminowa;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Akapitzlist"/>
        <w:spacing w:lineRule="auto" w:line="240" w:before="0" w:after="0"/>
        <w:ind w:left="360" w:hanging="0"/>
        <w:contextualSpacing/>
        <w:rPr/>
      </w:pPr>
      <w:r>
        <w:rPr>
          <w:rFonts w:cs="Calibri"/>
          <w:b/>
        </w:rPr>
        <w:t xml:space="preserve">Wykonawca zobowiązany jest do dostarczenia fabrycznie nowego oprogramowania nieużywanego oraz nie aktywowanego nigdy wcześniej na innym urządzeniu oraz pochodzącego z legalnego źródła sprzedaży.  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cpu_list.php" TargetMode="External"/><Relationship Id="rId4" Type="http://schemas.openxmlformats.org/officeDocument/2006/relationships/hyperlink" Target="http://www.cpubenchmark.net/" TargetMode="External"/><Relationship Id="rId5" Type="http://schemas.openxmlformats.org/officeDocument/2006/relationships/hyperlink" Target="http://www.videocardbenchmark.net/" TargetMode="External"/><Relationship Id="rId6" Type="http://schemas.openxmlformats.org/officeDocument/2006/relationships/hyperlink" Target="http://www.cpubenchmark.net/" TargetMode="External"/><Relationship Id="rId7" Type="http://schemas.openxmlformats.org/officeDocument/2006/relationships/hyperlink" Target="http://www.budzetjst.pl/node/5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19:00Z</dcterms:created>
  <dc:creator>UGSTG2246</dc:creator>
  <dc:description/>
  <cp:keywords/>
  <dc:language>en-US</dc:language>
  <cp:lastModifiedBy>UGSTG2246</cp:lastModifiedBy>
  <dcterms:modified xsi:type="dcterms:W3CDTF">2017-04-12T06:24:00Z</dcterms:modified>
  <cp:revision>13</cp:revision>
  <dc:subject/>
  <dc:title/>
</cp:coreProperties>
</file>