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Oświadczam, ż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Jestem uprawniony do występowania w obrocie prawnym zgodnie                               z wymaganiami ustawowymi Prawa Zamówień Publi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uprawnienia niezbędne do wykonania określonych prac i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niezbędną wiedzę i doświadczenie, potencjał ekonomiczny                            i techniczny, a także pracowników zdolnych do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najduję się w sytuacj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Nie podlegam wykluczeniu z postępowania na podstawie art. 24 ustawy PZ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Podpis oferen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Oświadczenie                                                                                                 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26:00Z</dcterms:created>
  <dc:creator>user</dc:creator>
  <dc:description/>
  <cp:keywords/>
  <dc:language>en-US</dc:language>
  <cp:lastModifiedBy>UGSTG2246</cp:lastModifiedBy>
  <dcterms:modified xsi:type="dcterms:W3CDTF">2017-04-10T08:43:00Z</dcterms:modified>
  <cp:revision>7</cp:revision>
  <dc:subject/>
  <dc:title>ZAŁĄCZNIK nr 3</dc:title>
</cp:coreProperties>
</file>