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zwa oferen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Oświadczam, ż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Jestem uprawniony do występowania w obrocie prawnym zgodnie                               z wymaganiami ustawowymi PZ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osiadam uprawnienia niezbędne do wykonania określonych prac i czynności jeżeli ustawy nakładają obowiązek posiadania takich uprawni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osiadam niezbędną wiedzę i doświadczenie, potencjał ekonomiczny                            i techniczny, a także pracowników zdolnych do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Znajduję się w sytuacj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Nie podlegam wykluczeniu z postępowania na podstawie art. 24 ustawy PZ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Podpis oferent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8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Oświadczenie                                                                                                         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26:00Z</dcterms:created>
  <dc:creator>user</dc:creator>
  <dc:description/>
  <cp:keywords/>
  <dc:language>en-US</dc:language>
  <cp:lastModifiedBy>UGSTG2246</cp:lastModifiedBy>
  <dcterms:modified xsi:type="dcterms:W3CDTF">2015-10-13T05:29:00Z</dcterms:modified>
  <cp:revision>5</cp:revision>
  <dc:subject/>
  <dc:title>ZAŁĄCZNIK nr 3</dc:title>
</cp:coreProperties>
</file>